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/>
      </w:pPr>
      <w:r>
        <w:rPr/>
        <w:t>МИНПРОСВЕЩЕНИЯ РОССИИ</w:t>
      </w:r>
    </w:p>
    <w:p>
      <w:pPr>
        <w:pStyle w:val="Normal"/>
        <w:spacing w:lineRule="auto" w:line="276"/>
        <w:ind w:hanging="0"/>
        <w:jc w:val="center"/>
        <w:rPr/>
      </w:pPr>
      <w:r>
        <w:rPr/>
        <w:t xml:space="preserve">Федеральное государственное бюджетное образовательное учреждение высшего </w:t>
      </w:r>
    </w:p>
    <w:p>
      <w:pPr>
        <w:pStyle w:val="Normal"/>
        <w:spacing w:lineRule="auto" w:line="276"/>
        <w:ind w:hanging="0"/>
        <w:jc w:val="center"/>
        <w:rPr/>
      </w:pPr>
      <w:r>
        <w:rPr/>
        <w:t xml:space="preserve">образования «Нижегородский государственный педагогический </w:t>
      </w:r>
    </w:p>
    <w:p>
      <w:pPr>
        <w:pStyle w:val="Normal"/>
        <w:spacing w:lineRule="auto" w:line="276"/>
        <w:ind w:hanging="0"/>
        <w:jc w:val="center"/>
        <w:rPr/>
      </w:pPr>
      <w:r>
        <w:rPr/>
        <w:t>университет имени Козьмы Минина»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УТВЕРЖДЕНО:</w:t>
        <w:br/>
        <w:t>решением Ученого совета</w:t>
        <w:br/>
        <w:t>Протокол №_____ от «22» февраля 2019 г.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Внесены изменения решением Ученого совета</w:t>
        <w:br/>
        <w:t>Протокол № _____ от «___» _________ 20__ г.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Ученого совета </w:t>
      </w:r>
    </w:p>
    <w:p>
      <w:pPr>
        <w:pStyle w:val="Normal"/>
        <w:spacing w:lineRule="auto" w:line="276"/>
        <w:ind w:left="4678" w:hanging="0"/>
        <w:jc w:val="left"/>
        <w:rPr>
          <w:sz w:val="22"/>
          <w:szCs w:val="22"/>
        </w:rPr>
      </w:pPr>
      <w:r>
        <w:rPr>
          <w:sz w:val="22"/>
          <w:szCs w:val="22"/>
        </w:rPr>
        <w:t>И.о. ректора_______________ В.В. Сдобняков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ПРОФЕССИОНАЛЬНА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ПРОГРАММА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/специальности: </w:t>
      </w:r>
      <w:r>
        <w:rPr>
          <w:bCs/>
          <w:sz w:val="28"/>
          <w:szCs w:val="28"/>
        </w:rPr>
        <w:t>09.03.03 Прикладная информатика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филь подготовки/специализация: Прикладная информатика в менеджменте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валификация - бакалавр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азработчики: </w:t>
        <w:tab/>
      </w:r>
      <w:r>
        <w:rPr>
          <w:rFonts w:cs="Times New Roman" w:ascii="Times New Roman" w:hAnsi="Times New Roman"/>
          <w:sz w:val="28"/>
          <w:szCs w:val="28"/>
        </w:rPr>
        <w:t xml:space="preserve">д.п.н., профессор Самерханова Э.К., 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п.н., доцент Круподерова Е.П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.п.н., доцент Бахтиярова Л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Ершов В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э.н., доцент Поначугин А.В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Ширшова Н.Г.</w:t>
      </w:r>
    </w:p>
    <w:p>
      <w:pPr>
        <w:pStyle w:val="Normal"/>
        <w:tabs>
          <w:tab w:val="clear" w:pos="708"/>
          <w:tab w:val="left" w:pos="1843" w:leader="none"/>
        </w:tabs>
        <w:ind w:right="-2" w:hanging="0"/>
        <w:rPr>
          <w:color w:val="1D1B1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4"/>
        </w:rPr>
        <w:t>Представители работодателей: Кривуш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С., генеральный директор ООО «ИНФОРМПОВОЛЖЬЕ», Моисеева Е.Е., специалист по работе с учебными заведениями ООО «1С-Поволжье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мотрено на заседании кафедры (протокол № 8 от 19 февраля 2021 г.)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Утверждено на заседании Ученого совета НГПУ им. К. Минина (протокол       </w:t>
      </w:r>
      <w:r>
        <w:rPr>
          <w:sz w:val="28"/>
          <w:szCs w:val="28"/>
        </w:rPr>
        <w:t>№ _____ от ___ __________20___ г</w:t>
      </w:r>
      <w:r>
        <w:rPr>
          <w:color w:val="1D1B11"/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 xml:space="preserve">подготовки бакалавра, реализуемая Университетом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>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(ых) стандартов, сопряженного(ых) с профессиональной деятельностью выпускника: </w:t>
      </w: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09.03.03 Прикладная информатика, </w:t>
      </w:r>
      <w:r>
        <w:rPr>
          <w:spacing w:val="-1"/>
          <w:sz w:val="28"/>
          <w:szCs w:val="28"/>
        </w:rPr>
        <w:t xml:space="preserve">утвержденный приказом </w:t>
      </w:r>
      <w:r>
        <w:rPr>
          <w:color w:val="000000"/>
          <w:sz w:val="28"/>
          <w:szCs w:val="28"/>
          <w:lang w:bidi="ru-RU"/>
        </w:rPr>
        <w:t>Минобрнауки России</w:t>
      </w:r>
      <w:r>
        <w:rPr>
          <w:spacing w:val="-1"/>
          <w:sz w:val="28"/>
          <w:szCs w:val="28"/>
        </w:rPr>
        <w:t xml:space="preserve"> от 19 сентября 2017 г. № 922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color w:val="1D1B11"/>
          <w:sz w:val="28"/>
          <w:szCs w:val="28"/>
        </w:rPr>
        <w:t>09.03.03 Прикладная информатик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right="-2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09.03.03 Прикладная информатика, </w:t>
      </w:r>
      <w:r>
        <w:rPr>
          <w:spacing w:val="-1"/>
          <w:sz w:val="28"/>
          <w:szCs w:val="28"/>
        </w:rPr>
        <w:t xml:space="preserve">утвержденный приказом </w:t>
      </w:r>
      <w:r>
        <w:rPr>
          <w:color w:val="000000"/>
          <w:sz w:val="28"/>
          <w:szCs w:val="28"/>
          <w:lang w:bidi="ru-RU"/>
        </w:rPr>
        <w:t>Минобрнауки России</w:t>
      </w:r>
      <w:r>
        <w:rPr>
          <w:spacing w:val="-1"/>
          <w:sz w:val="28"/>
          <w:szCs w:val="28"/>
        </w:rPr>
        <w:t xml:space="preserve"> от 19 сентября 2017 г. № 92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right="-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7"/>
        </w:numPr>
        <w:spacing w:lineRule="auto" w:line="24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оложение о практике обучающихся, осваивающих образовательные программы высшего образования, утвержденное решением Ученого совета НГПУ им. К. Минина от 16.02.2018 г., протокол № 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right="-2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 от 26 декабря 2018 г., протокол № 4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 xml:space="preserve"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 </w:t>
      </w:r>
      <w:r>
        <w:rPr>
          <w:spacing w:val="-1"/>
          <w:sz w:val="28"/>
          <w:szCs w:val="28"/>
        </w:rPr>
        <w:t>от 30 августа 2017 г., протокол № 1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8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ind w:firstLine="709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pacing w:val="-1"/>
          <w:sz w:val="28"/>
          <w:szCs w:val="28"/>
        </w:rPr>
        <w:t>Миссия ОПОП заключается в подготовке  бакалавров с уровнями их нравственного, физического и интеллектуального развития, обеспечивающими  социальную  готовность для жизни в современном быстро меняющемся и усложняющемся мире и профессиональную готовность реализовать свои компетенции в области прикладной информатики в менеджменте в соответствии с потребностями общества, государства, личности на предприятиях города, региона, других субъектов Российской Федерации, а также продолжить обучение на втором уровне ВО в магистратуре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color w:val="1D1B11"/>
          <w:sz w:val="28"/>
          <w:szCs w:val="28"/>
        </w:rPr>
        <w:t>09.03.03 Прикладная информатика, профиль подготовки Прикладная информатика в менеджмент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с применением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 применением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очной форме обучения 4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5 % общего объема программы бакалавриата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  <w:tab w:val="left" w:pos="2160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ыпускник, освоивший основную профессиональную образовательную программу высшего образования по направлению и профил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 xml:space="preserve">, подготовлен для продолжения образования в магистратуре по направлениям подготовки </w:t>
      </w:r>
      <w:r>
        <w:rPr>
          <w:color w:val="1D1B11"/>
          <w:sz w:val="28"/>
          <w:szCs w:val="28"/>
        </w:rPr>
        <w:t>09.04.03 Прикладная информат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  <w:r>
        <w:rPr>
          <w:color w:val="22272F"/>
          <w:sz w:val="28"/>
          <w:szCs w:val="28"/>
        </w:rPr>
        <w:t>06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вязь, информационные и коммуникационные технологии (в сфере проектирования, разработки, внедрения и эксплуатации информационных систем, управления их жизненным циклом)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0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квозные виды профессиональной деятельности в промышленности (в сфере организации и проведения научно-исследовательских и опытно-конструкторских работ в области информатики и вычислительной техники)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S1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(типы) задач профессиональной деятельности выпускников</w:t>
      </w:r>
      <w:r>
        <w:rPr>
          <w:i/>
          <w:color w:val="000000"/>
          <w:sz w:val="28"/>
          <w:szCs w:val="28"/>
          <w:lang w:bidi="ru-RU"/>
        </w:rPr>
        <w:t xml:space="preserve">: 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учно-исследователь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изводственно-технологи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рганизационно-управлен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ектна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363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 </w:t>
      </w:r>
      <w:r>
        <w:rPr>
          <w:i/>
          <w:color w:val="000000"/>
          <w:sz w:val="28"/>
          <w:szCs w:val="28"/>
          <w:lang w:bidi="ru-RU"/>
        </w:rPr>
        <w:t>(ПООП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Style210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>прикладные и информационные процессы;</w:t>
      </w:r>
    </w:p>
    <w:p>
      <w:pPr>
        <w:pStyle w:val="Style210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технологии;</w:t>
      </w:r>
    </w:p>
    <w:p>
      <w:pPr>
        <w:pStyle w:val="Style210"/>
        <w:widowControl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4"/>
        <w:gridCol w:w="1273"/>
        <w:gridCol w:w="4526"/>
        <w:gridCol w:w="2282"/>
      </w:tblGrid>
      <w:tr>
        <w:trPr>
          <w:trHeight w:val="2192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Минтру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bidi="ru-RU"/>
              </w:rPr>
              <w:t>(при необходимости)</w:t>
            </w:r>
          </w:p>
        </w:tc>
      </w:tr>
      <w:tr>
        <w:trPr>
          <w:trHeight w:val="4758" w:hRule="exac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Связь, информационные и коммуник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о - технологи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по инсталляции программного обеспечения информационных систем и загрузке баз данных Ведение технической документации Тестирование компонентов ИС по заданным сценариям Начальное обучение и консультирование пользователей по вопросам эксплуатации информационных систем Осуществление технического сопровождения информационных систем в процессе ее эксплуатации Информационное обеспечение прикладных процессов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530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анализ детальной информации для формализации предметной области проекта и требований пользователей заказчика, интервьюирование ключевых сотрудников заказчика Формирование и анализ требований к информатизации и автоматизации прикладных процессов, формализация предметной области проекта Моделирование прикладных и информационных процессов Составление технико- экономического обоснова-ния проектных решений и технического задания на разработку информацион-ной системы Проектирование информа-ционных систем по видам обеспечения Программирование приложений, создание прототипа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192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 - исследователь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4631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 - управлен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переговоров с заказчиком и презентация проектов Участие в координации работ по созданию, адаптации и сопровождению информационной системы Участие в организации работ по управлению проектами информационных систем Взаимодействие с заказчиком в процессе реализации проекта Участие в управлении техническим сопровождением информационной системы в процессе ее эксплуатац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Государственные предприятия;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Коммерческие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</w:t>
      </w:r>
      <w:r>
        <w:rPr>
          <w:color w:val="22272F"/>
          <w:sz w:val="28"/>
          <w:szCs w:val="28"/>
        </w:rPr>
        <w:t>научно-исследовательского</w:t>
      </w:r>
      <w:r>
        <w:rPr>
          <w:sz w:val="28"/>
          <w:szCs w:val="28"/>
        </w:rPr>
        <w:t xml:space="preserve">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разработке систем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изводственно-технологическ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внедрению и сопровождению программного обеспечения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организационно-управленческого типа задач профессиональной деятельности: менеджер среднего зве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ектн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проектированию информационных систем;</w:t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ое и критическое мышлен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1. Способен осуществлять поиск, критический анализ и синтез информации, применять системный подход для решения поставленных задач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1. Знает принципы сбора, отбора и обобщения информации, методики системного подхода для решения профессиональных задач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1.2. Умеет анализировать и систематизировать разнородные данные, оценивать эффективность процедур анализа проблем и принятия решений в профессиональной деятельност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3. Владеет навыками научного поиска и практической работы с информационными источниками; методами принятия решений.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проектов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2. Способен определять круг задач в рамках поставленной цели и выбирать оптимальные способы их решения, исходя из действующих правовых норм, имеющихся ресурсов и ограничени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1. Знает необходимые для осуществления профессиональной деятельности правовые нормы и методологические основы принятия управленческого решен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2.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3. Владеет методиками разработки цели и задач проекта; методами оценки продолжительности и стоимости проекта, а также потребности в ресурсах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ная работа и лидерство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3. Способен осуществлять социальное взаимодействие и реализовывать свою роль в команде </w:t>
            </w:r>
          </w:p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1.  Знает типологию и факторы формирования команд, способы социального взаимодейств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3.2. 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3.  Владеет навыками распределения ролей в условиях командного взаимодействия; методами оценки своих действий, планирования и управления временем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4. Способен осуществлять деловую коммуникацию в устной и письменной формах на государственном языке Российской Федерации и иностранном(ых) языке(ах)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2. Умеет применять на практике устную и письменную деловую коммуникацию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культурное взаимодейств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5. Способен воспринимать межкультурное разнообразие общества в социально- историческом, этическом и философском контекс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1. Знает основные категории философии, законы исторического развития, основы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2. Умеет вести коммуникацию в мире культурного многообразия и демонстрировать взаимопонимание между обучающимися – представителями различных культур с соблюдением этических и межкультурных норм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3. Владеет практическими навыками анализа философских и исторических фактов, оценки явлений культуры; способами анализа и пересмотра своих взглядов в случае разногласий и конфликтов в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й жизн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1. Знает основные принципы самовоспитания и самообразования, исходя из требований рынка труда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2. Умеет демонстрировать умение самоконтроля и рефлексии, позволяющие самостоятельно корректировать обучение по выбранной траектор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3. Владеет способами управления своей познавательной деятельностью и удовлетворения образовательных интересов и потребностей. 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7. Способен поддерживать должный уровень физической подготовленности для обеспечения полноценной социальной и профессионально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1. Знает виды физических упражнений; научно-практические основы физической культуры и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2. Умеет применять на практике разнообразные средства физической культуры, спорта и туризма для сохранения и укрепления здоровья, психофизической подготовки и самоподготовки к будущей жизни и профессиональной деятельност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3. Владеет средствами и методами укрепления индивидуального здоровья, физического самосовершенствования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жизнедеятельности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02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культура, в том числе финансовая грамотность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ru-RU"/>
              </w:rPr>
              <w:t xml:space="preserve">УК-9.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4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755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епр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trHeight w:val="2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1.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1. Знает основы математики, физики, вычислительной техники и программ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2. Умеет решать стандартные профессиональные задачи с применением естественнонаучных и обще-инженерных знаний, методов математического анализа и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3. Владеет навыками теоретического и экспериментального исследования объектов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3. Способен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1.</w:t>
              <w:br/>
              <w:t xml:space="preserve">Знает принципы, методы и средства решения стандартных задач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2.</w:t>
              <w:br/>
              <w:t xml:space="preserve">Умеет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3.</w:t>
              <w:br/>
              <w:t xml:space="preserve">Владеет навыками подготовки обзоров, аннотаций, составления рефератов, научных докладов, публикаций, и библиографии по научно- исследовательской работе с учетом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4. Способен участвовать в разработке стандартов, норм и правил, а также технической документации, связанной с профессиональной деятельностью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1.</w:t>
              <w:br/>
              <w:t xml:space="preserve">Знает основные стандарты оформления технической документации на раз-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2.</w:t>
              <w:br/>
              <w:t xml:space="preserve">Умеет применять стандарты оформления технической документации на раз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3.</w:t>
              <w:br/>
              <w:t xml:space="preserve">Владеет навыками составления технической документации на различных этап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5. Способен инсталлировать программное и аппаратное обеспечение для информационных и автоматизированных систем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1.</w:t>
              <w:br/>
              <w:t xml:space="preserve">Знает основы системного администрирования, администрирования СУБД, современные стандарты информационного взаимодействия систем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2.</w:t>
              <w:br/>
              <w:t xml:space="preserve">Умеет выполнять параметрическую настройку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3.</w:t>
              <w:br/>
              <w:t xml:space="preserve">Владеет навыками инсталляции программного и аппаратного обеспечения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6. Способен анализировать и разрабатывать организационно- технические и экономические процессы с применением методов системного анализа и математического моделирова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1.</w:t>
              <w:br/>
              <w:t xml:space="preserve">Знает основы теории систем и системного анализа, дискретной математики, теории вероятностей и математической статистики, методов оптимизации и исследования операций, нечетких вычислений, математического и имитационного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2.</w:t>
              <w:br/>
              <w:t xml:space="preserve">Умеет применять методы теории систем и системного анализа, математического, статистического и имитационного моделирования для автоматизации задач принятия решений, анализа информационных потоков, расчета экономической эффективности и надежности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3.</w:t>
              <w:br/>
              <w:t xml:space="preserve">Владеет навыками проведения инженерных расчетов основных показателей результативности создания и применения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7. Способен разрабатывать алгоритмы и программы, пригодные для практического примене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1.</w:t>
              <w:br/>
              <w:t xml:space="preserve">Знает основные языки программирования и работы с базами данных, операционные системы и оболочки, современные программные среды разработки информационных си-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2.</w:t>
              <w:br/>
              <w:t xml:space="preserve">Умеет применять языки программирования и работы с базами данных, современные программные среды разработки информационных систем и технологий для автоматизации бизнес-процессов, решения прикладных задач различных классов, ведения баз данных и информационных хранилищ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3.</w:t>
              <w:br/>
              <w:t xml:space="preserve">Владеет навыками программирования, отладки и тестирования прототипов программно-технических комплексов задач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8. </w:t>
            </w: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принимать участие в управлении проектами создания информационных систем на стадиях жизненного цикла </w:t>
            </w:r>
            <w:bookmarkEnd w:id="0"/>
            <w:bookmarkEnd w:id="1"/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1.</w:t>
              <w:br/>
              <w:t xml:space="preserve">Знает основные технологии создания и внедрения информационных систем, стандарты управления жизненным циклом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2.</w:t>
              <w:br/>
              <w:t xml:space="preserve">Умеет осуществлять организационное обеспечение выполнения работ на всех стадиях и в процесс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3.</w:t>
              <w:br/>
              <w:t xml:space="preserve">Владеет навыками составления плановой и отчетной документации по управлению проектами создания информационных систем на стадиях жизненного цик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9. Способен принимать участие в реализации профессиональных коммуникаций с заинтересованными участниками проектной деятельности и в рамках проектных групп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1.</w:t>
              <w:br/>
              <w:t xml:space="preserve">Знает инструменты и методы коммуникаций в проектах; каналы коммуникаций в проектах; модели коммуникаций в проектах; технологии межличностной и групповой коммуникации в деловом взаимодействии, основы конфликтологии, технологии подготовки и проведения презентац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2.</w:t>
              <w:br/>
              <w:t xml:space="preserve">Умеет осуществлять взаимодействие с заказчиком в процессе реализации проекта; принимать участие в командообразовании и развитии персона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3.</w:t>
              <w:br/>
              <w:t xml:space="preserve">Владеет навыками проведения презентаций, переговоров, публичных выступлений. 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1.1. Знает требования, предъявляемые к ИС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 xml:space="preserve">Тип задач профессиональной деятельности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Знает способы внедрения информационных систем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Умеет внедрять информационные системы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280" w:after="0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-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01 Программист </w:t>
            </w:r>
          </w:p>
          <w:p>
            <w:pPr>
              <w:pStyle w:val="Style19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 реализации оПоп вО 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О по направлению подготовки </w:t>
      </w:r>
      <w:bookmarkStart w:id="2" w:name="OLE_LINK2"/>
      <w:bookmarkStart w:id="3" w:name="OLE_LINK1"/>
      <w:r>
        <w:rPr>
          <w:sz w:val="28"/>
          <w:szCs w:val="28"/>
        </w:rPr>
        <w:t>09.03.03 Прикладная информатика</w:t>
      </w:r>
      <w:bookmarkEnd w:id="2"/>
      <w:bookmarkEnd w:id="3"/>
      <w:r>
        <w:rPr>
          <w:sz w:val="28"/>
          <w:szCs w:val="28"/>
        </w:rPr>
        <w:t xml:space="preserve">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Календарный учебный график,</w:t>
      </w:r>
      <w:r>
        <w:rPr>
          <w:sz w:val="28"/>
          <w:szCs w:val="28"/>
        </w:rPr>
        <w:t xml:space="preserve"> в котором указана последовательность реализации ОПОП ВО бакалавриата по направлению подготовки 09.03.03 Прикладная информатика и профилю Прикладная информатика в менеджменте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  <w:u w:val="single"/>
        </w:rPr>
        <w:t>и у</w:t>
      </w:r>
      <w:r>
        <w:rPr>
          <w:sz w:val="28"/>
          <w:szCs w:val="28"/>
          <w:u w:val="single"/>
        </w:rPr>
        <w:t>чебный план</w:t>
      </w:r>
      <w:r>
        <w:rPr>
          <w:sz w:val="28"/>
          <w:szCs w:val="28"/>
        </w:rPr>
        <w:t xml:space="preserve">, составленный с учетом общих требований к условиям реализации ОПОП, сформулированных в разделе 4 ФГОС ВО по направлению подготовки 09.03.03 Прикладная информатика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09.03.03 Прикладная информатика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Прикладная информатика</w:t>
      </w:r>
      <w:r>
        <w:rPr>
          <w:bCs/>
          <w:iCs/>
          <w:sz w:val="28"/>
          <w:szCs w:val="28"/>
        </w:rPr>
        <w:t xml:space="preserve"> в менеджменте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76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ы(а) </w:t>
      </w:r>
      <w:r>
        <w:rPr>
          <w:rFonts w:cs="Times New Roman" w:ascii="Times New Roman" w:hAnsi="Times New Roman"/>
          <w:sz w:val="28"/>
          <w:szCs w:val="28"/>
        </w:rPr>
        <w:t xml:space="preserve">учебной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ельной,  </w:t>
      </w:r>
      <w:r>
        <w:rPr>
          <w:rFonts w:cs="Times New Roman" w:ascii="Times New Roman" w:hAnsi="Times New Roman"/>
          <w:sz w:val="28"/>
          <w:szCs w:val="28"/>
        </w:rPr>
        <w:t>технологической (проектно-технологической), эксплуатационная практики, производственной - технологической (проектно-технологической), эксплуатационная практик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в том числе НИР, содержат(ит) формулировки целей и задач практик(и), вытекающих из целей ОПОП ВО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бакалавриат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sz w:val="28"/>
          <w:szCs w:val="28"/>
        </w:rPr>
        <w:t>09.03.03 Прикладная информати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профилю</w:t>
      </w:r>
      <w:r>
        <w:rPr>
          <w:rFonts w:cs="Times New Roman" w:ascii="Times New Roman" w:hAnsi="Times New Roman"/>
          <w:sz w:val="28"/>
          <w:szCs w:val="28"/>
        </w:rPr>
        <w:t xml:space="preserve"> Прикладная информатика в менеджменте</w:t>
      </w:r>
      <w:r>
        <w:rPr>
          <w:rFonts w:cs="Times New Roman" w:ascii="Times New Roman" w:hAnsi="Times New Roman"/>
          <w:bCs/>
          <w:iCs/>
          <w:sz w:val="28"/>
          <w:szCs w:val="28"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76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(а) практик(и), в том числе НИР, разработаны(а)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(а)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09.03.03 Прикладная информатика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5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 рабочей программе воспитания ОПОП ВО бакалавриата по направлению подготовки 09.03.03 «Прикладная информатика» и профилю подготовки «Прикладная информатика в менеджменте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color w:val="000000"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color w:val="000000"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качества освоения основных образовательных программ должна включать текущую, промежуточную и итоговую государственную аттестацию обучающихся, в том числе с использованием электронных средств оценки качества обучения в соответствии с требованиями международных стандар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ГОС ВО для проведения текущего контроля успеваемости и промежуточной аттестации обучающихся на соответствие их персональных достижений поэтапным требованиям соответствующей ООП (текущая и промежуточная аттестация) созданы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30.08.2017 г., протокол № 13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ми видами контроля уровня учебных достижений студентов (знаний, умений, компетенций) в рамках индивидуальной балльно-рейтинговой системы по дисциплине или практике (учебной, производственной) в течение семестра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текущий контро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ежуточный контроль по дисциплине – во время сесс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– это непрерывно осуществляемый мониторинг уровня усвоения знаний, формирования умений и навыков их применения, развития личностных качеств студента за фиксируемый период времен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ормами текущего контроля могут быть: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исьменный опрос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тестирование (письменное или компьютерное)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индивидуальных домашних заданий, рефератов и эссе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разделов курсовых проектов (работ), отчетов по научно-исследовательской работе студентов (НИРС)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выполнения заданий по практике: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, тренинги, круглые столы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личные виды коллоквиумов (устный, письменный, комбинированный, эссе и др.)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собеседование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выполнения и проверка отчетности по практическим и лабораторным работам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боты с электронными учебными пособ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озможны и другие формы текущего контроля результатов, которые определяются преподавателями кафедры и фиксируются в рабочей учебной программе дисциплин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проводится в период аудиторной и самостоятельной работы студента в установленные сроки по расписанию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межуточный контроль по дисциплине (сессия) – это форма контроля, проводимая по завершению изучения дисциплины в семестре. Время проведения и продолжительность промежуточного контроля по дисциплинам семестра устанавливается графиком учебного процесса университе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ромежуточную аттестацию по дисциплине могут включаться следующие формы контроля: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кзамен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озможны и другие формы промежуточного контроля по дисциплин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нтроль по дисциплине может лишь улучшить учебные результаты студента по ней, но не позволяет предопределить получение положительного результата обучения при низком числе баллов, набранных студентом в ходе освоения компетенций по учебным дисциплин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нды оценочных средств представлены в 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8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Программа государственной итоговой аттестации разработана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 от 30.08.2017 г., протокол № 13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1. Механизм функционирования системы обеспечения качества подготовки обучающихся в вузе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истема менеджмента качества (далее – СМК) университета внедрена и функционирует давно, сертифицирована на соответствие стандарту ГОСТ Р ИСО 9001-2008 и базируется на внешних документа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ндарты и рекомендации для гарантии качества высшего образования в европейском пространстве (ENQA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СТ Р ИСО 9001-2008 Системы менеджмента качества. Требов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 ГОСТ Р 52614.2-2006 Системы менеджмента качества. Руководящие указания по применению ГОСТ Р ИСО 9001-2001 в сфере образования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 2007 Системы менеджмента качества – Рекомендации по применению ISO 9001-2000 в образовании.</w:t>
      </w:r>
    </w:p>
    <w:p>
      <w:pPr>
        <w:pStyle w:val="Default"/>
        <w:ind w:firstLine="709"/>
        <w:rPr/>
      </w:pPr>
      <w:r>
        <w:rPr>
          <w:sz w:val="28"/>
          <w:szCs w:val="28"/>
        </w:rPr>
        <w:t>- Внутренние базовые документы СМК университета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Ежегодно формируемые планы-обязательства подразделений, цели подразделений в области качества.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9.2. Балльно-рейтинговая система оценивания учебных достижений обучаемых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Балльно-рейтинговая система является основным элементом управления самостоятельной работой студента и предназначена для регулярного оценивания ее результатов. Система обеспечивает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ение, прозрачность и расширение возможностей применения различных видов и форм текущего и промежуточного контроля качества процесса и результатов обучения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ю процесса оценивания с целью структурирования, планирования и реализации непрерывного контроля результатов обучения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индивидуального подхода в образовательном процессе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мотивации к систематической работе, как аудиторной, так и самостоятельной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студентов способностей к самооценке, как средству саморазвития и самоконтроля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своения образовательных программ на базе объективности и глубокой дифференциации оценки результатов их учебной работы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е посредством оценки реального места, занимаемого студентом среди сокурсников в соответствии со своими результатами, повышение состязательности в учебе для активизации личностного фактора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йтинга студентов по степени формирования компетенций, включающих, как учебные результаты (знания, умения, владение навыками), так и личностные качества (дисциплина, ответственность, инициатива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ие, накапливание и представление всем заинтересованным лицам, в том числе родителям, информации об учебных достижениях студента, группы, потока за любой промежуток времени и на текущий момент (в разработк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ивную базу для поощрения студентов на продолжение обучения (магистратура, аспирантура), прохождения семестрового обучения за рубежом и трудоустройства выпускник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лидеров и отстающих среди студентов с целью реализации индивидуального подхода в процессе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рректировку преподавателями учебного процесса и оказания воспитательного воздействия на студ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вовлечение университета в Болонский процесс на основе внедрения технологий оценивания результатов учебных достижений студен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аллы, характеризующие индивидуальный рейтинг студента, суммируются в течение всего периода обучения за выполнение отдельных видов учебных работ и проявленные при этом личностные качества. Количество планируемых баллов пропорционально объему и видам учебной нагрузки студента, а также уровню достижения учебных результатов.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лльно-рейтинговая система осуществляется в соответствии с положением о балльно-рейтинговой оценке знаний студентов.</w:t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/>
        <w:t>_________________</w:t>
      </w:r>
      <w:r>
        <w:rPr>
          <w:u w:val="single"/>
        </w:rPr>
        <w:t>09.03.03 Прикладная информатика</w:t>
      </w:r>
      <w:r>
        <w:rPr/>
        <w:t>________________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филь </w:t>
      </w:r>
      <w:r>
        <w:rPr>
          <w:szCs w:val="28"/>
          <w:u w:val="single"/>
        </w:rPr>
        <w:t>«Прикладная информатика в менеджменте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</w:t>
      </w:r>
      <w:r>
        <w:rPr>
          <w:szCs w:val="28"/>
          <w:u w:val="single"/>
        </w:rPr>
        <w:t xml:space="preserve"> 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утверждены решением Ученого совета, протокол </w:t>
      </w:r>
      <w:r>
        <w:rPr>
          <w:sz w:val="22"/>
          <w:szCs w:val="22"/>
        </w:rPr>
        <w:t xml:space="preserve">№ 6 от «25» февраля 2021 </w:t>
      </w:r>
      <w:r>
        <w:rPr>
          <w:szCs w:val="28"/>
        </w:rPr>
        <w:t>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/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810"/>
        <w:gridCol w:w="5093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/>
              <w:t xml:space="preserve">Безопасность жизнедеятельности </w:t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йных ситуаций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/>
              <w:t xml:space="preserve"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. 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/>
      </w:pPr>
      <w:r>
        <w:rPr/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810"/>
        <w:gridCol w:w="5093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/>
              <w:t xml:space="preserve">Безопасность жизнедеятельности </w:t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</w:rPr>
              <w:t xml:space="preserve">УК-8. </w:t>
            </w: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Гражданская позиц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ПК-2.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/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</w:tbl>
    <w:p>
      <w:pPr>
        <w:pStyle w:val="Normal"/>
        <w:spacing w:lineRule="auto" w:line="240"/>
        <w:ind w:firstLine="142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еобходимости)</w:t>
      </w:r>
      <w:r>
        <w:rPr>
          <w:b/>
          <w:bCs/>
          <w:lang w:bidi="ru-RU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356"/>
        <w:gridCol w:w="5093"/>
      </w:tblGrid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1. Знает требования, предъявляемые к ИС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2. Умеет проводить обследование организаций, выявлять информационные потребности пользователей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2. Способность принимать участие во внедрении информационных систем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>
                <w:bCs/>
              </w:rPr>
            </w:pPr>
            <w:r>
              <w:rPr>
                <w:bCs/>
              </w:rPr>
              <w:t xml:space="preserve">ПК.2.1. ПК 2.1. Знает способы внедрения информацио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2.2. Умеет внедрять информационные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.2.3. Владеет методикой внедрения информационных систем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3. 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Normal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Анализ и выбор программно- технологических платформ, сервисов и информационных ресурсов информационной системы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4. 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Cs/>
              </w:rPr>
            </w:pPr>
            <w:r>
              <w:rPr>
                <w:bCs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  <w:i/>
          <w:i/>
          <w:lang w:bidi="ru-RU"/>
        </w:rPr>
      </w:pPr>
      <w:r>
        <w:rPr>
          <w:b/>
          <w:bCs/>
          <w:i/>
          <w:lang w:bidi="ru-RU"/>
        </w:rPr>
        <w:t>Профессиональные компетенции, определяемые самостоятельно,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>
                <w:sz w:val="22"/>
                <w:szCs w:val="22"/>
              </w:rPr>
              <w:t>ПК.1.1. Знает требования, предъявляемые к ИС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  <w:sz w:val="22"/>
                <w:szCs w:val="22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3. </w:t>
            </w:r>
            <w:r>
              <w:rPr>
                <w:color w:val="000000"/>
                <w:sz w:val="22"/>
                <w:szCs w:val="22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right="10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right="-2" w:firstLine="142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right="-2" w:firstLine="14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/>
            </w:pPr>
            <w:r>
              <w:rPr>
                <w:sz w:val="22"/>
                <w:szCs w:val="22"/>
              </w:rPr>
              <w:t>ПК.1.1. Знает требования, предъявляемые к ИС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Тип задач профессиональной деятельности: </w:t>
            </w:r>
            <w:r>
              <w:rPr>
                <w:b/>
                <w:bCs/>
                <w:sz w:val="22"/>
                <w:szCs w:val="22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2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1. Знает способы внедрения информационных систем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2. Умеет внедрять информационные системы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/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3. </w:t>
            </w:r>
            <w:r>
              <w:rPr>
                <w:color w:val="000000"/>
                <w:sz w:val="22"/>
                <w:szCs w:val="22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right="10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4. </w:t>
            </w:r>
            <w:r>
              <w:rPr>
                <w:color w:val="000000"/>
                <w:sz w:val="22"/>
                <w:szCs w:val="22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before="120" w:after="1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color w:val="000000"/>
        </w:rPr>
        <w:t>В рабочей программе воспитания ОПОП ВО бакалавриата по направлению подготовки 09.03.03 «Прикладная информатика» и профилю подготовки «Прикладная информатика в менеджменте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87"/>
        <w:gridCol w:w="1105"/>
        <w:gridCol w:w="1633"/>
        <w:gridCol w:w="1612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/ часть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Л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, общество, 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3; УК-4; УК-5; УК-6; УК-8; ПК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3; УК-4; УК-5; УК-6; УК-8; УК-10; ПК-1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1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2; УК-10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управленческо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03(К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ы по модулю "Основы управленческой культуры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СЦИПЛИНЫ ПО ВЫБОР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о маркетин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финансовой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бухгалтерского уче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.М.04.ДВ.01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ая 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1.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-1; УК-2; УК-9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ind w:hanging="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БЫЛО:</w:t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Универс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атегория универсальных компетенций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универсальной компетенции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йных ситуаций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8.3. Владеет методами прогнозирования возникновения опасных или чрезвычайных ситуаций; навыками поддержания безопасных условии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3118"/>
        <w:gridCol w:w="709"/>
        <w:gridCol w:w="567"/>
        <w:gridCol w:w="567"/>
        <w:gridCol w:w="567"/>
        <w:gridCol w:w="425"/>
        <w:gridCol w:w="425"/>
        <w:gridCol w:w="426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атегория общепрофессиональных компетенц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общепрофессиональной компетенц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pacing w:before="120" w:after="1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ПК-2.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Вычислительные сети, системы и телекоммун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Универс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атегория универсальных компетенций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универсальной компетенции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 xml:space="preserve">Код и наименование индикатора достижения компетенции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культура, в том числе финансовая грамотност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9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Искусство маркетинг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сновы финансовой культур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сновы бухгалтерского уче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рганизационная 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ая </w:t>
            </w:r>
          </w:p>
          <w:p>
            <w:pPr>
              <w:pStyle w:val="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иц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10 Способен формировать нетерпимое отношение к коррупционному поведению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1539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693"/>
        <w:gridCol w:w="3119"/>
        <w:gridCol w:w="3118"/>
        <w:gridCol w:w="709"/>
        <w:gridCol w:w="567"/>
        <w:gridCol w:w="567"/>
        <w:gridCol w:w="567"/>
        <w:gridCol w:w="425"/>
        <w:gridCol w:w="425"/>
        <w:gridCol w:w="426"/>
        <w:gridCol w:w="567"/>
      </w:tblGrid>
      <w:tr>
        <w:trPr/>
        <w:tc>
          <w:tcPr>
            <w:tcW w:w="15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атегория общепрофессиональных компетенц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общепрофессиональной компетенц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4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8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Вычислительные сети, системы и телекоммун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деятельности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Программная инжене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Базы дан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kern w:val="2"/>
              </w:rPr>
            </w:pPr>
            <w:r>
              <w:rPr/>
              <w:t>Информационные системы и техноло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kern w:val="2"/>
              </w:rPr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5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Дополнения и изменения внес __________</w:t>
      </w:r>
      <w:r>
        <w:rPr>
          <w:u w:val="single"/>
        </w:rPr>
        <w:t>к.экон.н, доцент Поначугин А.В.</w:t>
      </w:r>
      <w:r>
        <w:rPr/>
        <w:t>_____________</w:t>
      </w:r>
    </w:p>
    <w:p>
      <w:pPr>
        <w:pStyle w:val="Normal"/>
        <w:spacing w:lineRule="auto" w:line="240"/>
        <w:ind w:hanging="0"/>
        <w:rPr>
          <w:i/>
          <w:i/>
          <w:strike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должность, Ф.И.О.</w:t>
      </w:r>
    </w:p>
    <w:p>
      <w:pPr>
        <w:pStyle w:val="Normal"/>
        <w:spacing w:lineRule="auto" w:line="240"/>
        <w:ind w:hanging="0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/>
        <w:t>Дополнения и изменения одобрены на заседании выпускающей кафедры Прикладной       информатики и информационных технологий в образовании (протокол № ___ от _______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72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Helvetica Neue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7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3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только в том случае, если при реализации программы бакалавриата применяются электронное обучение и </w:t>
      </w:r>
      <w:r>
        <w:rPr>
          <w:szCs w:val="28"/>
        </w:rPr>
        <w:t>дистанционные образовательные технолог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5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2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Схема1"/>
    <w:basedOn w:val="Normal"/>
    <w:qFormat/>
    <w:pPr>
      <w:jc w:val="center"/>
    </w:pPr>
    <w:rPr>
      <w:b/>
      <w:szCs w:val="20"/>
    </w:rPr>
  </w:style>
  <w:style w:type="paragraph" w:styleId="Style23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4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5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6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7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8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2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3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6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3"/>
    <w:qFormat/>
    <w:pPr/>
    <w:rPr>
      <w:i/>
      <w:sz w:val="26"/>
    </w:rPr>
  </w:style>
  <w:style w:type="paragraph" w:styleId="Style37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right="102" w:firstLine="1574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864"/>
      <w:ind w:right="102" w:firstLine="902"/>
      <w:jc w:val="center"/>
    </w:pPr>
    <w:rPr/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3">
    <w:name w:val="Заголовок таблицы"/>
    <w:basedOn w:val="Style41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Style44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Helvetica Neue" w:hAnsi="Helvetica Neue;Helvetica Neue" w:eastAsia="Arial Unicode MS" w:cs="Arial Unicode MS"/>
      <w:color w:val="000000"/>
      <w:sz w:val="24"/>
      <w:szCs w:val="24"/>
      <w:lang w:val="ru-RU" w:bidi="ar-SA" w:eastAsia="zh-CN"/>
    </w:rPr>
  </w:style>
  <w:style w:type="paragraph" w:styleId="28">
    <w:name w:val="Стиль таблицы 2"/>
    <w:qFormat/>
    <w:pPr>
      <w:widowControl/>
      <w:pBdr/>
      <w:bidi w:val="0"/>
    </w:pPr>
    <w:rPr>
      <w:rFonts w:ascii="Helvetica Neue;Helvetica Neue" w:hAnsi="Helvetica Neue;Helvetica Neue" w:eastAsia="Helvetica Neue;Helvetica Neue" w:cs="Helvetica Neue;Helvetica Neue"/>
      <w:color w:val="000000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13:00Z</dcterms:created>
  <dc:creator>Nick</dc:creator>
  <dc:description/>
  <cp:keywords/>
  <dc:language>en-US</dc:language>
  <cp:lastModifiedBy>Microsoft Office User</cp:lastModifiedBy>
  <cp:lastPrinted>2018-10-23T11:06:00Z</cp:lastPrinted>
  <dcterms:modified xsi:type="dcterms:W3CDTF">2021-09-07T17:06:00Z</dcterms:modified>
  <cp:revision>862</cp:revision>
  <dc:subject/>
  <dc:title>Макет</dc:title>
</cp:coreProperties>
</file>