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ИНПРОСВЕЩЕНИЯ РОССИИ</w:t>
        <w:tab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сше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«Нижегородский государственный педагогический университет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мени Козьмы Минина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ПОЛНЕНИЯ И ИЗМЕНЕНИ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основной профессиональной образовательной программ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44.04.01 Педагогическое образова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код и наименование направлени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Профиль «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u w:val="single"/>
        </w:rPr>
        <w:t>Проектирование нового образовательного продукт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Форма обучения </w:t>
      </w:r>
      <w:r>
        <w:rPr>
          <w:rFonts w:eastAsia="Times New Roman" w:cs="Times New Roman" w:ascii="Times New Roman" w:hAnsi="Times New Roman"/>
          <w:sz w:val="24"/>
          <w:szCs w:val="28"/>
          <w:u w:val="single"/>
        </w:rPr>
        <w:t>оч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утверждены решением Ученого совета, протокол № 13 от «30» августа 2021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связи с изменениями, вносимыми в актуализированные ФГОС ВО 3++, на основании приказов Министерства науки и высшего образования Российской Федерации: от 26.11.2020 г. № 1456 «О внесении изменений в федеральные государственные образовательные стандарты высшего образования» (Зарегистрирован 27.05.2021 № 63650); от 08.02.2021 г. </w:t>
      </w:r>
      <w:r>
        <w:rPr>
          <w:rFonts w:cs="Times New Roman" w:ascii="Times New Roman" w:hAnsi="Times New Roman"/>
          <w:sz w:val="24"/>
          <w:szCs w:val="24"/>
        </w:rPr>
        <w:t>№ 82 «О внесении изменений в федеральные государственные образовательные стандарты высшего образования – магистратура по направлениям подготовк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 основную профессиональную образовательную программу вносятся следующие дополнения и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 Внести изменения в первый абзац пункта 3.1. Общее описание профессиональной деятельности выпускника раздела 3. ХАРАКТЕРИСТИКА ПРОФЕССИОНАЛЬНОЙ ДЕЯТЕЛЬНОСТИ ВЫПУСКНИ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ЫЛ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ласть профессиональной деятельности и (или) сферы профессиональной деятельности, в которых выпускники, освоившие программу магистратуры, могут осуществлять профессиональную деятельность: </w:t>
      </w:r>
      <w:r>
        <w:rPr>
          <w:rStyle w:val="2"/>
          <w:rFonts w:eastAsia="Calibri"/>
          <w:sz w:val="24"/>
          <w:szCs w:val="24"/>
        </w:rPr>
        <w:t>01 Образование и наука (в сфере начального общего, основного общего, среднего общего образования, профессионального обучения, профессионального образования, дополнительного образования; в сфере научных исследований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ТАЛ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ласть профессиональной деятельности и (или) сферы профессиональной деятельности, в которых выпускники, освоившие программу магистратуры, могут осуществлять профессиональную деятельность: 01 Образование и науки (в сферах: дошкольного, начального общего, основного общего, среднего общего образования, профессионального обучения, профессионального образования, дополнительного образования, в сфере научных исследован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 Раздел 4 «ПЛАНИРУЕМЫЕ РЕЗУЛЬТАТЫ ОСВОЕНИЯ ОБРАЗОВАТЕЛЬНОЙ ПРОГРАММЫ»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1. В таблице «Универсальные компетенции и индикаторы их достижений» в наименовании третьего столбца исключить: «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(в соответствии с ПООП </w:t>
      </w:r>
      <w:r>
        <w:rPr>
          <w:rFonts w:eastAsia="Times New Roman" w:cs="Times New Roman" w:ascii="Times New Roman" w:hAnsi="Times New Roman"/>
          <w:i/>
          <w:sz w:val="24"/>
          <w:szCs w:val="24"/>
          <w:lang w:bidi="ru-RU"/>
        </w:rPr>
        <w:t>(при наличии)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)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2. В таблице «Общепрофессиональные компетенции и индикаторы их достижений» в наименовании третьего столбца исключить: «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(в соответствии с ПООП </w:t>
      </w:r>
      <w:r>
        <w:rPr>
          <w:rFonts w:eastAsia="Times New Roman" w:cs="Times New Roman" w:ascii="Times New Roman" w:hAnsi="Times New Roman"/>
          <w:i/>
          <w:sz w:val="24"/>
          <w:szCs w:val="24"/>
          <w:lang w:bidi="ru-RU"/>
        </w:rPr>
        <w:t>(при наличии)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)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2.3. Внести изменения в таблицы по профессиональным компетенциям и индикаторам их достиж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ru-RU"/>
        </w:rPr>
        <w:t>БЫЛ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  <w:t xml:space="preserve">Обязательные профессиональные компетенции и индикаторы их достижения (в соответствии с ПООП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bidi="ru-RU"/>
        </w:rPr>
        <w:t>(при наличии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2101"/>
        <w:gridCol w:w="2376"/>
        <w:gridCol w:w="2734"/>
      </w:tblGrid>
      <w:tr>
        <w:trPr>
          <w:trHeight w:val="23" w:hRule="atLeast"/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Д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д и наименование индикатора достижения профессиональной компетен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с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исследовательская; методическая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. Способен осуществлять научно-методическую деятельность в образовательн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.1. Разрабатывает учебно-методическое и информационное обеспечение образовательного процесса по предмету в соответствии с требованиями ФГОС ООО и С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ая функция В/03.6 - Педагогическая деятельность по реализации программ основного и среднего общего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Д: Определение на основе анализа учебной деятельности обучающегося оптимальных (в том или ином предметном образовательном контексте) способов его обучения и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умения: Применять современные образовательные технологии, включая информационные, а также цифровые образовательные ресурсы. Организовать самостоятельную деятельность обучающихся, в том числе исследовательскую</w:t>
            </w:r>
          </w:p>
        </w:tc>
      </w:tr>
      <w:tr>
        <w:trPr>
          <w:trHeight w:val="1104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.2. Отбирает и структурирует содержание учебных дисциплин, разрабатывает методические модели, методики, технологии и приемы обучения, анализирует результаты их использования в организациях, осуществляющих образовательну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.3.</w:t>
            </w: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 xml:space="preserve"> Демонстрирует умение проводить анализ эффективности учебных занятий, оценивать интерес и мотивацию обучающихся к предмету, эффективность используемых методов и технологий обучения и оценивания качества подготовки обучающихся.</w:t>
            </w:r>
          </w:p>
          <w:p>
            <w:pPr>
              <w:pStyle w:val="Normal"/>
              <w:spacing w:lineRule="auto" w:line="240" w:before="0" w:after="0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функция А/01.6 -  Общепедагогическая функция.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Д: Систематический анализ эффективности учебных занятий и подходов к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Д: Формирование универсальных учебных действи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умения: Владеть формами и методами обучения, в том числе выходящими за рамки учебных занятий: проектная деятельность, лабораторные эксперименты, полевая практика и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7" w:hRule="atLeast"/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ая, Проектна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. Способен осуществлять процесс обучения и воспитания в сфере образования с использованием технологий, отражающих специфику предметной области и соответствующих возрастным и психофизическим особенностям обучающихся, и проектировать содержание учебных дисциплин, форм и методов контроля и контрольно-измерительных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2.1. Применяет современные методики и технологии организации образовательной деятельности и оценивания достижений обучающихся по различным образовательным программ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функция А/03.6 - Развивающ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Д: Развитие у обучающихся познавательной активности, самостоятельности, инициативы, творческих способностей, формирование гражданской позиции, способности к труду и жизни в условиях современного мира, формирование у обучающихся культуры здорового и безопасного образа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Д: Формирование и реализация программ развития универсальных учебных действий, образцов и ценностей социального поведения, навыков поведения в мире виртуальной реальности и социальных сетях, формирование толерантности и позитивных образцов поликультурного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7" w:hRule="atLeast"/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.2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существляет проектирование различных видов контрольно-измерительных материалов, в том числе с использованием информационных технолог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ая функция A/01.6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педагогическая функция. Обу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Д: Организация, осуществление контроля и оценки учебных достижений, текущих и итоговых результатов освоения основной образовательной программы обучающими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Д: Объективная оценка знаний обучающихся на основе тестирования и других методов контроля в соответствии с реальными учебными возможностями дет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удовая функция В/03.6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ая деятельность по реализации программ основного и среднего общего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умения: Осуществлять контрольно-оценочную деятельность в образовательном процессе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ТАЛ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vertAlign w:val="superscript"/>
          <w:lang w:bidi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vertAlign w:val="superscript"/>
          <w:lang w:bidi="ru-RU"/>
        </w:rPr>
        <w:t>Профессион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3"/>
        <w:gridCol w:w="1382"/>
        <w:gridCol w:w="3024"/>
        <w:gridCol w:w="3156"/>
      </w:tblGrid>
      <w:tr>
        <w:trPr>
          <w:trHeight w:val="23" w:hRule="atLeast"/>
          <w:cantSplit w:val="true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Задача П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Код и наименование индикатора достижения профессиональной компетенци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снование (Профстандарт или  анализ опыт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bidi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)</w:t>
            </w:r>
          </w:p>
        </w:tc>
      </w:tr>
      <w:tr>
        <w:trPr>
          <w:trHeight w:val="262" w:hRule="atLeast"/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 xml:space="preserve">Тип задач профессиональной деятельности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bidi="ru-RU"/>
              </w:rPr>
              <w:t>научно-исследовательская, методическая</w:t>
            </w:r>
          </w:p>
        </w:tc>
      </w:tr>
      <w:tr>
        <w:trPr>
          <w:trHeight w:val="2117" w:hRule="atLeast"/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uppressAutoHyphens w:val="false"/>
              <w:jc w:val="left"/>
              <w:rPr>
                <w:rStyle w:val="Style14"/>
                <w:b/>
                <w:b/>
                <w:color w:val="000000"/>
                <w:szCs w:val="28"/>
              </w:rPr>
            </w:pPr>
            <w:r>
              <w:rPr>
                <w:rStyle w:val="Style14"/>
                <w:b/>
                <w:color w:val="000000"/>
                <w:szCs w:val="28"/>
              </w:rPr>
              <w:t>Проведение и анализ результатов научно-педагогического исследования в области образования с использованием современных научных методов и технологий;</w:t>
            </w:r>
          </w:p>
          <w:p>
            <w:pPr>
              <w:pStyle w:val="TextBody"/>
              <w:suppressAutoHyphens w:val="false"/>
              <w:jc w:val="left"/>
              <w:rPr>
                <w:b w:val="false"/>
                <w:b w:val="false"/>
                <w:bCs/>
                <w:sz w:val="24"/>
                <w:lang w:bidi="ru-RU"/>
              </w:rPr>
            </w:pPr>
            <w:r>
              <w:rPr>
                <w:rStyle w:val="Style14"/>
                <w:b/>
                <w:color w:val="000000"/>
                <w:szCs w:val="28"/>
              </w:rPr>
              <w:t>Изучение и анализ способов и средств оценивания эффективности  учебных занятий и организации внеурочной деятельности обучающихся</w:t>
            </w:r>
            <w:r>
              <w:rPr>
                <w:rStyle w:val="Style14"/>
                <w:color w:val="000000"/>
                <w:szCs w:val="28"/>
              </w:rPr>
              <w:t xml:space="preserve"> 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 xml:space="preserve">ПК-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ен осуществлять научно-методическую деятельность в образовательной организаци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 xml:space="preserve">ПК.1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ет учебно-методическое и информационное обеспечение образовательного процесса по предмету в соответствии с требованиями ФГОС ООО и СОО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ая функция В/03.6 - Педагогическая деятельность по реализации программ основного и среднего общего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Д: Определение на основе анализа учебной деятельности обучающегося оптимальных (в том или ином предметном образовательном контексте) способов его обучения и разви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умения: Применять современные образовательные технологии, включая информационные, а также цифровые образовательные ресурсы. Организовать самостоятельную деятельность обучающихся, в том числе исследовательск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функция А/01.6 -  Общепедагогическая функция.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Д: Систематический анализ эффективности учебных занятий и подходов к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Д: Формирование универсальных учебных действи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умения: Владеть формами и методами обучения, в том числе выходящими за рамки учебных занятий: проектная деятельность, лабораторные эксперименты, полевая практика и т.п.</w:t>
            </w:r>
          </w:p>
        </w:tc>
      </w:tr>
      <w:tr>
        <w:trPr>
          <w:trHeight w:val="23" w:hRule="atLeast"/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ru-RU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 xml:space="preserve">ПК.1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бирает и структурирует содержание учебных дисциплин, разрабатывает методические модели, методики, технологии и приемы обучения, анализирует результаты их использования в организациях, осуществляющих образовательную деятельность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ru-RU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ru-RU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 xml:space="preserve">ПК.1.3. </w:t>
            </w: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Демонстрирует умение проводить анализ эффективности учебных занятий, оценивать интерес и мотивацию обучающихся к предмету, эффективность используемых методов и технологий обучения и оценивания качества подготовки обучающихся.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 xml:space="preserve">Тип задач профессиональной деятельности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bidi="ru-RU"/>
              </w:rPr>
              <w:t>педагогическая, проектная</w:t>
            </w:r>
          </w:p>
        </w:tc>
      </w:tr>
      <w:tr>
        <w:trPr>
          <w:trHeight w:val="23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bidi="ru-RU"/>
              </w:rPr>
              <w:t>Организация процесса обучения и воспитания в сфере образования с использованием технологий, отражающих специфику предметной области и соответствующих возрастным и психофизическим особенностям обучающихся.</w:t>
            </w:r>
          </w:p>
          <w:p>
            <w:pPr>
              <w:pStyle w:val="TextBody"/>
              <w:suppressAutoHyphens w:val="false"/>
              <w:jc w:val="left"/>
              <w:rPr>
                <w:sz w:val="24"/>
              </w:rPr>
            </w:pPr>
            <w:r>
              <w:rPr>
                <w:rStyle w:val="Style14"/>
                <w:b/>
                <w:color w:val="000000"/>
                <w:sz w:val="24"/>
                <w:szCs w:val="24"/>
              </w:rPr>
              <w:t>Проектирование содержания учебных дисциплин (модулей), форм и методов контроля и контрольно-измерительных материалов</w:t>
            </w:r>
            <w:r>
              <w:rPr>
                <w:rStyle w:val="Style14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ru-RU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 xml:space="preserve">ПК-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ен осуществлять процесс обучения и воспитания в сфере образования с использованием технологий, отражающих специфику предметной области и соответствующих возрастным и психофизическим особенностям обучающихся, и проектировать содержание учебных дисциплин, форм и методов контроля и контрольно-измерительных материало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 xml:space="preserve">ПК.2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ет современные методики и технологии организации образовательной деятельности и оценивания достижений обучающихся по различным образовательным программ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функция А/03.6 - Развивающ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Д: Развитие у обучающихся познавательной активности, самостоятельности, инициативы, творческих способностей, формирование гражданской позиции, способности к труду и жизни в условиях современного мира, формирование у обучающихся культуры здорового и безопасного образа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Д: Формирование и реализация программ развития универсальных учебных действий, образцов и ценностей социального поведения, навыков поведения в мире виртуальной реальности и социальных сетях, формирование толерантности и позитивных образцов поликультурного об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ru-RU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-2.2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существляет проектирование различных видов контрольно-измерительных материалов, в том числе с использованием информационных технолог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ая функция A/01.6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педагогическая функция. Обу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Д: Организация, осуществление контроля и оценки учебных достижений, текущих и итоговых результатов освоения основной образовательной программы обучающими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Д: Объективная оценка знаний обучающихся на основе тестирования и других методов контроля в соответствии с реальными учебными возможностями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ая функция В/03.6 - Педагогическая деятельность по реализации программ основного и среднего обще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ые ум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ять контрольно-оценочную деятельность в образовательном процессе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Раздел 7 «</w:t>
      </w:r>
      <w:r>
        <w:rPr>
          <w:rFonts w:eastAsia="Times New Roman" w:cs="Times New Roman" w:ascii="Times New Roman" w:hAnsi="Times New Roman"/>
          <w:sz w:val="24"/>
          <w:szCs w:val="24"/>
        </w:rPr>
        <w:t>ХАРАКТЕРИСТИКИ СОЦИАЛЬНО-КУЛЬТУРНОЙ СРЕДЫ ВУЗА, ОБЕСПЕЧИВАЮЩИЕ РАЗВИТИЕ УНИВЕРСАЛЬНЫХ КОМПЕТЕНЦИЙ ОБУЧАЮЩИХСЯ»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связи с актуализацией характеристики социально-культурной среды вуза чита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red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red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red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red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дел 7 «ХАРАКТЕРИСТИКИ СОЦИАЛЬНО-КУЛЬТУРНОЙ СРЕДЫ ВУЗА, ОБЕСПЕЧИВАЮЩИЕ РАЗВИТИЕ УНИВЕРСАЛЬНЫХ КОМПЕТЕНЦИЙ ОБУЧАЮЩИХС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олонтерское направление.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trike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полнения и изменения внес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профессор кафедры физики, математики и физико-математического образования Перевощикова Е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trike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trike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ополнения и изменения одобрены на заседании выпускающей кафедры физики, математики и физико-математического образования  (протокол № 12 от 16.06.202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/>
        <w:b/>
        <w:rFonts w:ascii="TimesET;Times New Roman" w:hAnsi="TimesET;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WW8Num1z0">
    <w:name w:val="WW8Num1z0"/>
    <w:qFormat/>
    <w:rPr>
      <w:rFonts w:ascii="TimesET;Times New Roman" w:hAnsi="TimesET;Times New Roman" w:cs="Times New Roman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имвол сноски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uto" w:line="276"/>
      <w:ind w:left="0" w:right="0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04:00Z</dcterms:created>
  <dc:creator>user</dc:creator>
  <dc:description/>
  <cp:keywords/>
  <dc:language>en-US</dc:language>
  <cp:lastModifiedBy>Елена</cp:lastModifiedBy>
  <cp:lastPrinted>2021-06-02T10:02:00Z</cp:lastPrinted>
  <dcterms:modified xsi:type="dcterms:W3CDTF">2021-09-09T06:23:00Z</dcterms:modified>
  <cp:revision>42</cp:revision>
  <dc:subject/>
  <dc:title/>
</cp:coreProperties>
</file>