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ПРОСВЕЩЕНИЯ РОСС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 Козьмы Мин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акультет дизайна, изящных искусств и медиа-технолог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декоративно-прикладного искусства и дизай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___________</w:t>
        <w:tab/>
        <w:t xml:space="preserve">                                                                                   «____»  _______________20__ г.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13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30»  августа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ЭКЗАМЕНА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фессиональ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: 44.03.04 Профессиональное обучение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ь подготовки: Дизайн и декоративно-приклад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я выпускника: бакалав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 образования по направлению подготовки 44.03.04 Профессиональное обучение (по отраслям), утвержденного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2.2018 г., №1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Педагог дополнительного образования детей и взрослых», утверждённый приказом Министерства труда и социальной защиты Российской Федерации от 5.05.2018 г., №298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ПОП </w:t>
      </w:r>
      <w:r>
        <w:rPr>
          <w:rFonts w:cs="Times New Roman" w:ascii="Times New Roman" w:hAnsi="Times New Roman"/>
          <w:sz w:val="24"/>
          <w:szCs w:val="24"/>
        </w:rPr>
        <w:t xml:space="preserve">высше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направлению подготовки: 44.03.04 Профессиональное обучение (по отраслям), профиль Дизайн и декоративно-прикладное искусство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гласована с представителем организации работодателей и приня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заседании кафедры декоративно-прикладного искусства и дизайна,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23» июня 2021 г. протокол №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-567" w:hanging="284"/>
        <w:contextualSpacing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рофессиональной педагогике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рофессиональной педагогике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й педагогике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й работы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 профессионального обучения, содержащейся в Профессиональном стандарте "Педагог профессионального обучения, профессионального образования и дополнительного профессионального образования"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  по направле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4.03.04 Профессиональное обучение (по отраслям) /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илю «Дизайн и декоративно-прикладное искусство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eiry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-профессиональной, научно-исследовательской, проектно-образовательной, организационно-технологиче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определяющих профессиональные способности выпуск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ь уровень </w:t>
      </w:r>
      <w:r>
        <w:rPr>
          <w:rFonts w:cs="Times New Roman" w:ascii="Times New Roman" w:hAnsi="Times New Roman"/>
          <w:sz w:val="24"/>
          <w:szCs w:val="24"/>
        </w:rPr>
        <w:t>подготовленности 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о-управленческих, учебно-воспитательных, контрольно-оценочн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79"/>
        <w:gridCol w:w="1818"/>
        <w:gridCol w:w="3706"/>
      </w:tblGrid>
      <w:tr>
        <w:trPr>
          <w:trHeight w:val="555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анализировать педагогический процесс  в  профессиональной школ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6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/01.6 ТД 1. Организация учебной деятельности обучающихся по освоению учебных предметов, курсов, дисциплин (модулей) программ в сферах профессионального обучения, профессионального образования, дополнительного профессионально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 2.  Организация  деятельности учащихся,  направленной на освоение  дополнительной  общеобразовательной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чальные умения выстраивать профессиональную деятельность в специальных областях изобразительного, декоративно-прикладного искусства и дизай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1. Организация учебно-производственной деятельности обучающихся по освоению программ профессионального обучения и(или) программ подготовки квалифицированных рабочих, служащих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1985"/>
        <w:gridCol w:w="212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способностью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 использовании психолого-педагогических технологий в профессиональной деятельности, необходимых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способностью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осуществлять педагогическую деятельность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при  осуществлении педагогической деятельност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история образования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едагогика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ка воспитательной работы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сихология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я развития креативности личност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технологи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коммуникаци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цве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и направления в изобразительном искусств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Пропедевт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Перспектива в изобразительном искусств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Основы академического рисун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. Основы академической живопис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Мировая художественная культур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. Профессиональная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Структура и содержание профессионально-педагогическ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Исторические аспекты становления и развития профессионального образова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3. Современные педагогические технологии, применяемые в  профессиональной шко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Основные понятия возрастной педагоги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2. Профессиональная психолог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1. Психолого-педагогические основы профессионального обуче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2. Профессионально-педагогическое общ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Цели, задачи, содержание профессионального воспит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сихологическая характеристика творческого процесс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3. Предметная подготов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урсовой работы по теме: «Создание композиции  на основе анализа работ известных художников» (выбор художника - по вариантам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рофессиональной педагогике – письменно,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й работы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2">
        <w:r>
          <w:rPr>
            <w:rStyle w:val="InternetLink"/>
            <w:rFonts w:eastAsia="TimesNewRoman;Meiryo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eiryo"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й в области профессиональной педагогик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ие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1440" w:hanging="731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рофессиональной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 оформляется в соответствии с Положением о курсовых работах, действующим на момент проведения КЭГ. Представление полученных в ходе выполнения курсовой работы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курсовой работы учитывается актуальность заявленной проблемы, реалистичность в описании цели и задач, эффективность механизмов реализации, результативность и качество работ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ая работа имеет следующие структурные элемент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й работы, формулируются цели и задач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 Курсовая работа содержит две главы, каждая глава разбивается на 2-3 параграфа по смысловым блокам. В текстовом материале каждого блока необходимо указать ссылки на используемые источни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творческая работа формата А3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й работы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ой работо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3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4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 - Times New Roman, размер шрифта -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 – 3,0 см; справа – 1,5 см; сверху – 2,5 см; снизу – 2,5 см. Отступ первой строки - 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в работе одна, то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,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: в отдельном издании, в сборнике, журнале, газете и т.д., - 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рофессиональной педагогики, представителей работодателя (профессиональных 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2"/>
        <w:gridCol w:w="1134"/>
        <w:gridCol w:w="1984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научно-исследователь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 «Профессиональная педагог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Творческая предметная подготовк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1 Критерии оценки тестирования по модулю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ессиональная педагог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теста основано на содержании рабочих программ по дисциплинам модуля «Основы профессиональной педагогики и психологии» и программы КЭ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теста – 26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.</w:t>
      </w:r>
    </w:p>
    <w:p>
      <w:pPr>
        <w:pStyle w:val="Normal"/>
        <w:spacing w:before="0" w:after="0"/>
        <w:ind w:firstLine="709"/>
        <w:jc w:val="both"/>
        <w:rPr/>
      </w:pPr>
      <w:r>
        <w:rPr/>
        <w:t>(26 ×2 = 52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2 Критерии оценивания кейса (контекстной задачи) по модул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ессиональная педагог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кейса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-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 Критерии оценивания защиты курсов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97"/>
        <w:gridCol w:w="2097"/>
        <w:gridCol w:w="336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пред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ти поставленной проблем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альн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ический</w:t>
            </w:r>
          </w:p>
        </w:tc>
      </w:tr>
      <w:tr>
        <w:trPr>
          <w:trHeight w:val="93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проблемы исследования формулирует верно и развернуто.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состояние проблемы на момент исследования. Описывает отдельные аспекты  результатов научных исследований.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 исследования раскрывает не пол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рректное представление методологического аппарата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формулирует методологический аппарат исследования (цель, задачи, гипотеза исследования) 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методов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. Не четко дает обоснование инструментария, выбранного для проведения исследовани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 или представляет его структурные единицы не полностью. Не  дает обоснование инструментария, выбранного для проведения исследования.</w:t>
            </w:r>
          </w:p>
        </w:tc>
      </w:tr>
      <w:tr>
        <w:trPr>
          <w:trHeight w:val="1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епень представления понятийно-терминологического аппарата 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 исследования 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тепень проведения анализа научной  и (или методической) литературы по исследуемой проблем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 качественный критический анализ литературы по проблеме исследования: рассмотрены различные точки зрения на поставленную проблему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ы рациональные идеи для решения поставлен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ектно оформляет список литерат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, рассмотрены отдель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ализа  теоретического материала по теме исследования рассмотрены раз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навыками критического анализа специальной литературы. Идеи решения поставленных задач четко не выделены. Список литературы оформляет с незначительными нарушениями ГОСТа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.  Идеи решения поставленных задач четко не выделены. Список литературы оформляет с незначительными нарушениями ГО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Логика построения исследования (проектирования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ет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 логикой научного исследовани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ет материал с несущественными нарушениями логичности и последовательности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урсовой работы излагает с нарушениями необходимой последовательности и логичности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Степень решения поставленных задач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, обоснованы различные точки зрения на поставленную проблему. Выводы соответствуют задачам исследования, аргументированы и конкрет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представлена и обоснована методика экспериментального исследования; получен</w:t>
              <w:softHyphen/>
              <w:t xml:space="preserve">ный в ходе исследования фактический материал подвергнут статистической обработке, систематизирован и обобщен в виде методических рекомендаций, программ, моделей и т. п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нии частично решены поставленные задачи, обоснованы лишь некоторые точки зрения на решение проблемы. Допущены  неточности в формулировке выводов.  В курсовой работе, предусматривающей экспериментальную часть исследования, приведена методика проведения эксперимента. Фактический материал, полученный в ходе констатирующего исследования, не обобщен в виде методических рекомендаций, программ, моделей и т. п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шена большая часть задач, неубедительно представлена доказательная база. Выводы не представлены или не соответствуют поставленным задач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не отражены результаты опытно-практической и экспериментальной работы или отражены частич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Степень самостоятельности в проведении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 самостоятельно. Прослеживается личный вклад студента в разработку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реализован самостоятельный подход к разработке программы (плана) экспериме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самостоятельно только на основе плана и рекомендаций руковод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составление плана и сам эксперимент выполнены под непосредственным руководством преподавателя или обработка результатов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с помощью преподав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носит реферативный характер. Позиция студента по существу исследуемых вопросов отсутств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проведение эксперимента,  экспериментальная часть  работы  не выполнена или выполнена некоррек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амостоятельности незначительная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Прикладной аспект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перспективы использования полученных результатов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 в исследуемой предметной обла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епен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ения и стиль проведенного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учным стилем письменной речи. Соблюдает требования, предъявляемые к структуре  и объему курсовой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отдельные элементы научного стиля письменной речи.  Допускает несущественные ошибки в структуре курсовой  работы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приемами изложения  текста в научном стиле. Допускает существенные ошибки в оформлении работы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чество представления курсовой работы  на защит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презентации соответствует теме и содержанию курсовой работы. Четко, последовательно и логично  излагает суть исследования, свободно владеет материалом. Умеет вести диалог и давать комментарии в ходе ответов на вопрос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зентации отражает  отдельные результаты  курсовой работы. Логично излагает материал, но не достаточно уверенно отвечает на вопросы в ходе защиты.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не  отражает   основного содерж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рсов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ответах на поставленные вопросы по теме, при ответе допускает существенные ошиб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Оценка сформированности компетенций осуществляется на основе 10 критериев и соответствующих индик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Каждый критерий раскрывается через показатели (индикаторы), позволяющие установить уровень сформированности компетенц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имальный, допустимый, критический, недопустим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Выполнение каждого критерия оценивается по 10</w:t>
      </w:r>
      <w:r>
        <w:rPr>
          <w:rFonts w:cs="Times New Roman" w:ascii="Times New Roman" w:hAnsi="Times New Roman"/>
          <w:b/>
          <w:i/>
          <w:sz w:val="24"/>
          <w:szCs w:val="24"/>
        </w:rPr>
        <w:t>-балльной шкал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Итоговая оценка по всем 10 критериям получается суммированием баллов по каждому критер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 Определение уровня сформированности компетенций у выпускников на защите курсовой работы и оценка курсовой работы  в баллах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01"/>
        <w:gridCol w:w="489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суммарной оценки (за 10 критериев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критери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-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- 7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- 6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Г.Н., Матросов П.Г. Общая и профессиональная педагогика: Учебник. – М., Альфа-М; ИНФА-М, 2013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еонтович А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ввичев А</w:t>
      </w:r>
      <w:r>
        <w:rPr>
          <w:rFonts w:cs="Times New Roman" w:ascii="Times New Roman" w:hAnsi="Times New Roman"/>
          <w:sz w:val="24"/>
          <w:szCs w:val="24"/>
          <w:lang w:val="ru-RU"/>
        </w:rPr>
        <w:t>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следовательская и проектная работа школьников. 5-11 к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 xml:space="preserve">Под ред. А.В. Леонтовича / Леонтович Александр Владимирович, Сергеевич. - Москва : ВАКО, 2014. - 160 с. - (Современная школа: управление и воспитание). - Библиогр.:с.106-107. - ISBN 978-5-408-01419-4       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, Б.В. Общая и профессиональная педагогика. Теория обучения : учебное пособие. - Новосибирск: Новосибирский государственный аграрный университет, 20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5 с.; [Электронный ресурс]. -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30538</w:t>
        </w:r>
      </w:hyperlink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  <w:tab/>
        <w:t>Булатова О.С. Искусство современного урока: Учебное пособие. - М., 2006. - 136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  Загвязинский В.И. Методология и методы психолого-педагогического исследования: Учебное пособие для студентов высш. учеб. заведений. - М.: «Академия», 2010. – 213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Эрганова Н.Е.  Методика профессионального обучения: Учебное пособие – М.: «Академия», 2007. – 160 с. 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 xml:space="preserve">Акулова О.В и др. Компетентностная модель современного педагога: учеб.-метод.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обие. – СПб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ГПУ им. А. И. Герцена, 2007. - 158 с. </w:t>
      </w:r>
    </w:p>
    <w:p>
      <w:pPr>
        <w:pStyle w:val="Style2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  <w:tab/>
      </w:r>
      <w:r>
        <w:rPr>
          <w:rFonts w:cs="Times New Roman" w:ascii="Times New Roman" w:hAnsi="Times New Roman"/>
          <w:sz w:val="24"/>
          <w:szCs w:val="24"/>
        </w:rPr>
        <w:t>Борытко Н.М. Педагогика: учебное пособие для студентов вузов</w:t>
      </w:r>
      <w:r>
        <w:rPr>
          <w:rFonts w:cs="Times New Roman" w:ascii="Times New Roman" w:hAnsi="Times New Roman"/>
          <w:sz w:val="24"/>
          <w:szCs w:val="24"/>
          <w:lang w:val="ru-RU"/>
        </w:rPr>
        <w:t>. -</w:t>
      </w:r>
      <w:r>
        <w:rPr>
          <w:rFonts w:cs="Times New Roman" w:ascii="Times New Roman" w:hAnsi="Times New Roman"/>
          <w:sz w:val="24"/>
          <w:szCs w:val="24"/>
        </w:rPr>
        <w:t xml:space="preserve"> М.: Академия, 2007. – 492 с.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Введение в педагогическую деятельность: учебное пособие для студентов вузов: рекомендовано учебно-методическим объединением по специальностям педагогического образования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ед. А.С. Роботовой. – М.: Академия, 2007. – 219 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деятельность педагога: учебное пособие / под общей редакцией В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стенина, И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ников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-е издание.- М.: Академия, 2008</w:t>
      </w:r>
      <w:r>
        <w:rPr>
          <w:rFonts w:cs="Times New Roman" w:ascii="Times New Roman" w:hAnsi="Times New Roman"/>
          <w:sz w:val="24"/>
          <w:szCs w:val="24"/>
          <w:lang w:val="ru-RU"/>
        </w:rPr>
        <w:t>. –   26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илюк А.М., Кондаков В.А., Тиш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А.</w:t>
      </w:r>
      <w:r>
        <w:rPr>
          <w:rFonts w:cs="Times New Roman" w:ascii="Times New Roman" w:hAnsi="Times New Roman"/>
          <w:sz w:val="24"/>
          <w:szCs w:val="24"/>
        </w:rPr>
        <w:t>. Концепция духовно-нравственного развития и воспитания личности гражданина России. – М.: Просвещение, 200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6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вязинский В.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мельянова И.Н. Общая педагогика: учебное пособие для студентов вузов Росс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М.: Высшая школа, 2008. – 391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Н. Как руководить педагогами : пособие для руководителей образовательных учреждений. - 2-е изд. , испр. , доп. - М. : АРКТИ, 2013. - 139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аржевский Ю.А. Менеджмент и внутришкольное управление. - М.: Педагогический поиск, 2010. - 222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- М.: Академия, 2011.- 144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 А.П. Инновационные педагогические технологии. Активное обучение: учеб. пособие для студентов вузов: рек. УМО по напр. пед. образ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.: Академия, 2009.- 192 с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7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-библиотечная система [Электронный ресурс] /  «КнигаФонд» – Режим доступа: http://www.knigafund.ru/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2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.mininuniver.ru/portfolio" TargetMode="External"/><Relationship Id="rId3" Type="http://schemas.openxmlformats.org/officeDocument/2006/relationships/hyperlink" Target="http://biblioclub.ru/index.php?page=book&amp;id=23053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0:40:00Z</dcterms:created>
  <dc:creator>ilaltdinova</dc:creator>
  <dc:description/>
  <cp:keywords/>
  <dc:language>en-US</dc:language>
  <cp:lastModifiedBy>Андрей</cp:lastModifiedBy>
  <cp:lastPrinted>2019-08-27T18:13:00Z</cp:lastPrinted>
  <dcterms:modified xsi:type="dcterms:W3CDTF">2021-09-15T20:40:00Z</dcterms:modified>
  <cp:revision>2</cp:revision>
  <dc:subject/>
  <dc:title/>
</cp:coreProperties>
</file>