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5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25» декабря 2019 г.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13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30» августа 2021 г.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44.03.04 Профессиональное обучение (по отраслям)</w:t>
      </w:r>
    </w:p>
    <w:p>
      <w:pPr>
        <w:pStyle w:val="Normal"/>
        <w:suppressAutoHyphens w:val="true"/>
        <w:spacing w:lineRule="auto" w:line="360"/>
        <w:ind w:hanging="0"/>
        <w:jc w:val="center"/>
        <w:rPr>
          <w:i/>
          <w:i/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</w:t>
      </w:r>
      <w:r>
        <w:rPr>
          <w:b/>
          <w:sz w:val="18"/>
          <w:szCs w:val="18"/>
        </w:rPr>
        <w:tab/>
        <w:tab/>
        <w:t xml:space="preserve">                     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Операционная деятельность в логистике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ab/>
        <w:t xml:space="preserve">               </w:t>
        <w:tab/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бакалавр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(ы) обучения – очная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Разработчики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аркова Светлана Михайловна, д-р пед. наук, профессор кафедры профессионального образования и управления образовательными системами ФГБОУ ВО НГПУ имени Козьмы Мини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Цыплакова Светлана Анатольевна, канд. пед. наук, доцент кафедры профессионального образования и управления образовательными системами ФГБОУ ВО НГПУ имени Козьмы Мини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аракса С.А., канд. пед. наук, директор ГБПОУ «Нижегородский индустриальный колледж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Липина Т.А., канд. пед. наук, директор ГБПОУ «Нижегородский техникум городского хозяйства и предпринимательства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sz w:val="28"/>
        </w:rPr>
        <w:t>Рассмотрено на заседании кафедры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>профессионального образования и управления образовательными системами №3 от 04.11.2019 г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left"/>
        <w:rPr>
          <w:i/>
          <w:i/>
          <w:sz w:val="28"/>
        </w:rPr>
      </w:pPr>
      <w:r>
        <w:rPr>
          <w:i/>
          <w:szCs w:val="28"/>
        </w:rPr>
        <w:t xml:space="preserve">                                                                         </w:t>
      </w:r>
      <w:r>
        <w:rPr>
          <w:i/>
          <w:szCs w:val="28"/>
        </w:rPr>
        <w:tab/>
        <w:t xml:space="preserve">  </w:t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sz w:val="28"/>
        </w:rPr>
        <w:t>Утверждено на заседании Ученого совета НГПУ им. К. Минина (протокол    № 13 от 30.08.2021г.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222" w:leader="none"/>
        </w:tabs>
        <w:spacing w:lineRule="auto" w:line="240"/>
        <w:rPr/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бакалавра, реализуемая Университетом по направлению подготовки 44.03.04 Профессиональное обучение (по отраслям)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44.03.04 Профессиональное обучение (по отраслям) с учетом следующих профессиональных стандартов, сопряженных с профессиональной деятельностью выпускника:</w:t>
      </w:r>
    </w:p>
    <w:p>
      <w:pPr>
        <w:pStyle w:val="Normal"/>
        <w:tabs>
          <w:tab w:val="clear" w:pos="709"/>
          <w:tab w:val="left" w:pos="1222" w:leader="none"/>
        </w:tabs>
        <w:spacing w:lineRule="auto" w:line="240"/>
        <w:rPr>
          <w:color w:val="000000"/>
          <w:sz w:val="28"/>
          <w:szCs w:val="28"/>
          <w:lang w:bidi="ru-RU"/>
        </w:rPr>
      </w:pPr>
      <w:r>
        <w:rPr>
          <w:rFonts w:eastAsia="Symbol" w:cs="Symbol" w:ascii="Symbol" w:hAnsi="Symbol"/>
          <w:color w:val="000000"/>
          <w:sz w:val="28"/>
          <w:szCs w:val="28"/>
          <w:lang w:bidi="ru-RU"/>
        </w:rPr>
        <w:t></w:t>
      </w:r>
      <w:r>
        <w:rPr>
          <w:color w:val="000000"/>
          <w:sz w:val="28"/>
          <w:szCs w:val="28"/>
          <w:lang w:bidi="ru-RU"/>
        </w:rPr>
        <w:tab/>
        <w:t>профессиональный стандарт «Педагог профессионального  обучения, профессионального образования и дополнительного профессионального образования», утвержденный приказом Министерства труда и социальной защиты Российской Федерации от 8 сентября 2015 г., № 608н;</w:t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>
          <w:color w:val="000000"/>
          <w:sz w:val="22"/>
          <w:szCs w:val="22"/>
          <w:lang w:bidi="ru-RU"/>
        </w:rPr>
      </w:pPr>
      <w:r>
        <w:rPr>
          <w:color w:val="000000"/>
          <w:sz w:val="28"/>
          <w:szCs w:val="28"/>
          <w:lang w:bidi="ru-RU"/>
        </w:rPr>
        <w:t>–</w:t>
      </w:r>
      <w:r>
        <w:rPr>
          <w:color w:val="000000"/>
          <w:sz w:val="28"/>
          <w:szCs w:val="28"/>
          <w:lang w:bidi="ru-RU"/>
        </w:rPr>
        <w:tab/>
        <w:t xml:space="preserve">профессиональный стандарт «Педагог дополнительного образования детей и взрослых», утвержденный приказом Министерства труда и социальной защиты Российской Федерации от 8 сентября 2015 г., № 613н. </w:t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44.03.04 Профессиональное обучение (по отраслям)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/>
        <w:ind w:left="142" w:firstLine="567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/>
        <w:ind w:left="142" w:firstLine="567"/>
        <w:rPr/>
      </w:pPr>
      <w:r>
        <w:rPr>
          <w:sz w:val="28"/>
          <w:szCs w:val="28"/>
        </w:rPr>
        <w:t>Федеральный государственный образовательный стандарт по направлению подготовки 44.03.04 Профессиональное обучение (по отраслям), утвержденный приказом Минобрнауки России от 22 февраля 2018г. № 124  (Зарегистрировано в Минюсте России 15.03.2018 № 50360) (далее - ФГОС ВО);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/>
        <w:ind w:left="142" w:firstLine="567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 xml:space="preserve">Примерная образовательная программа по направлению подготовки </w:t>
      </w:r>
      <w:r>
        <w:rPr>
          <w:sz w:val="28"/>
          <w:szCs w:val="28"/>
        </w:rPr>
        <w:t>44.03.04 Профессиональное обучение (по отраслям)</w:t>
      </w:r>
      <w:r>
        <w:rPr>
          <w:sz w:val="28"/>
          <w:szCs w:val="28"/>
          <w:lang w:bidi="ru-RU"/>
        </w:rPr>
        <w:t xml:space="preserve"> (уровень бакалавриата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/>
        <w:ind w:left="142" w:firstLine="567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9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9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1243" w:leader="none"/>
        </w:tabs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/>
        <w:t xml:space="preserve"> </w:t>
      </w:r>
      <w:r>
        <w:rPr>
          <w:color w:val="000000"/>
          <w:sz w:val="28"/>
          <w:szCs w:val="28"/>
          <w:lang w:bidi="ru-RU"/>
        </w:rPr>
        <w:t>заключается в обеспечении эффективности профессионально-педагогического образования, подготовке конкурентоспособного, компетентного специалиста, способного осуществлять подготовку рабочих и специалистов для инновационной экономики.</w:t>
      </w:r>
    </w:p>
    <w:p>
      <w:pPr>
        <w:pStyle w:val="Normal"/>
        <w:tabs>
          <w:tab w:val="clear" w:pos="709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3.04 Профессиональное обучение (по отраслям)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без применения электронного обучения.</w:t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i/>
          <w:color w:val="000000"/>
          <w:sz w:val="28"/>
          <w:szCs w:val="28"/>
          <w:lang w:bidi="ru-RU"/>
        </w:rPr>
        <w:t>очн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- при очной форме обучения 4 года;</w:t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9"/>
          <w:tab w:val="left" w:pos="1222" w:leader="none"/>
        </w:tabs>
        <w:suppressAutoHyphens w:val="true"/>
        <w:spacing w:lineRule="auto" w:line="240"/>
        <w:rPr/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86,7 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7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9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подготовки 44.03.04 Профессиональное обучение (по отраслям) и профилю подготовки «Операционная деятельность в логистике», подготовлен для продолжения образования в магистратуре по направлению подготовки 44.04.04 Профессиональное обучение (по отраслям)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9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sz w:val="28"/>
          <w:szCs w:val="28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е профессионального обучения, профессионального образования, дополнительного образования).</w:t>
      </w:r>
    </w:p>
    <w:p>
      <w:pPr>
        <w:pStyle w:val="Normal"/>
        <w:tabs>
          <w:tab w:val="clear" w:pos="709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9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 (типы) задач профессиональной деятельности выпускников: педагогический.</w:t>
      </w:r>
    </w:p>
    <w:p>
      <w:pPr>
        <w:pStyle w:val="Style36"/>
        <w:autoSpaceDE w:val="false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Style36"/>
        <w:numPr>
          <w:ilvl w:val="0"/>
          <w:numId w:val="12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ый процесс в профессиональном обучении, профессиональном образовании, дополнительном образовании с учетом отрасли экономики;</w:t>
      </w:r>
    </w:p>
    <w:p>
      <w:pPr>
        <w:pStyle w:val="Style36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 xml:space="preserve">Научные знания по отраслям </w:t>
      </w:r>
      <w:r>
        <w:rPr>
          <w:iCs/>
          <w:sz w:val="28"/>
          <w:szCs w:val="28"/>
        </w:rPr>
        <w:t>экономики;</w:t>
      </w:r>
    </w:p>
    <w:p>
      <w:pPr>
        <w:pStyle w:val="Style36"/>
        <w:numPr>
          <w:ilvl w:val="0"/>
          <w:numId w:val="12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циально-воспитательная среда;</w:t>
      </w:r>
    </w:p>
    <w:p>
      <w:pPr>
        <w:pStyle w:val="Style36"/>
        <w:numPr>
          <w:ilvl w:val="0"/>
          <w:numId w:val="12"/>
        </w:numPr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iCs/>
          <w:sz w:val="28"/>
          <w:szCs w:val="28"/>
        </w:rPr>
        <w:t>Образовательные результаты.</w:t>
      </w:r>
    </w:p>
    <w:p>
      <w:pPr>
        <w:pStyle w:val="Style36"/>
        <w:autoSpaceDE w:val="false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</w:t>
      </w:r>
      <w:r>
        <w:rPr>
          <w:b/>
          <w:i/>
          <w:sz w:val="28"/>
          <w:szCs w:val="28"/>
          <w:lang w:bidi="ru-RU"/>
        </w:rPr>
        <w:t>Приложении 1</w:t>
      </w:r>
      <w:r>
        <w:rPr>
          <w:sz w:val="28"/>
          <w:szCs w:val="28"/>
          <w:lang w:bidi="ru-RU"/>
        </w:rPr>
        <w:t xml:space="preserve">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>
          <w:sz w:val="28"/>
          <w:szCs w:val="28"/>
        </w:rPr>
        <w:t>44.03.04 Профессиональное обучение (по отраслям)</w:t>
      </w:r>
      <w:r>
        <w:rPr>
          <w:sz w:val="28"/>
          <w:szCs w:val="28"/>
          <w:lang w:bidi="ru-RU"/>
        </w:rPr>
        <w:t xml:space="preserve">, представлен в </w:t>
      </w:r>
      <w:r>
        <w:rPr>
          <w:b/>
          <w:i/>
          <w:sz w:val="28"/>
          <w:szCs w:val="28"/>
          <w:lang w:bidi="ru-RU"/>
        </w:rPr>
        <w:t>Приложении 2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/>
      </w:pPr>
      <w:r>
        <w:rPr/>
        <w:t>Таблица 3.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283"/>
        <w:gridCol w:w="3860"/>
        <w:gridCol w:w="2930"/>
      </w:tblGrid>
      <w:tr>
        <w:trPr>
          <w:trHeight w:val="2270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1114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left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 xml:space="preserve">01 Образование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Педагогически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</w:rPr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  <w:iCs/>
              </w:rPr>
              <w:t>Образовательный процесс в профессиональном обучении, профессиональном образовании, дополнительном образовании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</w:rPr>
      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зовательный процесс в профессиональном обучении, профессиональном образовании, дополнительном образовании 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Духовно-нравственное воспитание обучающихся в учебной деятель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й процесс в профессиональном обучении, профессиональном образовании, дополнительном образовании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учебной деятельности на основе специальных научных знаний, в т.ч. в предметной обла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Научные знания по отраслям</w:t>
            </w:r>
          </w:p>
        </w:tc>
      </w:tr>
      <w:tr>
        <w:trPr>
          <w:trHeight w:val="562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рофессиональное воспитание обучающихся во внеучебной деятель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-воспитательная среда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троль и оценка формирования образовательных результатов обучающихся,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е результаты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бразовательные учреждения среднего профессионального и  высшего образования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образовательные учреждения среднего профессионального и  высшего образования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административные учреждения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коммерческие организации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 xml:space="preserve">материально-технические отделы 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 xml:space="preserve">общеобразовательные школы 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торгово-промышленные предприятия</w:t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склады и логистические компании и др.</w:t>
      </w:r>
    </w:p>
    <w:p>
      <w:pPr>
        <w:pStyle w:val="Normal"/>
        <w:spacing w:lineRule="auto" w:line="2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еализации педагогического типа задач профессиональной деятельности: педагог профессионального обучения, методист, учитель, научный сотрудник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9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020"/>
        <w:gridCol w:w="5883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андная работа и лидерство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1</w:t>
            </w:r>
            <w:r>
              <w:rPr>
                <w:color w:val="000000"/>
                <w:kern w:val="2"/>
              </w:rPr>
              <w:t xml:space="preserve">. </w:t>
            </w:r>
            <w:r>
              <w:rPr>
                <w:kern w:val="2"/>
              </w:rPr>
              <w:t xml:space="preserve">Понимает эффективность </w:t>
            </w:r>
            <w:r>
              <w:rPr>
                <w:color w:val="000000"/>
                <w:kern w:val="2"/>
              </w:rPr>
              <w:t>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2</w:t>
            </w:r>
            <w:r>
              <w:rPr>
                <w:color w:val="000000"/>
                <w:kern w:val="2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3</w:t>
            </w:r>
            <w:r>
              <w:rPr>
                <w:color w:val="000000"/>
                <w:kern w:val="2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4</w:t>
            </w:r>
            <w:r>
              <w:rPr>
                <w:color w:val="000000"/>
                <w:kern w:val="2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муникац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/>
              <w:t>УК.4.1.</w:t>
            </w:r>
            <w:r>
              <w:rPr>
                <w:sz w:val="20"/>
                <w:szCs w:val="22"/>
              </w:rPr>
              <w:t xml:space="preserve"> Г</w:t>
            </w:r>
            <w:r>
              <w:rPr/>
              <w:t>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2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/>
              <w:t>УК.4.3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4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К.5.1. </w:t>
            </w:r>
            <w:r>
              <w:rPr>
                <w:bCs/>
                <w:color w:val="000000"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104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1171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кономическая куль-тура, в том числе финансовая грамотность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 xml:space="preserve">УК-9.1. </w:t>
            </w:r>
            <w:r>
              <w:rPr>
                <w:rFonts w:eastAsia="Calibri"/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56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 w:bidi="ru-RU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541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ражданская позиц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К-10.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ует знание антикоррупционного законодательства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9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1068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овые и этические основы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;Times New Roman" w:cs="Calibri"/>
                <w:sz w:val="22"/>
                <w:szCs w:val="22"/>
                <w:lang w:bidi="en-US"/>
              </w:rPr>
            </w:pPr>
            <w:r>
              <w:rPr>
                <w:rFonts w:eastAsia="Andale Sans UI;Times New Roman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;Times New Roman" w:cs="Calibri"/>
                <w:sz w:val="22"/>
                <w:szCs w:val="22"/>
                <w:lang w:bidi="en-US"/>
              </w:rPr>
            </w:pPr>
            <w:r>
              <w:rPr>
                <w:rFonts w:eastAsia="Andale Sans UI;Times New Roman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;Times New Roman" w:cs="Calibri"/>
                <w:sz w:val="22"/>
                <w:szCs w:val="22"/>
                <w:lang w:bidi="en-US"/>
              </w:rPr>
            </w:pPr>
            <w:r>
              <w:rPr>
                <w:rFonts w:eastAsia="Andale Sans UI;Times New Roman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 xml:space="preserve">ОПК.1.4. Выстраивает образовательный процесс в соответствии с  правовыми и этическими нормами профессиональной деятель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1. Демонстрирует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4.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троль и оценка формирования результатов образовани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5. Способен осуществлять контроль и оценку формирования образовательных результатов обучающихся, выявлять, выявлять и корректировать трудности в обучен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1. Демонстрирует специальные научные знания в т.ч. в соответствующей отрасли эконом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8.3. Осуществляет урочную и внеурочную деятельность в соответствии с отраслью экономики согласно освоенному профилю (профилям) подготовк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4. Владеет методами научно-педагогического  исследования в предметной области</w:t>
            </w:r>
          </w:p>
        </w:tc>
      </w:tr>
      <w:tr>
        <w:trPr>
          <w:trHeight w:val="968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>
          <w:trHeight w:val="145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онно-коммуникационные технологии для профессиональной деятельности </w:t>
            </w:r>
          </w:p>
          <w:p>
            <w:pPr>
              <w:pStyle w:val="Normal"/>
              <w:spacing w:lineRule="auto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ОПК.9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>
          <w:trHeight w:val="211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ПК.9.2. Осуществляет выбор современных информационных технологий и программных средств для решения профессиональных задач </w:t>
            </w:r>
          </w:p>
        </w:tc>
      </w:tr>
    </w:tbl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язательные профессиональные компетенции и индикаторы их достижения (в соответствии с ПОО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493"/>
        <w:gridCol w:w="4677"/>
      </w:tblGrid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 xml:space="preserve">Задача ПД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 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профессионально-педагогической деятельности в соответствии с требованиями ФГОС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. Способен осуществлять преподавание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тветствующий уровень квалификации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ПК.1.1. Совместно с обучающимися проектирует комплекс учебно- профессиональных целей и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ПК.1.2. Определяет содержание и технологию профессионально-педагогической деятельности</w:t>
            </w:r>
          </w:p>
        </w:tc>
      </w:tr>
      <w:tr>
        <w:trPr>
          <w:trHeight w:val="1390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ПК.1.3. Проектирует и организовывает процесс профессионально-педагогической деятельности по подготовке рабочих, служащих и специалистов среднего звена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учебно-производственной деятельности в соответствии с нормативно-правовыми актами в сфере образования и производства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организовать и проводить учебно-производственный процесс при реализации образовательных программ различного уровня и направл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2.1. Разрабатывает и реализует учебно-производственный (профессиональный) процесс обучающихся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2.2. Использует передовые отраслевые технологии в процессе обучения рабочих, служащих и специалистов среднего звена</w:t>
            </w:r>
          </w:p>
        </w:tc>
      </w:tr>
      <w:tr>
        <w:trPr>
          <w:trHeight w:val="1400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2.3. Создает необходимые условия для осуществления профессионально-педагогической деятельности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44.03.04 ПРОФЕССИОНАЛЬНОЕ ОБУЧЕНИЕ (ПО ОТРАСЛЯМ)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4.03.04 Профессиональное обучение (по отраслям)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44.03.04 Профессиональное обучение (по отраслям) и профилю «Операционная деятельность в логистике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3.04 Профессиональное обучение (по отраслям)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9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9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 xml:space="preserve">44.03.04 Профессиональное обучение (по отраслям) </w:t>
      </w:r>
      <w:r>
        <w:rPr>
          <w:bCs/>
          <w:iCs/>
          <w:sz w:val="28"/>
          <w:szCs w:val="28"/>
        </w:rPr>
        <w:t>и профилю «Операционная деятельность в логистике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5.2.2.Программы практик, в том числе научно-исследовательской работы (НИР).  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ых (ознакомительная, организационно-управленческая, научно-исследовательская); и производственных: (педагогическая, профессионально-квалификационная, методическая, проектная, научно-исследовательская работа)  практик содержат(ит)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4.03.04 Профессиональное обучение (по отраслям)</w:t>
      </w:r>
      <w:r>
        <w:rPr>
          <w:bCs/>
          <w:iCs/>
          <w:sz w:val="28"/>
          <w:szCs w:val="28"/>
        </w:rPr>
        <w:t xml:space="preserve"> и профилю «Операционная деятельность в логистике»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44.03.04 ПРОФЕССИОНАЛЬНОЕ ОБУЧЕНИЕ (ПО ОТРАСЛЯМ)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4.03.04 Профессиональное обучение (по отраслям)  обеспечена учебно-методической документацией и материалами по всем дисциплинам (модулям), содержание каждой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мся обеспечен доступ (удаленный доступ),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70%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10 %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енее 65%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 3289 от 22.11.2019г.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uppressAutoHyphens w:val="true"/>
        <w:spacing w:lineRule="auto" w:line="240"/>
        <w:rPr/>
      </w:pPr>
      <w:r>
        <w:rPr>
          <w:lang w:eastAsia="ar-SA"/>
        </w:rPr>
        <w:t>В рабочей программе воспитания ОПОП ВО бакалавриата по направлению подготовки 44.03.04 Профессиональное обучение (по отраслям)  и профилю подготовки Операционная деятельность в логистике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lang w:eastAsia="ar-SA"/>
        </w:rPr>
        <w:t>Приложении 10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lang w:eastAsia="ar-SA"/>
        </w:rPr>
        <w:t>Приложение 11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uppressAutoHyphens w:val="true"/>
        <w:spacing w:lineRule="auto" w:line="240"/>
        <w:rPr/>
      </w:pPr>
      <w:r>
        <w:rPr>
          <w:lang w:eastAsia="ar-SA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9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. </w:t>
      </w:r>
      <w:r>
        <w:rPr>
          <w:bCs/>
          <w:iCs/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>Фонды оценочных средств представлены в Приложениях к рабочим программам дисциплин (модулей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итоговая аттестация выпускников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 рейтинговой системе оценки качества подготовки студентов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МИНПРОСВЕЩЕНИЯ РОССИИ</w:t>
        <w:tab/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имени Козьмы Минина»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  <w:t>ДОПОЛНЕНИЯ И ИЗМЕНЕНИЯ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sz w:val="28"/>
          <w:szCs w:val="28"/>
          <w:lang w:eastAsia="ar-SA"/>
        </w:rPr>
      </w:pPr>
      <w:r>
        <w:rPr>
          <w:lang w:eastAsia="ar-SA"/>
        </w:rPr>
        <w:t>в основной профессиональной образовательной программе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lang w:eastAsia="ar-SA"/>
        </w:rPr>
      </w:pPr>
      <w:r>
        <w:rPr>
          <w:lang w:eastAsia="ar-SA"/>
        </w:rPr>
        <w:t>44.03.04 Профессиональное обучение (по отраслям)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ab/>
        <w:tab/>
        <w:t xml:space="preserve">                    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офиль «Операционная деятельность в логистике»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16"/>
          <w:szCs w:val="16"/>
          <w:lang w:eastAsia="ar-SA"/>
        </w:rPr>
      </w:pPr>
      <w:r>
        <w:rPr>
          <w:szCs w:val="28"/>
          <w:lang w:eastAsia="ar-SA"/>
        </w:rPr>
        <w:t>Форма обучения очная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  <w:lang w:eastAsia="ar-SA"/>
        </w:rPr>
        <w:t>утверждены решением Ученого совета, протокол № 13 от «30» августа 2021 г.</w:t>
      </w:r>
    </w:p>
    <w:p>
      <w:pPr>
        <w:pStyle w:val="Normal"/>
        <w:suppressAutoHyphens w:val="true"/>
        <w:spacing w:lineRule="auto" w:line="24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lang w:eastAsia="ar-SA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  <w:lang w:eastAsia="ar-SA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lang w:eastAsia="ar-SA" w:bidi="ru-RU"/>
        </w:rPr>
      </w:pPr>
      <w:r>
        <w:rPr>
          <w:b/>
          <w:bCs/>
          <w:lang w:eastAsia="ar-SA"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color w:val="000000"/>
                <w:lang w:bidi="ru-RU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УК.8.1. Обеспечивает безопасные и/или комфортные условия труда на рабочем месте, в т.ч. с помощью средств защиты. Выявляет и устраняет проблемы, связанные с нарушениями техники безопасности на рабочем месте.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УК.8.2. Осуществляет действия по предотвращению возникновения чрезвычайных ситуаций (природного и техногенного происхождения) на рабочем месте, в т.ч. с помощью средств защиты.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rFonts w:eastAsia="Calibri"/>
                <w:lang w:eastAsia="ar-SA"/>
              </w:rPr>
              <w:t>УК.8.3. Принимает участие в спасательных и неотложных аварийно-восстановительных мероприятиях в случае возникновения чрезвычайных ситуаций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СТАЛО:</w:t>
      </w:r>
    </w:p>
    <w:p>
      <w:pPr>
        <w:pStyle w:val="Normal"/>
        <w:tabs>
          <w:tab w:val="clear" w:pos="709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/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color w:val="000000"/>
                <w:lang w:bidi="ru-RU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,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 w:cs="Calibri"/>
                <w:lang w:eastAsia="ar-SA" w:bidi="ru-RU"/>
              </w:rPr>
              <w:t>УК</w:t>
            </w:r>
            <w:r>
              <w:rPr>
                <w:rFonts w:eastAsia="Calibri" w:cs="Calibri"/>
                <w:lang w:eastAsia="ar-SA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198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 xml:space="preserve">УК-10.1. Демонстрирует знание антикоррупционного законодательства. </w:t>
            </w:r>
          </w:p>
        </w:tc>
      </w:tr>
      <w:tr>
        <w:trPr>
          <w:trHeight w:val="17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19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ОП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СТАЛО: 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lang w:eastAsia="ar-SA" w:bidi="ru-RU"/>
        </w:rPr>
      </w:pPr>
      <w:r>
        <w:rPr>
          <w:b/>
          <w:bCs/>
          <w:i/>
          <w:lang w:eastAsia="ar-SA"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color w:val="000000"/>
                <w:lang w:bidi="ru-RU"/>
              </w:rPr>
              <w:t>ОПК-9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/>
            </w:pPr>
            <w:r>
              <w:rPr>
                <w:rFonts w:eastAsia="Calibri"/>
                <w:lang w:eastAsia="ar-SA"/>
              </w:rPr>
              <w:t>ОПК.9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ПК.9.2. Осуществляет выбор современных информационных технологий и программных средств для решения профессиональных задач. </w:t>
            </w:r>
          </w:p>
        </w:tc>
      </w:tr>
      <w:tr>
        <w:trPr>
          <w:trHeight w:val="196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highlight w:val="red"/>
          <w:lang w:eastAsia="ar-SA"/>
        </w:rPr>
      </w:pPr>
      <w:r>
        <w:rPr>
          <w:b/>
          <w:highlight w:val="red"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</w:t>
      </w:r>
      <w:r>
        <w:rPr>
          <w:b/>
          <w:vertAlign w:val="superscript"/>
          <w:lang w:eastAsia="ar-SA"/>
        </w:rPr>
        <w:t>4</w:t>
      </w:r>
      <w:r>
        <w:rPr>
          <w:b/>
          <w:lang w:eastAsia="ar-SA"/>
        </w:rPr>
        <w:t>:</w:t>
      </w:r>
    </w:p>
    <w:p>
      <w:pPr>
        <w:pStyle w:val="Normal"/>
        <w:suppressAutoHyphens w:val="true"/>
        <w:spacing w:lineRule="auto" w:line="240"/>
        <w:rPr/>
      </w:pPr>
      <w:r>
        <w:rPr>
          <w:b/>
          <w:bCs/>
          <w:color w:val="000000"/>
          <w:sz w:val="28"/>
          <w:szCs w:val="28"/>
          <w:lang w:bidi="ru-RU"/>
        </w:rPr>
        <w:t>Обязательные профессиональные компетенции и индикаторы их достижения (в соответствии с ПООП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493"/>
        <w:gridCol w:w="4677"/>
      </w:tblGrid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Задача ПД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 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профессионально-педагогической деятельности в соответствии с требованиями ФГОС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. Способен осуществлять преподавание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тветствующий уровень квалификации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ПК.1.1. Совместно с обучающимися проектирует комплекс учебно- профессиональных целей и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ПК.1.2. Определяет содержание и технологию профессионально-педагогической деятельности</w:t>
            </w:r>
          </w:p>
        </w:tc>
      </w:tr>
      <w:tr>
        <w:trPr>
          <w:trHeight w:val="1390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ПК.1.3. Проектирует и организовывает процесс профессионально-педагогической деятельности по подготовке рабочих, служащих и специалистов среднего звена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учебно-производственной деятельности в соответствии с нормативно-правовыми актами в сфере образования и производства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организовать и проводить учебно-производственный процесс при реализации образовательных программ различного уровня и направл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2.1. Разрабатывает и реализует учебно-производственный (профессиональный) процесс обучающихся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2.2. Использует передовые отраслевые технологии в процессе обучения рабочих, служащих и специалистов среднего звена</w:t>
            </w:r>
          </w:p>
        </w:tc>
      </w:tr>
      <w:tr>
        <w:trPr>
          <w:trHeight w:val="1400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2.3. Создает необходимые условия для осуществления профессионально-педагогической деятельности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vertAlign w:val="superscript"/>
          <w:lang w:eastAsia="ar-SA" w:bidi="ru-RU"/>
        </w:rPr>
      </w:pPr>
      <w:r>
        <w:rPr>
          <w:b/>
          <w:bCs/>
          <w:i/>
          <w:vertAlign w:val="superscript"/>
          <w:lang w:eastAsia="ar-SA"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>Основание (Профстандарт или  анализ опыта</w:t>
            </w:r>
            <w:r>
              <w:rPr>
                <w:b/>
                <w:bCs/>
                <w:vertAlign w:val="superscript"/>
                <w:lang w:eastAsia="ar-SA" w:bidi="ru-RU"/>
              </w:rPr>
              <w:t>5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Тип задач профессиональной деятельности: </w:t>
            </w:r>
            <w:r>
              <w:rPr>
                <w:lang w:eastAsia="ar-SA" w:bidi="ru-RU"/>
              </w:rPr>
              <w:t>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профессионально-педагогической деятельности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. Способен осуществлять преподавание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тветствующий уровень квалификации  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ПК.1.1. Совместно с обучающимися проектирует комплекс учебно- профессиональных целей и задач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«Педагог профессионального  обучения, профессионального образования и дополнительного профессионального образования», утвержденный приказом Министерства труда и социальной защиты Российской Федерации от 8 сентября 2015 г., № 608н;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/>
              <w:t>ПК.1.2. Определяет содержание и технологию профессионально-педагогическ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/>
              <w:t>ПК.1.3. Проектирует и организовывает процесс профессионально-педагогической деятельности по подготовке рабочих, служащих и специалистов среднего звен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firstLine="7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Тип задач профессиональной деятельности: </w:t>
            </w:r>
            <w:r>
              <w:rPr>
                <w:lang w:eastAsia="ar-SA" w:bidi="ru-RU"/>
              </w:rPr>
              <w:t>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учебно-производственной деятельности в соответствии с нормативно-правовыми актами в сфере образования и производств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организовать и проводить учебно-производственный процесс при реализации образовательных программ различного уровня и направлен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.2.1. Разрабатывает и реализует учебно-производственный (профессиональный) процесс обучающихся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«Педагог профессионального  обучения, профессионального образования и дополнительного профессионального образования», утвержденный приказом Министерства труда и социальной защиты Российской Федерации от 8 сентября 2015 г., № 608н;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/>
              <w:t>ПК.2.2. Использует передовые отраслевые технологии в процессе обучения рабочих, служащих и специалистов среднего звен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/>
              <w:t>ПК.2.3. Создает необходимые условия для осуществления профессионально-педагогической деятельности.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lang w:eastAsia="ar-SA"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>
          <w:lang w:eastAsia="ar-SA"/>
        </w:rPr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  <w:lang w:eastAsia="ar-SA"/>
        </w:rPr>
        <w:t>читать в новой редакции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lang w:eastAsia="ar-SA"/>
        </w:rPr>
      </w:pPr>
      <w:r>
        <w:rPr>
          <w:lang w:eastAsia="ar-SA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uppressAutoHyphens w:val="true"/>
        <w:spacing w:lineRule="auto" w:line="240"/>
        <w:rPr/>
      </w:pPr>
      <w:r>
        <w:rPr>
          <w:lang w:eastAsia="ar-SA"/>
        </w:rPr>
        <w:t>В рабочей программе воспитания ОПОП ВО бакалавриата по направлению подготовки 44.03.04 Профессиональное обучение (по отраслям) и профилю подготовки Операционная деятельность в логистике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lang w:eastAsia="ar-SA"/>
        </w:rPr>
        <w:t>Приложении 10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lang w:eastAsia="ar-SA"/>
        </w:rPr>
        <w:t>Приложение 11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197"/>
        <w:gridCol w:w="993"/>
        <w:gridCol w:w="1701"/>
        <w:gridCol w:w="1666"/>
      </w:tblGrid>
      <w:tr>
        <w:trPr>
          <w:trHeight w:val="278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ндекс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лок / часть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ЫЛ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АЛО</w:t>
            </w:r>
          </w:p>
        </w:tc>
      </w:tr>
      <w:tr>
        <w:trPr>
          <w:trHeight w:val="3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Человек, общество, культура / Безопасность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УК-2; УК-5; УК-4; ОПК-1; ОПК-8; УК-3; УК-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УК-2; УК-5; УК-4; ОПК-1; ОПК-8; УК-3; УК-8</w:t>
            </w:r>
          </w:p>
        </w:tc>
      </w:tr>
      <w:tr>
        <w:trPr>
          <w:trHeight w:val="1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новы управленческой культуры / Управление проектами (учебное собы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УК-2; УК-4; УК-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УК-2; УК-4; УК-6, УК-9</w:t>
            </w:r>
          </w:p>
        </w:tc>
      </w:tr>
      <w:tr>
        <w:trPr>
          <w:trHeight w:val="13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rFonts w:eastAsia="Calibri"/>
                <w:color w:val="000000"/>
                <w:lang w:bidi="ru-RU"/>
              </w:rPr>
              <w:t>Человек, общество, культура / Нормативно-правовое обеспечение профессиона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УК-2; УК-5; УК-4; ОПК-1; ОПК-8; УК-3; УК-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УК-2; УК-5; УК-4; ОПК-1; ОПК-8; УК-3; УК-8, УК-10</w:t>
            </w:r>
          </w:p>
        </w:tc>
      </w:tr>
      <w:tr>
        <w:trPr>
          <w:trHeight w:val="2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rFonts w:eastAsia="Calibri"/>
                <w:color w:val="000000"/>
                <w:lang w:bidi="ru-RU"/>
              </w:rPr>
              <w:t>Информационные технологии / Информатика и информационные и коммуникационные техн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ПК-2; УК-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ПК-2; УК-4, ОПК-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lang w:eastAsia="ar-SA"/>
        </w:rPr>
        <w:t>БЫЛО</w:t>
      </w:r>
      <w:r>
        <w:rPr>
          <w:b/>
          <w:vertAlign w:val="superscript"/>
          <w:lang w:eastAsia="ar-SA"/>
        </w:rPr>
        <w:t>6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color w:val="000000"/>
                <w:lang w:bidi="ru-RU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УК.8.1. Обеспечивает безопасные и/или комфортные условия труда на рабочем месте, в т.ч. с помощью средств защиты. Выявляет и устраняет проблемы, связанные с нарушениями техники безопасности на рабочем месте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УК.8.2. Осуществляет действия по предотвращению возникновения чрезвычайных ситуаций (природного и техногенного происхождения) на рабочем месте, в т.ч. с помощью средств защиты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3. Принимает участие в спасательных и неотложных аварийно-восстановительных мероприятиях в случае возникновения чрезвычайных ситуа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75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color w:val="000000"/>
                <w:lang w:eastAsia="ar-SA" w:bidi="ru-RU"/>
              </w:rPr>
            </w:pPr>
            <w:r>
              <w:rPr>
                <w:color w:val="000000"/>
                <w:lang w:eastAsia="ar-SA"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/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lang w:eastAsia="ar-SA"/>
        </w:rPr>
        <w:t>СТАЛО</w:t>
      </w:r>
      <w:r>
        <w:rPr>
          <w:b/>
          <w:vertAlign w:val="superscript"/>
          <w:lang w:eastAsia="ar-SA"/>
        </w:rPr>
        <w:t>7</w:t>
      </w:r>
      <w:r>
        <w:rPr>
          <w:b/>
          <w:lang w:eastAsia="ar-SA"/>
        </w:rPr>
        <w:t>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/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, и обеспечения устойчивого развития общест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номическая культура, в том числе финансовая грамотност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сновы менеджмента педагога профессионального обуч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 w:cs="Calibri"/>
                <w:lang w:eastAsia="ar-SA" w:bidi="ru-RU"/>
              </w:rPr>
              <w:t>УК</w:t>
            </w:r>
            <w:r>
              <w:rPr>
                <w:rFonts w:eastAsia="Calibri" w:cs="Calibri"/>
                <w:lang w:eastAsia="ar-SA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жданская пози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i/>
                <w:i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-10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rFonts w:eastAsia="Calibri" w:cs="Calibri"/>
                <w:lang w:eastAsia="ar-SA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-10.1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rFonts w:eastAsia="Calibri" w:cs="Calibri"/>
                <w:lang w:eastAsia="ar-SA"/>
              </w:rPr>
              <w:t>Демонстрирует знание антикоррупционного законодательства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75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color w:val="000000"/>
                <w:lang w:bidi="ru-RU"/>
              </w:rPr>
              <w:t>ОПК-9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/>
            </w:pPr>
            <w:r>
              <w:rPr>
                <w:rFonts w:eastAsia="Calibri"/>
                <w:lang w:eastAsia="ar-SA"/>
              </w:rPr>
              <w:t>ОПК.9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Информационные и коммуникационные техн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lang w:eastAsia="ar-SA"/>
              </w:rPr>
              <w:t xml:space="preserve">ОПК.9.2. Осуществляет выбор современных информационных технологий и программных средств для решения профессиональных задач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245" w:leader="none"/>
        </w:tabs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  <w:r>
        <w:rPr>
          <w:b/>
          <w:vertAlign w:val="superscript"/>
          <w:lang w:eastAsia="ar-SA"/>
        </w:rPr>
        <w:t>8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b/>
          <w:i/>
          <w:vertAlign w:val="superscript"/>
          <w:lang w:eastAsia="ar-SA"/>
        </w:rPr>
        <w:t>8</w:t>
      </w:r>
      <w:r>
        <w:rPr>
          <w:i/>
          <w:lang w:eastAsia="ar-SA"/>
        </w:rPr>
        <w:t>требуется внести изменения в части реализуемых дисциплин (модулей), в таблице «Изменения во ФГОС ВО» приведены предлагаемые учебно-методическим управлением варианты корректировки модулей и дисциплин, входящих в их состав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4.1. В пункт 8.2. Государственная итоговая аттестация выпускников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lang w:eastAsia="ar-SA"/>
        </w:rPr>
        <w:t>Дополнения и изменения внес д.п.н., профессор Маркова С.М.</w:t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i/>
          <w:strike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lang w:eastAsia="ar-SA"/>
        </w:rPr>
      </w:pPr>
      <w:r>
        <w:rPr>
          <w:lang w:eastAsia="ar-SA"/>
        </w:rPr>
        <w:t xml:space="preserve">Дополнения и изменения одобрены на заседании выпускающей кафедры   (протокол </w:t>
      </w:r>
      <w:r>
        <w:rPr>
          <w:bCs/>
          <w:sz w:val="28"/>
          <w:szCs w:val="28"/>
          <w:shd w:fill="FFFFFF" w:val="clear"/>
        </w:rPr>
        <w:t>№3 от 04.11.2019 г)</w:t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7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clear" w:pos="709"/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2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3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4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5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6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7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8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9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список с точкой"/>
    <w:basedOn w:val="Normal"/>
    <w:qFormat/>
    <w:pPr>
      <w:numPr>
        <w:ilvl w:val="0"/>
        <w:numId w:val="11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9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3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4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7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4"/>
    <w:qFormat/>
    <w:pPr/>
    <w:rPr>
      <w:i/>
      <w:sz w:val="26"/>
    </w:rPr>
  </w:style>
  <w:style w:type="paragraph" w:styleId="Style38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2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;Times New Roman" w:cs="Tahoma"/>
      <w:lang w:val="en-US" w:bidi="en-US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4:00Z</dcterms:created>
  <dc:creator>Nick</dc:creator>
  <dc:description/>
  <cp:keywords/>
  <dc:language>en-US</dc:language>
  <cp:lastModifiedBy>Smirnova, Zhanna</cp:lastModifiedBy>
  <cp:lastPrinted>2020-12-25T15:27:00Z</cp:lastPrinted>
  <dcterms:modified xsi:type="dcterms:W3CDTF">2021-09-15T10:11:00Z</dcterms:modified>
  <cp:revision>48</cp:revision>
  <dc:subject/>
  <dc:title>Макет</dc:title>
</cp:coreProperties>
</file>