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134" w:hanging="0"/>
        <w:jc w:val="center"/>
        <w:rPr>
          <w:caps/>
          <w:szCs w:val="28"/>
        </w:rPr>
      </w:pPr>
      <w:r>
        <w:rPr>
          <w:caps/>
          <w:szCs w:val="28"/>
        </w:rPr>
        <w:drawing>
          <wp:inline distT="0" distB="0" distL="0" distR="0">
            <wp:extent cx="7080250" cy="916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134" w:hanging="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drawing>
          <wp:inline distT="0" distB="0" distL="0" distR="0">
            <wp:extent cx="7080250" cy="916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  <w:t>ТРЕБОВАНИЯ К СТРУКТУРЕ И СОДЕРЖАНИЮ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  <w:t>Введение</w:t>
      </w:r>
    </w:p>
    <w:p>
      <w:pPr>
        <w:pStyle w:val="Normal"/>
        <w:autoSpaceDE w:val="false"/>
        <w:spacing w:before="0" w:after="0"/>
        <w:jc w:val="center"/>
        <w:rPr>
          <w:rFonts w:eastAsia="TimesNewRoman;MS Mincho"/>
          <w:b/>
          <w:b/>
          <w:bCs/>
          <w:szCs w:val="28"/>
        </w:rPr>
      </w:pPr>
      <w:r>
        <w:rPr>
          <w:rFonts w:eastAsia="TimesNewRoman;MS Mincho"/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Calibri,Italic;Meiryo"/>
          <w:iCs/>
          <w:szCs w:val="28"/>
        </w:rPr>
        <w:t>Выпускная квалификационная работа (далее – ВКР) является обязательной формой государственной итоговой аттестации</w:t>
      </w:r>
      <w:r>
        <w:rPr>
          <w:rFonts w:eastAsia="TimesNewRoman;MS Mincho"/>
          <w:iCs/>
          <w:szCs w:val="28"/>
        </w:rPr>
        <w:t xml:space="preserve"> и </w:t>
      </w:r>
      <w:r>
        <w:rPr>
          <w:rFonts w:eastAsia="Calibri,Italic;Meiryo"/>
          <w:iCs/>
          <w:szCs w:val="28"/>
        </w:rPr>
        <w:t xml:space="preserve">выполняется согласно графику учебного процесса. Выпускная квалификационная работа имеет своей целью </w:t>
      </w:r>
      <w:r>
        <w:rPr>
          <w:szCs w:val="28"/>
          <w:shd w:fill="FFFFFF" w:val="clear"/>
        </w:rPr>
        <w:t xml:space="preserve">систематизацию, обобщение и закрепление теоретических знаний и практических умений выпускника, </w:t>
      </w:r>
      <w:r>
        <w:rPr>
          <w:rFonts w:eastAsia="Calibri,Italic;Meiryo"/>
          <w:iCs/>
          <w:szCs w:val="28"/>
        </w:rPr>
        <w:t xml:space="preserve">определение степени освоения  компетенций, установленных федеральным государственным образовательным стандартом высшего образования по направлению подготовки </w:t>
      </w:r>
      <w:r>
        <w:rPr>
          <w:rFonts w:eastAsia="TimesNewRoman;MS Mincho"/>
          <w:iCs/>
          <w:szCs w:val="28"/>
        </w:rPr>
        <w:t>(</w:t>
      </w:r>
      <w:r>
        <w:rPr>
          <w:rFonts w:eastAsia="Calibri,Italic;Meiryo"/>
          <w:iCs/>
          <w:szCs w:val="28"/>
        </w:rPr>
        <w:t>специальности</w:t>
      </w:r>
      <w:r>
        <w:rPr>
          <w:rFonts w:eastAsia="TimesNewRoman;MS Mincho"/>
          <w:iCs/>
          <w:szCs w:val="28"/>
        </w:rPr>
        <w:t xml:space="preserve">) </w:t>
      </w:r>
      <w:r>
        <w:rPr>
          <w:rFonts w:eastAsia="Times New Roman"/>
          <w:szCs w:val="24"/>
          <w:lang w:eastAsia="ru-RU"/>
        </w:rPr>
        <w:t>44.03.04 Профессиональное обучение (по отраслям)</w:t>
      </w:r>
      <w:r>
        <w:rPr>
          <w:rFonts w:eastAsia="TimesNewRoman;MS Mincho"/>
          <w:iCs/>
          <w:szCs w:val="28"/>
        </w:rPr>
        <w:t xml:space="preserve"> (</w:t>
      </w:r>
      <w:r>
        <w:rPr>
          <w:rFonts w:eastAsia="Calibri,Italic;Meiryo"/>
          <w:iCs/>
          <w:szCs w:val="28"/>
        </w:rPr>
        <w:t>далее – ФГОС ВО</w:t>
      </w:r>
      <w:r>
        <w:rPr>
          <w:rFonts w:eastAsia="TimesNewRoman;MS Mincho"/>
          <w:iCs/>
          <w:szCs w:val="28"/>
        </w:rPr>
        <w:t xml:space="preserve">) </w:t>
      </w:r>
      <w:r>
        <w:rPr>
          <w:rFonts w:eastAsia="Calibri,Italic;Meiryo"/>
          <w:iCs/>
          <w:szCs w:val="28"/>
        </w:rPr>
        <w:t>и основной профессиональной образовательной программой высшего образования</w:t>
      </w:r>
      <w:r>
        <w:rPr>
          <w:rFonts w:eastAsia="TimesNewRoman;MS Mincho"/>
          <w:iCs/>
          <w:szCs w:val="28"/>
        </w:rPr>
        <w:t xml:space="preserve">, </w:t>
      </w:r>
      <w:r>
        <w:rPr>
          <w:rFonts w:eastAsia="Calibri,Italic;Meiryo"/>
          <w:iCs/>
          <w:szCs w:val="28"/>
        </w:rPr>
        <w:t xml:space="preserve">реализуемой в Мининском университете </w:t>
      </w:r>
      <w:r>
        <w:rPr>
          <w:rFonts w:eastAsia="TimesNewRoman;MS Mincho"/>
          <w:iCs/>
          <w:szCs w:val="28"/>
        </w:rPr>
        <w:t>(</w:t>
      </w:r>
      <w:r>
        <w:rPr>
          <w:rFonts w:eastAsia="Calibri,Italic;Meiryo"/>
          <w:iCs/>
          <w:szCs w:val="28"/>
        </w:rPr>
        <w:t xml:space="preserve">далее </w:t>
      </w:r>
      <w:r>
        <w:rPr>
          <w:rFonts w:eastAsia="TimesNewRoman;MS Mincho"/>
          <w:iCs/>
          <w:szCs w:val="28"/>
        </w:rPr>
        <w:t xml:space="preserve">– </w:t>
      </w:r>
      <w:r>
        <w:rPr>
          <w:rFonts w:eastAsia="Calibri,Italic;Meiryo"/>
          <w:iCs/>
          <w:szCs w:val="28"/>
        </w:rPr>
        <w:t>ОПОП Мининского университета</w:t>
      </w:r>
      <w:r>
        <w:rPr>
          <w:rFonts w:eastAsia="TimesNewRoman;MS Mincho"/>
          <w:iCs/>
          <w:szCs w:val="28"/>
        </w:rPr>
        <w:t>).</w:t>
      </w:r>
      <w:r>
        <w:rPr>
          <w:rFonts w:eastAsia="Times New Roman"/>
          <w:szCs w:val="28"/>
          <w:lang w:eastAsia="ru-RU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ь и задачи выполнения выпускной квалификационной работы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7052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Цель выполнения выпускной квалификационной работы 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ыполнение ВКР является заключительным этапом обучения и имеет своей целью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систематизацию,  закрепление  и  расширение  теоретических знаний  по направлению подготовки 44.03.04 Профессиональное обучение (по отраслям) и применение этих знаний при решении конкретных практических задач;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- развитие навыков ведения самостоятельной работы, овладение методикой исследования  и  эксперимента  при  решении  разрабатываемых  в  ВКР проблем  и  вопросов  в  соответствии  с  требованиями  ФГОС ВО  и  ОПОП Мининского университета  в  разделах,  характеризующих  области,  объекты  и виды профессиональной деятельности. 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выполнения выпускной квалификационной рабо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Задачи выполнения выпускной квалификационной работы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 оценка уровня усвоения ОПОП, определяющей общекультурные и профессиональные компетенции выпускни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Cs/>
                <w:szCs w:val="28"/>
              </w:rPr>
              <w:t>- определение соответствия подготовки выпускника  квалификационным требованиям ФГОС ВО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уровню подготовки выпускника</w:t>
      </w:r>
    </w:p>
    <w:p>
      <w:pPr>
        <w:pStyle w:val="Normal"/>
        <w:widowControl w:val="false"/>
        <w:autoSpaceDE w:val="false"/>
        <w:spacing w:before="0" w:after="0"/>
        <w:ind w:left="720" w:hanging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задач профессиональной деятельности, степени освоения компетенций установленных ФГОС ВО и ОПОП Мининского университе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(специальности) </w:t>
      </w:r>
      <w:r>
        <w:rPr>
          <w:rFonts w:eastAsia="Times New Roman"/>
          <w:szCs w:val="24"/>
          <w:lang w:eastAsia="ru-RU"/>
        </w:rPr>
        <w:t>44.03.04 Профессиональное обучение (по отраслям)</w:t>
      </w:r>
      <w:r>
        <w:rPr>
          <w:szCs w:val="28"/>
        </w:rPr>
        <w:t xml:space="preserve"> выпускник должен быть подготовлен к следующему типу задач профессиональной деятельности</w:t>
      </w:r>
      <w:r>
        <w:rPr>
          <w:b/>
          <w:szCs w:val="28"/>
        </w:rPr>
        <w:t>:</w:t>
      </w:r>
    </w:p>
    <w:p>
      <w:pPr>
        <w:pStyle w:val="Style21"/>
        <w:autoSpaceDE w:val="false"/>
        <w:spacing w:before="0" w:after="0"/>
        <w:ind w:left="0" w:firstLine="708"/>
        <w:contextualSpacing/>
        <w:jc w:val="both"/>
        <w:rPr/>
      </w:pPr>
      <w:r>
        <w:rPr>
          <w:szCs w:val="28"/>
        </w:rPr>
        <w:t>–</w:t>
      </w:r>
      <w:r>
        <w:rPr>
          <w:rFonts w:eastAsia="Times New Roman"/>
        </w:rPr>
        <w:t xml:space="preserve"> </w:t>
      </w:r>
      <w:r>
        <w:rPr>
          <w:szCs w:val="28"/>
        </w:rPr>
        <w:t>педагогический</w:t>
      </w:r>
      <w:r>
        <w:rPr>
          <w:i/>
          <w:szCs w:val="28"/>
        </w:rPr>
        <w:t>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 требованиями ФГОС ВО и ОПОП Мининского университета по направлению подготовки (специальности) </w:t>
      </w:r>
      <w:r>
        <w:rPr>
          <w:rFonts w:eastAsia="Times New Roman"/>
          <w:szCs w:val="24"/>
          <w:lang w:eastAsia="ru-RU"/>
        </w:rPr>
        <w:t>44.03.04 Профессиональное обучение (по отраслям)</w:t>
      </w:r>
      <w:r>
        <w:rPr>
          <w:szCs w:val="28"/>
        </w:rPr>
        <w:t xml:space="preserve"> выпускник должен быть подготовлен к решению следующих </w:t>
      </w:r>
      <w:r>
        <w:rPr>
          <w:b/>
          <w:bCs/>
          <w:szCs w:val="28"/>
        </w:rPr>
        <w:t>задач профессиональной деятельности</w:t>
      </w:r>
      <w:r>
        <w:rPr>
          <w:b/>
          <w:szCs w:val="28"/>
        </w:rPr>
        <w:t>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Осуществление профессиональной деятельности в соответствии с нормативно-правовыми актами в сфере образования и нормами профессиональной этики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Осуществление совместной учебной и воспитательной деятельности обучающихся в соответствии с требованиями федеральных государственных образовательных стандартов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Духовно-нравственное воспитание обучающихся в учебной деятельности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Осуществление учебной деятельности на основе специальных научных знаний, в т.ч. в предметной области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Профессиональное воспитание обучающихся во внеучебной деятельности.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Контроль и оценка формирования образовательных результатов обучающихся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 xml:space="preserve">В рамках выполнения выпускной квалификационной работы проверятся степень сформированности у выпускника  следующих компетенций: 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62"/>
        <w:gridCol w:w="1701"/>
        <w:gridCol w:w="2131"/>
        <w:gridCol w:w="2126"/>
        <w:gridCol w:w="1985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д и наименование компетенции</w:t>
            </w:r>
          </w:p>
        </w:tc>
        <w:tc>
          <w:tcPr>
            <w:tcW w:w="2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д и наименование индикатора достижения компетенции</w:t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епень сформированности индикатора достижения компетенци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вышенный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роговый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пустим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ритический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версальные компетенции (УК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1. Выбирает источники информации, адекватные поставленным задачам и соответствующие научному мировоззрению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2. Демонстрирует умение осуществлять поиск информации для решения поставленных задач в рамках научного мировоззрени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3. Демонстрирует умение рассматривать различные точки зрения на поставленную задачу в рамках научного мировоззрени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4. Выявляет степень доказательности различных точек зрения на поставленную задачу в рамках научного мировоззрени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1.5. Определяет рациональные идеи для решения поставленных задач в рамках научного мировоззр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 на высоком профессиональном уровне способностью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умеет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дает поверхностными знаниями о способах поиска, критического анализа и синтеза информации, применения системного подхода для решения поставленных задач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2.1. Проводит декомпозицию поставленной цели проекта в задачах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2.2. Демонстрирует знание правовых норм достижения поставленной цели в сфере реализации проект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2.3. Демонстрирует умение определять имеющиеся ресурсы для достижения цели проект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.2.4. Осуществляет поиск необходимой информации для достижения задач проекта 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2.5. Выявляет и анализирует различные способы решения задач в рамках цели проекта и аргументирует их выбор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пределения круга задач в рамках поставленной цели и выбора оптимальных способов их решения, исходя из действующих правовых норм, имеющихся ресурсов и огранич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3. Способен осуществлять социальное взаимодействие и реализовывать свою роль в команд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3.1. Понимает эффективность использования стратегии сотрудничества для достижения поставленной цели, определяет свою роль в команде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3.2. Планирует последовательность шагов для достижения заданного результат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3.3. Осуществляет обмен информацией с другими членами команды, осуществляет презентацию результатов работы команды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3.4. Осуществляет выбор стратегий и тактик взаимодействия с заданной категорией людей (в зависимости от целей подготовки – по возрастным особенностям, по этническому и религиозному признаку, по принадлежности к социальному классу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социальное взаимодействие и реализовывать свою рол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социальное взаимодействие и реализовывать свою роль в коман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социального взаимодействия и реализации своей роли в команд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1. Грамотно и ясно строит диалогическую речь в рамках межличностного и межкультурного общения на иностранном языке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2. Демонстрирует умение осуществлять деловую переписку на иностранном языке с учетом социокультурных особенностей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3. Демонстрирует способность находить, воспринимать  и использовать информацию на иностранном языке, полученную из печатных и электронных источников  для решения стандартных коммуникативных задач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4. Создает на русском языке грамотные и непротиворечивые письменные тексты реферативного характер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5. Демонстрирует умение осуществлять деловую переписку на русском языке, учитывая особенности стилистики официальных и неофициальных писем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6. Осуществляет поиск необходимой информации для решения стандартных коммуникативных задач с применением ИКТ-технологий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4.7. Осуществляет выбор коммуникативных стратегий и тактик при ведении деловых переговоро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деловой коммуникации в устной и письменной формах на государственном языке Российской Федерации и иностранном(ых) языке(а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5. 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5.1. Демонстрирует умение находить и использовать необходимую для взаимодействия с другими членами общества информацию о культурных особенностях и традициях различных социальных и национальных групп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.5.2. Соблюдает требования уважительного отношения  к историческому наследию и культурным традициям различных национальных и социальных групп в процессе межкультурного взаимодействия  на основе знаний основных этапов развития  России в социально-историческом, этическом и философском контекстах 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5.3. Умеет выстраивать взаимодействие  с учетом  национальных и социокультурных особенносте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восприятия межкультурного разнообразия общества в социально-историческом, этическом и философском контекст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6.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6.1. Определяет свои личные ресурсы, возможности и ограничения для достижения поставленной цел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6.2. Создает и достраивает индивидуальную траекторию саморазвития при получении основного и дополнительного образовани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6.3. Владеет умением рационального распределения временных и информационных ресурсов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6.4. Умеет обобщать и транслировать свои индивидуальные достижения на пути реализации задач саморазвит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управления своим временем, выстраивания и реализации траектории саморазвития на основе принципов образования в течение всей жизн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7. 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7.1. Умеет использовать средства и методы физической культуры, необходимые для планирования и реализации  физкультурно - педагогической деятельност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7.2. Демонстрирует необходимый уровень физических кондиций для самореализации в профессиональной 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поддерживать должный уровень физической подготовленности для обеспечения полноценной социальной и профессиональной деятельн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поддержки должного уровня физической подготовленности для обеспечения полноценной социальной и профессиональной деятель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-8. Способен 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8.1. Обеспечивает условия безопасной и комфортной образовательной среды, способствующей сохранению жизни и здоровья обучающихся в соответствии с их возрастными особенностями и санитарно-гигиеническими нормам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8.2. Умеет обеспечивать безопасность обучающихся и оказывать первую помощь, в том числе при возникновении чрезвычайных ситуаций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.8.3. Оценивает степень потенциальной опасности и использует средства индивидуальной и коллективной защи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создавать и поддерживать безопасные условия жизнедеятельности, в том числе при возникновении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создания  и поддержки безопасных условий жизнедеятельности, в том числе при возникновении чрезвычайных ситуаций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профессиональные компетенции (ОПК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1. Способен 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1.1. Демонстрирует знания нормативно-правовых актов в сфере образования и норм профессиональной этик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1.2. Строит образовательные отношения 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1.3. Организует образовательную среду в соответствии с правовыми и этическими нормами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1.4. Выстраивает образовательный процесс в соответствии с  правовыми и этическими нормами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сущенствляет на высоком профессиональном уровне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профессиональную деятельность в соответствии с нормативными правовыми актами в сфере образования и нормами профессиональной э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профессиональной деятельности в соответствии с нормативными правовыми актами в сфере образования и нормами профессиональной этик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2. 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2.1. Демонстрирует знание основных компонентов основных и дополнительных образовательных программ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2.2. Осуществляет разработку программ отдельных учебных предметов, в том числе программ дополнительного образования (согласно освоенному профилю (профилям) подготовки)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К.2.3. Демонстрирует умение разрабатывать программу развития универсальных учебных действий средствами преподаваемой(ых) учебных дисциплин, в том числе с использованием ИКТ 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2.4. Демонстрируем умение разрабатывать планируемые результаты обучения и системы их оценивания, в том числе с использованием ИКТ (согласно освоенному профилю (профилям) подготовки)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2.5. Демонстрирует умение разрабатывать  программы воспитания, в том числе адаптивные совместно с соответствующими специалиста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Участвует на высоком профессиональном уровне </w:t>
            </w:r>
            <w:r>
              <w:rPr>
                <w:sz w:val="18"/>
                <w:szCs w:val="18"/>
              </w:rPr>
              <w:t>в разработке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разрабатывать основные и дополнительные образовательные программы, разрабатывать отдельные их компоненты (в том числе с использованием информационно-коммуникационных технолог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разработки основных и дополнительных образовательных программ, разрабатывать отдельные их компоненты (в том числе с использованием информационно-коммуникационных технолог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3. Способен 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3.1. Умеет определять и формулировать цели и задачи учебной и воспитательной деятельности обучающихся,  в том числе с особыми образовательными потребностями   в соответствии   с требованиями ФГОС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3.2. Применяет различные приемы мотивации и рефлексии при организации совместной и индивидуальной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3.3. Демонстрирует знания форм, методов и технологий организации учебной и воспитательной деятельности  обучающихся, в том числе с особыми образовательными потребностям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3.4. Применяет различные подходы к учебной и воспитательной деятельности обучающихся, в том числе с особыми образовательными потребностям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3.5. Применяет  формы, методы, приемы и средства организации учебной и воспитательной деятельности обучающихся, в том числе с особыми образовательными потребностям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Организует на высоком профессиональном уровне </w:t>
            </w:r>
            <w:r>
              <w:rPr>
                <w:sz w:val="18"/>
                <w:szCs w:val="18"/>
              </w:rPr>
              <w:t>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рганизовывать совместную и индивидуальную учебную и воспитательную деятельность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рганизации совместной и индивидуальной учебной и воспитательной деятельности обучающихся, в том числе с особыми образовательными потребностями, в соответствии с требованиями федеральных государственных образовательных стандар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4. Способен 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4.1. Демонстрирует знание духовно-нравственных ценностей личности и модели нравственного поведения в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4.2. Осуществляет отбор  диагностических средств для определения уровня сформированности духовно-нравственных ценностей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4.3. Применяет способы формирования воспитательных результатов на когнитивном, аффективном и поведенческом уровнях в различных видах учебной и внеучеб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духовно-нравственное воспитание обучающихся на основе базовых национальных цен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духовно-нравственного воспитания обучающихся на основе базовых национальных ценност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ОПК-5. Способен осуществлять контроль и оценку формирования результатов образования обучающихся, выявлять, выявлять и корректировать трудности в обучен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5.1. Формулирует образовательные результаты обучающихся в рамках учебных предметов согласно освоенному (освоенным) профилю (профилям) подготовки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5.2. Осуществляет отбор диагностических средств, форм контроля и оценки сформированности образовательных результатов обучающихся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5.3. Применяет различные диагностические средства, формы контроля и оценки сформированности образовательных результатов обучающихся.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5.4. Формулирует выявленные трудности в обучении и корректирует пути достижения образовательных результатов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контроль и оценку формирования образовательных результатов обучающихся, выявлять, выявлять и корректировать трудности в обуч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контроль и оценку формирования образовательных результатов обучающихся, выявлять, выявлять и корректировать трудности в обуч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контроля и оценки формирования образовательных результатов обучающихся, выявления и корректировки трудностей в обучен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6. 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6.1. Демонстрирует знания  психолого-педагогических технологий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6.2. Демонстрирует умения дифференцированного отбора психолого-педагогических технологий, необходимых для индивидуализации обучения, развития, воспитания, в том числе обучающихся с особыми образовательными потребностями, с целью эффективного осуществления профессиональн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6.3. Применяет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использования психолого-педагогических технологии в профессиональной деятельности, необходимых для индивидуализации обучения, развития, воспитания, в том числе обучающихся с особыми образовательными потребност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7. Способен 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7.1. Определяет состав участников образовательных отношений, их права и обязанности  в рамках реализации образовательных программ, в том числе в урочной деятельности, внеурочной деятельности, коррекционной работе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7.2. Проводит отбор и применение форм, методов и технологий взаимодействия и сотрудничества участников образовательных отношений в урочной деятельности, внеурочной деятельности и коррекционной работе в рамках реализации образовательных программ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7.3. Планирует и организует деятельность основных участников образовательных отношений в рамках реализации образовательных программ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взаимодействовать с участниками образовательных отношений в рамках реализации образователь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 xml:space="preserve">взаимодействовать с участниками образовательных отношений в рамках реализации образовательных програм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взаимодействия с участниками образовательных отношений в рамках реализации образовательн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-8. Способен осуществлять педагогическую деятельность на основе специальных научных знаний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8.1. Демонстрирует специальные научные знания в т.ч. в соответствующей отрасли экономик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8.2. Осуществляет трансформацию специальных научных знаний в соответствии с психофизиологическими, возрастными, познавательными особенностями обучающихся, в т.ч. с особыми образовательными потребностям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К.8.3. Осуществляет урочную и внеурочную деятельность в соответствии с отраслью экономики согласно освоенному профилю (профилям) подготовки 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8.4. Владеет методами научно-педагогического  исследования в предметной обла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К.8.5. Владеет методами анализа педагогической ситуации, профессиональной рефлексии на основе специальных научных знан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>осуществлять педагогическую деятельность на основе специальных научн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>осуществлять педагогическую деятельность на основе специальных научных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>осуществления педагогической деятельности на основе специальных научных знаний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ые компетенции (ПК)</w:t>
            </w:r>
          </w:p>
        </w:tc>
      </w:tr>
      <w:tr>
        <w:trPr/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i/>
                <w:sz w:val="18"/>
                <w:szCs w:val="18"/>
              </w:rPr>
              <w:t>Педагогический тип задач профессиональной деятельности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К-1. Способен осуществлять преподавание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ответствующий уровень квалификаци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1.1. Совместно с обучающимися проектирует комплекс учебно- профессиональных целей и задач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1.2. Определяет содержание и технологию профессионально-педагогической деятельности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1.3. Проектирует и организовывает процесс профессионально-педагогической деятельности по подготовке рабочих, служащих и специалистов среднего звен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Владеет на высоком профессиональном уровне способностью </w:t>
            </w:r>
            <w:r>
              <w:rPr>
                <w:sz w:val="18"/>
                <w:szCs w:val="18"/>
              </w:rPr>
              <w:t xml:space="preserve">осуществлять преподавание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ответствующий уровень квалификации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Частично умеет </w:t>
            </w:r>
            <w:r>
              <w:rPr>
                <w:sz w:val="18"/>
                <w:szCs w:val="18"/>
              </w:rPr>
              <w:t xml:space="preserve">осуществлять преподавание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ответствующий уровень квалификации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Обладает поверхностными знаниями о способах </w:t>
            </w:r>
            <w:r>
              <w:rPr>
                <w:sz w:val="18"/>
                <w:szCs w:val="18"/>
              </w:rPr>
              <w:t xml:space="preserve">преподавания  по программам  профессионального обучения, среднего профессионального образования (СПО)  и дополнительным профессиональным программам ориентированным на соответствующий уровень квалификации   </w:t>
            </w:r>
          </w:p>
        </w:tc>
      </w:tr>
      <w:tr>
        <w:trPr/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-2. Способен организовать и проводить учебно-производственный процесс при реализации образовательных программ различного уровня и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2.1. Разрабатывает и реализует учебно-производственный (профессиональный) процесс обучающихся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2.2. Использует передовые отраслевые технологии в процессе обучения рабочих, служащих и специалистов среднего звена</w:t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.2.3. Создает необходимые условия для осуществления профессионально-педагогической деятельност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еет на высоком профессиональном уровне способностью организовывать и проводить учебно-производственный процесс при реализации образовательных программ различного уровня и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ично умеет организовывать и проводить учебно-производственный процесс при реализации образовательных программ различного уровня и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дает поверхностными знаниями о способах организации и проведения учебно-производственного процесса при реализации образовательных программ различного уровня и направленности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атика выпускных квалификационных работ</w:t>
      </w:r>
    </w:p>
    <w:p>
      <w:pPr>
        <w:pStyle w:val="Normal"/>
        <w:autoSpaceDE w:val="false"/>
        <w:spacing w:before="0" w:after="0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емы выпускных квалификационных работ должны соответствовать современному уровню развития науки, современным требованиям к уровню знаний и компетенций, иметь актуальность и практическую значимость и могут выполняться по предложению вуза, организаций и предприятий, научно-исследовательских и творческих коллективов – потенциальных работодателей выпускник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Формирование лидерских качеств у руководителей среднего звена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Проектирование содержания профессиональной подготовки  специалистов организа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собенности обучения и переподготовки персонала как фактор повышения эффективности работы организаци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истема подготовки, переподготовки и повышения квалификации кадров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словия адаптации молодых специалистов к современному рынку тру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азработка учебно-методического обеспечения повышения квалификации персонала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нутрифирменное обучение персонала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рганизация методической работы в техникум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Технология использования проектного обучения в системе дополнительного образования специалист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оектирование непрерывного профессионального развития сотрудников фирм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правление профессиональным становлением молодых специалистов в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Дидактическое обеспечение внутрифирменного обучения персонала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Формирование и развитие трудового коллектива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Использование активных методов обучения в совершенствовании профессиональной подготовки персона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овершенствование системы профессиональной адаптации молодых специалистов на производств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правление инновациями на предприят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Формирование профессиональных компетенций специалистов в процессе профессиональной переподготов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Подготовка и повышение квалификации специалистов строительных комп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овышение квалификации работников строительных компа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истема повышения квалификации сотрудников организ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едагогическое сопровождение профессиональной адаптации персонала в организации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  <w:t>Темы выпускных квалификационных работ являются вариативными, и соответствуют требованиям ФГОС, запросам работодателей и рынка труда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4. Требования к выпускной квалификационной работе 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общие рекомендации по ее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абота над темой ВКР имеет большое значение в развитии общей и профессиональной культуры бакалавров. Она способствует углублению и расширению теоретических знаний, практических умений, совершенствованию навыков самостоятельной исследовательской работы бакалавра, творческой деятельности, научного оформления результатов выполненного исследования; вооружает необходимыми навыками творческого подхода к решению современных актуальных проблем  профессионально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К выпускным квалификационным работам предъявляются следующие требова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актуальность тематики, соответствие ее современному состоянию и перспективам развития науки и техн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изучение и критический анализ литературных данных (монографической и периодической литературы, патентов) по теме исслед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изучение и анализ исследуемой проблемы, ее состояния в современной науке; анализ личного опыта авто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четкая характеристика объекта, предмета, цели, гипотезы, задач исследования, описание и анализ проведенного автором экспериме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бобщение результатов, обоснование выводов и практических рекоменд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новизна и практическая значимость проведенного исслед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ыпускная квалификационная работа должна быть представлена в форме бакалаврской работы. ВКР выполняется на базе теоретических знаний и практических навыков и умений, полученных выпускником в течение всего срока обучения, и должна быть ориентирована, преимущественно, на результаты научно-исследовательской работы  и практики по профилю Экономическое образование для развития предпринимательств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акалаврские работы могут выполняться по следующим примерным группам тем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аучно-исследовательские работы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экпериментально-теоретическое исследование работы инновационных образовательных организаций и учреждений различного профил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экпериментально-теоретическое исследование и разработка инновационных методов и технологий экономического образова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разработка и реализация программ (проектов) «экономическое образование  для  взрослых», образование через всю жизнь, устойчивое развитие предпринимательского духа и т.п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рганизационно-управленческие работ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экспертиза образовательных программ и учреждений различного уровн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разработка системы контроля и мониторинга качества образ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разработка системы управления  образованием различного уровня (регионального, районного, городского и др.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разработка комплексных программ воспитательно-образовательных и организационно-управленческих мероприятий различного уровня, способствующих социализации подрастающего поколе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142" w:firstLine="567"/>
        <w:jc w:val="both"/>
        <w:rPr>
          <w:szCs w:val="28"/>
        </w:rPr>
      </w:pPr>
      <w:r>
        <w:rPr>
          <w:szCs w:val="28"/>
        </w:rPr>
        <w:t>разработка  программ непрерывного образования, образования через всю жизнь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 выполнении выпускной квалификационной работы обучающиеся должны показать свою способность и умение, опираясь на полученные углубленные знания, сформированные общекультурные и профессиональные компетенции, самостоятельно решать на современном уровне задачи своей профессиональной деятельности,  научно аргументировать и защищать свою точку зре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емы ВКР разрабатываются выпускающими кафедрами, утверждаются деканом факультета и согласуются с проректором по учебно-методической деятельности. Тема бакалаврской работы выбирается студентом с учетом примерного перечня тем, предложенного кафедрой (см. п.3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В соответствии с выбранной темой бакалавру назначается научный руководитель. Руководителями могут быть преподаватели выпускающей кафедры,  ведущие специалисты образовательных, воспитательных и управленческих учреждений. Бакалавру предоставляется право предложить свою тему с необходимым обоснованием целесообразности ее разработки. При выборе темы необходимо учитывать ее актуальность, возможность выполнения работы за время, отведенное на выпускную квалификационную работу, наличие специальной научной литературы, практическую значимость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 необходимости для разработки темы бакалаврской работы назначаются консультанты, рассматриваются на Ученом совете факультета и утверждаются приказом ректор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уководитель выпускной квалификационной работы осуществляет следующие функц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азрабатывает задание на выполнение выпускной квалификационной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казывает помощь при составлении плана и подборе литерату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устанавливает календарные сроки выполнения отдельных разделов квалификационной рабо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оводит регулярное консультирование и научно-методическое руководств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существляет систематический контроль за работой бакалав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b/>
          <w:b/>
          <w:bCs/>
          <w:szCs w:val="28"/>
        </w:rPr>
      </w:pPr>
      <w:r>
        <w:rPr>
          <w:szCs w:val="28"/>
        </w:rPr>
        <w:t>готовит отзыв на выпускную квалификационную работу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КР выполняется студентом в соответствии с заданием на магистерское  исследовани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Задание на ВКР разрабатывается после утверждения темы совместно научным руководителем   и бакалавром;  подписывается студентом и научным руководителем, утверждается зав. кафедрой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соответствии с заданием составляется календарный план, в котором определяются сроки выполнения этапов работы. План облегчает контроль руководителя за ходом исследования и помогает студенту работать самостоятельно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Научный руководитель помогает студенту определить круг вопросов по изучению избранной темы, методы исследования; наметить план подготовки и план изложения выпускной квалификационной работы, рекомендует студенту необходимую литературу по теме, консультирует студента в ходе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тудент выполняет ВКР самостоятельно, пользуясь консультациями руководителя и отчитываясь перед ним по мере выполнения отдельных частей и работы в целом. 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iCs/>
          <w:szCs w:val="28"/>
        </w:rPr>
      </w:pPr>
      <w:r>
        <w:rPr>
          <w:szCs w:val="28"/>
        </w:rPr>
        <w:t>Законченная работа,  подписанная студентом, представляется на кафедру не позднее, чем за 10 дней до защиты. После проверки диссертации и ее одобрения  руководитель подписывает титульный лист и вместе с подробным письменным отзывом не позже, чем за 8 дней до защиты, представляет работу заведующему кафедрой.</w:t>
      </w:r>
      <w:r>
        <w:rPr>
          <w:i/>
          <w:szCs w:val="28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>5. Содержание выпускных квалификационных работ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труктура выпускной квалификационной работы определяется ее целями, задачами, требованиями к выпускнику, видами и формой заданий. Работа должна содержать разделы, позволяющие определить готовность выпускника к решению основных профессиональных задач, определенных ФГОС ВО по направлению 44.03.04 Профессиональное обучение (по отраслям)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Употребляемые термины и определения должны соответствовать обще- принятым в научной, технической и специальной литератур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Материал работы должен излагаться научным, грамотным языком, раскрывать суть работы, ее теоретическую и практическую значимость, содержание и описание методов исследования, результаты их внедрения, методику технико-экономических расчетов, подробное описание предложенных мероприятий, сравнительный анализ и расчет альтернативных вариантов возможных решений исследуемой проблемы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ускная квалификационная работа должна содерж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титульный лис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задание на магистерскую диссертац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тзыв руководите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еценз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аннотацию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ве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главы (3-5), отражающие содержание работы: анализ литературных данных по теме исследования; методику исследования; практические результаты и их обсуждение; рекомендации по внедрению полученных результат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заключ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список литера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иложения (в общий объем не входят)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м ВКР должен быть не менее 50 страниц машинописного текста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Аннотация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аннотации должна быть кратко изложена суть выполненной работы и  должна содер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ФИО студента и научного руковод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методологический аппарат исследования, включающий цель, объект,   предмет и задачи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методы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конкретные результаты работы, их новизну и эффектив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рекомендации по внедрению результатов исслед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озможные области практического применения результатов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м аннотации не должен превышать 2-3 стр. машинописного текста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главлени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оглавлении ВКР последовательно перечисляются наименования всех составных частей работы с указанием номеров разделов, подразделов и пунктов (если они имеют наименования) и проставляются номера страниц, на которых начинается соответствующий текст. Название и нумерация разделов в оглавлении и тексте работы должны строго соответствовать друг другу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оглавление включаются также все приложения (если они имеются) с указанием номеров, наименований и страниц, на которых начинается их текст.          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  <w:r>
        <w:rPr>
          <w:b/>
          <w:i/>
          <w:szCs w:val="28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ведение – вступительная часть выпускной квалификационной работы, в которой рассматриваются основные тенденции изучения и развития рассматриваемой  проблемы, анализируется существующее состояние, обосновывается теоретическая и практическая актуальность проблемы, формулируются цель и задачи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м введения составляет 2–5 стр. Во введении должны быть также определены объект, предмет и методы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Цель исследования формулируется исходя из проблемы, которую предстоит решить в процессе магистерского исследования, и ориентирована на конечный результат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Задачи дипломной работы – это шаги достижения поставленной в исследовании цели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кт исследования – это то, на что направлен процесс познания. В качестве объекта исследования может быть выбрана организация в целом или ее структурное подразделение, отдельная социальная группа, для которой приводится перечень нерешенных задач для данного объекта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едмет исследования – наиболее значимые свойства, стороны, особенности объекта, которые подлежат непосредственно изучению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Гипотеза исследования. Гипотезой является научное утверждение, представляющее собой вероятное решение проблемы. При формулировке гипотезы исследователь строит предположение о том, каким образом планируется достижение поставленной цели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Требования, предъявляемые к научным гипотезам: 1) эмпирическая проверяемость; 2) теоретическая и логическая обоснованность; 3) информативность; 4) доказательность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ля решения задач исследования применяется комплекс теоретических и практических методов: анализ литературных и других информационных источников; изучение и обобщение опыта работы предприятия; анализ нормативных документов; анкетирование и другие психодиагностические методы; математическая обработка данных; количественный и качественный анализ результатов исслед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Главы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главах отражается основное содержание работы. В первой главе, как правило, дается обзор литературы по проблеме исследования, формулируется концепция, обосновывается методика анализа проблемы. По возможности следует оценить степень изученности исследуемой проблемы, рассмотреть вопросы, теоретически и практически решенные и дискуссионные, по-разному освещаемые в научной литературе. Следует рассмотреть изменения изучаемой проблемы за более или менее длительный период (с привлечением современных источников) с целью выявления основных тенденций и особенностей ее развития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При наличии различных подходов к решению изучаемой проблемы проводится сравнительный анализ рекомендаций, содержащихся в действующих инструктивных материалах и работах различных авторов, обосновывается собственная точка зрения по спорному вопросу, либо выделяется та, которой автор будет придерживаться в выпускной работ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о второй главе может быть представлена методика исследования   и дано обоснование ее выбор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азработки автора, экспериментальные результаты и их анализ, статистические данные и т. п. могут быть изложены в третьей глав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последующих главах могут быть представлены рекомендации по практическому внедрению полученных результатов дано экономическое обоснование эффективности их внедрения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Целью анализа является выявление как положительных, так и отрицательных сторон состояния исследуемой проблемы, поиск возможных направлений его изменения (улучшения, совершенствования), либо нахождение принципиально новых подходов к решению поставленных задач. Бакалавру следует, кроме констатации фактов, дать им квалифицированную оценку и сделать обоснованные выводы о необходимости принятия по анализируемой проблеме соответствующих решений, четко сформулировать варианты этих решений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Рекомендации и мероприятия по решению поставленной проблемы  должны быть обоснованы, в частности, указаны пути использования скрытых резервов, устранения недостатков в работе, спланированы и обоснованы решения, обеспечивающие реализацию цели и задач выпускной квалификационной работы. Разработка рекомендаций предполагает их полноту и аргументированность. Желательным является апробация авторских рекомендаций (опытная работа). В этом случае необходимо описать методологию проведения опытной работы, результаты работы, провести их анализ и обобщение; сопоставить результаты с поставленными целями и гипотезой; внести коррективы в гипотезу и разработанные рекомендации. Проработка конкретных мероприятий должна обеспечивать необходимые данные для возможного расчета социально-экономического, организационного, технического эффектов от предлагаемого решения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ключение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анный раздел является логическим завершением исследования и должен содержать краткие выводы и конкретные предложения по реализации результатов и / или по дальнейшему решению рассматриваемой проблемы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выводах должно быть отражено решение каждой из поставленных во введении задач, представлены аргументированные ответы на поставленные вопросы. 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Объем заключения должен составлять 2–5 страниц текста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писок  литературы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дипломной работе на приведенные литературные источники обязательно должны быть ссылки, согласно установленным требованиям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Наиболее распространенными способами расположения литературы в списке являются алфавитный, систематический или в порядке упоминания в текст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Список должен включать в себя не менее 35 работ  и содержать описание только тех источников, которые использованы при выполнении магистерского исследования. Обязательным является использование источников периодических изданий.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6. Защита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Для защиты бакалаврской работы  необходимо подготовить доклад (на 10-15 мин), в котором четко и кратко должны быть изложены  основные результаты работы, и электронную презентацию (наглядный материал) в соответствии с текстом доклада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 докладе следует отмет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актуальность, цель, задачи, объект, предмет исследования;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обоснование методов иссле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личный вклад бакалав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новизну и практическую значимость работы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Более детально содержание доклада определяется совместно с научным руководителем. Краткий текст доклада должен быть подготовлен письменно (читать текст на защите не рекомендуется). Доклад сопровождается наглядным материалом – электронной презентаци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Доклад </w:t>
      </w:r>
      <w:r>
        <w:rPr>
          <w:szCs w:val="28"/>
        </w:rPr>
        <w:t>должен быть кратким, содержательным и точным. Формулировки, выводы и предложения – обоснованными и лаконичны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Электронная презентация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 xml:space="preserve">К устному выступлению с использованием </w:t>
      </w:r>
      <w:r>
        <w:rPr>
          <w:szCs w:val="28"/>
          <w:lang w:val="en-US"/>
        </w:rPr>
        <w:t>MS</w:t>
      </w:r>
      <w:r>
        <w:rPr>
          <w:szCs w:val="28"/>
        </w:rPr>
        <w:t xml:space="preserve"> </w:t>
      </w:r>
      <w:r>
        <w:rPr>
          <w:szCs w:val="28"/>
          <w:lang w:val="en-US"/>
        </w:rPr>
        <w:t>PowerPoint</w:t>
      </w:r>
      <w:r>
        <w:rPr>
          <w:szCs w:val="28"/>
        </w:rPr>
        <w:t xml:space="preserve"> предъявляются следующие требова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8"/>
        </w:rPr>
        <w:t xml:space="preserve">Презентация  в  формате  </w:t>
      </w:r>
      <w:r>
        <w:rPr>
          <w:szCs w:val="28"/>
          <w:lang w:val="en-US"/>
        </w:rPr>
        <w:t>MS</w:t>
      </w:r>
      <w:r>
        <w:rPr>
          <w:szCs w:val="28"/>
        </w:rPr>
        <w:t xml:space="preserve">  </w:t>
      </w:r>
      <w:r>
        <w:rPr>
          <w:szCs w:val="28"/>
          <w:lang w:val="en-US"/>
        </w:rPr>
        <w:t>PowerPoint</w:t>
      </w:r>
      <w:r>
        <w:rPr>
          <w:szCs w:val="28"/>
        </w:rPr>
        <w:t xml:space="preserve"> служит  иллюстрацией  к выступлению, но не заменяет ег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Выступление не должно сводиться к чтению текста со слайд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Cs w:val="28"/>
        </w:rPr>
        <w:t>Текст доклада не должен «соревноваться» с его иллюстрированием, следует выделять достаточно времени на восприятие аудиторией информации, представленной на слайдах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Необходимо привлекать внимание аудитории к важнейшим моментам  выступления  (устно, с помощью эффектов анимации, опции «указатель», курсора мыши и т.д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Целесообразно предоставлять аудитории распечатанные раздаточные материалы до или во время выступления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i/>
          <w:iCs/>
          <w:szCs w:val="28"/>
        </w:rPr>
        <w:t>Требования к структуре и оформлению электронной презентации</w:t>
      </w:r>
    </w:p>
    <w:p>
      <w:pPr>
        <w:pStyle w:val="Normal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1. Структура. </w:t>
      </w:r>
      <w:r>
        <w:rPr>
          <w:szCs w:val="28"/>
        </w:rPr>
        <w:t xml:space="preserve">Количество слайдов должно быть адекватно содержанию     и продолжительности выступления (для 10-минутного выступления рекомендуется использовать не более 15-20 слайдов). На первом и последнем слайде, как правило, отражается следующая информация: тема выступления, имя, отчество   и фамилия выступающего (полностью). Структура   (содержание)   презентации   размещается на втором слайде (с помощью опции «Итоговый слайд»). На последнем слайде (или после каждой цитаты и фотографии) целесообразно оформить ссылки на использованные источники   (адреса   поисковых   систем,   например   </w:t>
      </w:r>
      <w:r>
        <w:rPr>
          <w:szCs w:val="28"/>
          <w:lang w:val="en-US"/>
        </w:rPr>
        <w:t>google</w:t>
      </w:r>
      <w:r>
        <w:rPr>
          <w:szCs w:val="28"/>
        </w:rPr>
        <w:t>.</w:t>
      </w:r>
      <w:r>
        <w:rPr>
          <w:szCs w:val="28"/>
          <w:lang w:val="en-US"/>
        </w:rPr>
        <w:t>com</w:t>
      </w:r>
      <w:r>
        <w:rPr>
          <w:szCs w:val="28"/>
        </w:rPr>
        <w:t xml:space="preserve">, </w:t>
      </w:r>
      <w:r>
        <w:rPr>
          <w:szCs w:val="28"/>
          <w:lang w:val="en-US"/>
        </w:rPr>
        <w:t>yandex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, указывать в качестве ссылок недопустимо)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2.Текст на слайдах </w:t>
      </w:r>
      <w:r>
        <w:rPr>
          <w:szCs w:val="28"/>
        </w:rPr>
        <w:t>представляет собой опорный конспект (ключевые слова, маркированный или нумерованный список), без полных предложений. Объем текста на слайде  не должен превышать 7 строк. Наиболее важная информация  должна  быть  выделена  с   помощью  цвета,   кегля,   эффектов анимации и т.д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3. Иллюстрации </w:t>
      </w:r>
      <w:r>
        <w:rPr>
          <w:szCs w:val="28"/>
        </w:rPr>
        <w:t>служат уместным и достаточным средством наглядности, помогают наиболее полно раскрыть тему выступления, при этом не должны отвлекать от содержания выступления. При выполнении презентации   необходимо   использовать   иллюстрации   только хорошего качества (высокого разрешения), с четким изображением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4. Инфографика. </w:t>
      </w:r>
      <w:r>
        <w:rPr>
          <w:szCs w:val="28"/>
        </w:rPr>
        <w:t xml:space="preserve">Выбранные средства визуализации информации (таблицы, схемы, графики и т. д.) должны соответствовать содержанию и быть связаны с текстом доклада. 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i/>
          <w:iCs/>
          <w:szCs w:val="28"/>
        </w:rPr>
        <w:t xml:space="preserve">5. Дизайн и настройка. </w:t>
      </w:r>
      <w:r>
        <w:rPr>
          <w:szCs w:val="28"/>
        </w:rPr>
        <w:t>Оформление слайдов должно четко соответствовать теме, аудитории и цели выступления, не препятствовать восприятию содержания выступления. Для всех слайдов презентации по возможности необходимо использовать один и тот же шаблон оформления. Кегль использовать не меньше 20 пунктов. Цвета фона и шрифта должны контрастировать (желателен светлый фон). Используемый шрифт должен легко читаться (выделения курсивом, узкий шрифт, шрифт с засечками и т.д. не применяются). Показ слайдов целесообразно осуществлять по щелчку мыши (не автоматически). Презентация не должна быть перегружена анимационными эффектами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i/>
          <w:iCs/>
          <w:szCs w:val="28"/>
        </w:rPr>
        <w:t>Требования к файлу презентации и его носителю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1. Требования к файлу презентаци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файл должен быть в формате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 xml:space="preserve"> </w:t>
      </w:r>
      <w:r>
        <w:rPr>
          <w:szCs w:val="28"/>
          <w:lang w:val="en-US"/>
        </w:rPr>
        <w:t>Vista</w:t>
      </w:r>
      <w:r>
        <w:rPr>
          <w:szCs w:val="28"/>
        </w:rPr>
        <w:t xml:space="preserve"> (</w:t>
      </w:r>
      <w:r>
        <w:rPr>
          <w:szCs w:val="28"/>
          <w:lang w:val="en-US"/>
        </w:rPr>
        <w:t>XP</w:t>
      </w:r>
      <w:r>
        <w:rPr>
          <w:szCs w:val="28"/>
        </w:rPr>
        <w:t xml:space="preserve"> или более ранней). Файл также можно предоставлять в упакованном виде, он должен   быть   упакован   "Мастером   упаковки", входящим в комплект приложения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ower</w:t>
      </w:r>
      <w:r>
        <w:rPr>
          <w:szCs w:val="28"/>
        </w:rPr>
        <w:t xml:space="preserve"> </w:t>
      </w:r>
      <w:r>
        <w:rPr>
          <w:szCs w:val="28"/>
          <w:lang w:val="en-US"/>
        </w:rPr>
        <w:t>Point</w:t>
      </w:r>
      <w:r>
        <w:rPr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допускается  внедрение  объектов  в  формате 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>,  все остальные объекты – в виде картинок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видеосюжеты, включенные в презентацию, должны воспроизводиться стандартным проигрывателем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</w:t>
      </w:r>
      <w:r>
        <w:rPr>
          <w:szCs w:val="28"/>
          <w:lang w:val="en-US"/>
        </w:rPr>
        <w:t>Media</w:t>
      </w:r>
      <w:r>
        <w:rPr>
          <w:szCs w:val="28"/>
        </w:rPr>
        <w:t xml:space="preserve">, по умолчанию установленным в ОС </w:t>
      </w:r>
      <w:r>
        <w:rPr>
          <w:szCs w:val="28"/>
          <w:lang w:val="en-US"/>
        </w:rPr>
        <w:t>Windows</w:t>
      </w:r>
      <w:r>
        <w:rPr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рекомендуется  использовать стандартные шрифты  </w:t>
      </w:r>
      <w:r>
        <w:rPr>
          <w:szCs w:val="28"/>
          <w:lang w:val="en-US"/>
        </w:rPr>
        <w:t>Windows</w:t>
      </w:r>
      <w:r>
        <w:rPr>
          <w:szCs w:val="28"/>
        </w:rPr>
        <w:t>.  Если презентация подготовлена с использованием нестандартных шрифтов, то вместе с файлом презентации надо предоставить эти шрифты для установки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 Требования к носителю информации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презентация должна быть предоставлена на компакт-диске (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</w:t>
      </w:r>
      <w:r>
        <w:rPr>
          <w:szCs w:val="28"/>
        </w:rPr>
        <w:t xml:space="preserve">,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W</w:t>
      </w:r>
      <w:r>
        <w:rPr>
          <w:szCs w:val="28"/>
        </w:rPr>
        <w:t xml:space="preserve">, в формате </w:t>
      </w:r>
      <w:r>
        <w:rPr>
          <w:szCs w:val="28"/>
          <w:lang w:val="en-US"/>
        </w:rPr>
        <w:t>ISO</w:t>
      </w:r>
      <w:r>
        <w:rPr>
          <w:szCs w:val="28"/>
        </w:rPr>
        <w:t xml:space="preserve"> 9660, стандарт </w:t>
      </w:r>
      <w:r>
        <w:rPr>
          <w:szCs w:val="28"/>
          <w:lang w:val="en-US"/>
        </w:rPr>
        <w:t>ISO</w:t>
      </w:r>
      <w:r>
        <w:rPr>
          <w:szCs w:val="28"/>
        </w:rPr>
        <w:t xml:space="preserve"> </w:t>
      </w:r>
      <w:r>
        <w:rPr>
          <w:szCs w:val="28"/>
          <w:lang w:val="en-US"/>
        </w:rPr>
        <w:t>CD</w:t>
      </w:r>
      <w:r>
        <w:rPr>
          <w:szCs w:val="28"/>
        </w:rPr>
        <w:t>-</w:t>
      </w:r>
      <w:r>
        <w:rPr>
          <w:szCs w:val="28"/>
          <w:lang w:val="en-US"/>
        </w:rPr>
        <w:t>ROM</w:t>
      </w:r>
      <w:r>
        <w:rPr>
          <w:szCs w:val="28"/>
        </w:rPr>
        <w:t xml:space="preserve">) или на </w:t>
      </w:r>
      <w:r>
        <w:rPr>
          <w:szCs w:val="28"/>
          <w:lang w:val="en-US"/>
        </w:rPr>
        <w:t>Flash</w:t>
      </w:r>
      <w:r>
        <w:rPr>
          <w:szCs w:val="28"/>
        </w:rPr>
        <w:t xml:space="preserve"> </w:t>
      </w:r>
      <w:r>
        <w:rPr>
          <w:szCs w:val="28"/>
          <w:lang w:val="en-US"/>
        </w:rPr>
        <w:t>Drive</w:t>
      </w:r>
      <w:r>
        <w:rPr>
          <w:szCs w:val="28"/>
        </w:rPr>
        <w:t xml:space="preserve"> (</w:t>
      </w:r>
      <w:r>
        <w:rPr>
          <w:szCs w:val="28"/>
          <w:lang w:val="en-US"/>
        </w:rPr>
        <w:t>USB</w:t>
      </w:r>
      <w:r>
        <w:rPr>
          <w:szCs w:val="28"/>
        </w:rPr>
        <w:t xml:space="preserve">), распознаваемом стандартной операционной системой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</w:t>
      </w:r>
      <w:r>
        <w:rPr>
          <w:szCs w:val="28"/>
          <w:lang w:val="en-US"/>
        </w:rPr>
        <w:t>XP</w:t>
      </w:r>
      <w:r>
        <w:rPr>
          <w:szCs w:val="28"/>
        </w:rPr>
        <w:t xml:space="preserve"> без установки дополнительных драйверов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•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для предотвращения непредвиденных ситуаций желательно иметь с собой резервную копию презентации на альтернативном носител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Защита диссертации проводится на заседании ГЭК, на котором могут присутствовать и руководители работ.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b/>
          <w:bCs/>
          <w:szCs w:val="28"/>
        </w:rPr>
        <w:t>Процедура зашиты бакалаврской работы на открытом заседании государственной экзаменационной комиссии включает: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представление бакалавра (называются фамилии, имя, отчество, тема, научный руководитель)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доклад о поставленных целях и задачах, полученных результатах и выводах, их теоретической и практической значимости (10-15 мин)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оглашение отзыва руководителя и рецензии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ответы студента на сделанные замеча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- вопросы членов ГЭК и присутствующих на защите к выпускнику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-  обмен мнениями о работе, в котором могут принять участие члены ГЭК, руководитель, консультант, рецензент и все желающие (слово присутствующим предоставляет председатель ГЭК);</w:t>
      </w:r>
    </w:p>
    <w:p>
      <w:pPr>
        <w:pStyle w:val="Normal"/>
        <w:shd w:fill="FFFFFF" w:val="clear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-   заключительное слово автора работы, в котором он может разъяснить положения,   вызвавшие   неясность   или   возражения,   дать   необходимые справки, привести дополнительные аргументы, поблагодарить руководителя, преподавателей и рецензентов за помощь в работе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szCs w:val="28"/>
        </w:rPr>
        <w:t>Обсуждение результатов защиты проводится на закрытом заседании ГЭК на основании оценки работы, защиты, ответов на вопросы  (с учетом отзыва руководителя и рецензента).</w:t>
      </w:r>
    </w:p>
    <w:p>
      <w:pPr>
        <w:pStyle w:val="Normal"/>
        <w:autoSpaceDE w:val="false"/>
        <w:spacing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Лучшие выпускные работы рекомендуются на конкурсы и научные выставки, для опубликования и практического применения.</w:t>
      </w:r>
    </w:p>
    <w:p>
      <w:pPr>
        <w:pStyle w:val="Normal"/>
        <w:autoSpaceDE w:val="false"/>
        <w:spacing w:before="0" w:after="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szCs w:val="28"/>
        </w:rPr>
        <w:t xml:space="preserve">7. Критерии оценки результатов выполнения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ab/>
        <w:t>Рейтинг выпускной квалификационной работы обучающегося определяется по окончании ее защиты и включает в себя, как минимум, оценку качества и своевременности выполнения работы (определяется руководителем ВКР и/или заведующим кафедрой), уровня подготовки и организации доклада, аргументированность и полноту ответов на вопросы Государственной экзаменационной комиссии (далее – ГЭК)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ыпускная квалификационная работа оценивается по 100-балльной шкале.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3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ыпускная квалификационная рабо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ичество баллов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уководитель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Рецензент ВКР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00</w:t>
            </w:r>
          </w:p>
        </w:tc>
      </w:tr>
    </w:tbl>
    <w:p>
      <w:pPr>
        <w:pStyle w:val="Normal"/>
        <w:autoSpaceDE w:val="false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расчета балльно-рейтинговой оценки </w:t>
      </w:r>
    </w:p>
    <w:p>
      <w:pPr>
        <w:pStyle w:val="Normal"/>
        <w:autoSpaceDE w:val="false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за выполнение выпускной квалификационной работы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Балльно-рейтинговая оценка за выполнение выпускной квалификационной работы, выставляемая каждым членом комиссии, может быть рассчитана на основании следующих критериев.</w:t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ритерии оценки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облюдение календарного плана выполнения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ая ценность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Научно-исследовательский характер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соответствия оформления ВКР требованиям ГО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Глубина проработки теоретического материал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зученности методических подходов, новизна применяемых методи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Степень использования компьютерной техники и прикладных программных продуктов для выполнения расче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Качество подготовки доклада и презентации (раздаточного материала) на защиту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Аргументированность и полнота ответов на вопросы в процессе защиты ВКР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-15</w:t>
            </w:r>
          </w:p>
        </w:tc>
      </w:tr>
    </w:tbl>
    <w:p>
      <w:pPr>
        <w:pStyle w:val="Normal"/>
        <w:autoSpaceDE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, своевременности представления готовой ВКР на подпись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Рейтинговые баллы за практическую ценность и научно-исследовательский характер работы начисляются при наличии отметки в протоколе ГЭК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Глубина проработки теоретического материала, степень изученности методических вопросов определяется руководителем ВКР. В качестве критериев оценки могут быть использованы обзор литературы по соответствующей предметной области, наличие сравнительного анализа методик и точек зрения авторов, наличие ссылок на литературные источники и материалы сети Internet. </w:t>
      </w:r>
    </w:p>
    <w:p>
      <w:pPr>
        <w:pStyle w:val="Normal"/>
        <w:autoSpaceDE w:val="false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Таким образом, максимальное значение рейтинговой оценки за выполнение ВКР составляет 100 баллов. 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Балльно-рейтинговая оценка за выполнение ВКР может быть переведена в пятибалльную шкалу оценки следующим образом: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  <w:t>55–70 – «удовлетворительно»;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  <w:lang w:val="en-US"/>
        </w:rPr>
        <w:t>71–85 – «хорошо»;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</w:rPr>
      </w:pPr>
      <w:r>
        <w:rPr>
          <w:szCs w:val="28"/>
        </w:rPr>
        <w:t>86–100 – «отлично».</w:t>
      </w:r>
    </w:p>
    <w:p>
      <w:pPr>
        <w:pStyle w:val="Normal"/>
        <w:spacing w:before="0" w:after="0"/>
        <w:ind w:firstLine="709"/>
        <w:jc w:val="both"/>
        <w:rPr>
          <w:rFonts w:eastAsia="Times New Roman"/>
          <w:szCs w:val="28"/>
          <w:lang w:val="en-US"/>
        </w:rPr>
      </w:pPr>
      <w:r>
        <w:rPr>
          <w:szCs w:val="28"/>
        </w:rPr>
        <w:t>Фонд оценочных средств представлен в Приложении к программе ГИА.</w:t>
      </w:r>
    </w:p>
    <w:p>
      <w:pPr>
        <w:pStyle w:val="Normal"/>
        <w:autoSpaceDE w:val="false"/>
        <w:spacing w:before="0" w:after="0"/>
        <w:jc w:val="both"/>
        <w:rPr>
          <w:rFonts w:eastAsia="Times New Roman"/>
          <w:szCs w:val="28"/>
          <w:lang w:val="en-US"/>
        </w:rPr>
      </w:pPr>
      <w:r>
        <w:rPr>
          <w:rFonts w:eastAsia="Times New Roman"/>
          <w:szCs w:val="28"/>
          <w:lang w:val="en-U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  <w:szCs w:val="28"/>
        </w:rPr>
        <w:t xml:space="preserve">8. Перечень литературы для подготовки к выполнению 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ыпускной квалификационной работы</w:t>
      </w:r>
    </w:p>
    <w:p>
      <w:pPr>
        <w:pStyle w:val="Normal"/>
        <w:autoSpaceDE w:val="false"/>
        <w:spacing w:before="0" w:after="0"/>
        <w:jc w:val="center"/>
        <w:rPr>
          <w:szCs w:val="28"/>
        </w:rPr>
      </w:pPr>
      <w:r>
        <w:rPr>
          <w:b/>
          <w:bCs/>
          <w:szCs w:val="28"/>
        </w:rPr>
        <w:t>8.1. Основная литератур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1. Костюк, Н.В. Педагогика профессионального образования: учебное пособие / Н.В. Костюк ; Министерство культуры Российской Федерации, Кемеровский государственный институт культуры, Социально-гуманитарный институт, Кафедра педагогики и психологии. - Кемерово: Кемеровский государственный институт культуры, 2016. - 136 с. : табл. - Билиогр.: с. 114-115 - ISBN 978-5-8154-0349-9 ; [Электронный ресурс]. - URL: http://biblioclub.ru/index.php?page=book&amp;id=472630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szCs w:val="28"/>
        </w:rPr>
        <w:t>2. Усманов, В.В. Профессиональная педагогика: учебное пособие / В.В. Усманов, Ю.В. Слесарев, И.В. Марусева. - Москва ; Берлин : Директ-Медиа, 2017. - 295 с. : ил., схем., табл. - Библиогр. в кн. - ISBN 978-5-4475-9237-0; [Электронный ресурс]. - URL: http://biblioclub.ru/index.php?page=book&amp;id=474292.</w:t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8.2. Дополнительная литература</w:t>
      </w:r>
    </w:p>
    <w:p>
      <w:pPr>
        <w:pStyle w:val="Normal"/>
        <w:spacing w:before="0" w:after="0"/>
        <w:ind w:firstLine="567"/>
        <w:jc w:val="both"/>
        <w:rPr/>
      </w:pPr>
      <w:r>
        <w:rPr>
          <w:szCs w:val="28"/>
        </w:rPr>
        <w:t>1. Мандель, Б.Р. Профессионально-ориентированное обучение: проблематика и технологии: учебное пособие для обучающихся в магистратуре / Б.Р. Мандель. - Москва ; Берлин : Директ-Медиа, 2016. - 341 с. : ил., схем., табл. - Библиогр. в кн. - ISBN 978-5-4475-7698-1; То же [Электронный ресурс]. - URL: </w:t>
      </w:r>
      <w:hyperlink r:id="rId4">
        <w:r>
          <w:rPr>
            <w:rStyle w:val="InternetLink"/>
            <w:szCs w:val="28"/>
          </w:rPr>
          <w:t>http://biblioclub.ru/index.php?page=book&amp;id=436766</w:t>
        </w:r>
      </w:hyperlink>
      <w:r>
        <w:rPr>
          <w:szCs w:val="28"/>
        </w:rPr>
        <w:t xml:space="preserve">. </w:t>
      </w:r>
    </w:p>
    <w:p>
      <w:pPr>
        <w:pStyle w:val="Normal"/>
        <w:spacing w:before="0" w:after="0"/>
        <w:ind w:firstLine="567"/>
        <w:jc w:val="both"/>
        <w:rPr/>
      </w:pPr>
      <w:r>
        <w:rPr>
          <w:szCs w:val="28"/>
        </w:rPr>
        <w:t>2. Серякова, С.Б. Теория и практика дополнительного профессионального образования в России и за рубежом : учебное пособие / С.Б. Серякова, В.В. Кравченко ; под науч. ред. С.Б. Серяковой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: МПГУ, 2016. - 212 с. : ил. - Библиогр. в кн. - ISBN 978-5-4263-0341-6; То же [Электронный ресурс]. - URL: </w:t>
      </w:r>
      <w:hyperlink r:id="rId5">
        <w:r>
          <w:rPr>
            <w:rStyle w:val="InternetLink"/>
            <w:szCs w:val="28"/>
          </w:rPr>
          <w:t>http://biblioclub.ru/index.php?page=book&amp;id=471231</w:t>
        </w:r>
      </w:hyperlink>
      <w:r>
        <w:rPr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  <w:t>3. Вербицкий, А.А. Теория и технологии контекстного образования: учебное пособие / А.А. Вербицкий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Московский педагогический государственный университет». - Москва: МПГУ, 2017. - 268 с. : ил. - Библиогр.: с. 227-234 - ISBN 978-5-4263-0384-3 ; То же [Электронный ресурс]. - URL: </w:t>
      </w:r>
      <w:hyperlink r:id="rId6">
        <w:r>
          <w:rPr>
            <w:rStyle w:val="InternetLink"/>
            <w:szCs w:val="28"/>
          </w:rPr>
          <w:t>http://biblioclub.ru/index.php?page=book&amp;id=471551</w:t>
        </w:r>
      </w:hyperlink>
      <w:r>
        <w:rPr>
          <w:szCs w:val="28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szCs w:val="28"/>
        </w:rPr>
        <w:t>4. Маркова С.М., Цыплакова С.А. Методические рекомендации по подготовке выпускной квалификационной работы: методические указания / Н. Новгород: Мининский университет, 2019. – 40 с.</w:t>
      </w:r>
    </w:p>
    <w:p>
      <w:pPr>
        <w:pStyle w:val="Normal"/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9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274" w:hanging="1485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szCs w:val="22"/>
    </w:rPr>
  </w:style>
  <w:style w:type="character" w:styleId="Style18">
    <w:name w:val="Нижний колонтитул Знак"/>
    <w:qFormat/>
    <w:rPr>
      <w:sz w:val="28"/>
      <w:szCs w:val="22"/>
    </w:rPr>
  </w:style>
  <w:style w:type="character" w:styleId="Style19">
    <w:name w:val="Текст Знак"/>
    <w:qFormat/>
    <w:rPr>
      <w:rFonts w:eastAsia="Times New Roman"/>
      <w:sz w:val="28"/>
    </w:rPr>
  </w:style>
  <w:style w:type="character" w:styleId="Style20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spacing w:lineRule="auto" w:line="288" w:before="0" w:after="0"/>
      <w:ind w:firstLine="709"/>
      <w:jc w:val="both"/>
    </w:pPr>
    <w:rPr>
      <w:rFonts w:eastAsia="Times New Roman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436766" TargetMode="External"/><Relationship Id="rId5" Type="http://schemas.openxmlformats.org/officeDocument/2006/relationships/hyperlink" Target="http://biblioclub.ru/index.php?page=book&amp;id=471231" TargetMode="External"/><Relationship Id="rId6" Type="http://schemas.openxmlformats.org/officeDocument/2006/relationships/hyperlink" Target="http://biblioclub.ru/index.php?page=book&amp;id=471551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24:00Z</dcterms:created>
  <dc:creator>Пономарев</dc:creator>
  <dc:description/>
  <cp:keywords/>
  <dc:language>en-US</dc:language>
  <cp:lastModifiedBy>user</cp:lastModifiedBy>
  <cp:lastPrinted>2017-02-28T14:00:00Z</cp:lastPrinted>
  <dcterms:modified xsi:type="dcterms:W3CDTF">2020-12-28T10:49:00Z</dcterms:modified>
  <cp:revision>24</cp:revision>
  <dc:subject/>
  <dc:title/>
</cp:coreProperties>
</file>