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 Козьмы Мини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акультет управления и социально-технических серв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федра профессионального образования и управления образовательными систем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 6</w:t>
        <w:tab/>
        <w:t xml:space="preserve">                                                                                   «22»  февраля 2019 г.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ЭКЗАМЕНА ГОТ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фессиональ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: 44.03.04 Профессиональное обучение (по отраслям)</w:t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иль подготовки: Операционная деятельность в логистике </w:t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– бакалав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од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высшего  образования по направлению подготовки 44.03.04 Профессиональное обучение (по отраслям) , утвержденного приказом Министерства образования и науки РФ от «08» июля 2017 г. №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ОП по направлению подготовки 44.03.04 Профессиональное обучение (по отраслям)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гласована с представителем организации работодателя и принят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седании кафедры профессионального образования и управления образовательными системами     от «22»  ноября   2019 г. протокол № 4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113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NewRoman;Meiryo" w:cs="Times New Roman"/>
          <w:b/>
          <w:b/>
          <w:b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тестирование по профессиональной педагогике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- защита курсового проекта по дисциплине (-нам) предметной области будущей педагогическ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Тестирование по профессиональной педагогике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</w:t>
      </w:r>
      <w:r>
        <w:rPr/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й педагогике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>Профессиональным стандартом педагог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и 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Защита курсового проекта по дисциплине (-нам) предметной области будущей педагогической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 профессионального обучения, содержащейся в Профессиональном стандарте "Педагог профессионального обучения, профессионального образования и дополнительного профессионального образования"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ограмма КЭГ адресована обучающимся,  по направлению подготовки 44.03.04 Профессиональное обучение (по отраслям), профилю «Операционная деятельность в логистике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Обеспечение качественного отбора обучающихся, претендующих на специализированное обучение педагогической профессии (участие в целевой подготовке педагогических кадров)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eiry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 в области педагогики, психологии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едагогическ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-профессиональной, научно-исследовательской, проектно- образовательной, организационно-технологическ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определяющих профессиональные способности выпускни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едагог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ленности к решению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о-управленческих, учебно- воспитательных, контрольно-оценочн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95"/>
        <w:gridCol w:w="1744"/>
        <w:gridCol w:w="3750"/>
      </w:tblGrid>
      <w:tr>
        <w:trPr>
          <w:trHeight w:val="55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я анализировать педагогический процесс в профессиональной шко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К-8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1 Проведение учебных занятий по учебным предметам, курсам, дисциплин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дулям)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2 Организация самостоятельной работы обучающихся по учебным предмет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ам, дисциплинам (модулям)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6 ТД 3 Руководство учебно-профессиональной, проектной, исследовательской и и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 обучающихся по программам СПО и (или) ДПП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ой выпускной квалификационной работы (если она предусмотрена)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/>
        <w:t>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0"/>
        <w:gridCol w:w="2130"/>
        <w:gridCol w:w="2126"/>
        <w:gridCol w:w="19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е компетенции (ОК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 высоком профессиональном уровне способностью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меет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поверхностными знаниями о способах управления своим временем, выстраивания и реализации траектории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 высоком профессиональном уровне способностью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меет осуществлять педагогическую деятельность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поверхностными знаниями о способах осуществления педагогической деятельности на основе специальных научных знаний</w:t>
            </w:r>
          </w:p>
        </w:tc>
      </w:tr>
    </w:tbl>
    <w:p>
      <w:pPr>
        <w:pStyle w:val="Normal"/>
        <w:tabs>
          <w:tab w:val="clear" w:pos="709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профессиональную специальность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ия и история образования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и профессиональная педагогика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е обеспечение профессиональной деятельности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и развития профессионального образования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 профессионально-образовательных систем в мировой педагогической практике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рофессиональная педагоги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Структура и содержание профессионально-педагогическ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Исторические аспекты становления и развития профессиональн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Педагогический процесс в профессиональной школ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Нормативное обеспечение учебного процесса в профессиональных образовательных организация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Методолого-теоретические основы профессионально-педагогических систем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Качество профессионального обуче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Психолого- педагогические основы профессионального обуче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Профессионально-педагогическое общ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едагогические коммуникаци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рофессиональной педагогике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го проекта по предметной деятельности – в устной фор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ртфолио представляется с использованием электронного сервиса Мининского университета «Портфолио» (</w:t>
      </w:r>
      <w:hyperlink r:id="rId2">
        <w:r>
          <w:rPr>
            <w:rStyle w:val="InternetLink"/>
            <w:rFonts w:eastAsia="TimesNewRoman;Meiryo" w:cs="Times New Roman" w:ascii="Times New Roman" w:hAnsi="Times New Roman"/>
            <w:iCs/>
            <w:sz w:val="24"/>
            <w:szCs w:val="24"/>
          </w:rPr>
          <w:t>http://ya.mininuniver.ru/portfolio</w:t>
        </w:r>
      </w:hyperlink>
      <w:r>
        <w:rPr>
          <w:rFonts w:eastAsia="TimesNewRoman;Meiryo" w:cs="Times New Roman" w:ascii="Times New Roman" w:hAnsi="Times New Roman"/>
          <w:iCs/>
          <w:sz w:val="24"/>
          <w:szCs w:val="24"/>
        </w:rPr>
        <w:t>) или на бумажном носител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Содержание портфолио включает следующие разделы, </w:t>
      </w:r>
      <w:r>
        <w:rPr>
          <w:rFonts w:cs="Times New Roman" w:ascii="Times New Roman" w:hAnsi="Times New Roman"/>
          <w:sz w:val="24"/>
          <w:szCs w:val="24"/>
        </w:rPr>
        <w:t>подтверждающие достижения обучающегося за последние 2 года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ртфолио на бумажном носителе оформляется по следующим требованиям: текст - шрифт Times New Roman, кегль 14, межстрочный интервал – полуторный, левое поле страницы – 3 см, остальные по 1,5 с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на бумажном носителе включает следующие составляющие: копию паспорта, сведения об успеваемости за период обучения в вузе, автобиографическую справку, копии документов, подтверждающие достижения обучающегося за последние 2 года, рекомендации от образовательных организаций либо от вуза, дополнительные сведе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Рекомендуется использовать следующую структуру представления портфолио на бумажном носите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1. Титульный ли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2. Содержание портфолио (перечень разделов – выш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3. Документы, подтверждающие индивидуальные достижения аттестуемог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ри оформлении портфолио рекомендуется придерживаться следующих прави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труктурированность, логичность и лаконичность всех материалов и письменных поясн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аккуратность и эстетичность оформ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целостность, тематическая завершённость представленны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глядность и обоснованность всех материалов портфоли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;Meiry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рофессиональной педагогик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едагогическим дисциплинам, включенным в содержание КЭ.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Meiryo" w:cs="Times New Roman"/>
          <w:iCs/>
          <w:sz w:val="24"/>
          <w:szCs w:val="24"/>
        </w:rPr>
      </w:pPr>
      <w:r>
        <w:rPr>
          <w:rFonts w:eastAsia="TimesNewRoman;Meiry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го про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ой проект оформляется в соответствии с Положением о курсовых работах, действующем на момент проведения КЭГ. Представление полученных в ходе выполнения курсового проекта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урсового проекта учитывается актуальность заявленной проблемы, реалистичность в описании цели и задач проекта, эффективность механизмов реализации, результативность и качество проек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имеет следующие структурные элементы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над курсовым проектом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курсового проекта, формулируются цели и задачи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В текстовом материале каждого блока необходимо указать ссылки на используемые источники, в том числе на организации, в которых собиралась необходимая информация. В выводах по каждому блоку желательно высказать авторскую позицию и привести комментарий по исследуемой проблеме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представлению курсового проекта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курсовым проект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курсового проект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– не более 40 страниц.  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 4 , текст размещается с одной стороны листа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-Times New Roman , размер шрифта 14.</w:t>
      </w:r>
    </w:p>
    <w:p>
      <w:pPr>
        <w:pStyle w:val="Normal"/>
        <w:shd w:fill="FFFFFF" w:val="clear"/>
        <w:tabs>
          <w:tab w:val="clear" w:pos="709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– до 60 знаков (считая пробелы между словами и знаки препинания). Поля: слева– 3 см; справа – 1,5см; сверху – 2,5см; снизу – 2,5 см. Отступ первой строки-1,27.</w:t>
      </w:r>
    </w:p>
    <w:p>
      <w:pPr>
        <w:pStyle w:val="Normal"/>
        <w:shd w:fill="FFFFFF" w:val="clear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должны иметь названия, которые следует помещать под иллюстрациями. 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одна в работе, она не нумеруется и слово «Рисунок» под ней не пишут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 через запятую после номера источника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 в отдельном издании, в сборнике, журнале, газете и т.д. и имеются ли в тексте ссылки на них.</w:t>
      </w:r>
    </w:p>
    <w:p>
      <w:pPr>
        <w:pStyle w:val="Normal"/>
        <w:tabs>
          <w:tab w:val="clear" w:pos="709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профессиональной педагогики, представителей работодателя (профессиональных 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559"/>
        <w:gridCol w:w="1133"/>
        <w:gridCol w:w="1841"/>
        <w:gridCol w:w="1842"/>
      </w:tblGrid>
      <w:tr>
        <w:trPr>
          <w:cantSplit w:val="true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 рамках соисполнителя по проек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 «Профессиональная педагогик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рофессионального образова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1 Критерии оценки тестирования по профессиональной педагогик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стирование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теста основано на содержании рабочих программ по дисциплинам моду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офессиональная педагогика» и программы КЭГ.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теста – 26 заданий.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часть: тест однородный. Максимальный балл за каждое задание – 1 балл. Весовой коэффициент равен 2. Максимальный балл за тест составляет 52 балла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/>
      </w:pPr>
      <w:r>
        <w:rPr/>
        <w:t>(26 ×2 = 52)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- 5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- 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- 3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одулю «Профессиональная педагог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полнение кей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ая часть испытания содержит 2 кейс-задания. Максимальный балл за каждый кейс - 6 баллов (два задания в каждом кейсе, каждое задание по 3 балла). Весовой коэффициент равен 4. Максимальный балл за все кейс-задания составляет 48 баллов (12 ×4 = 4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- 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- 4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- 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ркова С.М. Подготовка и защита магистерской диссертации / уч.метод. пособие. – Н. Новгород, НГПУ. – 2012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ркова С.М. Теория и методика профессионального образования: понятия и термины. - Н. Новгород, НГПУ. – 2012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ережнова, Е. В. Основы учебно-исследовательской деятельности студентов: учеб: доп. Мин. обр. РФ / Е. В. Бережнова, В. В. Краевский. - 3-е изд., стер. - М.: Академия, 2013. - 12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бова Г.Н. Основы подготовки студентов к исследовательской деятельности / Г.Н. Лобова.  – М: ИЦ, АПО,2013 – 179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ы учебно-исследовательской деятельности студентов. Учебное пособие. Буйло Е.В, Голуб Л.В. Учебные пособия. Ростов-на-Дону, 2013. – 220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ы научных исследований. Учебное пособие для бакалавров / М. Ф. Шкляр. – 4 е изд. – М.: Издательство «Дашков и К°», 2012. — 244 с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Дополнительная литера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узнецов И. Н. Научное исследование: методика проведения и оформления /     И. Н. Кузнецов . - 3-е изд., перераб. и доп. - М. : Дашков и К, 2008. - 4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удченко А.А., Лудченко Я.А., Примак Т.А. Основы научных исследований: Учеб. пособие / Под ред. А.А. Лудченко. – 2-е изд., стер. – К.: О-во «Знания», КОО, 2001. – 113 с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юткин Н. Научно-исследовательская деятельность студентов // Высшее образование в России 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Б.м. – 2005 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N 3 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С. 122-124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азуркин П. М. Основы научных исследований: учебное пособие / П. М. Мазуркин; Марийский государственный университет. – Йошкар-Ола: Изд-во МарГТУ, 2006. – 412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ркова С.М., Колдина М.И. Научно-исследовательская деятельность будущих педагогов профессионального обучения: теоретический аспект. Монография. – Н. Новгород: ВГИПУ, 2009. – 119 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разделов может соответствовать дисциплинам, включенных в программу  комплексного экзамена, либо может представлять собой комплексные темы междисциплинарного характ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  <w:vanish w:val="false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.mininuniver.ru/portfolio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8:17:00Z</dcterms:created>
  <dc:creator>ilaltdinova</dc:creator>
  <dc:description/>
  <cp:keywords/>
  <dc:language>en-US</dc:language>
  <cp:lastModifiedBy>User</cp:lastModifiedBy>
  <cp:lastPrinted>2020-12-28T13:50:00Z</cp:lastPrinted>
  <dcterms:modified xsi:type="dcterms:W3CDTF">2021-09-14T19:15:00Z</dcterms:modified>
  <cp:revision>31</cp:revision>
  <dc:subject/>
  <dc:title/>
</cp:coreProperties>
</file>