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Нижегородский государственный педагогический университе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ени Козьмы Мини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управления и социально-технических сервисов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афедра профессионального образования и управления образовательными системам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>УТВЕРЖДЕНО: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>решением Ученого совета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Протокол № 6 от «22» февраля 2019 г.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</w:t>
      </w:r>
      <w:r>
        <w:rPr/>
        <w:t>Внесены изменения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>решением Ученого совета</w:t>
      </w:r>
    </w:p>
    <w:p>
      <w:pPr>
        <w:pStyle w:val="Default"/>
        <w:jc w:val="both"/>
        <w:rPr/>
      </w:pPr>
      <w:r>
        <w:rPr/>
        <w:t xml:space="preserve">                                                                        </w:t>
      </w:r>
      <w:r>
        <w:rPr/>
        <w:t>Протокол № 13 от «30» августа 2021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РАММА ГОСУДАРСТВЕННО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ИТОГОВОЙ АТТЕСТАЦИ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правлению подготовки: 44.03.04 Профессиональное обучение (по отраслям)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Профиль: Операционная деятельность в логистик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валификация: бакалавр    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Нижний Новгород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caps/>
          <w:sz w:val="24"/>
          <w:szCs w:val="24"/>
          <w:lang w:eastAsia="ru-RU"/>
        </w:rPr>
      </w:pPr>
      <w:r>
        <w:rPr>
          <w:rFonts w:eastAsia="Times New Roman"/>
          <w:caps/>
          <w:sz w:val="24"/>
          <w:szCs w:val="24"/>
          <w:lang w:eastAsia="ru-RU"/>
        </w:rPr>
        <w:t xml:space="preserve">2021 </w:t>
      </w:r>
    </w:p>
    <w:p>
      <w:pPr>
        <w:pStyle w:val="Normal"/>
        <w:spacing w:lineRule="auto" w:line="240" w:before="0" w:after="120"/>
        <w:jc w:val="center"/>
        <w:rPr>
          <w:rFonts w:eastAsia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eastAsia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/>
          <w:b/>
          <w:caps/>
          <w:sz w:val="24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ПРОГРАММЫ ГОСУДАРСТВЕННОЙ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Требованиям ФГОС ВО по направлению подготовки 44.03.04 Профессиональное обучение (по отраслям) утвержденного приказом Минобрнауки России от 22 февраля 2018г. № 124  (Зарегистрировано в Минюсте России 15.03.2018 № 50360) (далее - ФГОС В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2. ОПОП по направлению подготовки 44.03.04 Профессиональное обучение (по отраслям)</w:t>
      </w:r>
    </w:p>
    <w:p>
      <w:pPr>
        <w:pStyle w:val="Style21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ограмма принята на заседании Ученого совета факультета управления и социально-технических сервисов, протокол № 8 от «17»  июня 2021г.</w:t>
      </w:r>
    </w:p>
    <w:p>
      <w:pPr>
        <w:pStyle w:val="Normal"/>
        <w:spacing w:before="0" w:after="0"/>
        <w:ind w:left="-1134" w:hanging="0"/>
        <w:jc w:val="center"/>
        <w:rPr>
          <w:rFonts w:eastAsia="Times New Roman"/>
          <w:caps/>
          <w:szCs w:val="28"/>
          <w:lang w:eastAsia="ru-RU"/>
        </w:rPr>
      </w:pPr>
      <w:r>
        <w:rPr>
          <w:rFonts w:eastAsia="Times New Roman"/>
          <w:caps/>
          <w:szCs w:val="28"/>
          <w:lang w:eastAsia="ru-RU"/>
        </w:rPr>
      </w:r>
    </w:p>
    <w:p>
      <w:pPr>
        <w:pStyle w:val="Normal"/>
        <w:ind w:left="-1134" w:hanging="0"/>
        <w:rPr>
          <w:rFonts w:eastAsia="Times New Roman"/>
          <w:caps/>
          <w:szCs w:val="24"/>
          <w:lang w:eastAsia="ru-RU"/>
        </w:rPr>
      </w:pPr>
      <w:r>
        <w:rPr>
          <w:rFonts w:eastAsia="Times New Roman"/>
          <w:caps/>
          <w:szCs w:val="24"/>
          <w:lang w:eastAsia="ru-RU"/>
        </w:rPr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S Minch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,Italic;MS Minch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S Minch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S Mincho"/>
          <w:iCs/>
          <w:szCs w:val="28"/>
        </w:rPr>
        <w:t>специальности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Times New Roman"/>
          <w:szCs w:val="24"/>
          <w:lang w:eastAsia="ru-RU"/>
        </w:rPr>
        <w:t>44.03.04 Профессиональное обучение (по отраслям)</w:t>
      </w:r>
      <w:r>
        <w:rPr>
          <w:rFonts w:eastAsia="TimesNewRoman;Meiryo"/>
          <w:iCs/>
          <w:szCs w:val="28"/>
        </w:rPr>
        <w:t xml:space="preserve"> (</w:t>
      </w:r>
      <w:r>
        <w:rPr>
          <w:rFonts w:eastAsia="Calibri,Italic;MS Mincho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,Italic;MS Minch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S Mincho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,Italic;MS Mincho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ыполнение ВКР является заключительным этапом обучения и имеет своей целью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систематизацию,  закрепление  и  расширение  теоретических знаний  по направлению подготовки 44.03.04 Профессиональное обучение (по отраслям) и применение этих знаний при решении конкретных практических задач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развитие навыков ведения самостоятельной работы, овладение методикой исследования  и  эксперимента  при  решении  разрабатываемых  в  ВКР проблем  и  вопросов  в  соответствии  с  требованиями  ФГОС ВО  и  ОПОП Мининского университета  в  разделах,  характеризующих  области,  объекты  и виды профессиональной деятельности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дачи выполнения выпускной квалификационной рабо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 оценка уровня усвоения ОПОП, определяющей общекультурные и профессиональные компетенции выпускн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Cs/>
                <w:szCs w:val="28"/>
              </w:rPr>
              <w:t>- определение соответствия подготовки выпускника  квалификационным требованиям ФГОС ВО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</w:t>
      </w:r>
      <w:r>
        <w:rPr>
          <w:rFonts w:eastAsia="Times New Roman"/>
          <w:szCs w:val="24"/>
          <w:lang w:eastAsia="ru-RU"/>
        </w:rPr>
        <w:t>44.03.04 Профессиональное обучение (по отраслям)</w:t>
      </w:r>
      <w:r>
        <w:rPr>
          <w:szCs w:val="28"/>
        </w:rPr>
        <w:t xml:space="preserve"> выпускник должен быть подготовлен к следующему типу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autoSpaceDE w:val="false"/>
        <w:spacing w:before="0" w:after="0"/>
        <w:ind w:left="0" w:firstLine="708"/>
        <w:contextualSpacing/>
        <w:jc w:val="both"/>
        <w:rPr/>
      </w:pPr>
      <w:r>
        <w:rPr>
          <w:szCs w:val="28"/>
        </w:rPr>
        <w:t>–</w:t>
      </w:r>
      <w:r>
        <w:rPr>
          <w:rFonts w:eastAsia="Times New Roman"/>
        </w:rPr>
        <w:t xml:space="preserve"> </w:t>
      </w:r>
      <w:r>
        <w:rPr>
          <w:szCs w:val="28"/>
        </w:rPr>
        <w:t>педагогический</w:t>
      </w:r>
      <w:r>
        <w:rPr>
          <w:i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</w:t>
      </w:r>
      <w:r>
        <w:rPr>
          <w:rFonts w:eastAsia="Times New Roman"/>
          <w:szCs w:val="24"/>
          <w:lang w:eastAsia="ru-RU"/>
        </w:rPr>
        <w:t>44.03.04 Профессиональное обучение (по отраслям)</w:t>
      </w:r>
      <w:r>
        <w:rPr>
          <w:szCs w:val="28"/>
        </w:rPr>
        <w:t xml:space="preserve">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Духовно-нравственное воспитание обучающихся в учебной деятельности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Осуществление учебной деятельности на основе специальных научных знаний, в т.ч. в предметной области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Профессиональное воспитание обучающихся во внеучебной деятельности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Контроль и оценка формирования образовательных результатов обучающихся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2"/>
        <w:gridCol w:w="1701"/>
        <w:gridCol w:w="2131"/>
        <w:gridCol w:w="2126"/>
        <w:gridCol w:w="198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д и наименование компетенци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роговы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е компетенции (УК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1. Выбирает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5.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на высоком профессиональном уровне способностью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умеет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дает поверхностными знаниями о способах поиска, критического анализа и синтеза информации, применения системного подхода для решения поставленных задач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2.1. Проводит декомпозицию поставленной цели проекта в задачах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2.2. Демонстрирует знание правовых норм достижения поставленной цели в сфере реализации проект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2.3. Демонстрирует умение определять имеющиеся ресурсы для достижения цели проект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.2.4. Осуществляет поиск необходимой информации для достижения задач проекта 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пределения круга задач в рамках поставленной цели и выбора оптимальных способов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3.1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3.2. Планирует последовательность шагов для достижения заданного результат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3.3. Осуществляет обмен информацией с другими членами команды, осуществляет презентацию результатов работы команды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3.4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социальное взаимодействие и реализовывать свою рол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социальное взаимодействие и реализовывать свою роль в коман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социального взаимодействия и реализации своей роли в команд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4. Создает на русском языке грамотные и непротиворечивые письменные тексты реферативного характер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7.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деловой коммуникации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5.1.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 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5.3.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восприятия межкультурного разнообразия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6.1. Определяет свои личные ресурсы, возможности и ограничения для достижения поставленной цел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6.3.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управления своим временем, выстраивания и реализации траектории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поддерживать должный уровень физической подготовленности для обеспечения полноценной социальной и профессиональной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поддержки должного уровня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>
          <w:trHeight w:val="3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Style w:val="2"/>
                <w:rFonts w:eastAsia="Calibri"/>
                <w:sz w:val="18"/>
                <w:szCs w:val="18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пособен выявлять и устранять проблемы, связанные с нарушениями техники безопасности на рабочем месте,</w:t>
            </w:r>
            <w:r>
              <w:rPr>
                <w:rStyle w:val="2"/>
                <w:rFonts w:eastAsia="Calibri"/>
                <w:sz w:val="18"/>
                <w:szCs w:val="18"/>
              </w:rPr>
              <w:t xml:space="preserve"> обеспечение устойчивого развития общества, в том числе при угрозе и возникновении чрезвычай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2"/>
                <w:rFonts w:eastAsia="Calibri"/>
                <w:sz w:val="18"/>
                <w:szCs w:val="18"/>
              </w:rPr>
              <w:t>ситуаций и военных конфли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в полном объеме выявляет  и устраняет проблемы, связанные с нарушениями техники безопасности на рабочем месте, обеспечение устойчивого развития общества, в том числе при угрозе и возникновен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х ситуаций и военных конфли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выявляет и устраняет проблемы, связанные с нарушениями техники безопасности на рабочем месте, обеспечение устойчивого развития общества, в том числе при угрозе и возникновении чрезвычайных ситуаций и военных конфликтов</w:t>
            </w:r>
          </w:p>
        </w:tc>
      </w:tr>
      <w:tr>
        <w:trPr>
          <w:trHeight w:val="1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9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18"/>
                <w:szCs w:val="18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пособен обосновывать экономические решения в различных областях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 полном объеме обосновывает экономические решения в различных областях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обосновывает экономические решения в различных областях жизнедеятельности</w:t>
            </w:r>
          </w:p>
        </w:tc>
      </w:tr>
      <w:tr>
        <w:trPr>
          <w:trHeight w:val="1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10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Style w:val="2"/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пособен демонстрировать знание антикоррупцион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 полном объеме демонстрирует знания антикоррупцион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ет знания антикоррупционного законодательства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сущенствляет на высоком профессиональном уровне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профессиональной деятельности в соответствии с нормативными правовыми актами в сфере образования и нормами профессиональной эт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аствует на высоком профессиональном уровне </w:t>
            </w:r>
            <w:r>
              <w:rPr>
                <w:sz w:val="18"/>
                <w:szCs w:val="18"/>
              </w:rPr>
              <w:t>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разрабатывать основные и дополнительные образовательные программы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разработки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Организует на высоком профессиональном уровне </w:t>
            </w:r>
            <w:r>
              <w:rPr>
                <w:sz w:val="18"/>
                <w:szCs w:val="18"/>
              </w:rPr>
              <w:t>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рганизации совместной и индивидуальной учебной и воспитательной деятельности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духовно-нравственного воспитания обучающихся на основе базовых национальных ценнос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ОПК-5. Способен осуществлять контроль и оценку формирования результатов образования обучающихся, выявлять, выявлять и корректировать трудности в обучен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контроль и оценку формирования образовательных результатов обучающихся, выявлять, выявлять и корректировать трудности в обуч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контроль и оценку формирования образовательных результатов обучающихся, выявлять, выявлять и корректировать трудности в обуч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контроля и оценки формирования образовательных результатов обучающихся, выявления и корректировки трудностей в обучен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использования психолого-педагогических технологии в профессиональной деятельности, необходимых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 xml:space="preserve">взаимодействовать с участниками образовательных отношений в рамках реализации образовательны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взаимодействия с участниками образовательных отношений в рамках реализации образовательных программ</w:t>
            </w:r>
          </w:p>
        </w:tc>
      </w:tr>
      <w:tr>
        <w:trPr>
          <w:trHeight w:val="8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8.1. Демонстрирует специальные научные знания в т.ч. в соответствующей отрасли экономик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К.8.3. Осуществляет урочную и внеурочную деятельность в соответствии с отраслью экономики согласно освоенному профилю (профилям) подготовки 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8.4. Владеет методами научно-педагогического  исследования в предметной обла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педагогическую деятельность на основе специальных науч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педагогическую деятельность на основе специальных научн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педагогической деятельности на основе специальных научных знаний</w:t>
            </w:r>
          </w:p>
        </w:tc>
      </w:tr>
      <w:tr>
        <w:trPr>
          <w:trHeight w:val="2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9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2"/>
                <w:rFonts w:eastAsia="Calibri"/>
                <w:sz w:val="18"/>
                <w:szCs w:val="18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 выбор современных информационных технологий и программных средств для решения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в полном объеме осуществляет выбор современных информационных технологий и программных средств для решения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 выбор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Педагогический тип задач профессиональной деятельности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К-1. Способен 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ответствующий уровень квалификаци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1.1. Совместно с обучающимися проектирует комплекс учебно- профессиональных целей и задач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1.2. Определяет содержание и технологию профессионально-педагогическ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1.3. Проектирует и организовывает процесс профессионально-педагогической деятельности по подготовке рабочих, служащих и специалистов среднего зве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 xml:space="preserve">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ответствующий уровень квалификации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 xml:space="preserve">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ответствующий уровень квалификации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 xml:space="preserve">преподавания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ответствующий уровень квалификации   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-2. Способен организо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2.1. Разрабатывает и реализует учебно-производственный (профессиональный) процесс обучающихс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2.2. Использует передовые отраслевые технологии в процессе обучения рабочих, служащих и специалистов среднего звен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2.3. Создает необходимые условия для осуществления профессионально-педагогической 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на высоком профессиональном уровне способностью организовы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умеет организовы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дает поверхностными знаниями о способах организации и проведения учебно-производственного процесса при реализации образовательных программ различного уровня и направленности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е лидерских качеств у руководителей среднего звена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оектирование содержания профессиональной подготовки  специалистов организ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собенности обучения и переподготовки персонала как фактор повышения эффективности работы организ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истема подготовки, переподготовки и повышения квалификации кадров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словия адаптации молодых специалистов к современному рынку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азработка учебно-методического обеспечения повышения квалификации персонала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нутрифирменное обучение персонала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рганизация методической работы в техникум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Технология использования проектного обучения в системе дополнительного образования специалис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оектирование непрерывного профессионального развития сотрудников фир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правление профессиональным становлением молодых специалистов в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Дидактическое обеспечение внутрифирменного обучения персонала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е и развитие трудового коллектива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Использование активных методов обучения в совершенствовании профессиональной подготовки персон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овершенствование системы профессиональной адаптации молодых специалистов на производст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правление инновациями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е профессиональных компетенций специалистов в процессе профессиональной переподготов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Подготовка и повышение квалификации специалистов строительных комп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вышение квалификации работников строительных комп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истема повышения квалификации сотрудников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едагогическое сопровождение профессиональной адаптации персонала в организации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Темы выпускных квалификационных работ являются вариативными, и соответствуют требованиям ФГОС, запросам работодателей и рынка труда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абота над темой ВКР имеет большое значение в развитии общей и профессиональной культуры бакалавров. Она способствует углублению и расширению теоретических знаний, практических умений, совершенствованию навыков самостоятельной исследовательской работы бакалавра, творческой деятельности, научного оформления результатов выполненного исследования; вооружает необходимыми навыками творческого подхода к решению современных актуальных проблем  профессиона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К выпускным квалификационным работам предъявляются следующие требова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актуальность тематики, соответствие ее современному состоянию и перспективам развития науки и техн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изучение и критический анализ литературных данных (монографической и периодической литературы, патентов) по теме иссле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изучение и анализ исследуемой проблемы, ее состояния в современной науке; анализ личного опыта авт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четкая характеристика объекта, предмета, цели, гипотезы, задач исследования, описание и анализ проведенного автором экспери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бобщение результатов, обоснование выводов и практических рекоменд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новизна и практическая значимость проведенного исслед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ыпускная квалификационная работа должна быть представлена в форме бакалаврской работы. ВКР выполняется на базе теоретических знаний и практических навыков и умений, полученных выпускником в течение всего срока обучения, и должна быть ориентирована, преимущественно, на результаты научно-исследовательской работы  и практики по профилю Экономическое образование для развития предпринимательств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калаврские работы могут выполняться по следующим примерным группам тем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учно-исследовательские работ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экпериментально-теоретическое исследование работы инновационных образовательных организаций и учреждений различного профил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экпериментально-теоретическое исследование и разработка инновационных методов и технологий экономического образова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разработка и реализация программ (проектов) «экономическое образование  для  взрослых», образование через всю жизнь, устойчивое развитие предпринимательского духа и т.п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управленческие рабо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экспертиза образовательных программ и учреждений различного уровн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разработка системы контроля и мониторинга качества образ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разработка системы управления  образованием различного уровня (регионального, районного, городского и др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разработка комплексных программ воспитательно-образовательных и организационно-управленческих мероприятий различного уровня, способствующих социализации подрастающего покол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разработка  программ непрерывного образования, образования через всю жизнь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 выполнении выпускной квалификационной работы обучающиеся должны показать свою способность и умение, опираясь на полученные углубленные знания, сформированные общекультурные и профессиональные компетенции, самостоятельно решать на современном уровне задачи своей профессиональной деятельности,  научно аргументировать и защищать свою точку зре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ы ВКР разрабатываются выпускающими кафедрами, утверждаются деканом факультета и согласуются с проректором по учебно-методической деятельности. Тема бакалаврской работы выбирается студентом с учетом примерного перечня тем, предложенного кафедрой (см. п.3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соответствии с выбранной темой бакалавру назначается научный руководитель. Руководителями могут быть преподаватели выпускающей кафедры,  ведущие специалисты образовательных, воспитательных и управленческих учреждений. Бакалавру предоставляется право предложить свою тему с необходимым обоснованием целесообразности ее разработки. При выборе темы необходимо учитывать ее актуальность, возможность выполнения работы за время, отведенное на выпускную квалификационную работу, наличие специальной научной литературы, практическую значимость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 необходимости для разработки темы бакалаврской работы назначаются консультанты, рассматриваются на Ученом совете факультета и утверждаются приказом ректор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уководитель выпускной квалификационной работы осуществляет следующие функ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азрабатывает задание на выполнение выпускной квалификационно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казывает помощь при составлении плана и подборе литерату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станавливает календарные сроки выполнения отдельных разделов квалификационно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оводит регулярное консультирование и научно-методическое руковод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существляет систематический контроль за работой бакалав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>готовит отзыв на выпускную квалификационную работу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КР выполняется студентом в соответствии с заданием на магистерское  исследовани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дание на ВКР разрабатывается после утверждения темы совместно научным руководителем   и бакалавром;  подписывается студентом и научным руководителем, утверждается зав. кафедрой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оответствии с заданием составляется календарный план, в котором определяются сроки выполнения этапов работы. План облегчает контроль руководителя за ходом исследования и помогает студенту работать самостоятельно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учный руководитель помогает студенту определить круг вопросов по изучению избранной темы, методы исследования; наметить план подготовки и план изложения выпускной квалификационной работы, рекомендует студенту необходимую литературу по теме, консультирует студента в ходе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тудент выполняет ВКР самостоятельно, пользуясь консультациями руководителя и отчитываясь перед ним по мере выполнения отдельных частей и работы в целом.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iCs/>
          <w:szCs w:val="28"/>
        </w:rPr>
      </w:pPr>
      <w:r>
        <w:rPr>
          <w:szCs w:val="28"/>
        </w:rPr>
        <w:t>Законченная работа,  подписанная студентом, представляется на кафедру не позднее, чем за 10 дней до защиты. После проверки диссертации и ее одобрения  руководитель подписывает титульный лист и вместе с подробным письменным отзывом не позже, чем за 8 дней до защиты, представляет работу заведующему кафедрой.</w:t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труктура выпускной квалификационной работы определяется ее целями, задачами, требованиями к выпускнику, видами и формой заданий. Работа должна содержать разделы, позволяющие определить готовность выпускника к решению основных профессиональных задач, определенных ФГОС ВО по направлению 44.03.04 Профессиональное обучение (по отраслям)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потребляемые термины и определения должны соответствовать обще- принятым в научной, технической и специальной литератур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териал работы должен излагаться научным, грамотным языком, раскрывать суть работы, ее теоретическую и практическую значимость, содержание и описание методов исследования, результаты их внедрения, методику технико-экономических расчетов, подробное описание предложенных мероприятий, сравнительный анализ и расчет альтернативных вариантов возможных решений исследуемой проблемы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 должна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титульный лис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задание на магистерскую диссертац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тзыв руковод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еценз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аннота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ве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главы (3-5), отражающие содержание работы: анализ литературных данных по теме исследования; методику исследования; практические результаты и их обсуждение; рекомендации по внедрению полученных резуль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заклю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писок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иложения (в общий объем не входят)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ВКР должен быть не менее 50 страниц машинописного текста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Аннотаци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аннотации должна быть кратко изложена суть выполненной работы и  должна содер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ФИО студента и научного руковод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методологический аппарат исследования, включающий цель, объект,   предмет и задачи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методы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конкретные результаты работы, их новизну и эффектив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екомендации по внедрению результатов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озможные области практического применения результатов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аннотации не должен превышать 2-3 стр. машинописного текста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главлени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оглавлении ВКР последовательно перечисляются наименования всех составных частей работы с указанием номеров разделов, подразделов и пунктов (если они имеют наименования) и проставляются номера страниц, на которых начинается соответствующий текст. Название и нумерация разделов в оглавлении и тексте работы должны строго соответствовать друг другу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оглавление включаются также все приложения (если они имеются) с указанием номеров, наименований и страниц, на которых начинается их текст.          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ведение – вступительная часть выпускной квалификационной работы, в которой рассматриваются основные тенденции изучения и развития рассматриваемой  проблемы, анализируется существующее состояние, обосновывается теоретическая и практическая актуальность проблемы, формулируются цель и задачи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введения составляет 2–5 стр. Во введении должны быть также определены объект, предмет и методы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ль исследования формулируется исходя из проблемы, которую предстоит решить в процессе магистерского исследования, и ориентирована на конечный результат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дачи дипломной работы – это шаги достижения поставленной в исследовании цели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кт исследования – это то, на что направлен процесс познания. В качестве объекта исследования может быть выбрана организация в целом или ее структурное подразделение, отдельная социальная группа, для которой приводится перечень нерешенных задач для данного объекта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едмет исследования – наиболее значимые свойства, стороны, особенности объекта, которые подлежат непосредственно изучению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ипотеза исследования. Гипотезой является научное утверждение, представляющее собой вероятное решение проблемы. При формулировке гипотезы исследователь строит предположение о том, каким образом планируется достижение поставленной цели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ребования, предъявляемые к научным гипотезам: 1) эмпирическая проверяемость; 2) теоретическая и логическая обоснованность; 3) информативность; 4) доказательность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ля решения задач исследования применяется комплекс теоретических и практических методов: анализ литературных и других информационных источников; изучение и обобщение опыта работы предприятия; анализ нормативных документов; анкетирование и другие психодиагностические методы; математическая обработка данных; количественный и качественный анализ результатов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лавы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главах отражается основное содержание работы. В первой главе, как правило, дается обзор литературы по проблеме исследования, формулируется концепция, обосновывается методика анализа проблемы. По возможности следует оценить степень изученности исследуемой проблемы, рассмотреть вопросы, теоретически и практически решенные и дискуссионные, по-разному освещаемые в научной литературе. Следует рассмотреть изменения изучаемой проблемы за более или менее длительный период (с привлечением современных источников) с целью выявления основных тенденций и особенностей ее развит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 наличии различных подходов к решению изучаемой проблемы проводится сравнительный анализ рекомендаций, содержащихся в действующих инструктивных материалах и работах различных авторов, обосновывается собственная точка зрения по спорному вопросу, либо выделяется та, которой автор будет придерживаться в выпускной работ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о второй главе может быть представлена методика исследования   и дано обоснование ее выбор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азработки автора, экспериментальные результаты и их анализ, статистические данные и т. п. могут быть изложены в третьей глав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последующих главах могут быть представлены рекомендации по практическому внедрению полученных результатов дано экономическое обоснование эффективности их внедрения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лью анализа является выявление как положительных, так и отрицательных сторон состояния исследуемой проблемы, поиск возможных направлений его изменения (улучшения, совершенствования), либо нахождение принципиально новых подходов к решению поставленных задач. Бакалавру следует, кроме констатации фактов, дать им квалифицированную оценку и сделать обоснованные выводы о необходимости принятия по анализируемой проблеме соответствующих решений, четко сформулировать варианты этих решений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комендации и мероприятия по решению поставленной проблемы  должны быть обоснованы, в частности, указаны пути использования скрытых резервов, устранения недостатков в работе, спланированы и обоснованы решения, обеспечивающие реализацию цели и задач выпускной квалификационной работы. Разработка рекомендаций предполагает их полноту и аргументированность. Желательным является апробация авторских рекомендаций (опытная работа). В этом случае необходимо описать методологию проведения опытной работы, результаты работы, провести их анализ и обобщение; сопоставить результаты с поставленными целями и гипотезой; внести коррективы в гипотезу и разработанные рекомендации. Проработка конкретных мероприятий должна обеспечивать необходимые данные для возможного расчета социально-экономического, организационного, технического эффектов от предлагаемого решения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ключени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анный раздел является логическим завершением исследования и должен содержать краткие выводы и конкретные предложения по реализации результатов и / или по дальнейшему решению рассматриваемой проблемы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выводах должно быть отражено решение каждой из поставленных во введении задач, представлены аргументированные ответы на поставленные вопросы. 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заключения должен составлять 2–5 страниц текс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писок  литературы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дипломной работе на приведенные литературные источники обязательно должны быть ссылки, согласно установленным требования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Наиболее распространенными способами расположения литературы в списке являются алфавитный, систематический или в порядке упоминания в текст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писок должен включать в себя не менее 35 работ  и содержать описание только тех источников, которые использованы при выполнении магистерского исследования. Обязательным является использование источников периодических изданий.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ля защиты бакалаврской работы  необходимо подготовить доклад (на 10-15 мин), в котором четко и кратко должны быть изложены  основные результаты работы, и электронную презентацию (наглядный материал) в соответствии с текстом доклада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докладе следует отмет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актуальность, цель, задачи, объект, предмет исследования;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боснование методов иссле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личный вклад бакалав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новизну и практическую значимость работ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Более детально содержание доклада определяется совместно с научным руководителем. Краткий текст доклада должен быть подготовлен письменно (читать текст на защите не рекомендуется). Доклад сопровождается наглядным материалом – электронной презентаци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Доклад </w:t>
      </w:r>
      <w:r>
        <w:rPr>
          <w:szCs w:val="28"/>
        </w:rPr>
        <w:t>должен быть кратким, содержательным и точным. Формулировки, выводы и предложения – обоснованными и лаконичны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Электронная презентаци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 xml:space="preserve">К устному выступлению с использованием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PowerPoint</w:t>
      </w:r>
      <w:r>
        <w:rPr>
          <w:szCs w:val="28"/>
        </w:rPr>
        <w:t xml:space="preserve"> предъявляются следующие требов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8"/>
        </w:rPr>
        <w:t xml:space="preserve">Презентация  в  формате  </w:t>
      </w:r>
      <w:r>
        <w:rPr>
          <w:szCs w:val="28"/>
          <w:lang w:val="en-US"/>
        </w:rPr>
        <w:t>MS</w:t>
      </w:r>
      <w:r>
        <w:rPr>
          <w:szCs w:val="28"/>
        </w:rPr>
        <w:t xml:space="preserve">  </w:t>
      </w:r>
      <w:r>
        <w:rPr>
          <w:szCs w:val="28"/>
          <w:lang w:val="en-US"/>
        </w:rPr>
        <w:t>PowerPoint</w:t>
      </w:r>
      <w:r>
        <w:rPr>
          <w:szCs w:val="28"/>
        </w:rPr>
        <w:t xml:space="preserve"> служит  иллюстрацией  к выступлению, но не заменяет 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ыступление не должно сводиться к чтению текста со слай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8"/>
        </w:rPr>
        <w:t>Текст доклада не должен «соревноваться» с его иллюстрированием, следует выделять достаточно времени на восприятие аудиторией информации, представленной на слайд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Необходимо привлекать внимание аудитории к важнейшим моментам  выступления  (устно, с помощью эффектов анимации, опции «указатель», курсора мыши и т.д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Целесообразно предоставлять аудитории распечатанные раздаточные материалы до или во время выступл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i/>
          <w:iCs/>
          <w:szCs w:val="28"/>
        </w:rPr>
        <w:t>Требования к структуре и оформлению электронной презентации</w:t>
      </w:r>
    </w:p>
    <w:p>
      <w:pPr>
        <w:pStyle w:val="Normal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1. Структура. </w:t>
      </w:r>
      <w:r>
        <w:rPr>
          <w:szCs w:val="28"/>
        </w:rPr>
        <w:t xml:space="preserve">Количество слайдов должно быть адекватно содержанию     и продолжительности выступления (для 10-минутного выступления рекомендуется использовать не более 15-20 слайдов). На первом и последнем слайде, как правило, отражается следующая информация: тема выступления, имя, отчество   и фамилия выступающего (полностью). Структура   (содержание)   презентации   размещается на втором слайде (с помощью опции «Итоговый слайд»). На последнем слайде (или после каждой цитаты и фотографии) целесообразно оформить ссылки на использованные источники   (адреса   поисковых   систем,   например   </w:t>
      </w:r>
      <w:r>
        <w:rPr>
          <w:szCs w:val="28"/>
          <w:lang w:val="en-US"/>
        </w:rPr>
        <w:t>google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  <w:r>
        <w:rPr>
          <w:szCs w:val="28"/>
        </w:rPr>
        <w:t xml:space="preserve">, 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указывать в качестве ссылок недопустимо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2.Текст на слайдах </w:t>
      </w:r>
      <w:r>
        <w:rPr>
          <w:szCs w:val="28"/>
        </w:rPr>
        <w:t>представляет собой опорный конспект (ключевые слова, маркированный или нумерованный список), без полных предложений. Объем текста на слайде  не должен превышать 7 строк. Наиболее важная информация  должна  быть  выделена  с   помощью  цвета,   кегля,   эффектов анимации и т.д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3. Иллюстрации </w:t>
      </w:r>
      <w:r>
        <w:rPr>
          <w:szCs w:val="28"/>
        </w:rPr>
        <w:t>служат уместным и достаточным средством наглядности, помогают наиболее полно раскрыть тему выступления, при этом не должны отвлекать от содержания выступления. При выполнении презентации   необходимо   использовать   иллюстрации   только хорошего качества (высокого разрешения), с четким изображение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4. Инфографика. </w:t>
      </w:r>
      <w:r>
        <w:rPr>
          <w:szCs w:val="28"/>
        </w:rPr>
        <w:t xml:space="preserve">Выбранные средства визуализации информации (таблицы, схемы, графики и т. д.) должны соответствовать содержанию и быть связаны с текстом доклада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5. Дизайн и настройка. </w:t>
      </w:r>
      <w:r>
        <w:rPr>
          <w:szCs w:val="28"/>
        </w:rPr>
        <w:t>Оформление слайдов должно четко соответствовать теме, аудитории и цели выступления, не препятствовать восприятию содержания выступления. Для всех слайдов презентации по возможности необходимо использовать один и тот же шаблон оформления. Кегль использовать не меньше 20 пунктов. Цвета фона и шрифта должны контрастировать (желателен светлый фон). Используемый шрифт должен легко читаться (выделения курсивом, узкий шрифт, шрифт с засечками и т.д. не применяются). Показ слайдов целесообразно осуществлять по щелчку мыши (не автоматически). Презентация не должна быть перегружена анимационными эффект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i/>
          <w:iCs/>
          <w:szCs w:val="28"/>
        </w:rPr>
        <w:t>Требования к файлу презентации и его носителю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 Требования к файлу презента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файл должен быть в формате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 </w:t>
      </w:r>
      <w:r>
        <w:rPr>
          <w:szCs w:val="28"/>
          <w:lang w:val="en-US"/>
        </w:rPr>
        <w:t>Vista</w:t>
      </w:r>
      <w:r>
        <w:rPr>
          <w:szCs w:val="28"/>
        </w:rPr>
        <w:t xml:space="preserve"> (</w:t>
      </w:r>
      <w:r>
        <w:rPr>
          <w:szCs w:val="28"/>
          <w:lang w:val="en-US"/>
        </w:rPr>
        <w:t>XP</w:t>
      </w:r>
      <w:r>
        <w:rPr>
          <w:szCs w:val="28"/>
        </w:rPr>
        <w:t xml:space="preserve"> или более ранней). Файл также можно предоставлять в упакованном виде, он должен   быть   упакован   "Мастером   упаковки", входящим в комплект приложения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допускается  внедрение  объектов  в  формате 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>,  все остальные объекты – в виде картинок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видеосюжеты, включенные в презентацию, должны воспроизводиться стандартным проигрывателем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Media</w:t>
      </w:r>
      <w:r>
        <w:rPr>
          <w:szCs w:val="28"/>
        </w:rPr>
        <w:t xml:space="preserve">, по умолчанию установленным в ОС </w:t>
      </w:r>
      <w:r>
        <w:rPr>
          <w:szCs w:val="28"/>
          <w:lang w:val="en-US"/>
        </w:rPr>
        <w:t>Windows</w:t>
      </w:r>
      <w:r>
        <w:rPr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рекомендуется  использовать стандартные шрифты  </w:t>
      </w:r>
      <w:r>
        <w:rPr>
          <w:szCs w:val="28"/>
          <w:lang w:val="en-US"/>
        </w:rPr>
        <w:t>Windows</w:t>
      </w:r>
      <w:r>
        <w:rPr>
          <w:szCs w:val="28"/>
        </w:rPr>
        <w:t>.  Если презентация подготовлена с использованием нестандартных шрифтов, то вместе с файлом презентации надо предоставить эти шрифты для устан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 Требования к носителю информаци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презентация должна быть предоставлена на компакт-диске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в формате </w:t>
      </w:r>
      <w:r>
        <w:rPr>
          <w:szCs w:val="28"/>
          <w:lang w:val="en-US"/>
        </w:rPr>
        <w:t>ISO</w:t>
      </w:r>
      <w:r>
        <w:rPr>
          <w:szCs w:val="28"/>
        </w:rPr>
        <w:t xml:space="preserve"> 9660, стандарт </w:t>
      </w:r>
      <w:r>
        <w:rPr>
          <w:szCs w:val="28"/>
          <w:lang w:val="en-US"/>
        </w:rPr>
        <w:t>ISO</w:t>
      </w:r>
      <w:r>
        <w:rPr>
          <w:szCs w:val="28"/>
        </w:rPr>
        <w:t xml:space="preserve">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OM</w:t>
      </w:r>
      <w:r>
        <w:rPr>
          <w:szCs w:val="28"/>
        </w:rPr>
        <w:t xml:space="preserve">) или на </w:t>
      </w:r>
      <w:r>
        <w:rPr>
          <w:szCs w:val="28"/>
          <w:lang w:val="en-US"/>
        </w:rPr>
        <w:t>Flash</w:t>
      </w:r>
      <w:r>
        <w:rPr>
          <w:szCs w:val="28"/>
        </w:rPr>
        <w:t xml:space="preserve"> </w:t>
      </w:r>
      <w:r>
        <w:rPr>
          <w:szCs w:val="28"/>
          <w:lang w:val="en-US"/>
        </w:rPr>
        <w:t>Drive</w:t>
      </w:r>
      <w:r>
        <w:rPr>
          <w:szCs w:val="28"/>
        </w:rPr>
        <w:t xml:space="preserve"> (</w:t>
      </w:r>
      <w:r>
        <w:rPr>
          <w:szCs w:val="28"/>
          <w:lang w:val="en-US"/>
        </w:rPr>
        <w:t>USB</w:t>
      </w:r>
      <w:r>
        <w:rPr>
          <w:szCs w:val="28"/>
        </w:rPr>
        <w:t xml:space="preserve">), распознаваемом стандартной операционной системой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XP</w:t>
      </w:r>
      <w:r>
        <w:rPr>
          <w:szCs w:val="28"/>
        </w:rPr>
        <w:t xml:space="preserve"> без установки дополнительных драйвер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для предотвращения непредвиденных ситуаций желательно иметь с собой резервную копию презентации на альтернативном носител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Защита диссертации проводится на заседании ГЭК, на котором могут присутствовать и руководители работ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b/>
          <w:bCs/>
          <w:szCs w:val="28"/>
        </w:rPr>
        <w:t>Процедура зашиты бакалаврской работы на открытом заседании государственной экзаменационной комиссии включает: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представление бакалавра (называются фамилии, имя, отчество, тема, научный руководитель)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доклад о поставленных целях и задачах, полученных результатах и выводах, их теоретической и практической значимости (10-15 мин)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оглашение отзыва руководителя и реценз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ответы студента на сделанные замеча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- вопросы членов ГЭК и присутствующих на защите к выпускнику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-  обмен мнениями о работе, в котором могут принять участие члены ГЭК, руководитель, консультант, рецензент и все желающие (слово присутствующим предоставляет председатель ГЭК)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  заключительное слово автора работы, в котором он может разъяснить положения,   вызвавшие   неясность   или   возражения,   дать   необходимые справки, привести дополнительные аргументы, поблагодарить руководителя, преподавателей и рецензентов за помощь в работ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Обсуждение результатов защиты проводится на закрытом заседании ГЭК на основании оценки работы, защиты, ответов на вопросы  (с учетом отзыва руководителя и рецензента)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Лучшие выпускные работы рекомендуются на конкурсы и научные выставки, для опубликования и практического применения.</w:t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ab/>
        <w:t>Рейтинг выпускной квалификационной работы обучающегося определяется по окончании ее защиты и включает в себя, как минимум, оценку качества и своевременности выполнения работы (определяется руководителем ВКР и/или заведующим кафедрой), уровня подготовки и организации доклада, аргументированность и полноту ответов на вопросы Государственной экзаменационной комиссии (далее – ГЭК)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 оценивается по 100-балльной шкал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ускная квалификационная раб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балл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цензент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0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балльно-рейтинговой оценки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 выполнение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лльно-рейтинговая оценка за выполнение выпускной квалификационной работы, выставляемая каждым членом комиссии, может быть рассчитана на основании следующих критериев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соответствия оформления ВКР требованиям Г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зученности методических подходов, новизна применяемых метод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спользования компьютерной техники и прикладных программных продуктов для выполнения рас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чество подготовки доклада и презентации (раздаточного материала) на защиту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ргументированность и полнота ответов на вопросы в процессе защиты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, своевременности представления готовой ВКР на подпись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овые баллы за практическую ценность и научно-исследовательский характер работы начисляются при наличии отметки в протоколе ГЭК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убина проработки теоретического материала, степень изученности методических вопросов определяется руководителем ВКР. В качестве критериев оценки могут быть использованы обзор литературы по соответствующей предметной области, наличие сравнительного анализа методик и точек зрения авторов, наличие ссылок на литературные источники и материалы сети Internet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Балльно-рейтинговая оценка за выполнение ВКР может быть переведена в пятибалльную шкалу оценки следующим образом: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55–70 – «удовлетворительно»;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>71–85 – «хорошо»;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86–100 – «отлично»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en-US"/>
        </w:rPr>
      </w:pPr>
      <w:r>
        <w:rPr>
          <w:szCs w:val="28"/>
        </w:rPr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1. Костюк, Н.В. Педагогика профессионального образования: учебное пособие / Н.В. Костюк ; Министерство культуры Российской Федерации, Кемеровский государственный институт культуры, Социально-гуманитарный институт, Кафедра педагогики и психологии. - Кемерово: Кемеровский государственный институт культуры, 2016. - 136 с. : табл. - Билиогр.: с. 114-115 - ISBN 978-5-8154-0349-9 ; [Электронный ресурс]. - URL: http://biblioclub.ru/index.php?page=book&amp;id=472630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2. Усманов, В.В. Профессиональная педагогика: учебное пособие / В.В. Усманов, Ю.В. Слесарев, И.В. Марусева. - Москва ; Берлин : Директ-Медиа, 2017. - 295 с. : ил., схем., табл. - Библиогр. в кн. - ISBN 978-5-4475-9237-0; [Электронный ресурс]. - URL: http://biblioclub.ru/index.php?page=book&amp;id=474292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spacing w:before="0" w:after="0"/>
        <w:ind w:firstLine="567"/>
        <w:jc w:val="both"/>
        <w:rPr/>
      </w:pPr>
      <w:r>
        <w:rPr>
          <w:szCs w:val="28"/>
        </w:rPr>
        <w:t>1. Мандель, Б.Р. Профессионально-ориентированное обучение: проблематика и технологии: учебное пособие для обучающихся в магистратуре / Б.Р. Мандель. - Москва ; Берлин : Директ-Медиа, 2016. - 341 с. : ил., схем., табл. - Библиогр. в кн. - ISBN 978-5-4475-7698-1; То же [Электронный ресурс]. - URL: </w:t>
      </w:r>
      <w:hyperlink r:id="rId2">
        <w:r>
          <w:rPr>
            <w:rStyle w:val="InternetLink"/>
            <w:szCs w:val="28"/>
          </w:rPr>
          <w:t>http://biblioclub.ru/index.php?page=book&amp;id=436766</w:t>
        </w:r>
      </w:hyperlink>
      <w:r>
        <w:rPr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/>
      </w:pPr>
      <w:r>
        <w:rPr>
          <w:szCs w:val="28"/>
        </w:rPr>
        <w:t>2. Серякова, С.Б. Теория и практика дополнительного профессионального образования в России и за рубежом : учебное пособие / С.Б. Серякова, В.В. Кравченко ; под науч. ред. С.Б. Серяково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: МПГУ, 2016. - 212 с. : ил. - Библиогр. в кн. - ISBN 978-5-4263-0341-6; То же [Электронный ресурс]. - URL: </w:t>
      </w:r>
      <w:hyperlink r:id="rId3">
        <w:r>
          <w:rPr>
            <w:rStyle w:val="InternetLink"/>
            <w:szCs w:val="28"/>
          </w:rPr>
          <w:t>http://biblioclub.ru/index.php?page=book&amp;id=471231</w:t>
        </w:r>
      </w:hyperlink>
      <w:r>
        <w:rPr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3. Вербицкий, А.А. Теория и технологии контекстного образования: учебное пособие / А.А. Вербицкий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: МПГУ, 2017. - 268 с. : ил. - Библиогр.: с. 227-234 - ISBN 978-5-4263-0384-3 ; То же [Электронный ресурс]. - URL: </w:t>
      </w:r>
      <w:hyperlink r:id="rId4">
        <w:r>
          <w:rPr>
            <w:rStyle w:val="InternetLink"/>
            <w:szCs w:val="28"/>
          </w:rPr>
          <w:t>http://biblioclub.ru/index.php?page=book&amp;id=471551</w:t>
        </w:r>
      </w:hyperlink>
      <w:r>
        <w:rPr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szCs w:val="28"/>
        </w:rPr>
        <w:t>4. Маркова С.М., Цыплакова С.А. Методические рекомендации по подготовке выпускной квалификационной работы: методические указания / Н. Новгород: Мининский университет, 2019. – 40 с.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ИЗМЕНЕНИЙ И ДОПОЛНЕНИЙ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НЕСЕННЫХ В ПРОГРАММ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ИТОГОВОЙ АТТЕСТ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менения, дата изменения; раздел, номер пункта с изме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Изменение № 1, от 18.06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eiryo"/>
                <w:b/>
                <w:bCs/>
                <w:szCs w:val="28"/>
              </w:rPr>
              <w:t>раздел «2. Требования к уровню подготовки выпускника»</w:t>
            </w:r>
          </w:p>
          <w:p>
            <w:pPr>
              <w:pStyle w:val="Normal"/>
              <w:autoSpaceDE w:val="false"/>
              <w:rPr>
                <w:rFonts w:eastAsia="TimesNewRoman;Meiryo"/>
                <w:b/>
                <w:b/>
                <w:bCs/>
                <w:szCs w:val="28"/>
              </w:rPr>
            </w:pPr>
            <w:r>
              <w:rPr>
                <w:rFonts w:eastAsia="TimesNewRoman;Meiryo"/>
                <w:b/>
                <w:bCs/>
                <w:iCs/>
                <w:szCs w:val="28"/>
              </w:rPr>
              <w:t>БЫЛО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395"/>
              <w:gridCol w:w="1783"/>
              <w:gridCol w:w="1718"/>
              <w:gridCol w:w="1718"/>
            </w:tblGrid>
            <w:tr>
              <w:trPr/>
              <w:tc>
                <w:tcPr>
                  <w:tcW w:w="1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д и наименование компетенции</w:t>
                  </w:r>
                </w:p>
              </w:tc>
              <w:tc>
                <w:tcPr>
                  <w:tcW w:w="2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д и наименование индикатора достижения компетенции</w:t>
                  </w:r>
                </w:p>
              </w:tc>
              <w:tc>
                <w:tcPr>
                  <w:tcW w:w="52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тепень сформированности индикатора достижения компетенции</w:t>
                  </w:r>
                </w:p>
              </w:tc>
            </w:tr>
            <w:tr>
              <w:trPr/>
              <w:tc>
                <w:tcPr>
                  <w:tcW w:w="1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вышенный</w:t>
                  </w:r>
                </w:p>
              </w:tc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роговый</w:t>
                  </w:r>
                </w:p>
              </w:tc>
            </w:tr>
            <w:tr>
              <w:trPr/>
              <w:tc>
                <w:tcPr>
                  <w:tcW w:w="1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птимальный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пустимый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ритический</w:t>
                  </w:r>
                </w:p>
              </w:tc>
            </w:tr>
            <w:tr>
              <w:trPr/>
              <w:tc>
                <w:tcPr>
                  <w:tcW w:w="9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ниверсальные компетенции (УК)</w:t>
                  </w:r>
                </w:p>
              </w:tc>
            </w:tr>
            <w:tr>
              <w:trPr>
                <w:trHeight w:val="2815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К-8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пособен создавать и поддерживать безопасные условия жизнедеятельности, в том числе при возникновении чрезвычайных ситуаций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пособен выявлять и устранять проблемы, связанные с нарушениями техники безопасности на рабочем месте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в полном объеме выявляет  и устраняет проблемы, связанные с нарушениями техники безопасности на рабочем месте.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астично выявляет и устраняет проблемы, связанные с нарушениями техники безопасности на рабочем месте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К-9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нее ФГОС ВО непредусмотренное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К-10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нее ФГОС ВО непредусмотренное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щепрофессиональные компетенции (ОПК)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ПК-8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нее ФГОС ВО непредусмотренное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ЛО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1837"/>
              <w:gridCol w:w="2032"/>
              <w:gridCol w:w="2032"/>
              <w:gridCol w:w="2032"/>
            </w:tblGrid>
            <w:tr>
              <w:trPr/>
              <w:tc>
                <w:tcPr>
                  <w:tcW w:w="14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д и наименование компетенции</w:t>
                  </w:r>
                </w:p>
              </w:tc>
              <w:tc>
                <w:tcPr>
                  <w:tcW w:w="18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д и наименование индикатора достижения компетенции</w:t>
                  </w:r>
                </w:p>
              </w:tc>
              <w:tc>
                <w:tcPr>
                  <w:tcW w:w="60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тепень сформированности индикатора достижения компетенции</w:t>
                  </w:r>
                </w:p>
              </w:tc>
            </w:tr>
            <w:tr>
              <w:trPr/>
              <w:tc>
                <w:tcPr>
                  <w:tcW w:w="14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вышенный</w:t>
                  </w:r>
                </w:p>
              </w:tc>
              <w:tc>
                <w:tcPr>
                  <w:tcW w:w="4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роговый</w:t>
                  </w:r>
                </w:p>
              </w:tc>
            </w:tr>
            <w:tr>
              <w:trPr/>
              <w:tc>
                <w:tcPr>
                  <w:tcW w:w="14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птимальный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пустимый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ритический</w:t>
                  </w:r>
                </w:p>
              </w:tc>
            </w:tr>
            <w:tr>
              <w:trPr/>
              <w:tc>
                <w:tcPr>
                  <w:tcW w:w="9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Универсальные компетенции (УК)</w:t>
                  </w:r>
                </w:p>
              </w:tc>
            </w:tr>
            <w:tr>
              <w:trPr>
                <w:trHeight w:val="8353" w:hRule="atLeast"/>
              </w:trPr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УК-8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color w:val="000000"/>
                      <w:lang w:eastAsia="ru-RU" w:bidi="ru-RU"/>
                    </w:rPr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Способен выявлять и устранять проблемы, связанные с нарушениями техники безопасности на рабочем месте,</w:t>
                  </w: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 xml:space="preserve"> обеспечение устойчивого развития общества, в том числе при угрозе и возникновении чрезвычайных ситуаций и военных конфликтов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Не в полном объеме выявляет  и устраняет проблемы, связанные с нарушениями техники безопасности на рабочем месте, обеспечение устойчивого развития общества, в том числе при угрозе и возникновении чрезвычайных ситуаций и военных конфликтов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Частично выявляет и устраняет проблемы, связанные с нарушениями техники безопасности на рабочем месте, обеспечение устойчивого развития общества, в том числе при угрозе и возникновении чрезвычайных ситуаций и военных конфликтов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УК-9.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Способен принимать обоснованные экономические решения в различных областях жизнедеятельности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Способен обосновывать экономические решения в различных областях жизнедеятельности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Не в полном объеме обосновывает экономические решения в различных областях жизнедеятельности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Частично обосновывает экономические решения в различных областях жизнедеятельности</w:t>
                  </w:r>
                </w:p>
              </w:tc>
            </w:tr>
            <w:tr>
              <w:trPr>
                <w:trHeight w:val="2021" w:hRule="atLeast"/>
              </w:trPr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УК-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Style w:val="2"/>
                      <w:rFonts w:eastAsia="Calibri"/>
                      <w:sz w:val="24"/>
                      <w:szCs w:val="24"/>
                    </w:rPr>
                  </w:pPr>
                  <w:r>
                    <w:rPr/>
                    <w:t>Способен формировать нетерпимое отношение к коррупционному поведению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Способен демонстрировать знание антикоррупционного законодательства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Не в полном объеме демонстрирует знания антикоррупционного законодательства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астично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демонстрирует знания антикоррупционного законодательства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9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щепрофессиональные компетенции (ОПК)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ПК-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Style w:val="2"/>
                      <w:rFonts w:eastAsia="Calibri"/>
                    </w:rPr>
      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существляет выбор современных информационных технологий и программных средств для решения профессиональных задач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Не в полном объеме осуществляет выбор современных информационных технологий и программных средств для решения профессиональных задач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астично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szCs w:val="28"/>
                    </w:rPr>
                    <w:t>осуществляет выбор современных информационных технологий и программных средств для решения профессиональных задач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нование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6"/>
          <w:szCs w:val="28"/>
        </w:rPr>
      </w:pPr>
      <w:r>
        <w:rPr>
          <w:b/>
          <w:caps/>
          <w:color w:val="000000"/>
          <w:sz w:val="26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snapToGrid w:val="false"/>
        <w:spacing w:before="0" w:after="0"/>
        <w:ind w:left="567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before="0" w:after="0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2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274" w:hanging="148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36766" TargetMode="External"/><Relationship Id="rId3" Type="http://schemas.openxmlformats.org/officeDocument/2006/relationships/hyperlink" Target="http://biblioclub.ru/index.php?page=book&amp;id=471231" TargetMode="External"/><Relationship Id="rId4" Type="http://schemas.openxmlformats.org/officeDocument/2006/relationships/hyperlink" Target="http://biblioclub.ru/index.php?page=book&amp;id=47155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4:00Z</dcterms:created>
  <dc:creator>Пономарев</dc:creator>
  <dc:description/>
  <cp:keywords/>
  <dc:language>en-US</dc:language>
  <cp:lastModifiedBy>User</cp:lastModifiedBy>
  <cp:lastPrinted>2017-02-28T14:00:00Z</cp:lastPrinted>
  <dcterms:modified xsi:type="dcterms:W3CDTF">2021-09-14T19:12:00Z</dcterms:modified>
  <cp:revision>27</cp:revision>
  <dc:subject/>
  <dc:title/>
</cp:coreProperties>
</file>