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left="4962" w:hanging="0"/>
        <w:jc w:val="left"/>
        <w:rPr/>
      </w:pPr>
      <w:r>
        <w:rPr/>
        <w:tab/>
        <w:t xml:space="preserve">                                                                                    УТВЕРЖДЕНО                                                                                 Решением Ученого совета </w:t>
      </w:r>
    </w:p>
    <w:p>
      <w:pPr>
        <w:pStyle w:val="Normal"/>
        <w:suppressAutoHyphens w:val="true"/>
        <w:spacing w:lineRule="auto" w:line="240"/>
        <w:ind w:left="4962" w:hanging="0"/>
        <w:jc w:val="left"/>
        <w:rPr/>
      </w:pPr>
      <w:r>
        <w:rPr/>
        <w:t>Протокол № 6</w:t>
      </w:r>
    </w:p>
    <w:p>
      <w:pPr>
        <w:pStyle w:val="Normal"/>
        <w:suppressAutoHyphens w:val="true"/>
        <w:spacing w:lineRule="auto" w:line="240"/>
        <w:ind w:left="4962" w:hanging="0"/>
        <w:jc w:val="left"/>
        <w:rPr/>
      </w:pPr>
      <w:r>
        <w:rPr/>
        <w:t>«25» февраля 2021 г.</w:t>
      </w:r>
    </w:p>
    <w:p>
      <w:pPr>
        <w:pStyle w:val="Normal"/>
        <w:suppressAutoHyphens w:val="true"/>
        <w:spacing w:lineRule="auto" w:line="240"/>
        <w:ind w:left="4962"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left="4962" w:hanging="0"/>
        <w:jc w:val="left"/>
        <w:rPr/>
      </w:pPr>
      <w:r>
        <w:rPr/>
        <w:t xml:space="preserve">Внесены изменения </w:t>
      </w:r>
    </w:p>
    <w:p>
      <w:pPr>
        <w:pStyle w:val="Normal"/>
        <w:suppressAutoHyphens w:val="true"/>
        <w:spacing w:lineRule="auto" w:line="240"/>
        <w:ind w:left="4962" w:hanging="0"/>
        <w:jc w:val="left"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/>
        <w:ind w:left="4962" w:hanging="0"/>
        <w:jc w:val="left"/>
        <w:rPr/>
      </w:pPr>
      <w:r>
        <w:rPr/>
        <w:t>Протокол № 13</w:t>
      </w:r>
    </w:p>
    <w:p>
      <w:pPr>
        <w:pStyle w:val="Normal"/>
        <w:suppressAutoHyphens w:val="true"/>
        <w:spacing w:lineRule="auto" w:line="240"/>
        <w:ind w:left="4962" w:hanging="0"/>
        <w:jc w:val="left"/>
        <w:rPr/>
      </w:pPr>
      <w:r>
        <w:rPr/>
        <w:t>«30» августа 2021 г.</w:t>
      </w:r>
    </w:p>
    <w:p>
      <w:pPr>
        <w:pStyle w:val="Normal"/>
        <w:suppressAutoHyphens w:val="true"/>
        <w:spacing w:lineRule="auto" w:line="240"/>
        <w:ind w:left="4962"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  </w:t>
      </w:r>
      <w:r>
        <w:rPr/>
        <w:t>Председатель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  </w:t>
      </w:r>
      <w:r>
        <w:rPr/>
        <w:t>И.о. ректора____________В.В. Сдобняков</w:t>
      </w:r>
    </w:p>
    <w:p>
      <w:pPr>
        <w:pStyle w:val="Normal"/>
        <w:suppressAutoHyphens w:val="true"/>
        <w:spacing w:lineRule="auto" w:line="240"/>
        <w:ind w:left="4962" w:hanging="0"/>
        <w:jc w:val="left"/>
        <w:rPr/>
      </w:pPr>
      <w:r>
        <w:rPr/>
        <w:t xml:space="preserve"> </w:t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правлению подготовки: </w:t>
      </w:r>
      <w:r>
        <w:rPr>
          <w:sz w:val="28"/>
          <w:szCs w:val="28"/>
        </w:rPr>
        <w:t>44.04.04 Профессиональное обучение (по отраслям)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ь подготовки: </w:t>
      </w:r>
      <w:r>
        <w:rPr>
          <w:sz w:val="28"/>
          <w:szCs w:val="28"/>
        </w:rPr>
        <w:t>«Стилизация и декорирование интерьеров»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</w:t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ация – магистр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а(ы) обучения – очная 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работчики: Петрова Нина Сергеевна, доцент, кандидат педагогических наук, доцент кафедры декоративно-прикладного искусства и дизай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Представители работодателей:</w:t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>
          <w:sz w:val="28"/>
        </w:rPr>
        <w:t>Гущин Николай Александрович, народный художник РФ, директор Нижегородского художественного училища;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Садекова Дарья Евгеньевна, директор ООО «Проект Мебель»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Рассмотрено на заседании кафедры декоративно-прикладного искусства и дизайна (протокол № 13 от «23» июня 2021 г.)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  <w:t>Утверждено на заседании Ученого совета НГПУ им. К. Минина (протокол    № 13 от 30.08.2021 г.)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магистранта, реализуемая Университетом по направлению подготовки 44.04.04 Профессиональное обучение (по отраслям)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</w:t>
      </w:r>
      <w:r>
        <w:rPr>
          <w:sz w:val="28"/>
          <w:szCs w:val="28"/>
        </w:rPr>
        <w:t>44.04.04 Профессиональное обучение (по отраслям)</w:t>
      </w:r>
      <w:r>
        <w:rPr>
          <w:color w:val="000000"/>
          <w:sz w:val="28"/>
          <w:szCs w:val="28"/>
          <w:lang w:bidi="ru-RU"/>
        </w:rPr>
        <w:t xml:space="preserve">  с учетом профессионального(ых) стандартов, сопряженного(ых) с профессиональной деятельностью выпускника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рофессионального стандарта «Педагог дополнительного образования детей и взрослых», утв. Приказом Министерства труда и социальной защиты Российской Федерации от 5 мая 2018 г. № 298н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bCs/>
          <w:sz w:val="28"/>
          <w:szCs w:val="28"/>
        </w:rPr>
        <w:t>44.04.04 Профессиональное обучение (по отраслям)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Федеральный государственный образовательный стандарт высшего образования - магистратура (далее – ФГОС ВО) по направлению подготовки 44.04.04 Профессиональное обучение (по отраслям), утвержденный приказом Минобрнауки России от «22» февраля 2018 г. № 129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риказ Министерства науки и высшего образования Российской Федерации и Министерства просвещения Российской Федерации от 05.08.2020 г. № 885/390 «О практической подготовке обучающихся»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ческой подготовке обучающих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5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 xml:space="preserve">Миссия ОПОП: </w:t>
      </w:r>
      <w:r>
        <w:rPr>
          <w:color w:val="000000"/>
          <w:sz w:val="28"/>
          <w:szCs w:val="28"/>
          <w:lang w:bidi="ru-RU"/>
        </w:rPr>
        <w:t>расширение и совершенствование подготовки высококвалифицированных педагогических кадров для работы в системе профессионального художественного образования, подготовки профессионально мобильных выпускников и расширения возможностей их трудоустройства.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4.04 Профессиональное обучение (по отраслям)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магист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12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 xml:space="preserve">с применением электронного обучения; </w:t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>с применением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(ы) обучения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i/>
          <w:color w:val="000000"/>
          <w:sz w:val="28"/>
          <w:szCs w:val="28"/>
          <w:lang w:bidi="ru-RU"/>
        </w:rPr>
        <w:t>очная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 xml:space="preserve">: </w:t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>- при очной форме обучения 2 года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68,3 % общего объема программы бакалавриата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/>
              <w:t>1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/>
              <w:t>6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/>
              <w:t>4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/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подготовки 44.04.04 Профессиональное обучение (по отраслям), подготовлен для продолжения образования в аспирантуре по направлению подготовки 44.06.01 Образование и педагогические нау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i/>
          <w:i/>
          <w:color w:val="000000"/>
          <w:spacing w:val="-1"/>
          <w:sz w:val="28"/>
          <w:szCs w:val="28"/>
          <w:lang w:bidi="ru-RU"/>
        </w:rPr>
      </w:pPr>
      <w:r>
        <w:rPr>
          <w:b/>
          <w:i/>
          <w:color w:val="000000"/>
          <w:spacing w:val="-1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01 Образование и наука (в сфере профессионального обучения, профессионального образования, дополнительного образования; в сфере научных исследований)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(типы) задач профессиональной деятельности выпускников: научно-исследовательский, проектный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i/>
          <w:i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еречень основных объектов (или область (областей) знания) профессиональной деятельности выпускников: обучающиеся образовательных учреждений высшего образования, среднего профессионального образования, дополнительного образования, образовательный процесс в профессиональном обучении, профессиональном образовании, дополнительном образовании, научной сфере, научно-методическое обеспечение образовательного процесса на основе внедрения результатов новых, передовых, эффективных научных исследований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</w:t>
      </w:r>
      <w:r>
        <w:rPr>
          <w:b/>
          <w:i/>
          <w:sz w:val="28"/>
          <w:szCs w:val="28"/>
          <w:lang w:bidi="ru-RU"/>
        </w:rPr>
        <w:t>Приложении 1</w:t>
      </w:r>
      <w:r>
        <w:rPr>
          <w:sz w:val="28"/>
          <w:szCs w:val="28"/>
          <w:lang w:bidi="ru-RU"/>
        </w:rPr>
        <w:t xml:space="preserve">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магистратуры по направлению подготовки 44.04.04 Профессиональное обучение (по отраслям), представлен в </w:t>
      </w:r>
      <w:r>
        <w:rPr>
          <w:b/>
          <w:i/>
          <w:sz w:val="28"/>
          <w:szCs w:val="28"/>
          <w:lang w:bidi="ru-RU"/>
        </w:rPr>
        <w:t>Приложении 2</w:t>
      </w:r>
      <w:r>
        <w:rPr>
          <w:sz w:val="28"/>
          <w:szCs w:val="28"/>
          <w:lang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39"/>
        <w:gridCol w:w="1980"/>
        <w:gridCol w:w="2829"/>
        <w:gridCol w:w="2706"/>
      </w:tblGrid>
      <w:tr>
        <w:trPr>
          <w:trHeight w:val="2192" w:hRule="exac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bCs/>
                <w:i/>
                <w:color w:val="000000"/>
                <w:lang w:bidi="ru-RU"/>
              </w:rPr>
              <w:t>(при необходимости)</w:t>
            </w:r>
          </w:p>
        </w:tc>
      </w:tr>
      <w:tr>
        <w:trPr>
          <w:trHeight w:val="224" w:hRule="atLeast"/>
          <w:cantSplit w:val="true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  <w:t xml:space="preserve">01 Образование и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  <w:t xml:space="preserve">наука (в сфере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  <w:t xml:space="preserve">профессионального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  <w:t xml:space="preserve">обучения, профессионального образования, дополнительного образования; в сфере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  <w:t>научных исследов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/>
                <w:i/>
                <w:iCs/>
              </w:rPr>
            </w:pPr>
            <w:r>
              <w:rPr>
                <w:i/>
                <w:iCs/>
              </w:rPr>
              <w:t>Научно- исследовательск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рганизация научно-исследовательской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деятельности обучающихс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й процесс в профессиональном обучении, профессиональном образовании, дополнительном образовании, научной сфере</w:t>
            </w:r>
          </w:p>
        </w:tc>
      </w:tr>
      <w:tr>
        <w:trPr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Научно-методическое и консультационное сопровождение процесса и результатов исследовательской, проектной и иной деятельности обучающихс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й процесс в профессиональном обучении, профессиональном образовании, дополнительном образовании, научной сфере</w:t>
            </w:r>
          </w:p>
        </w:tc>
      </w:tr>
      <w:tr>
        <w:trPr>
          <w:trHeight w:val="211" w:hRule="atLeast"/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46"/>
                <w:i/>
                <w:iCs/>
                <w:sz w:val="24"/>
                <w:szCs w:val="24"/>
              </w:rPr>
              <w:t>Проектирование и оценивание педагогических образовательных систе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й процесс в профессиональном обучении, профессиональном образовании, дополнительном образовании, научной сфере</w:t>
            </w:r>
          </w:p>
        </w:tc>
      </w:tr>
      <w:tr>
        <w:trPr>
          <w:trHeight w:val="216" w:hRule="atLeast"/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46"/>
                <w:i/>
                <w:iCs/>
                <w:sz w:val="24"/>
                <w:szCs w:val="24"/>
              </w:rPr>
              <w:t>Проектирование образовательных программ для разных категорий обучающихся</w:t>
            </w:r>
            <w:r>
              <w:rPr>
                <w:szCs w:val="28"/>
                <w:lang w:bidi="ru-RU"/>
              </w:rPr>
              <w:t xml:space="preserve"> </w:t>
            </w:r>
            <w:r>
              <w:rPr>
                <w:i/>
                <w:iCs/>
                <w:szCs w:val="28"/>
                <w:lang w:bidi="ru-RU"/>
              </w:rPr>
              <w:t>по профилю подготовки «Стилизация и декорирование интерьеров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й процесс в профессиональном обучении, профессиональном образовании, дополнительном образовании, научной сфере</w:t>
            </w:r>
          </w:p>
        </w:tc>
      </w:tr>
      <w:tr>
        <w:trPr>
          <w:trHeight w:val="216" w:hRule="atLeast"/>
          <w:cantSplit w:val="true"/>
        </w:trPr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rStyle w:val="FontStyle46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8"/>
                <w:lang w:bidi="ru-RU"/>
              </w:rPr>
              <w:t>Создание собственного образовательного проект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jc w:val="left"/>
              <w:rPr/>
            </w:pPr>
            <w:r>
              <w:rPr>
                <w:i/>
                <w:iCs/>
              </w:rPr>
              <w:t>Образовательный процесс в профессиональном обучении, профессиональном образовании, дополнительном образовании, научной сфере</w:t>
            </w:r>
          </w:p>
        </w:tc>
      </w:tr>
    </w:tbl>
    <w:p>
      <w:pPr>
        <w:pStyle w:val="Normal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 высше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образовательные учреждения среднего профессион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 дополните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ебно-методические отде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магистратур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ри реализации научно-исследовательского типа задач профессиональной деятельности: педагог профессионального обучения; научный сотрудник, методис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/>
          <w:b/>
          <w:bCs/>
          <w:sz w:val="28"/>
          <w:szCs w:val="28"/>
          <w:lang w:bidi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еализации проектного типа задач профессиональной деятельности: педагог профессионального обучения; научный сотрудник, методис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hanging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магистратуры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bookmarkStart w:id="0" w:name="_Hlk74919705"/>
      <w:bookmarkEnd w:id="0"/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8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1. Анализирует проблемную ситуацию как систему, выявляя ее составляющие и связи между ни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2. Разрабатывает и содержательно аргументирует стратегию решения проблемной ситуации на основе системного и междисциплинарных подход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3. Осуществляет критический анализ современных концепций дизайна на основе системного подхода, вырабатывает стратегию научного исследова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iCs/>
              </w:rPr>
              <w:t xml:space="preserve">УК-1.4. </w:t>
            </w:r>
            <w:r>
              <w:rPr>
                <w:lang w:eastAsia="ar-SA"/>
              </w:rPr>
              <w:t>Использует логико-методологический инструментарий для критической оценки современных концепций философского и социального характера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>
                <w:lang w:eastAsia="ar-SA"/>
              </w:rPr>
              <w:t>в своей предметной области;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2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2.1. Формулирует на основе поставленной проблемы проектную задачу и способ ее решения через реализацию проектного управл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 xml:space="preserve">УК.2.2. </w:t>
              <w:tab/>
              <w:t>Разрабатывает концепцию проекта в рамках обозначенной проблемы: формулирует цель, задачи, обосновывает актуальность, значимость, ожидаемые результаты и возможные сферы их применен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3.1 Вырабатывает стратегию сотрудничества и на ее основе организует отбор членов команды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3.2 Планирует и корректирует работу команды с учетом интересов, особенностей поведения и мнений  ее член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3.3 Планирует командную работу,  распределяет поручения и делегирует полномочия членам</w:t>
            </w:r>
            <w:r>
              <w:rPr>
                <w:b/>
                <w:i/>
              </w:rPr>
              <w:t xml:space="preserve"> </w:t>
            </w:r>
            <w:r>
              <w:rPr/>
              <w:t>команд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</w:t>
              <w:tab/>
              <w:t>Способен применять современные коммуникативные технологии, в том числе на иностранном(ых) языке(ах) для академического и профессионального взаимодействи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4.1 Использует иностранный язык в межличностном общении и  профессиональной деятельности, выбирая соответствующие вербальные и невербальные средства коммуникаци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4.2 Реализует на иностранном языке коммуникативные намерения устно и письменно, используя современные информационно-коммуникационные технологи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4.3 Устанавливает и развивает профессиональные контакты в соответствии с потребностями совместной деятельности, включая обмен информацией и выработку единой стратегии взаимодейств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</w:t>
              <w:tab/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5.1 Анализирует важнейшие идеологические и ценностные системы, сформировавшиеся в ходе исторического развития; обосновывает актуальность их использования при социальном и профессиональном взаимодействии</w:t>
            </w:r>
          </w:p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5.2 Выстраивает социальное  профессиональное взаимодействие с учетом особенностей основных форм научного и религиозного сознания, деловой и общей культуры представителей других этносов и конфессий, различных социальных групп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5.3 Обеспечивает создание недискриминационной среды взаимодействия при выполнении профессиональных задач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</w:t>
              <w:tab/>
              <w:t>Способен определять и реализовывать приоритеты собственной деятельности и способы её совершенствования на основе самооценк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color w:val="222222"/>
                <w:lang w:eastAsia="en-US"/>
              </w:rPr>
              <w:t xml:space="preserve">УК.6.1 </w:t>
            </w:r>
            <w:r>
              <w:rPr>
                <w:iCs/>
              </w:rPr>
              <w:t>Оценивает свои ресурсы и их пределы (</w:t>
            </w:r>
            <w:r>
              <w:rPr>
                <w:rFonts w:eastAsia="Calibri"/>
                <w:lang w:eastAsia="en-US"/>
              </w:rPr>
              <w:t>личностные, ситуативные, временные), оптимально их использует для успешного выполнения порученного задания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8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равовые и этические основы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</w:t>
              <w:tab/>
              <w:t xml:space="preserve"> Способен осуществлять и оптимизирова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К.1.1. Применяет методы и технологии личностного развития, разрабатывает программы мониторинга и оценки результатов реализации профессиональной деятельности в соответствии с нормативно-правовыми актами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К.1.2. Осуществляет профессиональное взаимодействие с участниками образовательных отношений в соответствии с нормами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Разработка основных и дополнительных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бразовательных програм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</w:t>
              <w:tab/>
              <w:t xml:space="preserve"> Способен проектировать 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1. Определяет основные принципы, методы и технологии проектирования учебных дисциплин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2. Разрабатывает научно-методическое обеспечение реализации основных и дополнительных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2.3. Проектирует учебные дисциплины с учетом планируемых образовательных результатов; отбирает и структурирует содержание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овместная и индивидуальная учебная и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оспитательная деятельность обучающихс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</w:t>
              <w:tab/>
              <w:t xml:space="preserve"> 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ОПК.3.1 Систематизирует, обобщает и использует отечественный и зарубежный опыт организации совместной и индивидуальной учебной и воспитательной деятельности обучающихс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 Способен создавать и реализовывать условия и принципы духовно-нравственного воспитания обучающихся на основе базовых национальных ценносте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ОПК.4.1 Ориентируется в базовых национальных духовных ценностях; принципах проектирования образовательной среды, комфортной и безопасной для личностного развития обучающегося; принципах просветительской работы с родителями (законными представителями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Контроль и оценка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формирования результатов образовани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</w:t>
              <w:tab/>
              <w:t xml:space="preserve"> Способен разрабатывать программу мониторинга результатов образования обучающихся, разрабатывать, реализовывать программы преодоления трудностей в обучен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5.1: анализирует результаты исследований качества образования, в том числе международные; применяет различные методы и технологии педагогической диагностики, используемые в мониторинге оценки качества результатов и содержания образовательного процесса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5.2: демонстрирует знание основных педагогических понятий; демонстрирует умение выявлять и корректировать трудности в обучении предмету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сихолого-педагогические технологии в профессиональной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</w:t>
              <w:tab/>
              <w:t xml:space="preserve"> Способен проектировать и использовать эффективные психолого-педагогические, в том числе инклюзивные, технологии в профессиональной деятельности, необходимые для индивидуализации обучения, развития, воспитания обучающихся с особыми образовательными потребностям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6.1 Проектирует специальные условия при инклюзивном образовании обучающихся с особыми образовательными потребностями; организует деятельность обучающихся с особыми образовательными потребностями по овладению адаптированной образовательной программо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6.2 Разрабатывает программные материалы педагога (рабочие программы учебных дисциплин, оценочные средства и др.), учитывающие разные образовательные потребности обучающихся, проводит занятия и оценочные мероприятия в инклюзивных группах; проводит оценочные мероприятия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заимодействие с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частниками образовательных отноше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 Способен планировать и организовывать взаимодействие участников образовательных отношени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7.1: планирует и организует взаимодействие участников образовательных отношений с учетом основных закономерностей возрастного развития, в том числе с применением современных информационно-коммуникационных технологий</w:t>
            </w:r>
          </w:p>
        </w:tc>
      </w:tr>
      <w:tr>
        <w:trPr>
          <w:trHeight w:val="2484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учные основы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едагогической деятельно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</w:t>
              <w:tab/>
              <w:t xml:space="preserve"> Способен проектировать педагогическую деятельность на основе специальных научных знаний и результатов исследовани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8.1: руководствуется основными принципами и процедурами научного исследования, методами критического анализа и оценки научных достижений и исследований в области педагогики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офессион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(Профстандарт</w:t>
            </w:r>
            <w:r>
              <w:rPr>
                <w:b/>
                <w:lang w:bidi="ru-RU"/>
              </w:rPr>
              <w:t xml:space="preserve"> или анализ опыта</w:t>
            </w:r>
            <w:r>
              <w:rPr>
                <w:b/>
                <w:color w:val="000000"/>
                <w:lang w:bidi="ru-RU"/>
              </w:rPr>
              <w:t>)</w:t>
            </w:r>
          </w:p>
        </w:tc>
      </w:tr>
      <w:tr>
        <w:trPr>
          <w:trHeight w:val="262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К-1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Осуществление профессионально-педагогическ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ятельности в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оответствии с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требованиями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1 Способен осуществлять проектную деятельность по программам профессионального обучения.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center" w:pos="1438" w:leader="none"/>
              </w:tabs>
              <w:suppressAutoHyphens w:val="tru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К.1.1. </w:t>
              <w:tab/>
            </w:r>
            <w:bookmarkStart w:id="1" w:name="_Hlk66810252"/>
            <w:r>
              <w:rPr>
                <w:rFonts w:cs="Times New Roman"/>
                <w:lang w:val="ru-RU"/>
              </w:rPr>
              <w:t>Совместно с обучающимися формулирует проблемную тематику учебного проекта</w:t>
            </w:r>
            <w:bookmarkEnd w:id="1"/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.003 Профессиональный стандарт «Педагог дополнительного образования детей и взрослых», утв. приказом Министерства труда и социальной защиты Российской Федерации от 5 мая 2018 г. № 298н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suppressAutoHyphens w:val="true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suppressAutoHyphens w:val="true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К-2</w:t>
            </w:r>
          </w:p>
        </w:tc>
      </w:tr>
      <w:tr>
        <w:trPr>
          <w:trHeight w:val="3056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Осуществление научно-исследовательской деятельности в соответствии с профилем подготовки и уровнем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 Способен организовывать и осуществлять научно-исследовательскую деятельность обучающихс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 xml:space="preserve">ПК.2.1. </w:t>
              <w:tab/>
              <w:t>Определяет основные принципы, методы и технологии организации научно-исследовательской деятельности обучающихс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01.003 Профессиональный стандарт «Педагог дополнительного образования детей и взрослых», утв. приказом Министерства труда и социальной защиты Российской Федерации от 5 мая 2018 г. № 298н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bookmarkStart w:id="2" w:name="_Hlk74919705"/>
      <w:bookmarkEnd w:id="2"/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4.04.04 ПРОФЕССИОНАЛЬНОЕ ОБУЧЕНИЕ (ПО ОТРАСЛЯМ)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44.04.04 Профессиональное обучение (по отраслям)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магистратуры по направлению подготовки 44.04.04 Профессиональное обучение (по отраслям) и профилю Стилизация и декорирование интерьеров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44.04.04 Профессиональное обучение (по отраслям)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магистратуры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направлению подготовки 44.04.04 Профессиональное обучение (по отраслям) и профилю Стилизация и декорирование интерьеров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 Программы практик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 представляют собой вид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общекультурных, общепрофессиональных и профессиональных компетенций обучающихся. </w:t>
      </w:r>
    </w:p>
    <w:p>
      <w:pPr>
        <w:pStyle w:val="Normal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учебной практики (Учебная (научно-исследовательская работа) практика; производственной практики (Производственная (научно-исследовательская работа) практика, Производственная (педагогическая) практика, Производственная (технологическая (проектно-технологическая)) практика) содержат формулировки целей и задач практик(и), вытекающих из целей ОПОП ВО </w:t>
      </w:r>
      <w:r>
        <w:rPr>
          <w:iCs/>
          <w:spacing w:val="-2"/>
          <w:sz w:val="28"/>
          <w:szCs w:val="28"/>
        </w:rPr>
        <w:t xml:space="preserve">магистратуры </w:t>
      </w:r>
      <w:r>
        <w:rPr>
          <w:bCs/>
          <w:iCs/>
          <w:sz w:val="28"/>
          <w:szCs w:val="28"/>
        </w:rPr>
        <w:t xml:space="preserve">по направлению подготовки </w:t>
      </w:r>
      <w:bookmarkStart w:id="3" w:name="_Hlk66699092"/>
      <w:r>
        <w:rPr>
          <w:bCs/>
          <w:iCs/>
          <w:sz w:val="28"/>
          <w:szCs w:val="28"/>
        </w:rPr>
        <w:t>44.04.04 Профессиональное обучение (по отраслям)</w:t>
      </w:r>
      <w:bookmarkEnd w:id="3"/>
      <w:r>
        <w:rPr>
          <w:bCs/>
          <w:iCs/>
          <w:sz w:val="28"/>
          <w:szCs w:val="28"/>
        </w:rPr>
        <w:t xml:space="preserve"> и профилю Стилизация и декорирование интерьеров, направленных на закрепление и углубление теоретической  подготовки студентов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pacing w:lineRule="auto" w:line="24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(а) практик(и) разработаны(а)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(а)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3. Программа научно-исследовательской работы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учно-исследовательская работа является обязательным разделом основной профессиональной образовательной программы подготовки магистрантов и направлена на формирование компетенций в соответствии с ФГОС ВО и основными профессиональными образовательными программами по направлениям подготовки магистратуры Университе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ю научно-исследовательской работы является формирование у магистранта способности к осуществлению профессиональной деятельности в областях, регламентированных ФГОС ВО по соответствующему направлению подготовк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Содержание научно-исследовательской работы магистранта определяется в соответствии с профилем программы подготовки магистров, тематикой научных исследований факультета, выпускающей кафедры и закрепляется в соответствующем разделе индивидуального плана работы магистран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научно-исследовательской работы разработана в соответствии с Макетом программы НИР магистрантов и Положением о научно-исследовательской работе магистрантов и представлена в </w:t>
      </w:r>
      <w:r>
        <w:rPr>
          <w:b/>
          <w:i/>
          <w:iCs/>
          <w:spacing w:val="-2"/>
          <w:sz w:val="28"/>
          <w:szCs w:val="28"/>
        </w:rPr>
        <w:t>Приложении 7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направлению подготовкИ 44.04.04 ПРОФЕССИОНАЛЬНОЕ ОБУЧЕНИЕ (ПО ОТРАСЛЯМ)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44.04.04 Профессиональное обучение (по отраслям)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реализации программы бакалавриата с применением электронного обучения, дистанционных образовательных технологий электронная информационно-образовательная среда Университета дополнительно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>- 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Normal"/>
        <w:suppressAutoHyphens w:val="true"/>
        <w:autoSpaceDE w:val="false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>- проведение учебных занятий, процедур оценки результатов обучения, реализация которых предусмотрена с применением электронного, дистанционных образовательных технологий;</w:t>
      </w:r>
    </w:p>
    <w:p>
      <w:pPr>
        <w:pStyle w:val="Normal"/>
        <w:suppressAutoHyphens w:val="true"/>
        <w:autoSpaceDE w:val="false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>- взаимодействие между участниками образовательного процесса, в том числе синхронное и (или) асинхронное взаимодействия посредством сети «Интернет»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магистратуры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и Санитарно-эпидемиологическое заключение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магистратуры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агистратуры обеспечивается педагогическими работниками Университета, а также лицами, привлекаемыми Университетом к реализации программы магистратуры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70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10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менее 7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9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магистратур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магистратуры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магистратуры Университет при проведении регулярной внутренней оценки качества образовательной деятельности и подготовки обучающихся по программе магистратуры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магистратуры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магистратуры с целью подтверждения соответствия образовательной деятельности по программе магистратуры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 3289 от 22.11.2019 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  <w:b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 xml:space="preserve">Гражданско-патриотическое направление. </w:t>
      </w:r>
      <w:r>
        <w:rPr>
          <w:sz w:val="28"/>
          <w:szCs w:val="28"/>
        </w:rPr>
        <w:t xml:space="preserve">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 </w:t>
      </w:r>
      <w:r>
        <w:rPr>
          <w:color w:val="000000"/>
          <w:sz w:val="28"/>
          <w:szCs w:val="28"/>
        </w:rPr>
        <w:t xml:space="preserve">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>Профессионально-ориентирующее направление.</w:t>
      </w:r>
      <w:r>
        <w:rPr>
          <w:sz w:val="28"/>
          <w:szCs w:val="28"/>
        </w:rPr>
        <w:t xml:space="preserve">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—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76"/>
        <w:ind w:firstLine="708"/>
        <w:rPr/>
      </w:pPr>
      <w:r>
        <w:rPr>
          <w:b/>
          <w:color w:val="000000"/>
          <w:sz w:val="28"/>
          <w:szCs w:val="28"/>
        </w:rPr>
        <w:t xml:space="preserve">Спортивное и здоровьеориентирующее направление. </w:t>
      </w:r>
      <w:r>
        <w:rPr>
          <w:color w:val="000000"/>
          <w:sz w:val="28"/>
          <w:szCs w:val="28"/>
        </w:rPr>
        <w:t xml:space="preserve">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color w:val="000000"/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76"/>
        <w:ind w:firstLine="708"/>
        <w:rPr/>
      </w:pPr>
      <w:r>
        <w:rPr>
          <w:color w:val="000000"/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ял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76" w:before="0" w:after="0"/>
        <w:ind w:firstLine="708"/>
        <w:contextualSpacing/>
        <w:rPr/>
      </w:pPr>
      <w:r>
        <w:rPr>
          <w:b/>
          <w:color w:val="000000"/>
          <w:sz w:val="28"/>
          <w:szCs w:val="28"/>
        </w:rPr>
        <w:t xml:space="preserve">Экологическое направление системы воспитания. </w:t>
      </w:r>
      <w:r>
        <w:rPr>
          <w:color w:val="000000"/>
          <w:sz w:val="28"/>
          <w:szCs w:val="28"/>
        </w:rPr>
        <w:t>В рамках этого направления в вузе действует студенческое экологическое объеди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 xml:space="preserve">Культурно-творческое направление. </w:t>
      </w:r>
      <w:r>
        <w:rPr>
          <w:sz w:val="28"/>
          <w:szCs w:val="28"/>
        </w:rPr>
        <w:t xml:space="preserve">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>Волонтерское направление.</w:t>
      </w:r>
      <w:r>
        <w:rPr>
          <w:sz w:val="28"/>
          <w:szCs w:val="28"/>
        </w:rPr>
        <w:t xml:space="preserve">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76"/>
        <w:ind w:firstLine="708"/>
        <w:rPr/>
      </w:pPr>
      <w:r>
        <w:rPr>
          <w:b/>
          <w:color w:val="000000"/>
          <w:sz w:val="28"/>
          <w:szCs w:val="28"/>
        </w:rPr>
        <w:t>Международное направление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</w:t>
      </w:r>
      <w:r>
        <w:rPr>
          <w:sz w:val="28"/>
          <w:szCs w:val="28"/>
        </w:rPr>
        <w:t xml:space="preserve">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</w:t>
      </w:r>
      <w:r>
        <w:rPr>
          <w:sz w:val="28"/>
          <w:szCs w:val="28"/>
          <w:shd w:fill="FFFFFF" w:val="clear"/>
        </w:rPr>
        <w:t>В мероприятии приняло участие более 800 человек из 31 страны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>Медийное направлени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</w:t>
      </w:r>
      <w:r>
        <w:rPr>
          <w:sz w:val="28"/>
          <w:szCs w:val="28"/>
          <w:lang w:val="en-US"/>
        </w:rPr>
        <w:t>Min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V</w:t>
      </w:r>
      <w:r>
        <w:rPr>
          <w:sz w:val="28"/>
          <w:szCs w:val="28"/>
        </w:rPr>
        <w:t xml:space="preserve">» заня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в Межвузовском антинаркотическом конкурсе «Новое поколение выбирает» в номинации «Лучший ролик социальной анти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 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магистратуры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Фонды оценочных средств 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, утвержденным решением Ученого совета НГПУ им. К. Мини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Фонды оценочных средств представлены в 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uppressAutoHyphens w:val="true"/>
        <w:spacing w:lineRule="auto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ударственная итоговая аттестация проводится в соответствии с Положением 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ым решением Ученого совета НГПУ им. К. Минина.</w:t>
      </w:r>
    </w:p>
    <w:p>
      <w:pPr>
        <w:pStyle w:val="Normal"/>
        <w:suppressAutoHyphens w:val="true"/>
        <w:spacing w:lineRule="auto" w:line="2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iCs/>
          <w:sz w:val="28"/>
          <w:szCs w:val="28"/>
        </w:rPr>
        <w:t>Приложении 10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>Положение о рейтинговой системе оценки качества подготовки обучающихс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МИНПРОСВЕЩЕНИЯ РОССИИ</w:t>
        <w:tab/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имени Козьмы Минина»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  <w:t>ДОПОЛНЕНИЯ И ИЗМЕНЕНИЯ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sz w:val="28"/>
          <w:szCs w:val="28"/>
          <w:lang w:eastAsia="ar-SA"/>
        </w:rPr>
      </w:pPr>
      <w:r>
        <w:rPr>
          <w:lang w:eastAsia="ar-SA"/>
        </w:rPr>
        <w:t>в основной профессиональной образовательной программе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i/>
          <w:i/>
          <w:sz w:val="20"/>
          <w:szCs w:val="20"/>
          <w:lang w:eastAsia="ar-SA"/>
        </w:rPr>
      </w:pPr>
      <w:r>
        <w:rPr>
          <w:lang w:eastAsia="ar-SA"/>
        </w:rPr>
        <w:t>44.04.04 Профессиональное обучение (по отраслям)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офиль «Стилизация и декорирование интерьеров»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16"/>
          <w:szCs w:val="16"/>
          <w:lang w:eastAsia="ar-SA"/>
        </w:rPr>
      </w:pPr>
      <w:r>
        <w:rPr>
          <w:szCs w:val="28"/>
          <w:lang w:eastAsia="ar-SA"/>
        </w:rPr>
        <w:t>Форма обучения очная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Cs w:val="28"/>
          <w:lang w:eastAsia="ar-SA"/>
        </w:rPr>
        <w:t>утверждены решением Ученого совета, протокол № 13 от «30» августа 2021 г.</w:t>
      </w:r>
    </w:p>
    <w:p>
      <w:pPr>
        <w:pStyle w:val="Normal"/>
        <w:suppressAutoHyphens w:val="true"/>
        <w:spacing w:lineRule="auto" w:line="24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lang w:eastAsia="ar-SA"/>
        </w:rPr>
        <w:t xml:space="preserve">В связи с изменениями, вносимыми в актуализированные ФГОС ВО 3++, на основании приказа Министерства науки и высшего образования Российской Федерации  от 08.02.2021 г. </w:t>
      </w:r>
      <w:r>
        <w:rPr>
          <w:rFonts w:eastAsia="Calibri"/>
          <w:lang w:eastAsia="ar-SA"/>
        </w:rPr>
        <w:t>№ 82 «О внесении изменений в федеральные государственные образовательные стандарты высшего образования – магистратура по направлениям подготовки»</w:t>
      </w:r>
      <w:r>
        <w:rPr>
          <w:rFonts w:eastAsia="Calibri"/>
          <w:sz w:val="28"/>
          <w:szCs w:val="28"/>
          <w:lang w:eastAsia="ar-SA"/>
        </w:rPr>
        <w:t xml:space="preserve"> </w:t>
      </w:r>
      <w:r>
        <w:rPr>
          <w:b/>
          <w:lang w:eastAsia="ar-SA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 xml:space="preserve">1. Раздел 4 «ПЛАНИРУЕМЫЕ РЕЗУЛЬТАТЫ ОСВОЕНИЯ ОБРАЗОВАТЕЛЬНОЙ ПРОГРАММЫ»: 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lang w:eastAsia="ar-SA"/>
        </w:rPr>
        <w:t>1.1. В таблице «Универсальные компетенции и индикаторы их достижений» в наименовании третьего столбца исключить: «</w:t>
      </w:r>
      <w:r>
        <w:rPr>
          <w:lang w:eastAsia="ar-SA" w:bidi="ru-RU"/>
        </w:rPr>
        <w:t xml:space="preserve">(в соответствии с ПООП </w:t>
      </w:r>
      <w:r>
        <w:rPr>
          <w:i/>
          <w:lang w:eastAsia="ar-SA" w:bidi="ru-RU"/>
        </w:rPr>
        <w:t>(при наличии)</w:t>
      </w:r>
      <w:r>
        <w:rPr>
          <w:lang w:eastAsia="ar-SA" w:bidi="ru-RU"/>
        </w:rPr>
        <w:t>)».</w:t>
      </w:r>
    </w:p>
    <w:p>
      <w:pPr>
        <w:pStyle w:val="Normal"/>
        <w:suppressAutoHyphens w:val="true"/>
        <w:spacing w:lineRule="auto" w:line="240"/>
        <w:rPr/>
      </w:pPr>
      <w:r>
        <w:rPr>
          <w:lang w:eastAsia="ar-SA"/>
        </w:rPr>
        <w:t>1.2. В таблице «Общепрофессиональные компетенции и индикаторы их достижений» в наименовании третьего столбца исключить: «</w:t>
      </w:r>
      <w:r>
        <w:rPr>
          <w:lang w:eastAsia="ar-SA" w:bidi="ru-RU"/>
        </w:rPr>
        <w:t xml:space="preserve">(в соответствии с ПООП </w:t>
      </w:r>
      <w:r>
        <w:rPr>
          <w:i/>
          <w:lang w:eastAsia="ar-SA" w:bidi="ru-RU"/>
        </w:rPr>
        <w:t>(при наличии)</w:t>
      </w:r>
      <w:r>
        <w:rPr>
          <w:lang w:eastAsia="ar-SA" w:bidi="ru-RU"/>
        </w:rPr>
        <w:t>)».</w:t>
      </w:r>
    </w:p>
    <w:p>
      <w:pPr>
        <w:pStyle w:val="Normal"/>
        <w:suppressAutoHyphens w:val="true"/>
        <w:spacing w:lineRule="auto" w:line="240"/>
        <w:rPr>
          <w:lang w:eastAsia="ar-SA" w:bidi="ru-RU"/>
        </w:rPr>
      </w:pPr>
      <w:r>
        <w:rPr>
          <w:lang w:eastAsia="ar-SA" w:bidi="ru-RU"/>
        </w:rPr>
        <w:t>1.3. Внести изменения в таблицы по профессиональным компетенциям и индикаторам их достижений:</w:t>
      </w:r>
    </w:p>
    <w:p>
      <w:pPr>
        <w:pStyle w:val="Normal"/>
        <w:suppressAutoHyphens w:val="true"/>
        <w:spacing w:lineRule="auto" w:line="240"/>
        <w:rPr>
          <w:b/>
          <w:b/>
          <w:lang w:eastAsia="ar-SA" w:bidi="ru-RU"/>
        </w:rPr>
      </w:pPr>
      <w:r>
        <w:rPr>
          <w:b/>
          <w:lang w:eastAsia="ar-SA" w:bidi="ru-RU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 w:bidi="ru-RU"/>
        </w:rPr>
      </w:pPr>
      <w:r>
        <w:rPr>
          <w:b/>
          <w:lang w:eastAsia="ar-SA" w:bidi="ru-RU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vertAlign w:val="superscript"/>
          <w:lang w:eastAsia="ar-SA" w:bidi="ru-RU"/>
        </w:rPr>
      </w:pPr>
      <w:r>
        <w:rPr>
          <w:b/>
          <w:i/>
          <w:vertAlign w:val="superscript"/>
          <w:lang w:eastAsia="ar-SA"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8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  <w:r>
              <w:rPr>
                <w:b/>
                <w:i/>
                <w:color w:val="FF0000"/>
                <w:lang w:bidi="ru-RU"/>
              </w:rPr>
              <w:t xml:space="preserve">(в соответствии с ПООП </w:t>
            </w:r>
            <w:r>
              <w:rPr>
                <w:i/>
                <w:color w:val="FF0000"/>
                <w:lang w:bidi="ru-RU"/>
              </w:rPr>
              <w:t>(при наличии)</w:t>
            </w:r>
            <w:r>
              <w:rPr>
                <w:b/>
                <w:i/>
                <w:color w:val="FF0000"/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1. Анализирует проблемную ситуацию как систему, выявляя ее составляющие и связи между ни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2. Разрабатывает и содержательно аргументирует стратегию решения проблемной ситуации на основе системного и междисциплинарных подход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3. Осуществляет критический анализ современных концепций дизайна на основе системного подхода, вырабатывает стратегию научного исследова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iCs/>
              </w:rPr>
              <w:t xml:space="preserve">УК-1.4. </w:t>
            </w:r>
            <w:r>
              <w:rPr>
                <w:lang w:eastAsia="ar-SA"/>
              </w:rPr>
              <w:t>Использует логико-методологический инструментарий для критической оценки современных концепций философского и социального характера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>
                <w:lang w:eastAsia="ar-SA"/>
              </w:rPr>
              <w:t>в своей предметной области;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-2. </w:t>
            </w:r>
            <w:r>
              <w:rPr>
                <w:rFonts w:eastAsia="Calibri"/>
                <w:lang w:eastAsia="en-US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2.1. Формулирует на основе поставленной проблемы проектную задачу и способ ее решения через реализацию проектного управл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 xml:space="preserve">УК.2.2. </w:t>
              <w:tab/>
              <w:t>Разрабатывает концепцию проекта в рамках обозначенной проблемы: формулирует цель, задачи, обосновывает актуальность, значимость, ожидаемые результаты и возможные сферы их применен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3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3.1 Вырабатывает стратегию сотрудничества и на ее основе организует отбор членов команды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3.2 Планирует и корректирует работу команды с учетом интересов, особенностей поведения и мнений  ее член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3.3 Планирует командную работу,  распределяет поручения и делегирует полномочия членам</w:t>
            </w:r>
            <w:r>
              <w:rPr>
                <w:b/>
                <w:i/>
              </w:rPr>
              <w:t xml:space="preserve"> </w:t>
            </w:r>
            <w:r>
              <w:rPr/>
              <w:t>команд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4</w:t>
              <w:tab/>
              <w:t>Способен применять современные коммуникативные технологии, в том числе на иностранном(ых) языке(ах) для академического и профессионального взаимодействи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4.1 Использует иностранный язык в межличностном общении и  профессиональной деятельности, выбирая соответствующие вербальные и невербальные средства коммуникаци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4.2 Реализует на иностранном языке коммуникативные намерения устно и письменно, используя современные информационно-коммуникационные технологи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4.3 Устанавливает и развивает профессиональные контакты в соответствии с потребностями совместной деятельности, включая обмен информацией и выработку единой стратегии взаимодейств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5</w:t>
              <w:tab/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5.1 Анализирует важнейшие идеологические и ценностные системы, сформировавшиеся в ходе исторического развития; обосновывает актуальность их использования при социальном и профессиональном взаимодействии</w:t>
            </w:r>
          </w:p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5.2 Выстраивает социальное  профессиональное взаимодействие с учетом особенностей основных форм научного и религиозного сознания, деловой и общей культуры представителей других этносов и конфессий, различных социальных групп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5.3 Обеспечивает создание недискриминационной среды взаимодействия при выполнении профессиональных задач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6</w:t>
              <w:tab/>
              <w:t>Способен определять и реализовывать приоритеты собственной деятельности и способы её совершенствования на основе самооценк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color w:val="222222"/>
                <w:lang w:eastAsia="en-US"/>
              </w:rPr>
              <w:t xml:space="preserve">УК.6.1 </w:t>
            </w:r>
            <w:r>
              <w:rPr>
                <w:iCs/>
              </w:rPr>
              <w:t>Оценивает свои ресурсы и их пределы (</w:t>
            </w:r>
            <w:r>
              <w:rPr>
                <w:rFonts w:eastAsia="Calibri"/>
                <w:lang w:eastAsia="en-US"/>
              </w:rPr>
              <w:t>личностные, ситуативные, временные), оптимально их использует для успешного выполнения порученного задания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8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  <w:r>
              <w:rPr>
                <w:b/>
                <w:i/>
                <w:color w:val="FF0000"/>
                <w:lang w:bidi="ru-RU"/>
              </w:rPr>
              <w:t xml:space="preserve">(в соответствии с ПООП </w:t>
            </w:r>
            <w:r>
              <w:rPr>
                <w:i/>
                <w:color w:val="FF0000"/>
                <w:lang w:bidi="ru-RU"/>
              </w:rPr>
              <w:t>(при наличии)</w:t>
            </w:r>
            <w:r>
              <w:rPr>
                <w:b/>
                <w:i/>
                <w:color w:val="FF0000"/>
                <w:lang w:bidi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равовые и этические основы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1</w:t>
              <w:tab/>
              <w:t xml:space="preserve"> Способен осуществлять и оптимизирова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ОПК.1.1. Применяет методы и технологии личностного развития, разрабатывает программы мониторинга и оценки результатов реализации профессиональной деятельности в соответствии с нормативно-правовыми актами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ОПК.1.2. Осуществляет профессиональное взаимодействие с участниками образовательных отношений в соответствии с нормами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Разработка основных и дополнительных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бразовательных програм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2</w:t>
              <w:tab/>
              <w:t xml:space="preserve"> Способен проектировать 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1. Определяет основные принципы, методы и технологии проектирования учебных дисциплин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2. Разрабатывает научно-методическое обеспечение реализации основных и дополнительных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2.3. Проектирует учебные дисциплины с учетом планируемых образовательных результатов; отбирает и структурирует содержание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овместная и индивидуальная учебная и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оспитательная деятельность обучающихс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3</w:t>
              <w:tab/>
              <w:t xml:space="preserve"> 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ОПК.3.1 Систематизирует, обобщает и использует отечественный и зарубежный опыт организации совместной и индивидуальной учебной и воспитательной деятельности обучающихс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4 Способен создавать и реализовывать условия и принципы духовно-нравственного воспитания обучающихся на основе базовых национальных ценносте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ОПК.4.1 Ориентируется в базовых национальных духовных ценностях; принципах проектирования образовательной среды, комфортной и безопасной для личностного развития обучающегося; принципах просветительской работы с родителями (законными представителями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Контроль и оценка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формирования результатов образовани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5</w:t>
              <w:tab/>
              <w:t xml:space="preserve"> Способен разрабатывать программу мониторинга результатов образования обучающихся, разрабатывать, реализовывать программы преодоления трудностей в обучен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5.1: анализирует результаты исследований качества образования, в том числе международные; применяет различные методы и технологии педагогической диагностики, используемые в мониторинге оценки качества результатов и содержания образовательного процесса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5.2: демонстрирует знание основных педагогических понятий; демонстрирует умение выявлять и корректировать трудности в обучении предмету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сихолого-педагогические технологии в профессиональной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6</w:t>
              <w:tab/>
              <w:t xml:space="preserve"> Способен проектировать и использовать эффективные психолого-педагогические, в том числе инклюзивные, технологии в профессиональной деятельности, необходимые для индивидуализации обучения, развития, воспитания обучающихся с особыми образовательными потребностям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6.1 Проектирует специальные условия при инклюзивном образовании обучающихся с особыми образовательными потребностями; организует деятельность обучающихся с особыми образовательными потребностями по овладению адаптированной образовательной программо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6.2 Разрабатывает программные материалы педагога (рабочие программы учебных дисциплин, оценочные средства и др.), учитывающие разные образовательные потребности обучающихся, проводит занятия и оценочные мероприятия в инклюзивных группах; проводит оценочные мероприятия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заимодействие с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частниками образовательных отноше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7 Способен планировать и организовывать взаимодействие участников образовательных отношени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7.1: планирует и организует взаимодействие участников образовательных отношений с учетом основных закономерностей возрастного развития, в том числе с применением современных информационно-коммуникационных технологий</w:t>
            </w:r>
          </w:p>
        </w:tc>
      </w:tr>
      <w:tr>
        <w:trPr>
          <w:trHeight w:val="2484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учные основы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едагогической деятельно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8</w:t>
              <w:tab/>
              <w:t xml:space="preserve"> Способен проектировать педагогическую деятельность на основе специальных научных знаний и результатов исследовани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8.1: руководствуется основными принципами и процедурами научного исследования, методами критического анализа и оценки научных достижений и исследований в области педагогики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FF0000"/>
          <w:sz w:val="28"/>
          <w:lang w:bidi="ru-RU"/>
        </w:rPr>
      </w:pPr>
      <w:r>
        <w:rPr>
          <w:b/>
          <w:bCs/>
          <w:color w:val="FF0000"/>
          <w:sz w:val="28"/>
          <w:szCs w:val="28"/>
          <w:lang w:bidi="ru-RU"/>
        </w:rPr>
        <w:t>Профессиональные компетенции, определяемые самостоятельно, и индикаторы их достижения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 xml:space="preserve">(Профстандарт, </w:t>
            </w:r>
            <w:r>
              <w:rPr>
                <w:b/>
                <w:color w:val="FF0000"/>
                <w:lang w:bidi="ru-RU"/>
              </w:rPr>
              <w:t>анализ опыта</w:t>
            </w:r>
            <w:r>
              <w:rPr>
                <w:b/>
                <w:color w:val="000000"/>
                <w:lang w:bidi="ru-RU"/>
              </w:rPr>
              <w:t>)</w:t>
            </w:r>
          </w:p>
        </w:tc>
      </w:tr>
      <w:tr>
        <w:trPr>
          <w:trHeight w:val="262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К-1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Осуществление профессионально-педагогическ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ятельности в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оответствии с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требованиями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ПК-1 Способен осуществлять проектную деятельность по программам профессионального обучения.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1438" w:leader="none"/>
              </w:tabs>
              <w:suppressAutoHyphens w:val="true"/>
              <w:spacing w:lineRule="auto" w:line="240"/>
              <w:ind w:hanging="0"/>
              <w:jc w:val="left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 xml:space="preserve">ПК.1.1. </w:t>
              <w:tab/>
              <w:t>Совместно с обучающимися формулирует проблемную тематику учебного проект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jc w:val="left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jc w:val="left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К-2</w:t>
            </w:r>
          </w:p>
        </w:tc>
      </w:tr>
      <w:tr>
        <w:trPr>
          <w:trHeight w:val="3056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Осуществление научно-исследовательской деятельности в соответствии с профилем подготовки и уровнем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К-2 Способен организовывать и осуществлять научно-исследовательскую деятельность обучающихс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 xml:space="preserve">ПК.2.1. </w:t>
              <w:tab/>
              <w:t>Определяет основные принципы, методы и технологии организации научно-исследовательской деятельности обучающихс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8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1. Анализирует проблемную ситуацию как систему, выявляя ее составляющие и связи между ни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2. Разрабатывает и содержательно аргументирует стратегию решения проблемной ситуации на основе системного и междисциплинарных подход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1.3. Осуществляет критический анализ современных концепций дизайна на основе системного подхода, вырабатывает стратегию научного исследова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iCs/>
              </w:rPr>
              <w:t xml:space="preserve">УК-1.4. </w:t>
            </w:r>
            <w:r>
              <w:rPr>
                <w:lang w:eastAsia="ar-SA"/>
              </w:rPr>
              <w:t>Использует логико-методологический инструментарий для критической оценки современных концепций философского и социального характера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>
                <w:lang w:eastAsia="ar-SA"/>
              </w:rPr>
              <w:t>в своей предметной области;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-2. </w:t>
            </w:r>
            <w:r>
              <w:rPr>
                <w:rFonts w:eastAsia="Calibri"/>
                <w:lang w:eastAsia="en-US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.2.1. Формулирует на основе поставленной проблемы проектную задачу и способ ее решения через реализацию проектного управл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 xml:space="preserve">УК.2.2. </w:t>
              <w:tab/>
              <w:t>Разрабатывает концепцию проекта в рамках обозначенной проблемы: формулирует цель, задачи, обосновывает актуальность, значимость, ожидаемые результаты и возможные сферы их применен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3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3.1 Вырабатывает стратегию сотрудничества и на ее основе организует отбор членов команды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3.2 Планирует и корректирует работу команды с учетом интересов, особенностей поведения и мнений  ее член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3.3 Планирует командную работу,  распределяет поручения и делегирует полномочия членам</w:t>
            </w:r>
            <w:r>
              <w:rPr>
                <w:b/>
                <w:i/>
              </w:rPr>
              <w:t xml:space="preserve"> </w:t>
            </w:r>
            <w:r>
              <w:rPr/>
              <w:t>команд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4</w:t>
              <w:tab/>
              <w:t>Способен применять современные коммуникативные технологии, в том числе на иностранном(ых) языке(ах) для академического и профессионального взаимодействи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4.1 Использует иностранный язык в межличностном общении и  профессиональной деятельности, выбирая соответствующие вербальные и невербальные средства коммуникаци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4.2 Реализует на иностранном языке коммуникативные намерения устно и письменно, используя современные информационно-коммуникационные технологи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4.3 Устанавливает и развивает профессиональные контакты в соответствии с потребностями совместной деятельности, включая обмен информацией и выработку единой стратегии взаимодейств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5</w:t>
              <w:tab/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5.1 Анализирует важнейшие идеологические и ценностные системы, сформировавшиеся в ходе исторического развития; обосновывает актуальность их использования при социальном и профессиональном взаимодействии</w:t>
            </w:r>
          </w:p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5.2 Выстраивает социальное  профессиональное взаимодействие с учетом особенностей основных форм научного и религиозного сознания, деловой и общей культуры представителей других этносов и конфессий, различных социальных групп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>УК.5.3 Обеспечивает создание недискриминационной среды взаимодействия при выполнении профессиональных задач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-6</w:t>
              <w:tab/>
              <w:t>Способен определять и реализовывать приоритеты собственной деятельности и способы её совершенствования на основе самооценк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0" w:leader="none"/>
              </w:tabs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color w:val="222222"/>
                <w:lang w:eastAsia="en-US"/>
              </w:rPr>
              <w:t xml:space="preserve">УК.6.1 </w:t>
            </w:r>
            <w:r>
              <w:rPr>
                <w:iCs/>
              </w:rPr>
              <w:t>Оценивает свои ресурсы и их пределы (</w:t>
            </w:r>
            <w:r>
              <w:rPr>
                <w:rFonts w:eastAsia="Calibri"/>
                <w:lang w:eastAsia="en-US"/>
              </w:rPr>
              <w:t>личностные, ситуативные, временные), оптимально их использует для успешного выполнения порученного задания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8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равовые и этические основы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1</w:t>
              <w:tab/>
              <w:t xml:space="preserve"> Способен осуществлять и оптимизирова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ОПК.1.1. Применяет методы и технологии личностного развития, разрабатывает программы мониторинга и оценки результатов реализации профессиональной деятельности в соответствии с нормативно-правовыми актами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ОПК.1.2. Осуществляет профессиональное взаимодействие с участниками образовательных отношений в соответствии с нормами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Разработка основных и дополнительных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бразовательных програм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2</w:t>
              <w:tab/>
              <w:t xml:space="preserve"> Способен проектировать 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1. Определяет основные принципы, методы и технологии проектирования учебных дисциплин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2. Разрабатывает научно-методическое обеспечение реализации основных и дополнительных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ПК.2.3. Проектирует учебные дисциплины с учетом планируемых образовательных результатов; отбирает и структурирует содержание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овместная и индивидуальная учебная и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воспитательная деятельность обучающихс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3</w:t>
              <w:tab/>
              <w:t xml:space="preserve"> 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ОПК.3.1 Систематизирует, обобщает и использует отечественный и зарубежный опыт организации совместной и индивидуальной учебной и воспитательной деятельности обучающихс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4 Способен создавать и реализовывать условия и принципы духовно-нравственного воспитания обучающихся на основе базовых национальных ценносте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ОПК.4.1 Ориентируется в базовых национальных духовных ценностях; принципах проектирования образовательной среды, комфортной и безопасной для личностного развития обучающегося; принципах просветительской работы с родителями (законными представителями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Контроль и оценка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формирования результатов образовани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5</w:t>
              <w:tab/>
              <w:t xml:space="preserve"> Способен разрабатывать программу мониторинга результатов образования обучающихся, разрабатывать, реализовывать программы преодоления трудностей в обучен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5.1: анализирует результаты исследований качества образования, в том числе международные; применяет различные методы и технологии педагогической диагностики, используемые в мониторинге оценки качества результатов и содержания образовательного процесса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5.2: демонстрирует знание основных педагогических понятий; демонстрирует умение выявлять и корректировать трудности в обучении предмету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сихолого-педагогические технологии в профессиональной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6</w:t>
              <w:tab/>
              <w:t xml:space="preserve"> Способен проектировать и использовать эффективные психолого-педагогические, в том числе инклюзивные, технологии в профессиональной деятельности, необходимые для индивидуализации обучения, развития, воспитания обучающихся с особыми образовательными потребностям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6.1 Проектирует специальные условия при инклюзивном образовании обучающихся с особыми образовательными потребностями; организует деятельность обучающихся с особыми образовательными потребностями по овладению адаптированной образовательной программо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6.2 Разрабатывает программные материалы педагога (рабочие программы учебных дисциплин, оценочные средства и др.), учитывающие разные образовательные потребности обучающихся, проводит занятия и оценочные мероприятия в инклюзивных группах; проводит оценочные мероприятия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заимодействие с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частниками образовательных отноше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7 Способен планировать и организовывать взаимодействие участников образовательных отношений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7.1: планирует и организует взаимодействие участников образовательных отношений с учетом основных закономерностей возрастного развития, в том числе с применением современных информационно-коммуникационных технологий</w:t>
            </w:r>
          </w:p>
        </w:tc>
      </w:tr>
      <w:tr>
        <w:trPr>
          <w:trHeight w:val="2484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учные основы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едагогической деятельно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8</w:t>
              <w:tab/>
              <w:t xml:space="preserve"> Способен проектировать педагогическую деятельность на основе специальных научных знаний и результатов исследовани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8.1: руководствуется основными принципами и процедурами научного исследования, методами критического анализа и оценки научных достижений и исследований в области педагогики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bookmarkStart w:id="4" w:name="_Hlk74920706"/>
      <w:r>
        <w:rPr>
          <w:b/>
          <w:bCs/>
          <w:sz w:val="28"/>
          <w:szCs w:val="28"/>
          <w:lang w:bidi="ru-RU"/>
        </w:rPr>
        <w:t>Профессиональные компетенции и индикаторы их достижения</w:t>
      </w:r>
      <w:bookmarkEnd w:id="4"/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(Профстандарт</w:t>
            </w:r>
            <w:r>
              <w:rPr>
                <w:b/>
                <w:lang w:bidi="ru-RU"/>
              </w:rPr>
              <w:t xml:space="preserve"> или  анализ опыта</w:t>
            </w:r>
            <w:r>
              <w:rPr>
                <w:b/>
                <w:color w:val="000000"/>
                <w:lang w:bidi="ru-RU"/>
              </w:rPr>
              <w:t>)</w:t>
            </w:r>
          </w:p>
        </w:tc>
      </w:tr>
      <w:tr>
        <w:trPr>
          <w:trHeight w:val="262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К-1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Осуществление профессионально-педагогическ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ятельности в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оответствии с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требованиями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ПК-1 Способен осуществлять проектную деятельность по программам профессионального обучения.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1438" w:leader="none"/>
              </w:tabs>
              <w:suppressAutoHyphens w:val="true"/>
              <w:spacing w:lineRule="auto" w:line="240"/>
              <w:ind w:hanging="0"/>
              <w:jc w:val="left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 xml:space="preserve">ПК.1.1. </w:t>
              <w:tab/>
              <w:t>Совместно с обучающимися формулирует проблемную тематику учебного проект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>01.003 Профессиональный стандарт «Педагог дополнительного образования детей и взрослых», утв. приказом Министерства труда и социальной защиты Российской Федерации от 5 мая 2018 г. № 298н</w:t>
            </w:r>
          </w:p>
        </w:tc>
      </w:tr>
      <w:tr>
        <w:trPr>
          <w:trHeight w:val="2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jc w:val="left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jc w:val="left"/>
              <w:rPr>
                <w:rFonts w:eastAsia="Andale Sans UI"/>
                <w:lang w:bidi="en-US"/>
              </w:rPr>
            </w:pPr>
            <w:r>
              <w:rPr>
                <w:rFonts w:eastAsia="Andale Sans UI"/>
                <w:lang w:bidi="en-US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К-2</w:t>
            </w:r>
          </w:p>
        </w:tc>
      </w:tr>
      <w:tr>
        <w:trPr>
          <w:trHeight w:val="3056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Осуществление научно-исследовательской деятельности в соответствии с профилем подготовки и уровнем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К-2 Способен организовывать и осуществлять научно-исследовательскую деятельность обучающихс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 xml:space="preserve">ПК.2.1. </w:t>
              <w:tab/>
              <w:t>Определяет основные принципы, методы и технологии организации научно-исследовательской деятельности обучающихс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01.003 Профессиональный стандарт «Педагог дополнительного образования детей и взрослых», утв. приказом Министерства труда и социальной защиты Российской Федерации от 5 мая 2018 г. № 298н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i/>
          <w:i/>
          <w:strike/>
          <w:lang w:eastAsia="ar-SA"/>
        </w:rPr>
      </w:pPr>
      <w:r>
        <w:rPr>
          <w:lang w:eastAsia="ar-SA"/>
        </w:rPr>
        <w:t>Дополнения и изменения внес доцент кафедры ДПИ и дизайна, Петрова Нина Сергеевна</w:t>
      </w:r>
    </w:p>
    <w:p>
      <w:pPr>
        <w:pStyle w:val="Normal"/>
        <w:suppressAutoHyphens w:val="true"/>
        <w:spacing w:lineRule="auto" w:line="240"/>
        <w:ind w:hanging="0"/>
        <w:rPr>
          <w:i/>
          <w:i/>
          <w:strike/>
          <w:lang w:eastAsia="ar-SA"/>
        </w:rPr>
      </w:pPr>
      <w:r>
        <w:rPr>
          <w:i/>
          <w:strike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i/>
          <w:i/>
          <w:strike/>
          <w:lang w:eastAsia="ar-SA"/>
        </w:rPr>
      </w:pPr>
      <w:r>
        <w:rPr>
          <w:i/>
          <w:strike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lang w:eastAsia="ar-SA"/>
        </w:rPr>
      </w:pPr>
      <w:r>
        <w:rPr>
          <w:lang w:eastAsia="ar-SA"/>
        </w:rPr>
        <w:t xml:space="preserve">Дополнения и изменения одобрены на заседании выпускающей кафедры декоративно-прикладного искусства и дизайна </w:t>
      </w:r>
      <w:r>
        <w:rPr>
          <w:iCs/>
        </w:rPr>
        <w:t>(протокол № 13 от «23» июня 2021 г.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Calibri" w:hAnsi="Calibri" w:eastAsia="Calibri" w:cs="Calibri"/>
          <w:b/>
          <w:b/>
          <w:color w:val="FF0000"/>
          <w:lang w:eastAsia="ar-SA"/>
        </w:rPr>
      </w:pPr>
      <w:r>
        <w:rPr>
          <w:rFonts w:eastAsia="Calibri" w:cs="Calibri" w:ascii="Calibri" w:hAnsi="Calibri"/>
          <w:b/>
          <w:color w:val="FF0000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rFonts w:ascii="Calibri" w:hAnsi="Calibri" w:eastAsia="Calibri" w:cs="Calibri"/>
          <w:b/>
          <w:b/>
          <w:color w:val="FF0000"/>
          <w:lang w:eastAsia="ar-SA"/>
        </w:rPr>
      </w:pPr>
      <w:r>
        <w:rPr>
          <w:rFonts w:eastAsia="Calibri" w:cs="Calibri" w:ascii="Calibri" w:hAnsi="Calibri"/>
          <w:b/>
          <w:color w:val="FF0000"/>
          <w:lang w:eastAsia="ar-SA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1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0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1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2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3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4">
    <w:name w:val="список с точками"/>
    <w:basedOn w:val="Normal"/>
    <w:qFormat/>
    <w:pPr>
      <w:numPr>
        <w:ilvl w:val="0"/>
        <w:numId w:val="10"/>
      </w:numPr>
    </w:pPr>
    <w:rPr/>
  </w:style>
  <w:style w:type="paragraph" w:styleId="Style25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6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писок с точкой"/>
    <w:basedOn w:val="Normal"/>
    <w:qFormat/>
    <w:pPr>
      <w:numPr>
        <w:ilvl w:val="0"/>
        <w:numId w:val="11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0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1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4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1"/>
    <w:qFormat/>
    <w:pPr/>
    <w:rPr>
      <w:i/>
      <w:sz w:val="26"/>
    </w:rPr>
  </w:style>
  <w:style w:type="paragraph" w:styleId="Style35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Msonormalmailrucssattributepostfixmrcssattr">
    <w:name w:val="msonormal_mailru_css_attribute_postfix_mr_css_attr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Amailrucssattributepostfixmrcssattr">
    <w:name w:val="a_mailru_css_attribute_postfix_mr_css_attr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48:00Z</dcterms:created>
  <dc:creator>Nick</dc:creator>
  <dc:description/>
  <cp:keywords/>
  <dc:language>en-US</dc:language>
  <cp:lastModifiedBy>SyrovaNV</cp:lastModifiedBy>
  <cp:lastPrinted>2018-11-20T16:37:00Z</cp:lastPrinted>
  <dcterms:modified xsi:type="dcterms:W3CDTF">2021-09-09T10:39:00Z</dcterms:modified>
  <cp:revision>26</cp:revision>
  <dc:subject/>
  <dc:title>Макет</dc:title>
</cp:coreProperties>
</file>