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ни Козьмы Минина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акультет естественных, математических и компьютерных наук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афедра прикладной информатики и информационных технологий в образовани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6</w:t>
        <w:tab/>
        <w:t xml:space="preserve">                                                                                   «22» февраля 2019 г.</w:t>
      </w:r>
    </w:p>
    <w:p>
      <w:pPr>
        <w:pStyle w:val="Normal"/>
        <w:autoSpaceDE w:val="false"/>
        <w:spacing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ы изменения</w:t>
      </w:r>
    </w:p>
    <w:p>
      <w:pPr>
        <w:pStyle w:val="Normal"/>
        <w:autoSpaceDE w:val="false"/>
        <w:spacing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Ученого совета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3</w:t>
        <w:tab/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1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МПЛЕКСНОГО ЭКЗАМЕНА ГОТО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фессиональной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правление подготовки: </w:t>
      </w:r>
      <w:r>
        <w:rPr>
          <w:rFonts w:cs="Times New Roman" w:ascii="Times New Roman" w:hAnsi="Times New Roman"/>
          <w:sz w:val="24"/>
          <w:szCs w:val="24"/>
        </w:rPr>
        <w:t>09.03.02 Информационные системы и технолог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филь подготовки: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ые системы и технолог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валификация выпускника: бакалав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жний Новгор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1 г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</w:t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ребованиям ФГОС ВО по направлению подготовки 09.03.02 Информационные системы и технологии, утвержденного приказом МИНОБРНАУКИ РОССИИ от «19» сентября 2017 г., № 92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ОП по направлению подготовки 09.03.02 Информационные системы и технологии</w:t>
      </w:r>
    </w:p>
    <w:p>
      <w:pPr>
        <w:pStyle w:val="Style29"/>
        <w:widowControl w:val="false"/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просам и требованиям работодател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гласована с представителем организации работодателя(ей) и принята на заседании кафедры прикладной информатики и информационных технологий в образовании (протокол № 10 от 25 июня 2021 г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NewRoman;MS Gothic" w:cs="Times New Roman"/>
          <w:b/>
          <w:b/>
          <w:bCs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Комплексный экзамен готовности к профессиональной деятельности (далее – комплексный экзамен или КЭГ) – комплексное испытание, направленное на определение соответствия реальных достигаемых образовательных результатов социальным и личностным ожиданиям о степени готовности к профессиональной деятельности. КЭГ проводится с привлечением представителей организаций-работодателей. Комплексный экзамен включает следующие компоненты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- тестирование по предметным модулям бакалавриата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- представление портфолио аттестуемого,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- защита проекта по дисциплине предметной области будущей профессиональной деятельност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Тестирование по предметным модулям как часть КЭГ носит междисциплинарный характер и направлено на определение уровня сформированности знаниевой и деятельностной составляющей компетенции в данных областях. Тестирование по</w:t>
      </w:r>
      <w:r>
        <w:rPr/>
        <w:t xml:space="preserve"> </w:t>
      </w:r>
      <w:r>
        <w:rPr>
          <w:rFonts w:eastAsia="TimesNewRoman;MS Gothic" w:cs="Times New Roman" w:ascii="Times New Roman" w:hAnsi="Times New Roman"/>
          <w:iCs/>
          <w:sz w:val="24"/>
          <w:szCs w:val="24"/>
        </w:rPr>
        <w:t>предметным модулям проводится с использованием кейсов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Портфолио обучающегося – документально зафиксированные результаты, подтверждающие индивидуальные достижения обучающегося в разнообразных видах деятельност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Защита проекта по дисциплине «Объектно-ориентированное программирование» направлена на выявление объективной оценки результата достижений по исследуемой проблеме, значимой для аттестуемого и работодателей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составлена с учетом квалификационных характеристик специалистов, содержащихся в профессиональных стандартах и федеральном государственном образовательном стандарте высшего образования по направлению подготовки 09.03.02 «Информационные системы и технологии», рабочих учебных программ дисциплин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КЭГ адресована обучающимся по направлению подготовки 09.03.02 «Информационные системы и технологии», профилю подготовки «Информационные системы и технологии». </w:t>
      </w:r>
      <w:r>
        <w:br w:type="page"/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ь и задачи комплексного экзамена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6959"/>
      </w:tblGrid>
      <w:tr>
        <w:trPr>
          <w:trHeight w:val="134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bCs/>
                <w:i/>
                <w:iCs/>
                <w:sz w:val="24"/>
                <w:szCs w:val="24"/>
              </w:rPr>
              <w:t>обеспечение комплексной и независимой оценки качества образования и выявление мотивированных к профессиональной деятельности обучающихся</w:t>
            </w: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 xml:space="preserve">- определение соответствия уровня мотивационной готовности к </w:t>
            </w:r>
            <w:r>
              <w:rPr>
                <w:rFonts w:eastAsia="TimesNewRoman;MS Gothic" w:cs="Times New Roman" w:ascii="Times New Roman" w:hAnsi="Times New Roman"/>
                <w:i/>
                <w:iCs/>
                <w:sz w:val="24"/>
                <w:szCs w:val="24"/>
              </w:rPr>
              <w:t>профессиональной деятельности</w:t>
            </w: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 xml:space="preserve"> требованиям ФГОС ВО и работодате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оценка уровня сформированности образовательных результатов, определяющих профессиональные способности выпускник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 оценка уровня сформированности образовательных результатов по предмету будущей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оценка индивидуальных достижений в разнообразных видах деятельности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ребования к уровню подготовки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ЭГ ставит своей целью комплексно оценить степень соответствия мотивационной, практической и теоретической подготовленности аттестуемого к получению профильного профессионального образования для продолжения специализированного обучения профессии и последующего трудоустройства в производственные организ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плексном экзамене аттестуемый должен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>мотивационную готовность</w:t>
      </w:r>
      <w:r>
        <w:rPr>
          <w:rFonts w:cs="Times New Roman" w:ascii="Times New Roman" w:hAnsi="Times New Roman"/>
          <w:sz w:val="24"/>
          <w:szCs w:val="24"/>
        </w:rPr>
        <w:t xml:space="preserve"> к решению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типов задач</w:t>
      </w:r>
      <w:r>
        <w:rPr>
          <w:rFonts w:cs="Times New Roman" w:ascii="Times New Roman" w:hAnsi="Times New Roman"/>
          <w:sz w:val="24"/>
          <w:szCs w:val="24"/>
        </w:rPr>
        <w:t>: научно-исследовательского; производственно-технологического; организационно-управленческого; проектно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в области информатики и вычислительной техники, определяющих профессиональные способности выпускн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по предметам будущей профессиональной деятельности.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амках проведения комплексного экзамена оцениваются следующие образовательные результаты, соответствующие следующим профессиональным стандартам: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пециалист по информационным системам», утв. приказом Минтруда и социальной защиты РФ от 18 ноября 2014 г. № 896н,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«Программист», утв. приказом Министерства труда и социальной защиты Российской Федерации от 18 ноября 2013 г. № 679н,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«Руководитель проектов в области информационных технологий», утв. приказом Министерства труда и социальной защиты Российской Федерации от 18 ноября 2014 г. № 893н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истемный аналитик», утв. приказом Министерства труда и социальной защиты Российской Федерации от 28 октября 2014 г. № 809н, </w:t>
      </w:r>
    </w:p>
    <w:p>
      <w:pPr>
        <w:pStyle w:val="TextBody"/>
        <w:widowControl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истемный программист», утв. приказом Министерства труда и социальной защиты Российской Федерации от 5 октября 2015 г. № 685н.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77"/>
        <w:gridCol w:w="1618"/>
        <w:gridCol w:w="3856"/>
      </w:tblGrid>
      <w:tr>
        <w:trPr>
          <w:trHeight w:val="555" w:hRule="atLeast"/>
        </w:trPr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(ОР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тенции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ФГОС ВО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 в соответствии с Профессиональным стандартом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анализа рынка современных операционных систем и сетевого оборудования, умения выбирать, оценивать и настраивать системное и прикладное П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К-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17.5 Установка и настройка системного и прикладного ПО, необходимого для функционирования ИС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Профессиональный стандарт 06.015 Специалист по информационным системам]</w:t>
            </w:r>
          </w:p>
          <w:p>
            <w:pPr>
              <w:pStyle w:val="Normal"/>
              <w:spacing w:before="0" w:after="0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/13.6. Сбор информации для инициации проекта в соответствии с полученным заданием</w:t>
            </w:r>
          </w:p>
          <w:p>
            <w:pPr>
              <w:pStyle w:val="Normal"/>
              <w:autoSpaceDE w:val="false"/>
              <w:spacing w:before="0" w:after="0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Профессиональный стандарт 06.016 Руководитель проектов в области информационных технологий]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инсталляции, наладки и эксплуатации информационных систем, навыки работы с оборудованием ввода-выв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18.5 Настройка оборудования, необходимого для работы ИС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Профессиональный стандарт 06.015 Специалист по информационным системам]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-3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программирования, отладки, тестирования, документирования прилож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К-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10.5 Кодирование на языках программирования [Профессиональный стандарт 06.015 Специалист по информационным системам]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11.5 Модульное тестирование ИС (верификация) [Профессиональный стандарт 06.015 Специалист по информационным системам]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 /01.6 Анализ требований к программному обеспечению [Профессиональный стандарт 06.001 Программист]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 /02.6 Разработка технических спецификаций на программные компоненты и их взаимодействие [Профессиональный стандарт 06.001 Программист]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 /03.6 Проектирование программного обеспечения [Профессиональный стандарт 06.001 Программист]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widowControl/>
        <w:spacing w:lineRule="auto" w:line="276" w:before="0" w:after="0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каторы достижения компетенций и трудовых действий (ИДК)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.1.1. Знать: основы математики, физики, вычислительной техники и программиров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.1.2. Уметь: решать стандартные профессиональные задачи с применением естественнонаучных и общеинженерных знаний, методов математического анализа и моделирования.</w:t>
      </w:r>
    </w:p>
    <w:p>
      <w:pPr>
        <w:pStyle w:val="Style25"/>
        <w:shd w:fill="FFFFFF" w:val="clear"/>
        <w:spacing w:lineRule="auto" w:line="276" w:before="0" w:after="0"/>
        <w:jc w:val="both"/>
        <w:rPr>
          <w:lang w:val="ru-RU"/>
        </w:rPr>
      </w:pPr>
      <w:r>
        <w:rPr>
          <w:lang w:val="ru-RU"/>
        </w:rPr>
        <w:t>ОПК.1.3. Иметь навыки: теоретического и экспериментального исследования объектов профессиональной деятельности.</w:t>
      </w:r>
    </w:p>
    <w:p>
      <w:pPr>
        <w:pStyle w:val="Style25"/>
        <w:shd w:fill="FFFFFF" w:val="clear"/>
        <w:spacing w:lineRule="auto" w:line="276" w:before="0" w:after="0"/>
        <w:jc w:val="both"/>
        <w:rPr>
          <w:lang w:val="ru-RU"/>
        </w:rPr>
      </w:pPr>
      <w:r>
        <w:rPr>
          <w:lang w:val="ru-RU"/>
        </w:rPr>
        <w:t xml:space="preserve">ОПК.2.1. Знать: принципы работы современных информационных технологий и программных средств, в том числе отечественного производства. </w:t>
      </w:r>
    </w:p>
    <w:p>
      <w:pPr>
        <w:pStyle w:val="Style25"/>
        <w:shd w:fill="FFFFFF" w:val="clear"/>
        <w:spacing w:lineRule="auto" w:line="276" w:before="0" w:after="0"/>
        <w:jc w:val="both"/>
        <w:rPr/>
      </w:pPr>
      <w:r>
        <w:rPr>
          <w:lang w:val="ru-RU"/>
        </w:rPr>
        <w:t>ОПК.2.2. Уметь: выбирать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 деятельн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.3.1. Знать: принципы, методы и средства решения стандартных задач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.3.2. Уметь: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.3.3. Иметь навыки: подготовки обзоров, аннотаций, составления рефератов, научных докладов, публикаций и библиографии по научно-исследовательской работе с учетом требований информационной безопасности.</w:t>
      </w:r>
    </w:p>
    <w:p>
      <w:pPr>
        <w:pStyle w:val="Style25"/>
        <w:shd w:fill="FFFFFF" w:val="clear"/>
        <w:spacing w:lineRule="auto" w:line="276" w:before="0" w:after="0"/>
        <w:jc w:val="both"/>
        <w:rPr>
          <w:lang w:val="ru-RU"/>
        </w:rPr>
      </w:pPr>
      <w:r>
        <w:rPr>
          <w:lang w:val="ru-RU"/>
        </w:rPr>
        <w:t>ОПК.5.1. Знать: основы системного администрирования, администрирования СУБД, современные стандарты информационного взаимодействия систем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.5.2. Уметь: выполнять параметрическую настройку информационных и автоматизированных систем.</w:t>
      </w:r>
    </w:p>
    <w:p>
      <w:pPr>
        <w:pStyle w:val="Style25"/>
        <w:shd w:fill="FFFFFF" w:val="clear"/>
        <w:spacing w:lineRule="auto" w:line="276" w:before="0" w:after="0"/>
        <w:jc w:val="both"/>
        <w:rPr>
          <w:lang w:val="ru-RU"/>
        </w:rPr>
      </w:pPr>
      <w:r>
        <w:rPr>
          <w:lang w:val="ru-RU"/>
        </w:rPr>
        <w:t>ОПК.5.3. Иметь навыки: инсталляции программного и аппаратного обеспечения информационных и автоматизированных систем.</w:t>
      </w:r>
    </w:p>
    <w:p>
      <w:pPr>
        <w:pStyle w:val="Style25"/>
        <w:shd w:fill="FFFFFF" w:val="clear"/>
        <w:spacing w:lineRule="auto" w:line="276" w:before="0" w:after="0"/>
        <w:jc w:val="both"/>
        <w:rPr>
          <w:lang w:val="ru-RU"/>
        </w:rPr>
      </w:pPr>
      <w:r>
        <w:rPr>
          <w:lang w:val="ru-RU"/>
        </w:rPr>
        <w:t>ОПК.6.1. Знать: методы алгоритмизации, языки и технологии программирования, пригодные для практического применения в области информационных систем и технологий.</w:t>
      </w:r>
    </w:p>
    <w:p>
      <w:pPr>
        <w:pStyle w:val="Style25"/>
        <w:shd w:fill="FFFFFF" w:val="clear"/>
        <w:spacing w:lineRule="auto" w:line="276" w:before="0" w:after="0"/>
        <w:jc w:val="both"/>
        <w:rPr>
          <w:lang w:val="ru-RU"/>
        </w:rPr>
      </w:pPr>
      <w:r>
        <w:rPr>
          <w:lang w:val="ru-RU"/>
        </w:rPr>
        <w:t>ОПК.6.2. Уметь: применять методы алгоритмизации, языки и технологии программирования при решении профессиональных задач в области информационных систем и технологий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.6.3. Иметь навыки: программирования, отладки и тестирования прототипов программно-технических комплексов задач.</w:t>
      </w:r>
    </w:p>
    <w:p>
      <w:pPr>
        <w:pStyle w:val="Style25"/>
        <w:shd w:fill="FFFFFF" w:val="clear"/>
        <w:spacing w:lineRule="auto" w:line="276" w:before="0" w:after="0"/>
        <w:jc w:val="both"/>
        <w:rPr>
          <w:lang w:val="ru-RU"/>
        </w:rPr>
      </w:pPr>
      <w:r>
        <w:rPr>
          <w:lang w:val="ru-RU"/>
        </w:rPr>
        <w:t>ОПК.7.1. Знать: основные платформы, технологии и инструментальные программно-аппаратные средства для реализации информационных систем.</w:t>
      </w:r>
    </w:p>
    <w:p>
      <w:pPr>
        <w:pStyle w:val="Style25"/>
        <w:shd w:fill="FFFFFF" w:val="clear"/>
        <w:spacing w:lineRule="auto" w:line="276" w:before="0" w:after="0"/>
        <w:jc w:val="both"/>
        <w:rPr>
          <w:lang w:val="ru-RU"/>
        </w:rPr>
      </w:pPr>
      <w:r>
        <w:rPr>
          <w:lang w:val="ru-RU"/>
        </w:rPr>
        <w:t>ОПК.7.2. Уметь: осуществлять выбор платформ и инструментальных программно- аппаратных средств для реализации информационных систем, применять современные технологии реализации информационных систем.</w:t>
      </w:r>
    </w:p>
    <w:p>
      <w:pPr>
        <w:pStyle w:val="Style25"/>
        <w:shd w:fill="FFFFFF" w:val="clear"/>
        <w:spacing w:lineRule="auto" w:line="276" w:before="0" w:after="0"/>
        <w:jc w:val="both"/>
        <w:rPr>
          <w:lang w:val="ru-RU"/>
        </w:rPr>
      </w:pPr>
      <w:r>
        <w:rPr>
          <w:lang w:val="ru-RU"/>
        </w:rPr>
        <w:t>ОПК.7.3. Иметь навыки: владения технологиями и инструментальными программно-аппаратными средствами для реализации информационных систе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роведения комплексного экзамена проверятся степень сформированности у аттестуемого </w:t>
      </w:r>
      <w:r>
        <w:rPr/>
        <w:t>следующих компетенций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5"/>
        <w:gridCol w:w="2131"/>
        <w:gridCol w:w="2126"/>
        <w:gridCol w:w="2127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 компе-тенции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компетенции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ь сформированности компетенци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стим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К-1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ен применять естественнонаучные и общеинженер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, методы математического анализа и моделирования, теоретического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ого исследования в профессиональной деятельност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ешное и систематическое применение на практике естественнонаучных и общеинженерных знаний, методов математического анализа и моделирования для решения профессиональных задач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ешать стандартные профессиональные задачи с применением естественнонаучных и общеинженерных знаний, методов математического анализа и моделирования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ешать отдельные профессиональные задачи с применением естественнонаучных и общеинженерных знаний, методов математического анализа и моделирования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ен понимать принципы работы современных информационных технологий и программных средств, в том числе отечественного производства и использовать их при решении задач профессиональ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ко понимает принципы работы современных информационных технологий, умеет критически оценивать и выбирать современ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и программные средства, в том числе отечественного производства, при решении задач профессион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нципы работы современных информационных технологий, умеет оценить и выбрать некотор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и программные средства, в том числе отечественного производства, при решении задач профессионально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основные принципы работы современных информационных технологий, умеет выбирать отд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технологии и программные средства, в том числе отечественного производства, при решении задач профессионально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  <w:r>
              <w:rPr>
                <w:rFonts w:eastAsia="Calibri,Italic;MS Mincho"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ен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ые и систематические знания принципов, методов и средств решения стандартных задач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ые, но содержащие отдельные пробелы знания принципов, методов и средств решения стандартных задач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арные знания принципов, методов и средств решения стандартных задач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ен инсталлировать программное и аппаратное обеспечение для информационных и автоматизированных систе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ыполнять параметрическую настройку различных информационных и автоматизированных систем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ыполнять параметрическую настройку некоторых информационных и автоматизированных систем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ыполнять параметрическую настройку отдельных информационных и автоматизированных систем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ен разрабатывать алгоритмы и программы, пригодные для практического применения в области информационных систем и технолог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именять различные методы алгоритмизации, программировать на нескольких языках, тестировать и отлаживать программы, использовать различные технологии программирования при решении профессиональных задач в области информационных систем и технологи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ставлять алгоритмы, программировать на нескольких языках, тестировать и отлаживать программы, использовать некоторые технологии программирования при решении профессиональных задач в области информационных систем и технолог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ставлять отдельные алгоритмы и программы, тестировать и отлаживать программы, использовать отдельные технологии программирования при решении профессиональных задач в области информационных систем и технологи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ен осуществлять выбор платформ и инструментальных программно-аппаратных средств для реализации информационных систе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ые и систематические знания различных платформ, технологий и инструментальных программно-аппаратных средств для реализации информационных систем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ые, но содержащие отдельные пробелы знания платформ, технологий и инструментальных программно-аппаратных средств для реализации информационных систе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гментарные знания платформ, технологий и инструментальных программно-аппаратных средств для реализации информационных систе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еречень дисциплин, формирующих программу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ного экзамен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заявленных в п. 1 целей и задач в программу </w:t>
      </w:r>
      <w:r>
        <w:rPr>
          <w:rFonts w:cs="Times New Roman" w:ascii="Times New Roman" w:hAnsi="Times New Roman"/>
          <w:bCs/>
          <w:sz w:val="24"/>
          <w:szCs w:val="24"/>
        </w:rPr>
        <w:t>комплексного</w:t>
      </w:r>
      <w:r>
        <w:rPr>
          <w:rFonts w:cs="Times New Roman" w:ascii="Times New Roman" w:hAnsi="Times New Roman"/>
          <w:sz w:val="24"/>
          <w:szCs w:val="24"/>
        </w:rPr>
        <w:t xml:space="preserve"> экзамена включены вопросы, определяющие содержание следующих дисциплин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 в операционные системы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паратные средства ЭВМ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ельные системы, сети и телекоммуникации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лгоритмы и структуры данных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но-ориентированное программировани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одержание комплексного экзамен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Аппаратное обеспечение ЭВМ и систем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1. Введение в операционные систем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2. Аппаратные средства ЭВМ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3. Вычислительные системы, сети и телекоммуникации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2. Основы программировани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2.1. Алгоритмы и структуры данных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2. Объектно-ориентированное программировани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Форма и сроки проведения комплексного экзамен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ый экзамен включает три компонента, которые проводятся в следующих форма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портфолио студента – в устной форме с представлением подтверждающих документов на электронном носителе (в электронном сервисе «Портфолио»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по разделу «Аппаратное обеспечение ЭВМ и систем» – письменно с использованием электронной образовательной среды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й организации В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та проекта по объектно-ориентированному программированию – в устной форм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комплексного экзамена определяется учебным планом, организуется в соответствии с графиком учебного процесса и расписанием, устанавливаемом вузом. Трудоемкость комплексного экзамена составляет 1 зачетную единицу (36 академических часов)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Общие рекомендации по подготовке к комплексному экзамену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1. Рекомендации по оформлению портфолио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В портфолио накапливаются документально зафиксированные результаты, подтверждающие индивидуальные достижения в разнообразных видах деятельности. Оценка портфолио проводится на основании критериев и показателей, разработанных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eastAsia="TimesNewRoman;MS Gothic" w:cs="Times New Roman" w:ascii="Times New Roman" w:hAnsi="Times New Roman"/>
          <w:iCs/>
          <w:sz w:val="24"/>
          <w:szCs w:val="24"/>
        </w:rPr>
        <w:t>Профессиональным стандартом, ФГОС ВО и требованиями работодателе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При формировании портфолио перед аттестуемым ставятся задачи проанализировать и обобщить индивидуальные достижения, связать воедино все аспекты и полно их представить. В портфолио не допускается включение недостоверной информац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Портфолио представляется с использованием электронного сервиса Мининского университета «Портфолио» (</w:t>
      </w:r>
      <w:hyperlink r:id="rId2">
        <w:r>
          <w:rPr>
            <w:rStyle w:val="InternetLink"/>
            <w:rFonts w:eastAsia="TimesNewRoman;MS Gothic" w:cs="Times New Roman" w:ascii="Times New Roman" w:hAnsi="Times New Roman"/>
            <w:iCs/>
            <w:sz w:val="24"/>
            <w:szCs w:val="24"/>
          </w:rPr>
          <w:t>http://ya.mininuniver.ru/portfolio</w:t>
        </w:r>
      </w:hyperlink>
      <w:r>
        <w:rPr>
          <w:rFonts w:eastAsia="TimesNewRoman;MS Gothic" w:cs="Times New Roman" w:ascii="Times New Roman" w:hAnsi="Times New Roman"/>
          <w:iCs/>
          <w:sz w:val="24"/>
          <w:szCs w:val="24"/>
        </w:rPr>
        <w:t>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Содержание портфолио включает следующие разделы, </w:t>
      </w:r>
      <w:r>
        <w:rPr>
          <w:rFonts w:cs="Times New Roman" w:ascii="Times New Roman" w:hAnsi="Times New Roman"/>
          <w:sz w:val="24"/>
          <w:szCs w:val="24"/>
        </w:rPr>
        <w:t>подтверждающие достижения обучающегося за последние 2 года</w:t>
      </w:r>
      <w:r>
        <w:rPr>
          <w:rFonts w:eastAsia="TimesNewRoman;MS Gothic" w:cs="Times New Roman" w:ascii="Times New Roman" w:hAnsi="Times New Roman"/>
          <w:iCs/>
          <w:sz w:val="24"/>
          <w:szCs w:val="24"/>
        </w:rPr>
        <w:t>: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иография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обучение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деятельность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ая деятельность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деятельность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деятельность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льтурно-творческая деятельность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2. Рекомендации по подготовке к тестированию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Тестирование носит междисциплинарный характер и направлено на определение уровня сформированности знаниевой и деятельностной составляющей компетенции в области информационных систе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необходимых для осуществления трудовых действий в соответствии с Профессиональным стандартом. Аттестуемый </w:t>
      </w:r>
      <w:r>
        <w:rPr>
          <w:rFonts w:cs="Times New Roman" w:ascii="Times New Roman" w:hAnsi="Times New Roman"/>
          <w:sz w:val="24"/>
          <w:szCs w:val="24"/>
        </w:rPr>
        <w:t>самостоятельно систематизирует полученные ранее знания, умения, навыки по д</w:t>
      </w:r>
      <w:r>
        <w:rPr>
          <w:rFonts w:eastAsia="TimesNewRoman;MS Gothic" w:cs="Times New Roman" w:ascii="Times New Roman" w:hAnsi="Times New Roman"/>
          <w:iCs/>
          <w:sz w:val="24"/>
          <w:szCs w:val="24"/>
        </w:rPr>
        <w:t>исциплинам, включенным</w:t>
      </w:r>
      <w:r>
        <w:rPr>
          <w:rFonts w:cs="Times New Roman" w:ascii="Times New Roman" w:hAnsi="Times New Roman"/>
          <w:sz w:val="24"/>
          <w:szCs w:val="24"/>
        </w:rPr>
        <w:t xml:space="preserve"> в содержание КЭ.</w:t>
      </w: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 Тестирование может проводиться с использованием кейс-заданий (кейсов)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Кейс-задание представляет собой описание ситуации, моделирующей профессиональную задачу (проблему), направленную на проверку планирования последовательности профессиональных действий и полноту их реализации. К ситуации, описанной в кейсе, формулируются подзадачи (задачи, вопросы), требующей соответствующей реакции аттестуемого или ее решения. В зависимости от содержания и трудности вопросов определяется минимальное время решения кейса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Кейс-задание имеет следующую структур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Название кей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Формулировка компетенций и трудовых действий из Профессионального стандар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;MS Gothic" w:cs="Times New Roman" w:ascii="Times New Roman" w:hAnsi="Times New Roman"/>
          <w:iCs/>
          <w:sz w:val="24"/>
          <w:szCs w:val="24"/>
        </w:rPr>
        <w:t>Формулировка образовательных результатов, подлежащих оценива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Инструкция для аттестуемых «Как работать с кейсом?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Формулировка проблемы или задач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Подробное описание практической (их) ситуации (и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Сопутствующие описанной ситуации факты, положения. Учебно-методическое обеспечение (сопровождение): наглядный, раздаточный или другой иллюстративный материа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Контекстная задача – задача, условие которой сформулировано как сюжет, ситуация или проблема, и для ее разрешения необходимо использовать знания и умения из разных предметных дисциплин, на которые нет явного указания в тексте задачи. Деятельность аттестуемого в ситуации, описанной в задании, должна обеспечивать возможность комплексной оценки уровня достижений образовательных результатов, сформулированных на основе компетенций ФГОС ВО и трудовых действий Профессионального стандарта специалиста по информационным система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Контекстная задача имеет следующую структуру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Условие задачи, включающее описание реальной или близкой к ней практико-ориентированной ситу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Требование задачи, направленной на представление результата анализа, осмысление ситуации и поиск способов действий в описанной ситуации в контексте будущей профессиональной деятельно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Базис задачи, включающий теоретические факты, законы, закономерности, принципы, служащие основанием решения задач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Решение задачи, представляющее собой реализацию аттестуемым перехода от условия задачи к требованию и обоснованию предлагаемых способов реше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Интерпретация результатов решения задач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3. Рекомендации по подготовке к защите проект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– продукт самостоятельной работы аттестуемого по заданной теме (проблеме), направленный на решение значимой для участников КЭГ, в том числе аттестуемого и работодателей, проблемы (учебно-практической или учебно-исследовательской)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полученных в ходе выполнения проекта результатов осуществляется в форме защиты посредством выступления с докладом и презентацией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проекта учитывается актуальность заявленной проблемы, реалистичность в описании цели и задач проекта, эффективность механизмов реализации, результативность и качество проек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имеет следующие структурные элементы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 над проектом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, в котором приводится обоснование актуальности проекта, формулируются цели и задач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овое изложение материала представляется в соответствии с блоками решаемых задач. В текстовом материале каждого блока необходимо указать ссылки на используемые источники, в том числе на организации, в которых собиралась необходимая информация. В выводах по каждому блоку желательно высказать авторскую позицию и привести комментарий по исследуемой проблем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к представлению проекта необходимо продумать иллюстративный материал, способствующий более полному пониманию содержания проделанной работы и ее результат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ные этапы работы над проекто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 проблемы, ее обоснование, формулирование тем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бор основных источников по тем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библиограф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спектирование или тезирование необходимого материал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ация зафиксированной и отобранной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основных понят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логики исследования, составление пла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лана, написание рабо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анализ, предполагающий новизну текста, степень раскрытия сущности проблемы, обоснованности выбора источник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правильности оформления списка литератур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дакторская прав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ение и проверка текста с точки зрения грамотности и стилист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авила оформления проекта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работы – не более 40 страниц. 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ыполняется на белых листах формата А 4 , текст размещается с одной стороны листа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компьютерной верстке текста задаётся полуторный межстрочный интервал, шрифт-Times New Roman , размер шрифта 14.</w:t>
      </w:r>
    </w:p>
    <w:p>
      <w:pPr>
        <w:pStyle w:val="Normal"/>
        <w:shd w:fill="FFFFFF" w:val="clear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определяет следующие требования к отпечатанному документу: на каждом листе не более 30 строк, в строке – до 60 знаков (считая пробелы между словами и знаки препинания). Поля: слева– 3 см; справа – 1,5см; сверху – 2,5см; снизу – 2,5 см. Отступ первой строки-1,27.</w:t>
      </w:r>
    </w:p>
    <w:p>
      <w:pPr>
        <w:pStyle w:val="Normal"/>
        <w:shd w:fill="FFFFFF" w:val="clear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печатается с абзацами. Заголовки и подзаголовки отделяются от основного текста сверху и снизу пробелом в один интервал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ницы работы должны быть пронумерованы арабскими цифрами, со сквозной нумерацией по всему тексту. Нумерация начинается с титульного листа, но номер страницы на титульном листе не проставляется. Номера страниц проставляются внизу страницы в центре без точки шрифтом №10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ы, параграфы, пункты и подпункты (кроме введения, заключения, списка использованной литературы и приложений) нумеруются арабскими цифрами, например: глава 2, параграф 2.2, пункт 2.2.1, подпункт 1.2.2.1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ы (разделы) и подразделы должны иметь заголовки. Заголовки должны кратко и чётко отражать содержание соответствующей структурной части работы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оловки главы, а также названия: «Содержание», «Аннотация», «Введение», «Заключение», «Приложения», «Список использованной литературы» должны располагаться в середине строки, без точки в конце. Их следует печатать прописными буквами, не подчёркивая. Переносы слов в заголовках не допускаются.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люстрации, поясняющие текст, должны располагаться непосредственно после текста, в котором они упоминаются впервые, или на следующей странице, если в указанное место их разместить невозможно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люстрации должны иметь названия, которые следует помещать под иллюстрациями. Все иллюстрации (фотографии, схемы, диаграммы и т.п.), помещённые в текстовой части работы, именуются рисунками, должны быть пронумерованы сквозной нумерацией по всей работе. Все рисунки сопровождаются подрисуночной подписью непосредственно после номера рисунка. В конце наименования рисунка ставится точка. Если иллюстрация одна в работе, она не нумеруется и слово «Рисунок» под ней не пишут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овой материал больших объёмов рекомендуется помещать в Приложение в виде таблиц. Табличные данные небольшого объёма можно помещать непосредственно после текста, в котором они упоминаются впервые или на следующей странице. Таблицы, помещённые в текстовой части работы, должны быть пронумерованы сквозной нумерацией по всей работе, номер следует размещать в правом верхнем углу над содержательным заголовком таблицы после слова «Таблица». При ссылке на таблицу пользуются сокращением. Например: См. табл. 23 – смотрите таблицу 23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на одной странице таблица не размещается, продолжают её на следующей странице. В этом случае на следующей странице над таблицей производится запись «Продолжение табл. 23»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сылке на литературный источник после упоминания о нём в тексте работы проставляют в квадратных (косых) скобках номер, под которым он значится в списке использованной литературы. При необходимости указывается страница источника, на которую производится ссылка через запятую после номера источника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 составляется в алфавитном порядке фамилий авторов или названий произведений (при отсутствии фамилии автора). В списке применяется общая нумерация литературных источников. В список включаются все литературные источники, использованные автором работы независимо от того, где они опубликованы в отдельном издании, в сборнике, журнале, газете и т.д. и имеются ли в тексте ссылки на них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оформляются как продолжение работы и размещаются в конце. Каждое приложение должно начинаться с новой страницы, в правом верхнем углу которой обозначается «Приложение». Каждое приложение должно иметь содержательный заголовок. Если в работе имеются несколько приложений, то они нумеруются.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ритерии оценки ответов на комплексном экзамен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твета обучающегося на комплексном экзамене определяется в ходе заседания комиссии по приему комплексного экзамена, состоящей из специалистов в области ИТ-сферы, представителей работодателя. Ответственность за создание комиссии и организацию проведения комплексного экзамена несет вуз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льно-рейтинговая оценка по комплексному экзамену должна отражать уровень достигнутых образовательных результатов, аргументированность и полноту ответов, уровень мотивационной готовност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ый экзамен оценивается по 100-балльной шкале на каждом из его трех этапов. Максимальное количество баллов за комплексный экзамен – 300 баллов (100 за каждый этап).</w:t>
      </w:r>
    </w:p>
    <w:p>
      <w:pPr>
        <w:pStyle w:val="Normal"/>
        <w:spacing w:lineRule="auto" w:line="288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7.1. РЕЙТИНГ-пЛАН комплексного экзамен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42"/>
        <w:gridCol w:w="1134"/>
        <w:gridCol w:w="1984"/>
        <w:gridCol w:w="1985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ы экзаме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лл за одно учебное событ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учебных событ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ксимальный </w:t>
            </w:r>
          </w:p>
        </w:tc>
      </w:tr>
      <w:tr>
        <w:trPr>
          <w:cantSplit w:val="true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тфоли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за последние 2 семестра не менее 4,5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курсов дополнительного образования по направлению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и достижений в обще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в научно-исследовательской работ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профессиональной деятельности (работа в рамках соисполнителя по проек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и достижения в спортивной и культурно-твор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о «Аппаратному обеспечению ЭВМ и систе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редметной области (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граммировани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решения комиссии могут определяться оценками «отлично», «хорошо», «удовлетворительно», «неудовлетворительно»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по каждому компоненту экзамена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5–7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удовлетворительн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1–85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хорош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6–10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отлично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15-210 баллов – «удовлетворительно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-255 баллов – «хорош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58 – 300 баллов – «отлично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2.1 Критерии оценки тестирования по модулю «Аппаратное обеспечение ЭВМ и систем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стирование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теста основано на содержании рабочих программ по дисциплинам модул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ппаратное обеспечение ЭВМ и систе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программы КЭГ.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ина теста – 26 заданий.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ая часть: тест однородный. Максимальный балл за каждое задание – 1 балл. Весовой коэффициент равен 2. Максимальный балл за тест составляет 52 балла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firstLine="709"/>
        <w:jc w:val="both"/>
        <w:rPr/>
      </w:pPr>
      <w:r>
        <w:rPr/>
        <w:t>(26 ×2 = 52)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494"/>
        <w:gridCol w:w="4262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ницы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баллах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всех заданий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ый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 - 5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- 4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- 3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2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%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2.2. Критерии оценивания кейса (контекстной задачи)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модулю «Аппаратное обеспечение ЭВМ и систем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кейса (контекстной задачи) предъявляются следующие 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ность аргументов и итоговых выводов на научно обоснованных фак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ение противоречий в рассматриваемых пози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и обоснование каждой из представленных точек з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кая формулировка собственных вы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возможных перспектив развития ситу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ыполнение кейс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торая часть испытания содержит 2 кейс-задания. Максимальный балл за каждый кейс - 6 баллов (два задания в каждом кейсе, каждое задание по 3 балла). Весовой коэффициент равен 4. Максимальный балл за все кейс-задания составляет 48 баллов (12 ×4 = 48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производится на основании следующих критерие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494"/>
        <w:gridCol w:w="4262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ницы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баллах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всех заданий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ый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 - 4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- 4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- 3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2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. Критерии оценивания защиты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– это авторский текст, отражающий аргументированную позицию по проблеме, изложение основного содержания какого-либо вопроса на основе анализа, обобщения, систематизации нескольких информационных источников. Новизна подразумевает новое изложение, систематизацию материала, авторскую позицию при сопоставлении разных точек зрения, изложение основного содержания какого-либо вопроса на основе анализа, обобщения, систематизации нескольких информационных источнико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 выполнению </w:t>
      </w:r>
      <w:r>
        <w:rPr>
          <w:rFonts w:cs="Times New Roman" w:ascii="Times New Roman" w:hAnsi="Times New Roman"/>
          <w:sz w:val="24"/>
          <w:szCs w:val="24"/>
        </w:rPr>
        <w:t>проекта предъявляются следующие требования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работы должно соответствовать теме и ее пла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 работы должен отражать авторскую позицию по пробле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дготовке проекта должно быть использовано не менее 15-20 источников (желательно, разных видов, в том числе Интернет-ресурсо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 работы необходимо излагать лаконичным научным язы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ервом применении новых терминов необходимо объяснение их значений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должна быть оформлена в соответствии с требованиями ГОСТ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производится на основании следующих критериев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50"/>
        <w:gridCol w:w="1023"/>
        <w:gridCol w:w="5781"/>
      </w:tblGrid>
      <w:tr>
        <w:trPr>
          <w:trHeight w:val="4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 деятельности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Шкала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дикаторы оценки</w:t>
            </w:r>
          </w:p>
        </w:tc>
      </w:tr>
      <w:tr>
        <w:trPr>
          <w:trHeight w:val="63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 выполнен в соответствии с требованиями, имеет новизну и практическую значимость, может быть рекомендован к использованию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ект выполнен в соответствии с требованиями, имеет новизну и практическую значимость, есть несущественные замечания 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 в целом соответствует требованиям, имеются отдельные замечания по качеству презентационного материала и логике его представления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еречень литературы для подготовки к КЭ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Основная литература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елоцерковская И.Е., Галина Н.В., Катаева Л.Ю.  Алгоритмизация. Введение в язык программирования С++.  М.: Национальный Открытый Университет «ИНТУИТ», 2016. 197 с. URL: 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://biblioclub.ru/index.php?page=book&amp;id=428935</w:t>
        </w:r>
      </w:hyperlink>
    </w:p>
    <w:p>
      <w:pPr>
        <w:pStyle w:val="Style30"/>
        <w:numPr>
          <w:ilvl w:val="0"/>
          <w:numId w:val="1"/>
        </w:numPr>
        <w:tabs>
          <w:tab w:val="clear" w:pos="567"/>
          <w:tab w:val="left" w:pos="-18570" w:leader="none"/>
          <w:tab w:val="left" w:pos="-18428" w:leader="none"/>
        </w:tabs>
        <w:spacing w:lineRule="auto" w:line="276"/>
        <w:ind w:left="0" w:right="-6" w:hanging="0"/>
        <w:rPr>
          <w:rFonts w:eastAsia="Calibri"/>
          <w:bCs/>
          <w:iCs w:val="false"/>
          <w:color w:val="000000"/>
          <w:sz w:val="24"/>
          <w:szCs w:val="24"/>
          <w:lang w:eastAsia="en-US"/>
        </w:rPr>
      </w:pPr>
      <w:r>
        <w:rPr>
          <w:rFonts w:eastAsia="Calibri"/>
          <w:bCs/>
          <w:iCs w:val="false"/>
          <w:color w:val="000000"/>
          <w:sz w:val="24"/>
          <w:szCs w:val="24"/>
          <w:lang w:eastAsia="en-US"/>
        </w:rPr>
        <w:t xml:space="preserve">Дроздов С.Н. Структуры и алгоритмы обработки данных: учебное пособие. Таганрог: Издательство Южного федерального университета. 2016. 228 с. URL: </w:t>
      </w:r>
      <w:hyperlink r:id="rId4">
        <w:r>
          <w:rPr>
            <w:rStyle w:val="InternetLink"/>
            <w:rFonts w:eastAsia="Calibri"/>
            <w:bCs/>
            <w:iCs w:val="false"/>
            <w:color w:val="000000"/>
            <w:sz w:val="24"/>
            <w:szCs w:val="24"/>
            <w:lang w:eastAsia="en-US"/>
          </w:rPr>
          <w:t>http://biblioclub.ru/index.php?page=book&amp;id=493032</w:t>
        </w:r>
      </w:hyperlink>
      <w:r>
        <w:rPr>
          <w:rFonts w:eastAsia="Calibri"/>
          <w:bCs/>
          <w:iCs w:val="false"/>
          <w:color w:val="000000"/>
          <w:sz w:val="24"/>
          <w:szCs w:val="24"/>
          <w:lang w:eastAsia="en-US"/>
        </w:rPr>
        <w:t>.</w:t>
      </w:r>
    </w:p>
    <w:p>
      <w:pPr>
        <w:pStyle w:val="Style30"/>
        <w:numPr>
          <w:ilvl w:val="0"/>
          <w:numId w:val="1"/>
        </w:numPr>
        <w:tabs>
          <w:tab w:val="clear" w:pos="567"/>
          <w:tab w:val="left" w:pos="-18570" w:leader="none"/>
          <w:tab w:val="left" w:pos="-18428" w:leader="none"/>
        </w:tabs>
        <w:spacing w:lineRule="auto" w:line="276"/>
        <w:ind w:left="360" w:right="-6" w:hanging="360"/>
        <w:rPr>
          <w:rFonts w:eastAsia="Calibri"/>
          <w:bCs/>
          <w:iCs w:val="false"/>
          <w:color w:val="000000"/>
          <w:sz w:val="24"/>
          <w:szCs w:val="24"/>
          <w:lang w:eastAsia="en-US"/>
        </w:rPr>
      </w:pPr>
      <w:r>
        <w:rPr>
          <w:rFonts w:eastAsia="Calibri"/>
          <w:bCs/>
          <w:iCs w:val="false"/>
          <w:color w:val="000000"/>
          <w:sz w:val="24"/>
          <w:szCs w:val="24"/>
          <w:lang w:eastAsia="en-US"/>
        </w:rPr>
        <w:t>Кувшинов Д. Р. Основы программирования: учеб. пособие для вузов. М.: Издательство Юрайт. 2019. 104 с. URL: </w:t>
      </w:r>
      <w:hyperlink r:id="rId5" w:tgtFrame="_blank">
        <w:r>
          <w:rPr>
            <w:rStyle w:val="InternetLink"/>
            <w:rFonts w:eastAsia="Calibri"/>
            <w:bCs/>
            <w:iCs w:val="false"/>
            <w:color w:val="000000"/>
            <w:sz w:val="24"/>
            <w:szCs w:val="24"/>
            <w:lang w:eastAsia="en-US"/>
          </w:rPr>
          <w:t>https://biblio-online.ru/bcode/441475</w:t>
        </w:r>
      </w:hyperlink>
      <w:r>
        <w:rPr>
          <w:rFonts w:eastAsia="Calibri"/>
          <w:bCs/>
          <w:iCs w:val="false"/>
          <w:color w:val="000000"/>
          <w:sz w:val="24"/>
          <w:szCs w:val="24"/>
          <w:lang w:eastAsia="en-US"/>
        </w:rPr>
        <w:t>. </w:t>
      </w:r>
    </w:p>
    <w:p>
      <w:pPr>
        <w:pStyle w:val="Style29"/>
        <w:numPr>
          <w:ilvl w:val="0"/>
          <w:numId w:val="1"/>
        </w:numPr>
        <w:pBdr/>
        <w:tabs>
          <w:tab w:val="clear" w:pos="708"/>
          <w:tab w:val="left" w:pos="284" w:leader="none"/>
          <w:tab w:val="left" w:pos="1134" w:leader="none"/>
        </w:tabs>
        <w:spacing w:before="0" w:after="0"/>
        <w:ind w:left="0" w:right="-6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 Т.П. Основы вычислительной техники: учебное пособие / Минск: РИПО, 2018. - 244 с. URL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97477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9"/>
        <w:numPr>
          <w:ilvl w:val="0"/>
          <w:numId w:val="1"/>
        </w:numPr>
        <w:pBdr/>
        <w:tabs>
          <w:tab w:val="clear" w:pos="708"/>
          <w:tab w:val="left" w:pos="426" w:leader="none"/>
        </w:tabs>
        <w:spacing w:before="0" w:after="0"/>
        <w:ind w:left="0" w:right="-6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ев И. М. Операционные системы: учебник и практикум для академического бакалавриата. 2-е изд., испр. и доп. Москва: Издательство Юрайт, 2019. 164 с. URL: https://biblio-online.ru/book/operacionnye-sistemy-433850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8.2. Дополнительная литература</w:t>
      </w:r>
    </w:p>
    <w:p>
      <w:pPr>
        <w:pStyle w:val="Style29"/>
        <w:widowControl w:val="false"/>
        <w:numPr>
          <w:ilvl w:val="0"/>
          <w:numId w:val="5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орданский М.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рхитектура компьютера: учеб. пособие. Нижний Новгород: Мининский ун-т, 2015. 84 с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29"/>
        <w:widowControl w:val="false"/>
        <w:numPr>
          <w:ilvl w:val="0"/>
          <w:numId w:val="5"/>
        </w:numPr>
        <w:tabs>
          <w:tab w:val="clear" w:pos="708"/>
          <w:tab w:val="left" w:pos="-18570" w:leader="none"/>
          <w:tab w:val="left" w:pos="-18428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Грузина Э. Э.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 , 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Иванов К. С.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 , 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Бондарева Л. В.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граммирование. С++: электронное учебное пособие, Ч. 2. Кемерово: Кемеровский университет. 2015. 120 с.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s://biblioclub.ru/index.php?page=book_red&amp;id=481536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29"/>
        <w:numPr>
          <w:ilvl w:val="0"/>
          <w:numId w:val="5"/>
        </w:numPr>
        <w:pBdr/>
        <w:spacing w:before="0" w:after="0"/>
        <w:ind w:left="0" w:right="-6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жилов О. П. Архитектура ЭВМ и систем в 2 ч. Часть 1: учеб. пособие для академического бакалавриата. Москва: Издательство Юрайт, 2019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76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URL: https://biblio-online.ru/book/arhitektura-evm-i-sistem-v-2-ch-chast-1-442223. </w:t>
      </w:r>
    </w:p>
    <w:p>
      <w:pPr>
        <w:pStyle w:val="Style29"/>
        <w:numPr>
          <w:ilvl w:val="0"/>
          <w:numId w:val="5"/>
        </w:numPr>
        <w:pBdr/>
        <w:tabs>
          <w:tab w:val="clear" w:pos="708"/>
          <w:tab w:val="left" w:pos="567" w:leader="none"/>
        </w:tabs>
        <w:spacing w:before="0" w:after="0"/>
        <w:ind w:left="0" w:right="-6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жилов О. П. Архитектура ЭВМ и систем в 2 ч. Часть 2: учеб. пособие для академического бакалавриата. Москва: Издательство Юрайт, 2019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46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 URL: https://biblio-online.ru/book/arhitektura-evm-i-sistem-v-2-ch-chast-2-444138.</w:t>
      </w:r>
    </w:p>
    <w:p>
      <w:pPr>
        <w:pStyle w:val="Style29"/>
        <w:numPr>
          <w:ilvl w:val="0"/>
          <w:numId w:val="5"/>
        </w:numPr>
        <w:pBdr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 Т.П. Операционные системы: учебное пособие. Минск: РИПО, 2015.  312 с. URL: 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63629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Архитектура ЭВМ: учебное пособие / авт.-сост. Е.В. Крахоткина, В.И. Терехин. Ставрополь: СКФУ, 2015.  80 с. URL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57862</w:t>
        </w:r>
      </w:hyperlink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ЛИСТ ИЗМЕНЕНИЙ И ДОПОЛНЕНИЙ, </w:t>
      </w:r>
      <w:r>
        <w:rPr>
          <w:rFonts w:cs="Times New Roman" w:ascii="Times New Roman" w:hAnsi="Times New Roman"/>
          <w:b/>
          <w:sz w:val="24"/>
          <w:szCs w:val="24"/>
        </w:rPr>
        <w:t xml:space="preserve">ВНЕСЕННЫХ В ПРОГРАММУ КОМПЛЕКСНОГО ЭКЗАМЕНА ГОТОВНО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профессиональной деят</w:t>
      </w:r>
      <w:r>
        <w:rPr/>
        <w:t>ельности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  <w:gridCol w:w="72"/>
        <w:gridCol w:w="7796"/>
      </w:tblGrid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№ 1,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1.06.2021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</w:t>
            </w:r>
            <w:r>
              <w:rPr>
                <w:rFonts w:eastAsia="TimesNewRoman;MS Gothic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 6.</w:t>
            </w:r>
            <w:r>
              <w:rPr>
                <w:rFonts w:eastAsia="TimesNewRoman;MS Gothic" w:cs="Times New Roman" w:ascii="Times New Roman" w:hAnsi="Times New Roman"/>
                <w:b/>
                <w:bCs/>
                <w:sz w:val="24"/>
                <w:szCs w:val="24"/>
              </w:rPr>
              <w:t xml:space="preserve"> Раздел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уровню подготовки</w:t>
            </w:r>
            <w:r>
              <w:rPr>
                <w:rFonts w:eastAsia="TimesNewRoman;MS Gothic"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381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Calibri,Italic;MS Mincho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Calibri,Italic;MS Mincho" w:cs="Times New Roman" w:ascii="Times New Roman" w:hAnsi="Times New Roman"/>
                <w:b/>
                <w:iCs/>
                <w:sz w:val="20"/>
                <w:szCs w:val="20"/>
              </w:rPr>
              <w:t>БЫЛ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,Italic;MS Mincho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right="746" w:hanging="0"/>
              <w:jc w:val="center"/>
              <w:rPr>
                <w:rFonts w:ascii="Times New Roman" w:hAnsi="Times New Roman" w:eastAsia="Calibri,Italic;MS Mincho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Calibri,Italic;MS Mincho" w:cs="Times New Roman" w:ascii="Times New Roman" w:hAnsi="Times New Roman"/>
                <w:b/>
                <w:iCs/>
                <w:sz w:val="20"/>
                <w:szCs w:val="20"/>
              </w:rPr>
              <w:t>СТАЛ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,Italic;MS Mincho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uto" w:line="276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ПК.2.1. Знать: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2.2. Уметь: выбирать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 деятельности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uto" w:line="276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ПК.2.1. Знать: принципы работы современных информационных технологий и программных средств, в том числе отечественного производства. </w:t>
            </w:r>
          </w:p>
          <w:p>
            <w:pPr>
              <w:pStyle w:val="Style25"/>
              <w:shd w:fill="FFFFFF" w:val="clear"/>
              <w:spacing w:lineRule="auto" w:line="276" w:before="0" w:after="0"/>
              <w:jc w:val="both"/>
              <w:rPr/>
            </w:pPr>
            <w:r>
              <w:rPr>
                <w:lang w:val="ru-RU"/>
              </w:rPr>
              <w:t>ОПК.2.2. Уметь: выбирать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 деятельности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NewRoman;MS Gothic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№ 2, 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1.06.2021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 7. </w:t>
            </w:r>
            <w:r>
              <w:rPr>
                <w:rFonts w:eastAsia="TimesNewRoman;MS Gothic" w:cs="Times New Roman" w:ascii="Times New Roman" w:hAnsi="Times New Roman"/>
                <w:b/>
                <w:bCs/>
                <w:sz w:val="24"/>
                <w:szCs w:val="24"/>
              </w:rPr>
              <w:t>Раздел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уровню подготовки</w:t>
            </w:r>
            <w:r>
              <w:rPr>
                <w:rFonts w:eastAsia="TimesNewRoman;MS Gothic"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54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Calibri,Italic;MS Mincho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Calibri,Italic;MS Mincho" w:cs="Times New Roman" w:ascii="Times New Roman" w:hAnsi="Times New Roman"/>
                <w:b/>
                <w:iCs/>
                <w:sz w:val="20"/>
                <w:szCs w:val="20"/>
              </w:rPr>
              <w:t>БЫЛО</w:t>
            </w:r>
          </w:p>
          <w:tbl>
            <w:tblPr>
              <w:tblW w:w="7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"/>
              <w:gridCol w:w="1418"/>
              <w:gridCol w:w="1559"/>
              <w:gridCol w:w="1701"/>
              <w:gridCol w:w="1559"/>
            </w:tblGrid>
            <w:tr>
              <w:trPr/>
              <w:tc>
                <w:tcPr>
                  <w:tcW w:w="14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Шифр компе-тенции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Расшифровка компетенции</w:t>
                  </w:r>
                </w:p>
              </w:tc>
              <w:tc>
                <w:tcPr>
                  <w:tcW w:w="48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Степень сформированности индикатора достижения компетенции</w:t>
                  </w:r>
                </w:p>
              </w:tc>
            </w:tr>
            <w:tr>
              <w:trPr/>
              <w:tc>
                <w:tcPr>
                  <w:tcW w:w="1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Calibri,Italic;MS Mincho" w:cs="Times New Roman" w:ascii="Times New Roman" w:hAnsi="Times New Roman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Повышенный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Пороговый</w:t>
                  </w:r>
                </w:p>
              </w:tc>
            </w:tr>
            <w:tr>
              <w:trPr/>
              <w:tc>
                <w:tcPr>
                  <w:tcW w:w="1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Calibri,Italic;MS Mincho" w:cs="Times New Roman" w:ascii="Times New Roman" w:hAnsi="Times New Roman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Оптимальны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Допустимы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Критический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ПК-2: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eastAsia="Calibri,Italic;MS Mincho" w:cs="Times New Roman" w:ascii="Times New Roman" w:hAnsi="Times New Roman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пособен использовать современные информационные технологии и программные средства, в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ом числе отечественного производства, при решении задач профессионально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еятельности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меет критически оценивать и выбирать современны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формационные технологии и программные средства, в том числе отечественного производства, при решении задач профессионально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еятельности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меет оценить и выбрать некоторы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формационные технологии и программные средства, в том числе отечественного производства, при решении задач профессионально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еятельности.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eastAsia="Calibri,Italic;MS Mincho" w:cs="Times New Roman" w:ascii="Times New Roman" w:hAnsi="Times New Roman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меет выбирать отдельны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формационные технологии и программные средства, в том числе отечественного производства, при решении задач профессионально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еятельности.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eastAsia="Calibri,Italic;MS Mincho" w:cs="Times New Roman" w:ascii="Times New Roman" w:hAnsi="Times New Roman"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4" w:before="0" w:after="200"/>
              <w:jc w:val="both"/>
              <w:rPr>
                <w:rFonts w:ascii="Times New Roman" w:hAnsi="Times New Roman" w:eastAsia="Calibri,Italic;MS Mincho" w:cs="Times New Roman"/>
                <w:iCs/>
                <w:sz w:val="20"/>
                <w:szCs w:val="20"/>
              </w:rPr>
            </w:pPr>
            <w:r>
              <w:rPr>
                <w:rFonts w:eastAsia="Calibri,Italic;MS Mincho"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746" w:hanging="0"/>
              <w:jc w:val="center"/>
              <w:rPr>
                <w:rFonts w:ascii="Times New Roman" w:hAnsi="Times New Roman" w:eastAsia="Calibri,Italic;MS Mincho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Calibri,Italic;MS Mincho" w:cs="Times New Roman" w:ascii="Times New Roman" w:hAnsi="Times New Roman"/>
                <w:b/>
                <w:iCs/>
                <w:sz w:val="20"/>
                <w:szCs w:val="20"/>
              </w:rPr>
              <w:t>СТАЛО</w:t>
            </w:r>
          </w:p>
          <w:tbl>
            <w:tblPr>
              <w:tblW w:w="7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9"/>
              <w:gridCol w:w="1418"/>
              <w:gridCol w:w="1701"/>
              <w:gridCol w:w="1417"/>
              <w:gridCol w:w="1560"/>
            </w:tblGrid>
            <w:tr>
              <w:trPr>
                <w:trHeight w:val="384" w:hRule="atLeast"/>
              </w:trPr>
              <w:tc>
                <w:tcPr>
                  <w:tcW w:w="14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Шифр компе-тенции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Расшифровка компетенции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Степень сформированности индикатора достижения компетенции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4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Calibri,Italic;MS Mincho" w:cs="Times New Roman" w:ascii="Times New Roman" w:hAnsi="Times New Roman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 xml:space="preserve">Повышенный 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Пороговый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4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Calibri,Italic;MS Mincho" w:cs="Times New Roman" w:ascii="Times New Roman" w:hAnsi="Times New Roman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Оптимальны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Допустимы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Критический</w:t>
                  </w:r>
                </w:p>
              </w:tc>
            </w:tr>
            <w:tr>
              <w:trPr/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ПК-2: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пособен понимать принципы работы современных информационных технологий и программных средств, в том числе отечественного производства и использовать их при решении задач профессиональной деятель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убоко понимает принципы работы современных информационных технологий, умеет критически оценивать и выбирать современны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формационные технологии и программные средства, в том числе отечественного производства, при решении задач профессионально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еятельности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ет принципы работы современных информационных технологий, умеет оценить и выбрать некоторы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формационные технологии и программные средства, в том числе отечественного производства, при решении задач профессиональной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еятельности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нимает основные принципы работы современных информационных технологий, умеет выбирать отдельны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формационные технологии и программные средства, в том числе отечественного производства, при решении задач профессиональной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Calibri,Italic;MS Mincho" w:cs="Times New Roman"/>
                      <w:i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еятельности</w:t>
                  </w:r>
                  <w:r>
                    <w:rPr>
                      <w:rFonts w:eastAsia="Calibri,Italic;MS Mincho" w:cs="Times New Roman" w:ascii="Times New Roman" w:hAnsi="Times New Roman"/>
                      <w:iCs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4" w:before="0" w:after="200"/>
              <w:jc w:val="both"/>
              <w:rPr>
                <w:rFonts w:ascii="Times New Roman" w:hAnsi="Times New Roman" w:eastAsia="Calibri,Italic;MS Mincho" w:cs="Times New Roman"/>
                <w:iCs/>
                <w:sz w:val="20"/>
                <w:szCs w:val="20"/>
              </w:rPr>
            </w:pPr>
            <w:r>
              <w:rPr>
                <w:rFonts w:eastAsia="Calibri,Italic;MS Mincho"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иказ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науки и высшего образования Российской Федерации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</w:t>
      </w:r>
    </w:p>
    <w:p>
      <w:pPr>
        <w:pStyle w:val="Normal"/>
        <w:suppressAutoHyphens w:val="tru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одпись лица, внесшего изменения _____________________</w:t>
      </w:r>
      <w:r>
        <w:rPr>
          <w:rFonts w:cs="Times New Roman" w:ascii="Times New Roman" w:hAnsi="Times New Roman"/>
          <w:sz w:val="24"/>
          <w:szCs w:val="24"/>
          <w:lang w:eastAsia="ar-SA"/>
        </w:rPr>
        <w:t>Е.П. Круподерова</w:t>
      </w:r>
    </w:p>
    <w:p>
      <w:pPr>
        <w:pStyle w:val="Style29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sectPr>
      <w:footerReference w:type="default" r:id="rId15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9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0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5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1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21">
    <w:name w:val="Заголовок Знак Знак"/>
    <w:qFormat/>
    <w:rPr>
      <w:rFonts w:ascii="Times New Roman" w:hAnsi="Times New Roman" w:eastAsia="Times New Roman" w:cs="Times New Roman"/>
      <w:iCs/>
      <w:sz w:val="28"/>
      <w:szCs w:val="28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0">
    <w:name w:val="Заголовок Знак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lineRule="auto" w:line="360" w:before="0" w:after="0"/>
      <w:ind w:left="0" w:right="-5" w:hanging="0"/>
      <w:jc w:val="both"/>
    </w:pPr>
    <w:rPr>
      <w:rFonts w:ascii="Times New Roman" w:hAnsi="Times New Roman" w:eastAsia="Times New Roman" w:cs="Times New Roman"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.mininuniver.ru/portfolio" TargetMode="External"/><Relationship Id="rId3" Type="http://schemas.openxmlformats.org/officeDocument/2006/relationships/hyperlink" Target="http://biblioclub.ru/index.php?page=book&amp;id=428935" TargetMode="External"/><Relationship Id="rId4" Type="http://schemas.openxmlformats.org/officeDocument/2006/relationships/hyperlink" Target="http://biblioclub.ru/index.php?page=book&amp;id=493032" TargetMode="External"/><Relationship Id="rId5" Type="http://schemas.openxmlformats.org/officeDocument/2006/relationships/hyperlink" Target="https://biblio-online.ru/bcode/441475" TargetMode="External"/><Relationship Id="rId6" Type="http://schemas.openxmlformats.org/officeDocument/2006/relationships/hyperlink" Target="http://biblioclub.ru/index.php?page=book&amp;id=497477" TargetMode="External"/><Relationship Id="rId7" Type="http://schemas.openxmlformats.org/officeDocument/2006/relationships/hyperlink" Target="https://biblioclub.ru/index.php?page=author_red&amp;id=80746" TargetMode="External"/><Relationship Id="rId8" Type="http://schemas.openxmlformats.org/officeDocument/2006/relationships/hyperlink" Target="https://biblioclub.ru/index.php?page=author_red&amp;id=175732" TargetMode="External"/><Relationship Id="rId9" Type="http://schemas.openxmlformats.org/officeDocument/2006/relationships/hyperlink" Target="https://biblioclub.ru/index.php?page=author_red&amp;id=175733" TargetMode="External"/><Relationship Id="rId10" Type="http://schemas.openxmlformats.org/officeDocument/2006/relationships/hyperlink" Target="https://biblioclub.ru/index.php?page=book_red&amp;id=481536" TargetMode="External"/><Relationship Id="rId11" Type="http://schemas.openxmlformats.org/officeDocument/2006/relationships/hyperlink" Target="http://biblioclub.ru/index.php?page=book&amp;id=463629" TargetMode="External"/><Relationship Id="rId12" Type="http://schemas.openxmlformats.org/officeDocument/2006/relationships/hyperlink" Target="http://biblioclub.ru/index.php?page=book&amp;id=457862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4:09:00Z</dcterms:created>
  <dc:creator>ilaltdinova</dc:creator>
  <dc:description/>
  <cp:keywords/>
  <dc:language>en-US</dc:language>
  <cp:lastModifiedBy>Пользователь Windows</cp:lastModifiedBy>
  <cp:lastPrinted>2018-02-20T14:36:00Z</cp:lastPrinted>
  <dcterms:modified xsi:type="dcterms:W3CDTF">2021-09-17T18:21:00Z</dcterms:modified>
  <cp:revision>19</cp:revision>
  <dc:subject/>
  <dc:title/>
</cp:coreProperties>
</file>