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ПРОСВЕЩЕНИЯ РОССИИ</w:t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Нижегородский государственный педагогический университет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и Козьмы Мини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ПОЛНЕНИЯ И ИЗМЕН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44.03.05 Педагогическое образование (с двумя профилями подготовк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>Профиль «Математика и Эконом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Форма обучения о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утверждены решением Ученого совета, протокол № </w:t>
      </w:r>
      <w:r>
        <w:rPr>
          <w:rFonts w:eastAsia="Times New Roman" w:cs="Times New Roman" w:ascii="Times New Roman" w:hAnsi="Times New Roman"/>
          <w:sz w:val="24"/>
          <w:szCs w:val="28"/>
          <w:u w:val="single"/>
        </w:rPr>
        <w:t>13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от «</w:t>
      </w:r>
      <w:r>
        <w:rPr>
          <w:rFonts w:eastAsia="Times New Roman" w:cs="Times New Roman" w:ascii="Times New Roman" w:hAnsi="Times New Roman"/>
          <w:sz w:val="24"/>
          <w:szCs w:val="28"/>
          <w:u w:val="single"/>
        </w:rPr>
        <w:t>30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8"/>
          <w:u w:val="single"/>
        </w:rPr>
        <w:t>августа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8"/>
          <w:u w:val="single"/>
        </w:rPr>
        <w:t>21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3 «О внесении изменений в федеральные государственные образовательные стандарты высшего образования – бакалавриат по направлениям подготовки», а также изменениями, вносимыми в Федеральный закон «Об образовании в Российской Федерации» от 29.12.2012 N 273-ФЗ, по вопросам воспитания обучающихся, в соответствии с Федеральным законом от 31.07.2020 № 304-ФЗ «О внесении изменений в Федеральный закон "Об образовании в Российской Федерации" по вопросам воспитания обучающихся»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Внести изменения в первый абзац пункта 3.1. Общее описание профессиональной деятельности выпускника раздела 3. ХАРАКТЕРИСТИКА ПРОФЕССИОНАЛЬНОЙ ДЕЯТЕЛЬНОСТИ ВЫПУСКНИ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Образование и наука (в сфере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ласть профессиональной деятельности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01 Образование и науки (в сферах: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Внести изменения в Раздел 4 «ПЛАНИРУЕМЫЕ РЕЗУЛЬТАТЫ ОСВОЕНИЯ ОБРАЗОВАТЕЛЬНОЙ ПРОГРАММЫ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атегория универс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универс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универсальной компетенции (в соответствии с ПООП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при наличи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)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К-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К.8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К.8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</w:tr>
      <w:tr>
        <w:trPr>
          <w:trHeight w:val="111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К.8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нее ФГОС ВО не предусматривалась</w:t>
            </w:r>
          </w:p>
        </w:tc>
      </w:tr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10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tabs>
          <w:tab w:val="clear" w:pos="708"/>
          <w:tab w:val="left" w:pos="8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Универс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884"/>
        <w:gridCol w:w="6019"/>
      </w:tblGrid>
      <w:tr>
        <w:trPr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Категория универс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 w:bidi="ru-RU"/>
              </w:rPr>
              <w:t>(в соответствии с ФГОС ВО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Код и наименование универс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 xml:space="preserve">Код и наименование индикатора достижения универсальной компетенции 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</w:tr>
      <w:tr>
        <w:trPr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2. Умеет обеспечивать безопасность обучающихся и оказывать первую помощь, в том числе при возникновении чрезвычайных ситуаций и военных конфликтов</w:t>
            </w:r>
          </w:p>
        </w:tc>
      </w:tr>
      <w:tr>
        <w:trPr>
          <w:trHeight w:val="23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</w:tr>
      <w:tr>
        <w:trPr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-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нимать обоснованные экономические решения в различных областях жизне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9.1. 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</w:tr>
      <w:tr>
        <w:trPr>
          <w:trHeight w:val="1975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9.2. Применяет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финансовые риски.</w:t>
            </w:r>
          </w:p>
        </w:tc>
      </w:tr>
      <w:tr>
        <w:trPr>
          <w:trHeight w:val="645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1. Понимает значение основных правовых категорий, сущность коррупционного поведения, формы его проявления в различных сферах общественной жизни.</w:t>
            </w:r>
          </w:p>
        </w:tc>
      </w:tr>
      <w:tr>
        <w:trPr>
          <w:trHeight w:val="645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2. Демонстрирует знание российского законодательства, а также антикоррупционных стандартов поведения, уважение к праву и закону. Идентифицирует и оценивает коррупционные риски, проявляет нетерпимое отношение к коррупционному поведению.</w:t>
            </w:r>
          </w:p>
        </w:tc>
      </w:tr>
      <w:tr>
        <w:trPr>
          <w:trHeight w:val="645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3. Умеет правильно анализировать, толковать и применять нормы права в различных сферах социальной деятельности, а также в сфере противодействия коррупции. Осуществляет социальную и  профессиональную деятельность на основе развитого правосознания и сформированной правовой культуры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Общепрофессиональные компетенции и индикаторы их дости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атегория общепрофессион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общепрофессиональной компетенции (в соответствии с ПООП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bidi="ru-RU"/>
              </w:rPr>
              <w:t>(при наличи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)</w:t>
            </w:r>
          </w:p>
        </w:tc>
      </w:tr>
      <w:tr>
        <w:trPr>
          <w:trHeight w:val="45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нее ФГОС ВО не предусматривалас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ТАЛ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  <w:t>Общепрофессиональные компетенции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атегория общепрофессиональных компетенций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в соответствии с ФГОС ВО)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-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9.1. Делает обоснованный выбор современных информационных технологий и программных средств, в том числе отечественного производства для решения задач профессиональной деятельности</w:t>
            </w:r>
          </w:p>
        </w:tc>
      </w:tr>
      <w:tr>
        <w:trPr>
          <w:trHeight w:val="139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9.2. Применяет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red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red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Обязательные профессиональные компетенции и индикаторы их достижения (в соответствии с ПООП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bidi="ru-RU"/>
        </w:rPr>
        <w:t>(при наличии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64"/>
        <w:gridCol w:w="6019"/>
      </w:tblGrid>
      <w:tr>
        <w:trPr>
          <w:trHeight w:val="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Задача П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профессиональной компетенции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профессиональной компетенции (в соответствии с ПООП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bidi="ru-RU"/>
              </w:rPr>
              <w:t>(при наличи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-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организовы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1.1. Совместно с обучающимися формулирует проблемную тематику учебного проекта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</w:tr>
      <w:tr>
        <w:trPr>
          <w:trHeight w:val="1114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-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</w:tr>
      <w:tr>
        <w:trPr>
          <w:trHeight w:val="23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2.2. Применяет электронные средства сопровождения образовательного процесса</w:t>
            </w:r>
          </w:p>
        </w:tc>
      </w:tr>
      <w:tr>
        <w:trPr>
          <w:trHeight w:val="14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</w:tr>
      <w:tr>
        <w:trPr>
          <w:trHeight w:val="1793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-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осуществлять процесс обучения, воспитания и развития обучающихся с использованием технологий, отражающих специфику предметной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.1. Применяет современные методики и технологии в процессе реализации образовательных программ в соответствии с профилем подготовк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.2. Использует современные средства оценивания достижений обучающихся в процессе предметной подготовк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Профессиональные компетенции и индикаторы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vertAlign w:val="superscript"/>
          <w:lang w:bidi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vertAlign w:val="superscript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82"/>
        <w:gridCol w:w="3022"/>
        <w:gridCol w:w="3157"/>
      </w:tblGrid>
      <w:tr>
        <w:trPr>
          <w:trHeight w:val="23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Задача П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Основание (Профстандарт или  анализ опыт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bidi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)</w:t>
            </w:r>
          </w:p>
        </w:tc>
      </w:tr>
      <w:tr>
        <w:trPr>
          <w:trHeight w:val="262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Тип задач профессиональной деятельност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-1. 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организовывать индивидуальную и совместную учебно-проектную деятельность обучающихся в соответствующей предметной обла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1.1. Совместно с обучающимися формулирует проблемную тематику учебного проект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1.3. Планирует и осуществляет руководство действиями обучающихся в индивидуальной и совместной учебно-проектной деятельност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Тип задач профессиональной деятельност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-2. </w:t>
            </w:r>
          </w:p>
          <w:p>
            <w:pPr>
              <w:pStyle w:val="Normal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2.1. Разрабатывает и реализует часть учебной дисциплины средствами электронного образовательного ресурса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2.2. Применяет электронные средства сопровождения образовательного процесс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.2.3.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 xml:space="preserve">Тип задач профессиональной деятельност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__________________________</w:t>
            </w:r>
          </w:p>
        </w:tc>
      </w:tr>
      <w:tr>
        <w:trPr>
          <w:trHeight w:val="2483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-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осуществлять процесс обучения, воспитания и развития обучающихся с использованием технологий, отражающих специфику предметно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.1. Применяет современные методики и технологии в процессе реализации образовательных программ в соответствии с профилем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3.2. Использует современные средства оценивания достижений обучающихся в процессе предметной подготовки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Cs w:val="24"/>
          <w:vertAlign w:val="superscript"/>
          <w:lang w:bidi="ru-RU"/>
        </w:rPr>
        <w:t>5</w:t>
      </w:r>
      <w:r>
        <w:rPr>
          <w:rFonts w:eastAsia="Times New Roman" w:cs="Times New Roman" w:ascii="Times New Roman" w:hAnsi="Times New Roman"/>
          <w:b/>
          <w:bCs/>
          <w:szCs w:val="24"/>
          <w:lang w:bidi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Cs w:val="24"/>
          <w:lang w:bidi="ru-RU"/>
        </w:rPr>
        <w:t>Анализ опыта:</w:t>
      </w:r>
      <w:r>
        <w:rPr>
          <w:rFonts w:eastAsia="Times New Roman" w:cs="Times New Roman" w:ascii="Times New Roman" w:hAnsi="Times New Roman"/>
          <w:b/>
          <w:bCs/>
          <w:szCs w:val="24"/>
          <w:lang w:bidi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Cs w:val="24"/>
          <w:lang w:bidi="ru-RU"/>
        </w:rPr>
        <w:t>при отсутствии профессиональных стандартов, соответствующих профессиональной деятельности выпускников, профессиональные компетенции определяются Университетом на основе анализа требований к профессиональным компетенциям, предъявляемых к выпускникам на рынке труда, обобщения отечественного и зарубежного опыта, проведения консультаций с ведущими работодателями, объединениями работодателей отрасли, в которой востребованы выпускники, и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В связи с включением в состав ОПОП Рабочей программы воспитания и календарного плана воспитательной работы и актуализацией характеристики социально-культурной среды вуза, раздел 7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АРАКТЕРИСТИКИ СОЦИАЛЬНО-КУЛЬТУРНОЙ СРЕДЫ ВУЗА, ОБЕСПЕЧИВАЮЩИЕ РАЗВИТИЕ УНИВЕРСАЛЬНЫХ КОМПЕТЕНЦИЙ ОБУЧАЮЩИХСЯ»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чита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направления воспитательной работы вуза и годовой круг событий и творческих дел ФГБОУ ВО отражены в программе воспитания и календарном плане воспитательной работы ву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рабочей программе воспитания ОПОП ВО бакалавриата по направлению подготовки 44.03.05 Педагогическое образование (с двум профилями подготовки) и профилю подготовки Математика и Информатика указаны возможности ФГБОУ ВО «НГПУ им. К. Минина» в формировании личности выпускника. В рабочей программе воспитания приводятся стратегические документы ФГБОУ ВО «НГПУ им. К. Минина», определяющие концепцию формирования образовательной среды вуза, обеспечивающей развитие универсальных компетенций обучающихся, а также документы, подтверждающие реализацию вузом выбранной стратегии воспитания. Дается характеристика условий, созданных для развития личности и регулирования социально-культурных процессов, способствующих укреплению нравственных, гражданственных, общекультурных качеств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воспитания является компонентом основной профессиональной образовательной программы и представлена в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и 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лендарном плане воспитательной работы указана последовательность реализации воспитательных целей и задач ОПОП по годам, включая участие обучающихся в мероприятиях вуза деятельности общественных организаций вуза, волонтерском движении и других социально – значимых направлениях воспитательной работы. Календарный план воспитательной работы представлен в ОПОП –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ложение 1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лонтерское направление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Внести изменения в раздел 5 «ДОКУМЕНТЫ, РЕГЛАМЕНТИРУЮЩИЕ СОДЕРЖАНИЕ И ОРГАНИЗАЦИЮ ОБРАЗОВАТЕЛЬНОГО ПРОЦЕССА ПРИ РЕАЛИЗАЦИИ ОПОП ВО ПО НАПРАВЛЕНИЮ ПОДГОТОВ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 В пункт 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1. подпункт 5.1.1. Учебный план с календарным графиком учебного процесса (Приложение 3 к ОПОП) – в части простановки новых компетен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955"/>
        <w:gridCol w:w="936"/>
        <w:gridCol w:w="1354"/>
        <w:gridCol w:w="1392"/>
      </w:tblGrid>
      <w:tr>
        <w:trPr>
          <w:trHeight w:val="27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декс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ок / часть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</w:tr>
      <w:tr>
        <w:trPr>
          <w:trHeight w:val="27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ЫЛ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ЛО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М.01.0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1.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8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М.06.0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менеджмента педаго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1.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2, УК-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2, УК-6</w:t>
            </w:r>
          </w:p>
        </w:tc>
      </w:tr>
      <w:tr>
        <w:trPr>
          <w:trHeight w:val="27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.М.06.ДВ.01.0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финансовой культур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1.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1,УК-2,УК-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1,УК-2,УК-3, УК-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2. подпункт 5.1.2. Матрица компетенций (Приложение 4 к ОПОП) – в части описания корректируемой компетенции и новых компетенций, формулировки индикаторов достижения компетенций и соотнесения их с дисциплинами (модул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ЫЛ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анатомия и физиолог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ОВЗ в образовательном и социо-культурном пространств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внеуроч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детского общественного объедин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классного руководителя в образовате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школьной медиации в воспита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ожатого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потенциал молодежных субкульту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сопровождение волонтерского движ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реализация ИОМ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культура, в том числе финансовая грамотность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позиция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 Способен формировать нетерпимое отношение к коррупционному поведению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бщепрофессиональные компетенции</w:t>
            </w:r>
          </w:p>
        </w:tc>
      </w:tr>
      <w:tr>
        <w:trPr>
          <w:trHeight w:val="37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  <w:t>Семестр</w:t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22</w:t>
              <w:tab/>
              <w:t>3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ab/>
              <w:tab/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ab/>
              <w:tab/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ab/>
              <w:tab/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ab/>
              <w:tab/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ab/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ab/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</w:r>
          </w:p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  <w:t>1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ПК-9 – ранее не предусматривалась ФГОС 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ТАЛ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Универсальные компетенции</w:t>
            </w:r>
          </w:p>
        </w:tc>
      </w:tr>
      <w:tr>
        <w:trPr>
          <w:trHeight w:val="269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атегория универс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универс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  <w:t>Семестр</w:t>
            </w:r>
          </w:p>
        </w:tc>
      </w:tr>
      <w:tr>
        <w:trPr>
          <w:trHeight w:val="38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анатомия и физиолог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 ОВЗ в образовательном и социо-культурном пространстве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внеуроч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детского общественного объедин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классного руководителя в образовате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школьной медиации в воспитальном пространстве школ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ожатого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потенциал молодежных субкульту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е сопровождение волонтерского движения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реализация ИОМ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2. Умеет обеспечивать безопасность обучающихся и оказывать первую помощь, в том числе при возникновении чрезвычайных ситуаций и военных конфликтов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культура, в том числе финансовая грамотность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9.1. 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менеджмента педагог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финансовой культур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роектами в образовательной организац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9.2. Применяет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финансовые риск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менеджмента педагога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проектами в образовательной организац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позиция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0. Способен формировать нетерпимое отношение к коррупционному поведению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1. Понимает значение основных правовых категорий, сущность коррупционного поведения, формы его проявления в различных сферах общественной жизн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10.2. Демонстрирует знание российского законодательства, а также антикоррупционных стандартов поведения, уважение к праву и закону. Идентифицирует и оценивает коррупционные риски, проявляет нетерпимое отношение к коррупционному поведению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. 10.3. Умеет правильно анализировать, толковать и применять нормы права в различных сферах социальной деятельности, а также в сфере противодействия коррупции. Осуществляет социальную и  профессиональную деятельность на основе развитого правосознания и сформированной правовой культуры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о-правовое обеспечение профессиональной деятельност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707"/>
        <w:gridCol w:w="3106"/>
        <w:gridCol w:w="3117"/>
        <w:gridCol w:w="388"/>
        <w:gridCol w:w="388"/>
        <w:gridCol w:w="388"/>
        <w:gridCol w:w="389"/>
        <w:gridCol w:w="388"/>
        <w:gridCol w:w="388"/>
        <w:gridCol w:w="389"/>
        <w:gridCol w:w="388"/>
        <w:gridCol w:w="388"/>
        <w:gridCol w:w="479"/>
      </w:tblGrid>
      <w:tr>
        <w:trPr>
          <w:cantSplit w:val="true"/>
        </w:trPr>
        <w:tc>
          <w:tcPr>
            <w:tcW w:w="14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епрофессиональные компетенции</w:t>
            </w:r>
          </w:p>
        </w:tc>
      </w:tr>
      <w:tr>
        <w:trPr>
          <w:trHeight w:val="370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атегория общепрофессиональных компетенций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од и наименование общепрофессиональной компетенции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Код и наименование индикатора достижения компетенци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Наименование дисциплины</w:t>
            </w:r>
          </w:p>
        </w:tc>
        <w:tc>
          <w:tcPr>
            <w:tcW w:w="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  <w:t>Семестр</w:t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2" w:leader="none"/>
                <w:tab w:val="center" w:pos="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</w:tr>
      <w:tr>
        <w:trPr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коммуникационны е технологии для профессиональной деятельност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9. Способен понимать принципы работы современных информационных технологий и использовать их при решении задач профессиональной деятельност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9.1. Делает обоснованный выбор современных информационных технологий и программных средств, в том числе отечественного производства для решения задач профессиональной деятельност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тика и информационные и коммуникационные техн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К.9.2. Применяет современные информационные технологии и программные средства, в том числе отечественного производства, при решении задач профессиональной деятельност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тика и информационные и коммуникационные технологии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1134" w:gutter="0" w:header="0" w:top="1701" w:footer="720" w:bottom="850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2. В пункт 5.2. Дисциплинарно-модульные программные документы компетентностно-ориентированной ОПОП ВО, подпункт 5.2.1. Рабочие программы дисциплин (модулей) (Приложение 5 к ОПОП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менения, вносимые в содержание рабочих программ дисциплин (модулей) отражены в листах дополнений и изменений к рабочим программам дисциплин (моду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8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требуется внести изменения в части реализуемых дисциплин (модулей), в таблице «Изменения во ФГОС ВО» приведены предлагаемые учебно-методическим управлением варианты корректировки модулей и дисциплин, входящих в их соста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Внести изменения в раздел 8 НОРМАТИВНО-МЕТОДИЧЕСКОЕ ОБЕСПЕЧЕНИЕ СИСТЕМЫ ОЦЕНКИ КАЧЕСТВА ОСВОЕНИЯ ОБУЧАЮЩИМИСЯ ОПОП 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. В пункт 8.2. Государственная итоговая аттестация выпускни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Государственной итоговой аттестации (Приложении 9 к ОПОП) – в части требований к уровню подготовки выпуск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нения, вносимые в программу Государственной итоговой аттестации отражены в листе дополнений и изменений к программе Государственной итоговой аттес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внес доцент кафедры ФМиФМО Барбашова Галина Леонид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полнения и изменения одобрены на заседании выпускающей кафедры физики, математики и физико-математического образования (протокол № 12 от 16 июня 2021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  <w:rFonts w:ascii="TimesET;Times New Roman" w:hAnsi="TimesET;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TimesET;Times New Roman" w:hAnsi="TimesET;Times New Roman" w:cs="Times New Roman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76"/>
      <w:ind w:left="0" w:right="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28:00Z</dcterms:created>
  <dc:creator>user</dc:creator>
  <dc:description/>
  <cp:keywords/>
  <dc:language>en-US</dc:language>
  <cp:lastModifiedBy>Barba</cp:lastModifiedBy>
  <cp:lastPrinted>2021-06-02T10:02:00Z</cp:lastPrinted>
  <dcterms:modified xsi:type="dcterms:W3CDTF">2021-09-20T17:24:00Z</dcterms:modified>
  <cp:revision>18</cp:revision>
  <dc:subject/>
  <dc:title/>
</cp:coreProperties>
</file>