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caps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 xml:space="preserve">Факультет гуманитарных наук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Кафедра теории и практики иностранных языков и лингводидактик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18"/>
          <w:lang w:eastAsia="ru-RU"/>
        </w:rPr>
      </w:pPr>
      <w:r>
        <w:rPr>
          <w:rFonts w:eastAsia="Times New Roman"/>
          <w:bCs/>
          <w:i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 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« 22 »  февраля  2019 г.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« 30 »  августа  2021 г.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ИТОГОВОЙ АТТЕСТАЦИ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8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(специальности): </w:t>
        <w:tab/>
        <w:t>44.04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                                                           </w:t>
      </w:r>
      <w:r>
        <w:rPr>
          <w:rFonts w:eastAsia="Times New Roman"/>
          <w:i/>
          <w:sz w:val="20"/>
          <w:szCs w:val="20"/>
          <w:lang w:eastAsia="ru-RU"/>
        </w:rPr>
        <w:t>код и наименование направления подготовки (специальности)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 xml:space="preserve">профиль подготовк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(специализация): </w:t>
        <w:tab/>
        <w:t>Иностранный язы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 xml:space="preserve">                                     </w:t>
      </w:r>
      <w:r>
        <w:rPr>
          <w:rFonts w:eastAsia="Times New Roman"/>
          <w:i/>
          <w:sz w:val="20"/>
          <w:szCs w:val="20"/>
          <w:lang w:eastAsia="ru-RU"/>
        </w:rPr>
        <w:t>наименование профиля подготовки (специализации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валификация выпускника:</w:t>
        <w:tab/>
        <w:t>магистр</w:t>
      </w:r>
    </w:p>
    <w:p>
      <w:pPr>
        <w:pStyle w:val="Normal"/>
        <w:spacing w:lineRule="auto" w:line="240" w:before="0" w:after="0"/>
        <w:ind w:left="2832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i/>
          <w:sz w:val="20"/>
          <w:szCs w:val="20"/>
        </w:rPr>
        <w:t>бакалавр/специалист/магистр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18"/>
          <w:lang w:eastAsia="ru-RU"/>
        </w:rPr>
      </w:pPr>
      <w:r>
        <w:rPr>
          <w:rFonts w:eastAsia="Times New Roman"/>
          <w:bCs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Cs w:val="18"/>
          <w:lang w:eastAsia="ru-RU"/>
        </w:rPr>
        <w:t>г. Нижний Новгоро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2021 год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1. Требованиям ФГОС ВО по направлению подготовки (специальности)   44.04.01 Педагогическое образование, утвержденного приказом МИНОБРНАУКИ РОССИИ от « 22 » февраля 2018  г., №  12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/>
          <w:szCs w:val="28"/>
          <w:lang w:eastAsia="ru-RU"/>
        </w:rPr>
        <w:t>2. ОПОП по направлению подготовки (специальности)</w:t>
      </w:r>
      <w:r>
        <w:rPr>
          <w:rFonts w:eastAsia="Times New Roman"/>
          <w:szCs w:val="24"/>
          <w:lang w:eastAsia="ru-RU"/>
        </w:rPr>
        <w:t xml:space="preserve">                                                         44.04.01 Педагогическое образовани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415" w:firstLine="709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>код и наименование</w:t>
      </w:r>
    </w:p>
    <w:p>
      <w:pPr>
        <w:pStyle w:val="Style21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ограмма принята на заседании Ученого совета факультета гуманитарных наук, протокол № 7 от « 5 » февраля  2019 г.</w:t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i/>
          <w:i/>
          <w:caps/>
          <w:szCs w:val="28"/>
        </w:rPr>
      </w:pPr>
      <w:r>
        <w:rPr>
          <w:rFonts w:eastAsia="TimesNewRoman;Times New Roman"/>
          <w:b/>
          <w:i/>
          <w:caps/>
          <w:szCs w:val="28"/>
        </w:rPr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i/>
          <w:i/>
          <w:szCs w:val="28"/>
        </w:rPr>
      </w:pPr>
      <w:r>
        <w:rPr>
          <w:rFonts w:eastAsia="TimesNewRoman;Times New Roman"/>
          <w:b/>
          <w:i/>
          <w:szCs w:val="28"/>
        </w:rPr>
        <w:t>Содержание  программы государственной  итоговой аттестации (выпускная квалификационная работа)</w:t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bCs/>
          <w:i/>
          <w:i/>
          <w:szCs w:val="28"/>
        </w:rPr>
      </w:pPr>
      <w:r>
        <w:rPr>
          <w:rFonts w:eastAsia="TimesNewRoman;Times New Roman"/>
          <w:b/>
          <w:bCs/>
          <w:i/>
          <w:szCs w:val="28"/>
        </w:rPr>
      </w:r>
    </w:p>
    <w:p>
      <w:pPr>
        <w:pStyle w:val="Normal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Times New Roman"/>
          <w:b/>
          <w:b/>
          <w:bCs/>
          <w:szCs w:val="28"/>
        </w:rPr>
      </w:pPr>
      <w:r>
        <w:rPr>
          <w:rFonts w:eastAsia="TimesNewRoman;Times New Roman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S Minch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Times New Roman"/>
          <w:iCs/>
          <w:szCs w:val="28"/>
        </w:rPr>
        <w:t xml:space="preserve"> и </w:t>
      </w:r>
      <w:r>
        <w:rPr>
          <w:rFonts w:eastAsia="Calibri,Italic;MS Minch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S Minch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Times New Roman"/>
          <w:i/>
          <w:iCs/>
          <w:szCs w:val="28"/>
        </w:rPr>
        <w:t>44.04.01 Педагогическое образование</w:t>
      </w:r>
      <w:r>
        <w:rPr>
          <w:rFonts w:eastAsia="TimesNewRoman;Times New Roman"/>
          <w:iCs/>
          <w:szCs w:val="28"/>
        </w:rPr>
        <w:t xml:space="preserve"> (</w:t>
      </w:r>
      <w:r>
        <w:rPr>
          <w:rFonts w:eastAsia="Calibri,Italic;MS Mincho"/>
          <w:iCs/>
          <w:szCs w:val="28"/>
        </w:rPr>
        <w:t>далее – ФГОС ВО</w:t>
      </w:r>
      <w:r>
        <w:rPr>
          <w:rFonts w:eastAsia="TimesNewRoman;Times New Roman"/>
          <w:iCs/>
          <w:szCs w:val="28"/>
        </w:rPr>
        <w:t xml:space="preserve">) </w:t>
      </w:r>
      <w:r>
        <w:rPr>
          <w:rFonts w:eastAsia="Calibri,Italic;MS Minch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Times New Roman"/>
          <w:iCs/>
          <w:szCs w:val="28"/>
        </w:rPr>
        <w:t xml:space="preserve">, </w:t>
      </w:r>
      <w:r>
        <w:rPr>
          <w:rFonts w:eastAsia="Calibri,Italic;MS Mincho"/>
          <w:iCs/>
          <w:szCs w:val="28"/>
        </w:rPr>
        <w:t xml:space="preserve">реализуемой в Мининском университете </w:t>
      </w:r>
      <w:r>
        <w:rPr>
          <w:rFonts w:eastAsia="TimesNewRoman;Times New Roman"/>
          <w:iCs/>
          <w:szCs w:val="28"/>
        </w:rPr>
        <w:t>(</w:t>
      </w:r>
      <w:r>
        <w:rPr>
          <w:rFonts w:eastAsia="Calibri,Italic;MS Mincho"/>
          <w:iCs/>
          <w:szCs w:val="28"/>
        </w:rPr>
        <w:t xml:space="preserve">далее </w:t>
      </w:r>
      <w:r>
        <w:rPr>
          <w:rFonts w:eastAsia="TimesNewRoman;Times New Roman"/>
          <w:iCs/>
          <w:szCs w:val="28"/>
        </w:rPr>
        <w:t xml:space="preserve">– </w:t>
      </w:r>
      <w:r>
        <w:rPr>
          <w:rFonts w:eastAsia="Calibri,Italic;MS Mincho"/>
          <w:iCs/>
          <w:szCs w:val="28"/>
        </w:rPr>
        <w:t>ОПОП Мининского университета</w:t>
      </w:r>
      <w:r>
        <w:rPr>
          <w:rFonts w:eastAsia="TimesNewRoman;Times New Roman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" w:firstLine="327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систематизацию,  закрепление  и  расширение  теоретических  знаний  по направлению подготовки </w:t>
            </w:r>
            <w:r>
              <w:rPr>
                <w:rFonts w:eastAsia="TimesNewRoman;Times New Roman"/>
                <w:iCs/>
                <w:szCs w:val="28"/>
              </w:rPr>
              <w:t>44.04.01 Педагогическое образование, профилю «Иностранный язык»</w:t>
            </w:r>
            <w:r>
              <w:rPr>
                <w:rFonts w:eastAsia="Times New Roman"/>
                <w:szCs w:val="28"/>
                <w:lang w:eastAsia="ru-RU"/>
              </w:rPr>
              <w:t xml:space="preserve"> и применение этих знаний при решении конкретных практических задач;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азвитие навыков ведения самостоятельной работы, овладение методикой исследования  и  эксперимента  при  решении  разрабатываемых  в  ВКР проблем  и  вопросов  в  соответствии  с  требованиями  ФГОС  ВО и ОПОП Мининского университета  в  разделах,  характеризующих  области,  объекты 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витие и контроль сформированности навыков практического анализа языкового материала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льнейшее совершенствование теоретического мышления и умений научно-исследовательск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верка уровня теоретической и практической подготовки студентов-магистрантов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i/>
          <w:szCs w:val="28"/>
        </w:rPr>
        <w:t>44.04.01</w:t>
      </w:r>
      <w:r>
        <w:rPr>
          <w:b/>
          <w:szCs w:val="28"/>
        </w:rPr>
        <w:t xml:space="preserve"> </w:t>
      </w:r>
      <w:r>
        <w:rPr>
          <w:i/>
          <w:szCs w:val="28"/>
        </w:rPr>
        <w:t>Педагогическое образование</w:t>
      </w:r>
      <w:r>
        <w:rPr>
          <w:szCs w:val="28"/>
        </w:rPr>
        <w:t xml:space="preserve"> 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,</w:t>
      </w:r>
    </w:p>
    <w:p>
      <w:pPr>
        <w:pStyle w:val="Style21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етодический,</w:t>
      </w:r>
    </w:p>
    <w:p>
      <w:pPr>
        <w:pStyle w:val="Style21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учно-исследовательский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i/>
          <w:szCs w:val="28"/>
        </w:rPr>
        <w:t>44.04.01</w:t>
      </w:r>
      <w:r>
        <w:rPr>
          <w:b/>
          <w:szCs w:val="28"/>
        </w:rPr>
        <w:t xml:space="preserve"> </w:t>
      </w:r>
      <w:r>
        <w:rPr>
          <w:i/>
          <w:szCs w:val="28"/>
        </w:rPr>
        <w:t>Педагогическое образование</w:t>
      </w:r>
      <w:r>
        <w:rPr>
          <w:szCs w:val="28"/>
        </w:rPr>
        <w:t xml:space="preserve">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shd w:fill="FFFFFF" w:val="clear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 xml:space="preserve">в области педагогической деятельности: 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>
          <w:szCs w:val="28"/>
        </w:rPr>
        <w:t>изучение возможностей, потребностей и достижений обучающихся в зависимости от уровня осваиваемой образовательной программы и проектирование индивидуальных маршрутов обучения, воспитания и развития;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рганизация процесса обучения и воспитания в сфере образования с использованием технологий, отражающих специфику предметной области и соответствующих возрастным и психофизическим особенностям обучающихся, в том числе их особым образовательным потребностям; 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рганизация взаимодействия с коллегами, родителями, социальными партнерами, в том числе иностранными; </w:t>
      </w:r>
    </w:p>
    <w:p>
      <w:pPr>
        <w:pStyle w:val="Style21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существление профессионального самообразования и личностного роста;</w:t>
      </w:r>
    </w:p>
    <w:p>
      <w:pPr>
        <w:pStyle w:val="Style21"/>
        <w:shd w:fill="FFFFFF" w:val="clear"/>
        <w:spacing w:before="0" w:after="0"/>
        <w:contextualSpacing/>
        <w:rPr/>
      </w:pPr>
      <w:r>
        <w:rPr>
          <w:i/>
          <w:szCs w:val="28"/>
        </w:rPr>
        <w:t>в области методической</w:t>
      </w:r>
      <w:r>
        <w:rPr>
          <w:b/>
          <w:szCs w:val="28"/>
        </w:rPr>
        <w:t xml:space="preserve"> </w:t>
      </w:r>
      <w:r>
        <w:rPr>
          <w:i/>
          <w:szCs w:val="28"/>
        </w:rPr>
        <w:t>деятельности:</w:t>
      </w:r>
    </w:p>
    <w:p>
      <w:pPr>
        <w:pStyle w:val="Style21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зучение и анализ профессиональных и образовательных потребностей и возможностей педагогов и проектирование на основе полученных результатов маршрутов индивидуального методического сопровождения;</w:t>
      </w:r>
    </w:p>
    <w:p>
      <w:pPr>
        <w:pStyle w:val="Style21"/>
        <w:numPr>
          <w:ilvl w:val="0"/>
          <w:numId w:val="6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сследование, организация и оценка реализации результатов методического сопровождения педагогов;</w:t>
      </w:r>
    </w:p>
    <w:p>
      <w:pPr>
        <w:pStyle w:val="Normal"/>
        <w:shd w:fill="FFFFFF" w:val="clear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  <w:t>в области научно-исследовательской деятельности:</w:t>
      </w:r>
    </w:p>
    <w:p>
      <w:pPr>
        <w:pStyle w:val="Style21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анализ, систематизация и обобщение результатов научных исследований в сфере науки и образования путем применения комплекса исследовательских методов при решении конкретных научно-исследовательских задач;</w:t>
      </w:r>
    </w:p>
    <w:p>
      <w:pPr>
        <w:pStyle w:val="Style21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>
          <w:szCs w:val="28"/>
        </w:rPr>
        <w:t>проведение и анализ результатов научного исследования в сфере науки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бласти образования с использованием современных научн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методов и технологий.</w:t>
      </w:r>
    </w:p>
    <w:p>
      <w:pPr>
        <w:pStyle w:val="Normal"/>
        <w:shd w:fill="FFFFFF" w:val="clear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2268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 и наименование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 и наименование индикатора достижения компетенции</w:t>
            </w:r>
          </w:p>
        </w:tc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епень сформированности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вышенны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пустим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ритический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1. Умеет анализировать проблемные ситуации, используя системный подх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высококвалифицированно анализировать проблемные ситуации, используя системный под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анализировать достаточно все проблемные ситуации, используя, в основном, системный под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анализировать отдельно взятые проблемные ситуации, но несистемно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использует разнообразные способы разработки стратегии системных и комплексных действий по достижению цели на основе анализа проблемной ситу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истемно использует достаточно разнообразные способы разработки стратегии действий по достижению цели на основе анализа проблем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ет проблемную ситуацию, но использует лишь отдельные способы разработки стратегии действий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отличное знание этапов жизненного цикла проекта, знание разнообразных методов и инструментов управления проектом на каждом из этап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о хорошее знание этапов жизненного цикла проекта, методов и инструментов управления проектом на каждом из эта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недостаточное знание этапов жизненного цикла проекта, методов и инструментов его управления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 и эффективно использует разнообразные методы и инструменты управления проектом для решения профессиональных задач на всех его этап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 самостоятельно и эффективно использует систему существующих методов и инструментов управления проектом для решения профессиональных зада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под руководством тьютора/руководителя основные методы и инструменты управления проектом для решения отдельных профессиональных задач 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-3.1. </w:t>
            </w:r>
            <w:r>
              <w:rPr>
                <w:sz w:val="24"/>
                <w:szCs w:val="24"/>
              </w:rPr>
              <w:t>Демонстрирует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управления командной работ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глубокое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разнообразных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качественного управления командной рабо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о хорошее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управления командной рабо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едостаточно хорошее знание</w:t>
            </w:r>
            <w:r>
              <w:rPr>
                <w:color w:val="3E44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методов формирования команды и управления командной работо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К-3.2.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shd w:fill="FFFFFF" w:val="clear"/>
              </w:rPr>
              <w:t>азрабатывает и реализует командную стратегию в групповой деятельности для достижения поставленной цел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р</w:t>
            </w:r>
            <w:r>
              <w:rPr>
                <w:sz w:val="24"/>
                <w:szCs w:val="24"/>
                <w:shd w:fill="FFFFFF" w:val="clear"/>
              </w:rPr>
              <w:t>азрабатывает и квалифицированно реализует командную стратегию в эффективной групповой деятельности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р</w:t>
            </w:r>
            <w:r>
              <w:rPr>
                <w:sz w:val="24"/>
                <w:szCs w:val="24"/>
                <w:shd w:fill="FFFFFF" w:val="clear"/>
              </w:rPr>
              <w:t xml:space="preserve">азрабатывает, но не реализует или </w:t>
            </w:r>
            <w:r>
              <w:rPr>
                <w:sz w:val="24"/>
                <w:szCs w:val="24"/>
              </w:rPr>
              <w:t>несамостоятельно р</w:t>
            </w:r>
            <w:r>
              <w:rPr>
                <w:sz w:val="24"/>
                <w:szCs w:val="24"/>
                <w:shd w:fill="FFFFFF" w:val="clear"/>
              </w:rPr>
              <w:t>азрабатывает, но самостоятельно реализует командную стратегию в групповой деятельности для достижения поставленной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мостоятельно и неэффективно р</w:t>
            </w:r>
            <w:r>
              <w:rPr>
                <w:sz w:val="24"/>
                <w:szCs w:val="24"/>
                <w:shd w:fill="FFFFFF" w:val="clear"/>
              </w:rPr>
              <w:t xml:space="preserve">азрабатывает и реализует командную стратегию в групповой деятельности 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К-4.1.</w:t>
            </w:r>
            <w:r>
              <w:rPr>
                <w:color w:val="000000"/>
                <w:sz w:val="24"/>
                <w:szCs w:val="24"/>
              </w:rPr>
              <w:t xml:space="preserve"> Редактирует, составляет и переводит различные академические тексты в том числе на иностранном(ых) языке(ах)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 и качественно редактирует, составляет и переводит различные академические тексты в том числе на иностранном(ых) языке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тирует, составляет и переводит различные академические тексты в том числе на иностранном(ых) языке(ах) на средне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дактирует, составляет отдельные виды академических текстов в том числе на иностранном(ых) языке(ах), но недостаточно хорошо переводит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УК-4.2.</w:t>
            </w:r>
            <w:r>
              <w:rPr>
                <w:color w:val="000000"/>
                <w:sz w:val="24"/>
                <w:szCs w:val="24"/>
              </w:rPr>
              <w:t xml:space="preserve">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sz w:val="24"/>
                <w:szCs w:val="24"/>
              </w:rPr>
              <w:t>в том числе на иностранном(ых) языке(ах)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фессионально и в очной форме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sz w:val="24"/>
                <w:szCs w:val="24"/>
              </w:rPr>
              <w:t>в том числе на иностранном(ых) языке(ах), владеет всеми видами речевой деятельности на иностранном язык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аточно хорошо представляет результаты академической и профессиональной деятельности на публичных мероприятиях, включая международные, </w:t>
            </w:r>
            <w:r>
              <w:rPr>
                <w:sz w:val="24"/>
                <w:szCs w:val="24"/>
              </w:rPr>
              <w:t>в том числе на иностранном(ых) языке(ах), владеет отдельными видами речевой деятельности на иностранном языке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яет отдельные результаты академической и профессиональной деятельности на публичных мероприятиях, включая международные, владеет иностранным языком на начальном уровне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К-4.3.</w:t>
            </w:r>
            <w:r>
              <w:rPr>
                <w:color w:val="000000"/>
                <w:sz w:val="24"/>
                <w:szCs w:val="24"/>
              </w:rPr>
              <w:t xml:space="preserve"> Демонстрирует умения участвовать в научной дискуссии в процессе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монстрирует мастерские умения участвовать в научной дискуссии в процессе эффективного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монстрирует хорошие умения участвовать в научной дискуссии в процессе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монстрирует недостаточно хорошие умения участвовать в научной дискуссии в процессе </w:t>
            </w:r>
            <w:r>
              <w:rPr>
                <w:sz w:val="24"/>
                <w:szCs w:val="24"/>
              </w:rPr>
              <w:t>академического и профессионального взаимодействия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К-5.1. </w:t>
            </w:r>
            <w:r>
              <w:rPr>
                <w:color w:val="000000"/>
                <w:sz w:val="24"/>
                <w:szCs w:val="24"/>
              </w:rPr>
              <w:t>Анализирует аксиологические системы; обосновывает актуальность их учета в социальном и профессиональном взаимодействии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 анализирует аксиологические системы; мастерски обосновывает актуальность их учета в эффективном социальном и профессиональном взаимодейств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ет аксиологические системы и обосновывает актуальность их учета в социальном и профессиональном взаимодействии на хороше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ирует аксиологические системы и обосновывает актуальность их учета на низком уровне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К-5.2.</w:t>
            </w:r>
            <w:r>
              <w:rPr>
                <w:color w:val="000000"/>
                <w:sz w:val="24"/>
                <w:szCs w:val="24"/>
              </w:rPr>
              <w:t xml:space="preserve"> Выстраивает 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о и эффективно выстраивает профессиональное взаимодействие с учетом всех культурных особенностей представителей разных этносов, конфессий и социа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раивает профессиональное взаимодействие на достаточно хорошем уровне с учетом культурных особенностей представителей разных этносов, конфессий и социальных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раивает профессиональное взаимодействие на недостаточно хорошем уровне с учетом отдельных культурных особенностей представителей разных этносов, конфессий и социальных групп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ДК-5.3.</w:t>
            </w:r>
            <w:r>
              <w:rPr>
                <w:color w:val="000000"/>
                <w:sz w:val="24"/>
                <w:szCs w:val="24"/>
              </w:rPr>
              <w:t xml:space="preserve"> Обеспечивает создание недискриминационной среды взаимодействия при выполнении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профессионально обеспечивает создание недискриминационной среды взаимодействия при выполнении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ет создание достаточно правильной недискриминационной среды взаимодействия при выполнении профессиональных задач на высок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достаточно эффективно обеспечивает создание достаточно недискриминационной среды взаимодействия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УК-6.1</w:t>
            </w:r>
            <w:r>
              <w:rPr>
                <w:sz w:val="24"/>
                <w:szCs w:val="24"/>
              </w:rPr>
              <w:t>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и адекватно оценивает свои личностные, ситуативные, временные ресурсы, оптимально их использует для успешного выполнения всех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ритически и адекватно оценивает свои личностные, ситуативные, временные ресурсы,  в полном объеме использует их для успешного выполнения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декватно оценивает свои личностные, ситуативные, временные ресурсы,  использует их в объеме, недостаточном для успешного выполнения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6.2</w:t>
            </w:r>
            <w:r>
              <w:rPr>
                <w:sz w:val="24"/>
                <w:szCs w:val="24"/>
              </w:rPr>
              <w:t>. Определяет способы совершенствования собственной деятельности и ее приоритеты на основе самооцен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разнообразные способы эффективного совершенствования собственной деятельности и ее приоритеты на основе адекватной само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некоторые способы достаточно эффективного совершенствования собственной деятельности и ее приоритеты на основе адекватной само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 один или два способа совершенствования собственной деятельности и ее приоритеты на основе самооцен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УК.6.3</w:t>
            </w:r>
            <w:r>
              <w:rPr>
                <w:sz w:val="24"/>
                <w:szCs w:val="24"/>
              </w:rPr>
              <w:t>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индивидуально значимыми способами высокоэффективной самоорганизации и качественного саморазвития, выстраивает гибкую профессионально-образовательную траект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среднем уровне индивидуально значимыми способами самоорганизации и саморазвития, выстраивает оптимально гибкую профессионально-образовательную траекто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низком уровне индивидуально значимыми способами самоорганизации и саморазвития, выстраивает недостаточно эффективную профессионально-образовательную траекторию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.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1. Проектирует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т высококачественную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т достаточно эффективную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ует недостаточно эффективную профессиональную деятельность в соответствии с нормативно правовыми актами и нормами профессиональной эти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2. Осуществляет выбор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офессиональный выбор эффективных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выбор недостаточно эффективных форм взаимодействия  с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недостаточно эффективных форм взаимодействия  с отдельными участниками профессиональной деятельности на основе определенных действующих нормативно правовых актов и норм профессиональной эти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3.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разрабатывает предложения по оптимизации профессиональной деятельности в полном соответствии со всеми нормативно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разрабатывает отдельные предложения по оптимизации профессиональной деятельности в соответствии со всеми нормативно правовыми актами в сфере образования и нормами профессиональн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профессионально разрабатывает отдельные предложения по оптимизации профессиональной деятельности частично в соответствии с нормативно правовыми актами в сфере образования и нормами профессиональной эти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.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1. Демонстрирует знание логики научно-методического обеспечения реализации основных и дополнительных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глубокое знание логики научно-методического обеспечения реализации полного объема основных и дополнительных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среднем уровне знание логики научно-методического обеспечения реализации достаточного большого объема основных и дополнительных образовате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низком уровне знание логики научно-методического обеспечения реализации отдельных основных и дополнительных образовательных программ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2. Осуществляет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офессиональное и качественное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квалифицированное проектирование основных образовательных программ с учетом специфики и уровня 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достаточно квалифицированное проектирование основных образовательных программ с учетом специфики и уровня образовательной организ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2.3. Осуществляет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профессиональное и качественное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квалифицированное проектирование дополнительных образовательных программ с учетом специфики и уровня образователь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достаточно квалифицированное проектирование дополнительных образовательных программ с учетом специфики и уровня образовательной организа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разрабатывает и эффективно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разрабатывает и реализует целевой, организационно-содержательный ил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валифицированный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достаточно квалифицированный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недостаточно квалифицированный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4.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4.1. Проектирует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и квалифицированно проектирует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проектирует условия духовно- нравственного воспитания обучающихся на основе базовых националь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проектирует условия духовно- нравственного воспитания обучающихся на основе базовых национальных ценносте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4.2. Реализует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высокие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достаточно высокие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 недостаточно высокие цели духовно-нравственного воспитания обучающихся с учетом принципов духовно-нравственного воспитания на основе базовых национальных ценносте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. 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К.5.1. Определяет структурные компоненты и разрабатывает программы  мониторинга результатов образования обучающихс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определяет структурные компоненты и разрабатывает эффективные программы комплексного мониторинга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определяет структурные компоненты и разрабатывает программы  мониторинга результатов образова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определяет структурные компоненты и разрабатывает отдельные программы  мониторинга результатов образов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5.2.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отбирает и разрабатывает контрольно-измерительные материалы, эффективные диагностические методики и средства системного оценивания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и комплексно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квалифицированно и системно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ОПК.5.3. Владеет методами, средствами и технологиями выявления трудностей в обучении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 на высоком уровне методами, средствами и технологиями выявления трудностей в обучени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 на среднем  уровне методами, средствами и технологиями выявления трудностей в обучен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ет на низком уровне методами, средствами и технологиями выявления трудностей в обучении 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5.4. Разрабатывает и реализует программы преодоления трудностей в обучении на основе мониторинга результатов образования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разрабатывает и эффективно реализует программы преодоления трудностей в обучении на основе комплексного мониторинга результатов образован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разрабатывает и реализует программы преодоления трудностей в обучении на основе комплексного мониторинга результатов образова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слабое умение разрабатыватьи реализовывать программы преодоления трудностей в обучении на основе мониторинга результатов образов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6. Способен проектировать и использовать эффективные психолого-педагогические, в том числе инклюзивные, технологии в профессиональной деятельности, необходимые для индивидуализации обучения, развития, воспитания обучающихся с особыми образовательными потреб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ое умение качественного дифференцированного отбора психолого-педагогических, в том числе инклюзивных, технологий, подходящих  для решения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среднем уровне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а низком уровне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 проектирует использование и эффективно реализует психолого-педагогические, в том числе инклюзивные технологии, для решения полного объема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профессионально проектирует использование и реализует психолого-педагогические, в том числе инклюзивные технологии, для решения полного объема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 профессионально проектирует использование и реализует психолого-педагогические, в том числе инклюзивные технологии, для решения некоторых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7. Способен планировать и организовывать взаимодействия участников образоват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квалифицированный отбор основных моделей и способов эффективного взаимодействия участников образовательных отношений для решения полного объёма профессиона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квалифицированный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достаточно квалифицированный отбор основных моделей и способов взаимодействия участников образовательных отношений для решения отдельных профессиональных зада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7.2. Организует совместную деятельность участников образовательных отношений в рамках реализации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овместную деятельность участников образовательных отношений на высоком уровне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овместную деятельность участников образовательных отношений на среднем уровне в рамках реализации образователь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совместную деятельность участников образовательных отношений на достаточно низком уровне в рамках реализации образовательных программ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8. 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8.1. Владеет методами анализа результатов исследований и обобщения научных знаний в предметной области и образова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владеет полным объемом методов анализа результатов исследований и обобщения научных знаний в предметной области и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владеет методами анализа результатов исследований и обобщения научных знаний в предметной области и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достаточно низком уровне   методами анализа результатов исследований и обобщения научных знаний в предметной области и образован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проектирует эффективную урочную и внеурочную деятельность на основе большого объема научных знаний и результатов исследований в соответствии с предметной областью согласно освоенному профилю по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аточно квалифицированно проектирует урочную и внеурочную деятельность на основе среднего объема научных знаний и результатов исследований в соответствии с предметной област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проектирует или урочную иди внеурочную деятельность на основе отдельных научных знаний и результатов исследований в соответствии с предметной областью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К.8.3. Осуществляет профессиональную рефлексию на основе специальных научных знаний и результатов исследован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комплексную глубокую профессиональную рефлексию на основе полного объема специальных научных знаний и результатов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аточно глубокую профессиональную рефлексию на основе специальных научных знаний и результатов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неглубокую профессиональную рефлексию на основе специальных научных знаний и результатов исследования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: Способен применять современные методики и технологии организации образовательной деятельности, диагностики и оценивания качества образовательного процесса по различным 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1. Владеет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высоком уровне методологией исследовательской работы по лингвистике, навыками систематической и планомерной работы с научной литературой, в том числе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среднем уровне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на низком уровне методологией исследовательской работы по лингвистике, навыками систематической и планомерной работы с научной литературо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.1.2.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цированно анализирует все теоретические и практические результаты исследований, применяет полный объем полученных систематизированных знаний для осуществления собственного научного исследования или/и для руководства научной деятельностью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квалифицированно анализирует теоретические и практические результаты исследований, применяет полученные систематизированные знания для осуществления собственного научного исследования или для руководства научной деятельностью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аточно квалифицированно анализирует теоретические и практические результаты исследований, применяет полученные систематизированные знания для осуществления исключительно собственного научного исследования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К-2: Способен применять современные интерактивные методы и информационно-коммуникационные технологи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.2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 на высок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 на хороше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ладеет интерактивными диалоговыми формами организации познавательной деятельности на низком уровне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.2.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т электронные средства сопровождения образовательного процесс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лифицированно применяет все электронные средства сопровождения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статочно квалифицированно применяет электронные средства сопровождения образовательного проце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о  применяет отдельные электронные средства сопровождения образовательного процесс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К.2.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ет необходимые для осуществления образовательной деятельности документы с помощью соответствующих редактор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ыстро и качественно создает необходимые для осуществления образовательной деятельности документы с помощью всех соответствующих редак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статочно  качественно создает необходимые для осуществления образовательной деятельности документы с помощью всех соответствующих реда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 острой необходимости создает необходимые документы с помощью отдельных редакторов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>Методика формирования монологической речи на уроках английского языка в начальной школ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Значение коллективной философии английского языка в современной методике преподавания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я английскому языку на старшем этапе школы на основе проектно-исследовательской деятельности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учение грамматическим особенностям американского варианта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совершенствования профессиональной лингвистической компетенции студентов ИТ-специальностей на занятиях по английскому языку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учение аксиологической лексике английского языка на основе коммуникативных стратегий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собенности содержания обучения английскому языку слушателей дополнительной образовательной программы «Туризм»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ю лингвострановедческим реалиям в системе английского языка как предметной базы для диалога контактирующих культур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развития речевой креативности школьников на уроках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узыкальная ритмика как эффективное средство обучения иностранному языку дошкольников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я лексической стороне речи на старшем этапе на основе когнитивного подход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Аксиология прецедентных текстов и методика их использования на уроках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использования опор для формирования лексических навыков устной речи на уроках английского языка на старшем этап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собенности обучения лексической стороне речи у студентов педагогического вуза неязыковых профилей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Формирование эмпатии как компонента межкультурной компетенции на  основе метода проект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собенности обучения морфолого-синтаксическим навыкам на уроках английского языка в школ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обучения чтению профессиональных юридических текстов на английском язык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Средства выражения категории состояния в английском и немецком языках и способы обучения им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создания мультимедийных программ по усвоению лексических единиц с лингвострановедческим содержанием на уроках английского языка в школе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раннего обучения чтению дошкольников с применением метода Phonics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Методика формирования диалогической речи на основе языкового портфеля на уроках английского языка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Языковая игра и ее роль в обучении английскому языку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Язык современных средств массовой информации и его использование при обучении английскому языку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Эмфаза как средство создания выразительности текста и ее прикладной характер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учение оценке и сомнению современными средствами английского язык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Исследования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Темы выпускных квалификационных работ могут варьироваться и корректироваться в зависимости от научных интересов обучающихс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NewRoman;Times New Roman"/>
          <w:szCs w:val="28"/>
        </w:rPr>
        <w:t xml:space="preserve">ВКР </w:t>
      </w:r>
      <w:r>
        <w:rPr>
          <w:szCs w:val="28"/>
        </w:rPr>
        <w:t xml:space="preserve"> представляет собой самостоятельное научное исследование одной из общих или частных проблем современной науки. Написание </w:t>
      </w:r>
      <w:r>
        <w:rPr>
          <w:rFonts w:eastAsia="TimesNewRoman;Times New Roman"/>
          <w:szCs w:val="28"/>
        </w:rPr>
        <w:t xml:space="preserve">ВКР </w:t>
      </w:r>
      <w:r>
        <w:rPr>
          <w:szCs w:val="28"/>
        </w:rPr>
        <w:t xml:space="preserve">органически связано и является логическим продолжением учебного процесса. 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В ВКР магистр должен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Обосновать актуальность темы, цели и задачи исследования, сформулировать проблем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Показать знание литературы и истории вопрос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Подтвердить знание методов исследования путем практического их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 xml:space="preserve">Самостоятельно разобраться в научной проблематике, доказать правомерность определенного решения проблемы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 xml:space="preserve">Уметь собрать фактический языковый материал, систематизировать факты, обобщить результаты, сформулировать выводы.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 xml:space="preserve">Общий объем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не должен превышать 80 страниц 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машинописного текста.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должна быть отпечатана на стандартных листах белой односортной бумаги через 1,5 интервала при количестве 59-60 знаков на строке, 28-30 строк на странице. Количество цитируемых источников в списке литературы около 40</w:t>
      </w:r>
      <w:r>
        <w:rPr>
          <w:color w:val="1F497D"/>
          <w:szCs w:val="28"/>
        </w:rPr>
        <w:t xml:space="preserve">. </w:t>
      </w:r>
      <w:r>
        <w:rPr>
          <w:szCs w:val="28"/>
        </w:rPr>
        <w:t xml:space="preserve">Работа должна быть переплетена или помещена в папку стандартного образца.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8"/>
        </w:rPr>
        <w:t xml:space="preserve">Темы </w:t>
      </w:r>
      <w:r>
        <w:rPr>
          <w:rFonts w:eastAsia="TimesNewRoman;Times New Roman"/>
          <w:szCs w:val="28"/>
        </w:rPr>
        <w:t xml:space="preserve">ВКР </w:t>
      </w:r>
      <w:r>
        <w:rPr>
          <w:szCs w:val="28"/>
        </w:rPr>
        <w:t xml:space="preserve"> определяются и утверждаются кафедрой теории и практики иностранных языков и лингводидактики факультета гуманитарных наук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туденту предоставляется право выбора темы ВКР.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Титульный лист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Вторая страница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Исследовательские главы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Библиограф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Cs w:val="28"/>
        </w:rPr>
      </w:pPr>
      <w:r>
        <w:rPr>
          <w:szCs w:val="28"/>
        </w:rPr>
        <w:t>Список источников иллюстрированных примеров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Приложение (если необходимо)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</w:rPr>
        <w:t xml:space="preserve">Защита </w:t>
      </w:r>
      <w:r>
        <w:rPr>
          <w:i/>
          <w:iCs/>
          <w:szCs w:val="28"/>
        </w:rPr>
        <w:t>выпускной квалификационной работы</w:t>
      </w:r>
      <w:r>
        <w:rPr>
          <w:szCs w:val="28"/>
        </w:rPr>
        <w:t xml:space="preserve"> проводится на заседании государственной аттестационной комиссии. Продолжительность защиты одной работы не превышает 45 минут.</w:t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В соответствии с Положением «Об итоговой государственной аттестации выпускников высшего профессионального образования» Нижегородского государственного  педагогического университета имени Козьмы Минина процедура включает следующие этапы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Защита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начинается с доклада студента по теме выполненной работы. На доклад по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отводится до 10-12 минут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Студент в ходе защиты </w:t>
      </w:r>
      <w:r>
        <w:rPr>
          <w:rFonts w:eastAsia="TimesNewRoman;Times New Roman"/>
          <w:szCs w:val="28"/>
        </w:rPr>
        <w:t>ВКР</w:t>
      </w:r>
      <w:r>
        <w:rPr>
          <w:szCs w:val="28"/>
        </w:rPr>
        <w:t xml:space="preserve"> должен излагать основное содержание выполненной работы свободно, не читая письменного текста. В процессе доклада может использоваться компьютерная презентация работы, подготовленный графический (чертежи, таблицы, схемы) или иной материал, иллюстрирующий основное содержание работы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осле доклада члены ГЭК задают студенту вопросы,  соответствующие  тематике работы, области, объектам и видам профессиональной  деятельности  выпускника  в  соответствии  с  требованиями ФГОС ВО и ОПОП университета. При ответах на вопросы студент имеет право пользоваться своей работой. Вопросы протоколируются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осле  завершения  доклада  технический  секретарь  ГЭК  зачитывает отзыв  руководителя  и  рецензента. Студенту должна  быть  предоставлена возможность ответить на замечания, высказанные в отзыве руководителя и в рецензии. 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Автор выступает с заключительным словом, в котором он отвечает на  замечания рецензента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ab/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szCs w:val="28"/>
        </w:rPr>
      </w:pPr>
      <w:r>
        <w:rPr>
          <w:szCs w:val="28"/>
        </w:rPr>
        <w:t>Гуревич, В.В. Практическая грамматика английского языка: упражнения и комментарии: учебное пособие / В.В. Гуревич. - 12-е изд. - Москва : Издательство «Флинта», 2017. - 292 с. - ISBN 978-5-89349-464-8 ; То же [Электронный ресурс]. - URL: </w:t>
      </w:r>
      <w:hyperlink r:id="rId2">
        <w:r>
          <w:rPr>
            <w:rStyle w:val="InternetLink"/>
            <w:szCs w:val="28"/>
          </w:rPr>
          <w:t>http://biblioclub.ru/index.php?page=book&amp;id=103487</w:t>
        </w:r>
      </w:hyperlink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szCs w:val="28"/>
        </w:rPr>
      </w:pPr>
      <w:r>
        <w:rPr>
          <w:szCs w:val="28"/>
        </w:rPr>
        <w:t xml:space="preserve">Кручинина, Г.А. Методика обучения иностранным языкам: теоретические основы [Текст]: Учеб.пособие / Нижегор.гос.пед.ун-т им. К. Минина (Мининский ун-т). - Нижний Новгород : Мининский ун-т, 2018. - 83 с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szCs w:val="28"/>
        </w:rPr>
      </w:pPr>
      <w:r>
        <w:rPr>
          <w:szCs w:val="28"/>
        </w:rPr>
        <w:t xml:space="preserve">Шамов, А.Н. Методика обучения иностранным языкам [Текст]: Практикум: учеб.пособие для студентов образоват.организаций высш.образования: Рек. НМС МНОО "МАИТ". - Ростов-на-Дону : Феникс, 2017. - 269 с. - (Высшее образование).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Воякина, Е.Ю. Грамматика английского языка. Подготовка к итоговой аттестации : практикум / Е.Ю. Воякина, Н.А. Гунина, Л.Ю. Корол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. Тамбов: Издательство ФГБОУ ВПО «ТГТУ», 2015. 97 с. [Электронный ресурс]. URL: </w:t>
      </w:r>
      <w:hyperlink r:id="rId3">
        <w:r>
          <w:rPr>
            <w:rStyle w:val="InternetLink"/>
            <w:szCs w:val="28"/>
          </w:rPr>
          <w:t>http://biblioclub.ru/index.php?page=book&amp;id=445119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>Гальскова, Н.Д.</w:t>
        <w:br/>
        <w:t xml:space="preserve">Методика обучения иностранным языкам [Текст]: Учеб.пособие для студентов образоват.организаций высш.образования: Рек.НМС МНОО "МАИТ". - Ростов-на-Дону : Феникс, 2017. 350 с. (Высшее образование). - Библиогр.:с.341-347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>
          <w:szCs w:val="28"/>
        </w:rPr>
      </w:pPr>
      <w:r>
        <w:rPr>
          <w:szCs w:val="28"/>
        </w:rPr>
        <w:t>Левицкий, Ю.А. Теоретическая грамматика современного английского языка : учебное пособие / Ю.А. Левицкий. - Москва : Директ-Медиа, 2013. - 156 с. - ISBN 978-5-4458-2976-8 ; То же [Электронный ресурс]. - URL: </w:t>
      </w:r>
      <w:hyperlink r:id="rId4">
        <w:r>
          <w:rPr>
            <w:rStyle w:val="InternetLink"/>
            <w:szCs w:val="28"/>
          </w:rPr>
          <w:t>http://biblioclub.ru/index.php?page=book&amp;id=210501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 xml:space="preserve">Методические рекомендации по выполнению дипломной работы по теории английского языка: Методические рекомендации </w:t>
      </w:r>
      <w:r>
        <w:rPr>
          <w:bCs/>
          <w:szCs w:val="28"/>
        </w:rPr>
        <w:t xml:space="preserve">/ сост. Е.Е.Белова. – Н.Новгород: НГПУ им. К. Минина, 2012. </w:t>
      </w:r>
      <w:r>
        <w:rPr>
          <w:szCs w:val="28"/>
        </w:rPr>
        <w:t>– 25 с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/>
      </w:pPr>
      <w:r>
        <w:rPr>
          <w:szCs w:val="28"/>
        </w:rPr>
        <w:t xml:space="preserve">Методические рекомендации по выполнению рефератов, курсовых и дипломных работ по дисциплине «Теория и методика обучения иностранному языку» / сост.Е.Ю. Илалтдинова, Т.Н. Сергеева. </w:t>
      </w:r>
      <w:r>
        <w:rPr>
          <w:bCs/>
          <w:szCs w:val="28"/>
        </w:rPr>
        <w:t xml:space="preserve">– Н.Новгород: НГПУ им. К. Минина, 2012. </w:t>
      </w:r>
      <w:r>
        <w:rPr>
          <w:szCs w:val="28"/>
        </w:rPr>
        <w:t>– 35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eastAsia="Times New Roman"/>
      <w:b/>
      <w:bCs/>
      <w:color w:val="333333"/>
      <w:sz w:val="18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Текст Знак"/>
    <w:qFormat/>
    <w:rPr>
      <w:rFonts w:eastAsia="Times New Roman"/>
      <w:sz w:val="28"/>
    </w:rPr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3">
    <w:name w:val="Заголовок 3 Знак"/>
    <w:qFormat/>
    <w:rPr>
      <w:rFonts w:eastAsia="Times New Roman"/>
      <w:b/>
      <w:bCs/>
      <w:color w:val="333333"/>
      <w:sz w:val="18"/>
      <w:szCs w:val="22"/>
      <w:shd w:fill="FFFFFF" w:val="clear"/>
    </w:rPr>
  </w:style>
  <w:style w:type="character" w:styleId="Style20">
    <w:name w:val="Абзац списка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03487" TargetMode="External"/><Relationship Id="rId3" Type="http://schemas.openxmlformats.org/officeDocument/2006/relationships/hyperlink" Target="http://biblioclub.ru/index.php?page=book&amp;id=445119" TargetMode="External"/><Relationship Id="rId4" Type="http://schemas.openxmlformats.org/officeDocument/2006/relationships/hyperlink" Target="http://biblioclub.ru/index.php?page=book&amp;id=21050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02:00Z</dcterms:created>
  <dc:creator>Пономарев</dc:creator>
  <dc:description/>
  <dc:language>en-US</dc:language>
  <cp:lastModifiedBy>Алексей</cp:lastModifiedBy>
  <cp:lastPrinted>2019-05-31T13:03:00Z</cp:lastPrinted>
  <dcterms:modified xsi:type="dcterms:W3CDTF">2021-09-17T10:02:00Z</dcterms:modified>
  <cp:revision>2</cp:revision>
  <dc:subject/>
  <dc:title/>
</cp:coreProperties>
</file>