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 22 »  февраля 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 30 »  августа 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  <w:tab/>
        <w:t>44.04.01 Педагогическое образование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  <w:tab/>
        <w:tab/>
        <w:tab/>
        <w:t xml:space="preserve">Иностранный язык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</w:t>
        <w:tab/>
        <w:tab/>
        <w:t xml:space="preserve">магистр 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Форма(ы) обучения – </w:t>
        <w:tab/>
        <w:t xml:space="preserve">заочная 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Разработчик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елова Е.Е., кандидат филологических наук, доцент, НГПУ им.К.Минина, доцент кафедры теории и практики иностранных языков и лингводидакт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ротина Наталья Валентиновна, директор МБОУ «Доскинская школа», Нижегородская об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ебедева Елена Федоровна, директор «МБОУ Гимназия №17», г.Н.Новгор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sz w:val="28"/>
        </w:rPr>
      </w:pPr>
      <w:r>
        <w:rPr>
          <w:sz w:val="28"/>
        </w:rPr>
        <w:t>Рассмотрено на заседании кафедры теории и практики иностранных языков и лингводидактики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</w:rPr>
        <w:t xml:space="preserve">(протокол № 9  от « 18 » июня  2021 г.)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№ 13 от 30.08.2021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hanging="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44.04.01 – Педагогическое образование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44.04.01 – Педагогическое образование с учетом профессионального(ых) стандартов, сопряженного(ых) с профессиональной деятельностью выпускника: 01.001 -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ённый приказом Министерства труда и социальной защиты Российской федерации от 18 октября 2013 года №544н (зарегистрирован Мининстерством юстиции Российской федерации 6 декабря 2013 года, регистрационный №30550), с изменениями, внесенными приказами Министерства труда и социальной защиты Российской Федерации от 25 декабря 2014 года №1115н (зарегистрирован Министерством юстиции Российской федерации 19 февраля 2015 года, регистрационный №36091) и от 5 августа 2016 года №422н (зарегистрирован Министерством юстиции Российской федерации 23 августа 2016 года, регистрационный №43326); 01.003 – Профессиональный стандарт «педагог дополнительного образования детей и взрослых», утверждённый приказом Министерства труда и социальной защиты Российской федерации от 8 сентября 2015 года №613н (зарегистрирован Министерством юстиции Российской федерации 24 сентября 2015 года, регистрационный №38994); 01.004 -  Профессиональный стандарт «Педагог профессионального обучения, профессионального образования и дополнительного профессионального образования», утверждённый приказом Министерства труда и социальной защиты Российской федерации от 8 сентября 2015 года №608н (зарегистрирован Министерством юстиции Российской федерации 24 февраля 2015 года, регистрационный №38993)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4.01 – Педагогическое образование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- магистратура (далее – ФГОС ВО) по направлению подготовки 44.04.01 – Педагогическое образование, утвержденный приказом Минобрнауки России от « 22 » февраля 2018 г. № 126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pacing w:val="-1"/>
          <w:sz w:val="28"/>
          <w:szCs w:val="28"/>
        </w:rPr>
        <w:t xml:space="preserve"> гармоничная и разносторонняя подготовка современного учителя английского языка по международным и отечественным стандартам, владеющего новейшими технологиями в области преподавания английского языка как иностранного, готового  к постоянному саморазвитию и способного к осуществлению международного сотрудничества в образовательной сфере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4.01 – Педагогическое образование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применением электронного обучения. 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highlight w:val="yellow"/>
          <w:lang w:bidi="ru-RU"/>
        </w:rPr>
      </w:pPr>
      <w:r>
        <w:rPr>
          <w:b/>
          <w:i/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за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заочной форме обучения 2 года 5 мес.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0% общего объема программы магистратуры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4.01 – Педагогическое образование, подготовлен для продолжения образования в аспирантуре по направлениям подготовки 44.06.01 Образование и педагогические науки, 45.06.01 Языкознание и литературоведение, 41.06.01 Политические науки и регионоведение (профиль Международные отношения и мировая политика), 37.06.01 Психологические нау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а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, 04 Культура, искусство (в сфере организации отдыха и развлечений, реализации зрелищно-развлекательной и культурно-просветительской деятельности)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педагогический, методический, научно-исследователь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бразовательные программы, образовательный процесс, деятельност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убъектов образования в системе среднего общего образования, среднег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офессионального образования, высшего образовани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3.1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11"/>
        <w:gridCol w:w="953"/>
        <w:gridCol w:w="4877"/>
        <w:gridCol w:w="2497"/>
      </w:tblGrid>
      <w:tr>
        <w:trPr>
          <w:trHeight w:val="2562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132" w:right="99"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left="132" w:right="99"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left="22" w:right="66"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left="22" w:right="66"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left="132" w:right="132"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01 Образование и нау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right="66" w:firstLine="2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дагогиче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цесса в образовательных организациях в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ind w:left="274" w:hanging="274"/>
              <w:rPr>
                <w:bCs/>
              </w:rPr>
            </w:pPr>
            <w:r>
              <w:rPr>
                <w:bCs/>
              </w:rPr>
              <w:t>Образовательные программы и образовательный процесс в системе общего и профессиональ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ind w:left="274" w:hanging="274"/>
              <w:rPr>
                <w:bCs/>
              </w:rPr>
            </w:pPr>
            <w:r>
              <w:rPr>
                <w:bCs/>
              </w:rPr>
              <w:t>Обучение и воспитание учащихся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2" w:right="66" w:firstLine="23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132" w:hanging="0"/>
              <w:rPr>
                <w:iCs/>
              </w:rPr>
            </w:pPr>
            <w:r>
              <w:rPr>
                <w:iCs/>
              </w:rPr>
              <w:t xml:space="preserve">Осуществление учебной деятельности на основе специальных научных знаний, в т.ч. в предметной области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2" w:right="66" w:firstLine="23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0"/>
              <w:rPr>
                <w:iCs/>
              </w:rPr>
            </w:pPr>
            <w:r>
              <w:rPr>
                <w:iCs/>
              </w:rPr>
              <w:t>Контроль и оценка формирования образовательных результатов обучающихс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right="66" w:firstLine="2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учно-исследователь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нения в образовательном процессе по иностранному языку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spacing w:lineRule="auto" w:line="276"/>
              <w:ind w:left="274" w:hanging="284"/>
              <w:rPr>
                <w:bCs/>
              </w:rPr>
            </w:pPr>
            <w:r>
              <w:rPr>
                <w:bCs/>
              </w:rPr>
              <w:t>Образовательный процесс в системе профессионально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spacing w:lineRule="auto" w:line="276"/>
              <w:ind w:left="274" w:hanging="284"/>
              <w:rPr>
                <w:bCs/>
              </w:rPr>
            </w:pPr>
            <w:r>
              <w:rPr>
                <w:bCs/>
              </w:rPr>
              <w:t>Образовательная среда  в контексте языкового образования</w:t>
            </w:r>
          </w:p>
        </w:tc>
      </w:tr>
      <w:tr>
        <w:trPr>
          <w:trHeight w:val="1380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bCs/>
                <w:color w:val="000000"/>
                <w:highlight w:val="yellow"/>
                <w:lang w:bidi="ru-RU"/>
              </w:rPr>
            </w:pPr>
            <w:r>
              <w:rPr>
                <w:b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firstLine="22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58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следование имеющегося потенциала образовательной среды и разработка технологий проектирования и орган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58" w:hanging="0"/>
              <w:rPr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следовательской деятельности обучающихс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22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>Методически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right="20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Изучение и анализ профессиональных и образовательных потребностей и возможностей педагогов и проектирование на основе полученных результатов маршрутов индивидуального методического сопровож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rFonts w:ascii="TimesNewRomanPSMT;Times New Roman" w:hAnsi="TimesNewRomanPSMT;Times New Roman" w:cs="TimesNewRomanPSMT;Times New Roman"/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highlight w:val="yellow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firstLine="22"/>
              <w:rPr>
                <w:i/>
                <w:i/>
                <w:iCs/>
                <w:color w:val="000000"/>
                <w:highlight w:val="yellow"/>
                <w:lang w:bidi="ru-RU"/>
              </w:rPr>
            </w:pPr>
            <w:r>
              <w:rPr>
                <w:i/>
                <w:iCs/>
                <w:color w:val="000000"/>
                <w:highlight w:val="yellow"/>
                <w:lang w:bidi="ru-RU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ind w:right="20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Исследование, организация и оценка реализации результатов методического сопровождения педагого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hanging="10"/>
              <w:rPr>
                <w:rFonts w:ascii="TimesNewRomanPSMT;Times New Roman" w:hAnsi="TimesNewRomanPSMT;Times New Roman" w:cs="TimesNewRomanPSMT;Times New Roman"/>
                <w:i/>
                <w:i/>
                <w:iCs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БОУ ДОУ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ОУ дополнительного образования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БОУ СОШ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ГБОУ СПО; </w:t>
      </w:r>
    </w:p>
    <w:p>
      <w:pPr>
        <w:pStyle w:val="Default"/>
        <w:numPr>
          <w:ilvl w:val="0"/>
          <w:numId w:val="5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ФГБОУ В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другие образовательные и культурно-просветительски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 воспитатель, учитель, преподавате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при реализации научно-исследовательского типа задач профессиональной деятель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спирант, научный сотрудник.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181"/>
        <w:gridCol w:w="4961"/>
      </w:tblGrid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истемное и критическое мышление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Умеет анализировать проблемные ситуации, используя системный подход</w:t>
            </w:r>
          </w:p>
        </w:tc>
      </w:tr>
      <w:tr>
        <w:trPr>
          <w:trHeight w:val="14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Использует способы разработки стратегии действий по достижению цели на основе анализа проблемной ситуации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 Способен управлять проектом на всех этапах его жизненного цик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Демонстрирует знание этапов жизненного цикла проекта, методов и инструментов управления проектом на каждом из этапов</w:t>
            </w:r>
          </w:p>
        </w:tc>
      </w:tr>
      <w:tr>
        <w:trPr>
          <w:trHeight w:val="87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2. Использует методы и инструменты управления проектом для решения профессиональных задач</w:t>
            </w:r>
          </w:p>
        </w:tc>
      </w:tr>
      <w:tr>
        <w:trPr>
          <w:trHeight w:val="111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3.1. Демонстрирует знание методов формирования команды и управления командной работ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3.2. Разрабатывает и реализует командную стратегию в групповой деятельности для достижения поставленной цели</w:t>
            </w:r>
          </w:p>
        </w:tc>
      </w:tr>
      <w:tr>
        <w:trPr>
          <w:trHeight w:val="1195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1. Редактирует, составляет и переводит различные академические тексты в том числе на иностранном(ых) языке(ах)</w:t>
            </w:r>
          </w:p>
        </w:tc>
      </w:tr>
      <w:tr>
        <w:trPr>
          <w:trHeight w:val="1195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2. 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</w:p>
        </w:tc>
      </w:tr>
      <w:tr>
        <w:trPr>
          <w:trHeight w:val="101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4.3. Демонстрирует умения участвовать в научной дискуссии в процессе академического и профессионального взаимодействия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5.1. Анализирует аксиологические системы; обосновывает актуальность их учета в социальном и профессиональном взаимодействии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</w:tr>
      <w:tr>
        <w:trPr>
          <w:trHeight w:val="83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ДК-5.3.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6.2. Определяет способы совершенствования собственной деятельности и ее приоритеты на основе самооценки</w:t>
            </w:r>
          </w:p>
        </w:tc>
      </w:tr>
      <w:tr>
        <w:trPr>
          <w:trHeight w:val="101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55"/>
        <w:gridCol w:w="5247"/>
      </w:tblGrid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</w:tr>
      <w:tr>
        <w:trPr>
          <w:trHeight w:val="155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110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193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овместная и индивидуальная учебная и воспитательная деятельность обучающегос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142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14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2. Реализует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</w:tr>
      <w:tr>
        <w:trPr>
          <w:trHeight w:val="969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5.1. Определяет структурные компоненты и разрабатывает программы  мониторинга результатов образования обучающихся 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5.3. Владеет методами, средствами и технологиями выявления трудностей в обучении.  </w:t>
            </w:r>
          </w:p>
        </w:tc>
      </w:tr>
      <w:tr>
        <w:trPr>
          <w:trHeight w:val="9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4. Разрабатывает и реализует программы преодоления трудностей в обучении на основе мониторинга результатов образования обучающихся.</w:t>
            </w:r>
          </w:p>
        </w:tc>
      </w:tr>
      <w:tr>
        <w:trPr>
          <w:trHeight w:val="18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 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воспитания обучающихся с особыми образовательными потребностям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>
          <w:trHeight w:val="2683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</w:tr>
      <w:tr>
        <w:trPr>
          <w:trHeight w:val="154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</w:tr>
      <w:tr>
        <w:trPr>
          <w:trHeight w:val="1102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119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</w:tc>
      </w:tr>
      <w:tr>
        <w:trPr>
          <w:trHeight w:val="1195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</w:tr>
      <w:tr>
        <w:trPr>
          <w:trHeight w:val="8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24"/>
        <w:gridCol w:w="3114"/>
        <w:gridCol w:w="3253"/>
      </w:tblGrid>
      <w:tr>
        <w:trPr>
          <w:trHeight w:val="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К.1.1. </w:t>
            </w:r>
            <w:r>
              <w:rPr>
                <w:rFonts w:cs="Times New Roman"/>
                <w:lang w:val="ru-RU"/>
              </w:rPr>
              <w:t>Владеет</w:t>
            </w:r>
            <w:r>
              <w:rPr>
                <w:rFonts w:cs="Times New Roman"/>
                <w:b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  <w:lang w:val="ru-RU"/>
              </w:rPr>
              <w:t>/03-6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еобходимые умения:</w:t>
            </w:r>
          </w:p>
          <w:p>
            <w:pPr>
              <w:pStyle w:val="Style39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/>
            </w:pPr>
            <w:r>
              <w:rPr>
                <w:lang w:val="ru-RU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Style39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К.1.2. </w:t>
            </w:r>
            <w:r>
              <w:rPr>
                <w:rFonts w:cs="Times New Roman"/>
                <w:lang w:val="ru-RU"/>
              </w:rPr>
              <w:t>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Style39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цесса в образовательных организациях 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4.01 – 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4.01 –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44.04.01 – Педагогическое образование и профилю «Иностранный язык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4.01 – Педагогическое обра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«Иностранный язык»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ых и производственных практик содержат формулировки целей и задач практик(и)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– Педагогическое образование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 xml:space="preserve">«Иностранный язык», </w:t>
      </w:r>
      <w:r>
        <w:rPr>
          <w:bCs/>
          <w:iCs/>
          <w:sz w:val="28"/>
          <w:szCs w:val="28"/>
        </w:rPr>
        <w:t>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4.04.01 – 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4.01 – Педагогическое образование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учае реализации программы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 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%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%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для проведения текущего контроля успеваемости и промежуточной аттестации обучающегося разработ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. 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зработка программы ГИА проводится в соответствии с  Положением </w:t>
      </w:r>
      <w:r>
        <w:rPr>
          <w:sz w:val="28"/>
          <w:szCs w:val="28"/>
        </w:rPr>
        <w:t xml:space="preserve">о государственной итоговой аттестации обучающихся, осваивающих программы высшего образования – программы бакалавриата, специалитета и магистратуры. </w:t>
      </w: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10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научно-исследовательской работе магистрантов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одготовке обучающихся в магистратуре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балльно-рейтинговой системе оценки знаний.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рактике обучающихся, осваивающих ОП ВО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переводе, отчислении и восстановлении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текущем контроле успеваемости и промежуточной аттестации обучающихся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</w:rPr>
        <w:t xml:space="preserve">- Положение о самостоятельной работе 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оложение о требованиях к составлению и оформлению расписаний учебных занятий и экзаменационных сессий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иль «Иностранный язык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    за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13 от « 30 » августа 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sz w:val="28"/>
          <w:szCs w:val="28"/>
        </w:rPr>
        <w:t xml:space="preserve">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2"/>
          <w:rFonts w:eastAsia="Calibri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/>
      </w:pPr>
      <w:r>
        <w:rPr/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/>
      </w:pPr>
      <w:r>
        <w:rPr/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>
          <w:lang w:bidi="ru-RU"/>
        </w:rPr>
      </w:pPr>
      <w:r>
        <w:rPr>
          <w:lang w:bidi="ru-RU"/>
        </w:rPr>
        <w:t>2.3. Внести изменения в таблицы по профессиональным компетенциям и индикаторам их достижений:</w:t>
      </w:r>
    </w:p>
    <w:p>
      <w:pPr>
        <w:pStyle w:val="Normal"/>
        <w:spacing w:lineRule="auto" w:line="2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lang w:bidi="ru-RU"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аличи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23"/>
        <w:gridCol w:w="6201"/>
      </w:tblGrid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Задача ПД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еобходимост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23"/>
        <w:gridCol w:w="6201"/>
      </w:tblGrid>
      <w:tr>
        <w:trPr>
          <w:trHeight w:val="2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24"/>
        <w:gridCol w:w="3114"/>
        <w:gridCol w:w="3253"/>
      </w:tblGrid>
      <w:tr>
        <w:trPr>
          <w:trHeight w:val="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lang w:bidi="en-US"/>
              </w:rPr>
              <w:t>ПК.1.1. Владеет</w:t>
            </w:r>
            <w:r>
              <w:rPr>
                <w:rFonts w:eastAsia="Andale Sans UI"/>
                <w:b/>
                <w:lang w:bidi="en-US"/>
              </w:rPr>
              <w:t xml:space="preserve"> </w:t>
            </w:r>
            <w:r>
              <w:rPr>
                <w:rFonts w:eastAsia="Andale Sans UI"/>
                <w:lang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</w:t>
            </w:r>
            <w:r>
              <w:rPr>
                <w:rFonts w:eastAsia="Andale Sans UI"/>
                <w:b/>
                <w:lang w:val="de-DE" w:bidi="en-US"/>
              </w:rPr>
              <w:t>B</w:t>
            </w:r>
            <w:r>
              <w:rPr>
                <w:rFonts w:eastAsia="Andale Sans UI"/>
                <w:b/>
                <w:lang w:bidi="en-US"/>
              </w:rPr>
              <w:t>/03-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оцесса в образовательных организациях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24"/>
        <w:gridCol w:w="3113"/>
        <w:gridCol w:w="3252"/>
      </w:tblGrid>
      <w:tr>
        <w:trPr>
          <w:trHeight w:val="2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 практике современной лингвистики как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источнике содержания образования в област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менения в образовательном процессе по иностранному язык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lang w:bidi="en-US"/>
              </w:rPr>
              <w:t>ПК.1.1. Владеет</w:t>
            </w:r>
            <w:r>
              <w:rPr>
                <w:rFonts w:eastAsia="Andale Sans UI"/>
                <w:b/>
                <w:lang w:bidi="en-US"/>
              </w:rPr>
              <w:t xml:space="preserve"> </w:t>
            </w:r>
            <w:r>
              <w:rPr>
                <w:rFonts w:eastAsia="Andale Sans UI"/>
                <w:lang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</w:t>
            </w:r>
            <w:r>
              <w:rPr>
                <w:rFonts w:eastAsia="Andale Sans UI"/>
                <w:b/>
                <w:lang w:val="de-DE" w:bidi="en-US"/>
              </w:rPr>
              <w:t>B</w:t>
            </w:r>
            <w:r>
              <w:rPr>
                <w:rFonts w:eastAsia="Andale Sans UI"/>
                <w:b/>
                <w:lang w:bidi="en-US"/>
              </w:rPr>
              <w:t>/03-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рганизация и реализация образовательн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роцесса в образовательных организациях 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Трудовая функция </w:t>
            </w:r>
            <w:r>
              <w:rPr>
                <w:b/>
                <w:lang w:val="de-DE"/>
              </w:rPr>
              <w:t>B</w:t>
            </w:r>
            <w:r>
              <w:rPr>
                <w:b/>
              </w:rPr>
              <w:t>/03-6</w:t>
            </w:r>
            <w:r>
              <w:rPr/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vertAlign w:val="superscript"/>
          <w:lang w:bidi="ru-RU"/>
        </w:rPr>
      </w:pPr>
      <w:r>
        <w:rPr>
          <w:b/>
          <w:bCs/>
          <w:color w:val="000000"/>
          <w:sz w:val="28"/>
          <w:szCs w:val="28"/>
          <w:vertAlign w:val="superscript"/>
          <w:lang w:bidi="ru-RU"/>
        </w:rPr>
      </w:r>
    </w:p>
    <w:p>
      <w:pPr>
        <w:pStyle w:val="Normal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pacing w:lineRule="auto" w:line="240"/>
        <w:rPr/>
      </w:pPr>
      <w:r>
        <w:rPr>
          <w:b/>
        </w:rPr>
        <w:t>3. Раздел 7 «</w:t>
      </w:r>
      <w:r>
        <w:rPr/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b/>
        </w:rPr>
        <w:t xml:space="preserve"> в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 xml:space="preserve">Дополнения и изменения внес к.филол.н., доц. Е.Е.Белова 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теории и практики иностранных языков и лингводидактики</w:t>
      </w:r>
      <w:r>
        <w:rPr>
          <w:bCs/>
          <w:shd w:fill="FFFFFF" w:val="clear"/>
        </w:rPr>
        <w:t xml:space="preserve">  </w:t>
      </w:r>
      <w:r>
        <w:rPr/>
        <w:t>(протокол № 9  от « 18 » июня  2021 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только в том случае, если при реализации программы бакалавриата применяются электронное обучение и </w:t>
      </w:r>
      <w:r>
        <w:rPr>
          <w:szCs w:val="28"/>
        </w:rPr>
        <w:t>дистанционные образовательные технолог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0:05:00Z</dcterms:created>
  <dc:creator>Nick</dc:creator>
  <dc:description/>
  <dc:language>en-US</dc:language>
  <cp:lastModifiedBy>Алексей</cp:lastModifiedBy>
  <cp:lastPrinted>2019-05-31T12:14:00Z</cp:lastPrinted>
  <dcterms:modified xsi:type="dcterms:W3CDTF">2021-09-15T20:06:00Z</dcterms:modified>
  <cp:revision>4</cp:revision>
  <dc:subject/>
  <dc:title>Макет</dc:title>
</cp:coreProperties>
</file>