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ИНПРОСВЕЩЕНИЯ РОССИИ</w:t>
        <w:tab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сше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«Нижегородский государственный педагогический университет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мени Козьмы Минина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ОПОЛНЕНИЯ И ИЗМЕНЕНИ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основной профессиональной образовательной программ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44.04.01 Педагогическое образов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8"/>
        </w:rPr>
        <w:t>Профиль «Иностранный язык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Форма обучения     заоч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утверждены решением Ученого совета, протокол № 13 от « 30 » августа  2021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связи с изменениями, вносимыми в актуализированные ФГОС ВО 3++, на основании приказов Министерства науки и высшего образования Российской Федерации: от 26.11.2020 г. № 1456 «О внесении изменений в федеральные государственные образовательные стандарты высшего образования» (Зарегистрирован 27.05.2021 № 63650); от 08.02.2021 г. </w:t>
      </w:r>
      <w:r>
        <w:rPr>
          <w:rFonts w:cs="Times New Roman" w:ascii="Times New Roman" w:hAnsi="Times New Roman"/>
          <w:sz w:val="24"/>
          <w:szCs w:val="24"/>
        </w:rPr>
        <w:t>№ 82 «О внесении изменений в федеральные государственные образовательные стандарты высшего образования – магистратура по направлениям подготовк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в основную профессиональную образовательную программу вносятся следующие дополнения и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 Внести изменения в первый абзац пункта 3.1. Общее описание профессиональной деятельности выпускника раздела 3. ХАРАКТЕРИСТИКА ПРОФЕССИОНАЛЬНОЙ ДЕЯТЕЛЬНОСТИ ВЫПУСКНИК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БЫЛ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бласть профессиональной деятельности и (или) сферы профессиональной деятельности, в которых выпускники, освоившие программу магистратуры, могут осуществлять профессиональную деятельность: </w:t>
      </w:r>
      <w:r>
        <w:rPr>
          <w:rStyle w:val="2"/>
          <w:rFonts w:eastAsia="Calibri"/>
          <w:sz w:val="24"/>
          <w:szCs w:val="24"/>
        </w:rPr>
        <w:t>01 Образование и наука (в сфере начального общего, основного общего, среднего общего образования, профессионального обучения, профессионального образования, дополнительного образования; в сфере научных исследований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ТАЛ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бласть профессиональной деятельности и (или) сферы профессиональной деятельности, в которых выпускники, освоившие программу магистратуры, могут осуществлять профессиональную деятельность: 01 Образование и науки (в сферах: дошкольного, начального общего, основного общего, среднего общего образования, профессионального обучения, профессионального образования, дополнительного образования, в сфере научных исследован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2. Раздел 4 «ПЛАНИРУЕМЫЕ РЕЗУЛЬТАТЫ ОСВОЕНИЯ ОБРАЗОВАТЕЛЬНОЙ ПРОГРАММЫ»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1. В таблице «Универсальные компетенции и индикаторы их достижений» в наименовании третьего столбца исключить: «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(в соответствии с ПООП </w:t>
      </w:r>
      <w:r>
        <w:rPr>
          <w:rFonts w:eastAsia="Times New Roman" w:cs="Times New Roman" w:ascii="Times New Roman" w:hAnsi="Times New Roman"/>
          <w:i/>
          <w:sz w:val="24"/>
          <w:szCs w:val="24"/>
          <w:lang w:bidi="ru-RU"/>
        </w:rPr>
        <w:t>(при наличии)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>)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2. В таблице «Общепрофессиональные компетенции и индикаторы их достижений» в наименовании третьего столбца исключить: «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(в соответствии с ПООП </w:t>
      </w:r>
      <w:r>
        <w:rPr>
          <w:rFonts w:eastAsia="Times New Roman" w:cs="Times New Roman" w:ascii="Times New Roman" w:hAnsi="Times New Roman"/>
          <w:i/>
          <w:sz w:val="24"/>
          <w:szCs w:val="24"/>
          <w:lang w:bidi="ru-RU"/>
        </w:rPr>
        <w:t>(при наличии)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>)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>2.3. Внести изменения в таблицы по профессиональным компетенциям и индикаторам их достиж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ru-RU"/>
        </w:rPr>
        <w:t>БЫЛ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ru-RU"/>
        </w:rPr>
        <w:t xml:space="preserve">Обязательные профессиональные компетенции и индикаторы их достижения (в соответствии с ПООП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bidi="ru-RU"/>
        </w:rPr>
        <w:t>(при наличии)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964"/>
        <w:gridCol w:w="6019"/>
      </w:tblGrid>
      <w:tr>
        <w:trPr>
          <w:trHeight w:val="23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 xml:space="preserve">Задача П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 xml:space="preserve">Код и наименование профессиональной компетенции 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 xml:space="preserve">Код и наименование индикатора достижения профессиональной компетенции (в соответствии с ПООП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bidi="ru-RU"/>
              </w:rPr>
              <w:t>(при наличии)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ru-RU"/>
        </w:rPr>
        <w:t xml:space="preserve">Рекомендуемые профессиональные компетенции и индикаторы их достижения (в соответствии с ПООП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bidi="ru-RU"/>
        </w:rPr>
        <w:t>(при необходимости)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964"/>
        <w:gridCol w:w="6019"/>
      </w:tblGrid>
      <w:tr>
        <w:trPr>
          <w:trHeight w:val="23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>Задача П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 xml:space="preserve">Код и наименование профессиональной компетенции 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 xml:space="preserve">Код и наименование индикатора достижения профессиональной компетенции 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Пр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офессиональные компетенции, определяемые самостоятельно, и индикаторы их дости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FF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i/>
          <w:color w:val="FF0000"/>
          <w:sz w:val="28"/>
          <w:szCs w:val="28"/>
          <w:lang w:eastAsia="ru-RU"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382"/>
        <w:gridCol w:w="3022"/>
        <w:gridCol w:w="3157"/>
      </w:tblGrid>
      <w:tr>
        <w:trPr>
          <w:trHeight w:val="23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Задача П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Код и наименование профессиональной компетенци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 xml:space="preserve">Код и наименование индикатора достижения профессиональной компетенции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Ос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(Профстандарт, анализ опыта)</w:t>
            </w:r>
          </w:p>
        </w:tc>
      </w:tr>
      <w:tr>
        <w:trPr>
          <w:trHeight w:val="262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Тип задач профессиональной деятельности: педагог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, систематизация и обобщение результатов научных исследований в теории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практике современной лингвистики как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е содержания образования в области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зыкового образования, а также достижений педагогической теории и практики в целях 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я в образовательном процессе по иностранному языку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1. Способен анализировать результаты научных исследований по преподаваемому предмету, применять их при решении конкретных научно-исследовательских задач и руководить научной деятельностью обучающихся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jc w:val="both"/>
              <w:rPr/>
            </w:pPr>
            <w:r>
              <w:rPr>
                <w:rFonts w:eastAsia="Andale Sans UI" w:cs="Times New Roman" w:ascii="Times New Roman" w:hAnsi="Times New Roman"/>
                <w:sz w:val="24"/>
                <w:szCs w:val="24"/>
                <w:lang w:eastAsia="ru-RU" w:bidi="en-US"/>
              </w:rPr>
              <w:t>ПК.1.1. Владеет</w:t>
            </w:r>
            <w:r>
              <w:rPr>
                <w:rFonts w:eastAsia="Andale Sans UI" w:cs="Times New Roman" w:ascii="Times New Roman" w:hAnsi="Times New Roman"/>
                <w:b/>
                <w:sz w:val="24"/>
                <w:szCs w:val="24"/>
                <w:lang w:eastAsia="ru-RU" w:bidi="en-US"/>
              </w:rPr>
              <w:t xml:space="preserve"> </w:t>
            </w:r>
            <w:r>
              <w:rPr>
                <w:rFonts w:eastAsia="Andale Sans UI" w:cs="Times New Roman" w:ascii="Times New Roman" w:hAnsi="Times New Roman"/>
                <w:sz w:val="24"/>
                <w:szCs w:val="24"/>
                <w:lang w:eastAsia="ru-RU" w:bidi="en-US"/>
              </w:rPr>
              <w:t>методологией исследовательской работы по лингвистике, навыками систематической и планомерной работы с научной литературой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40" w:before="0" w:after="0"/>
              <w:jc w:val="both"/>
              <w:rPr/>
            </w:pPr>
            <w:r>
              <w:rPr>
                <w:rFonts w:eastAsia="Andale Sans UI" w:cs="Times New Roman" w:ascii="Times New Roman" w:hAnsi="Times New Roman"/>
                <w:b/>
                <w:sz w:val="24"/>
                <w:szCs w:val="24"/>
                <w:lang w:eastAsia="ru-RU" w:bidi="en-US"/>
              </w:rPr>
              <w:t xml:space="preserve">Трудовая функция </w:t>
            </w:r>
            <w:r>
              <w:rPr>
                <w:rFonts w:eastAsia="Andale Sans UI" w:cs="Times New Roman" w:ascii="Times New Roman" w:hAnsi="Times New Roman"/>
                <w:b/>
                <w:sz w:val="24"/>
                <w:szCs w:val="24"/>
                <w:lang w:val="de-DE" w:eastAsia="ru-RU" w:bidi="en-US"/>
              </w:rPr>
              <w:t>B</w:t>
            </w:r>
            <w:r>
              <w:rPr>
                <w:rFonts w:eastAsia="Andale Sans UI" w:cs="Times New Roman" w:ascii="Times New Roman" w:hAnsi="Times New Roman"/>
                <w:b/>
                <w:sz w:val="24"/>
                <w:szCs w:val="24"/>
                <w:lang w:eastAsia="ru-RU" w:bidi="en-US"/>
              </w:rPr>
              <w:t>/03-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ческая деятельность по реализации программ основноо среднего и обще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бходимые умения: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eastAsia="Andale Sans UI" w:cs="Times New Roman"/>
                <w:b/>
                <w:b/>
                <w:sz w:val="24"/>
                <w:szCs w:val="24"/>
                <w:lang w:eastAsia="ru-RU" w:bidi="en-US"/>
              </w:rPr>
            </w:pPr>
            <w:r>
              <w:rPr>
                <w:rFonts w:eastAsia="Andale Sans UI" w:cs="Times New Roman" w:ascii="Times New Roman" w:hAnsi="Times New Roman"/>
                <w:b/>
                <w:sz w:val="24"/>
                <w:szCs w:val="24"/>
                <w:lang w:eastAsia="ru-RU" w:bidi="en-US"/>
              </w:rPr>
            </w:r>
          </w:p>
          <w:p>
            <w:pPr>
              <w:pStyle w:val="Normal"/>
              <w:suppressLineNumbers/>
              <w:spacing w:lineRule="auto" w:line="240" w:before="0" w:after="0"/>
              <w:jc w:val="both"/>
              <w:rPr>
                <w:rFonts w:ascii="Times New Roman" w:hAnsi="Times New Roman" w:eastAsia="Andale Sans UI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Andale Sans UI" w:cs="Times New Roman" w:ascii="Times New Roman" w:hAnsi="Times New Roman"/>
                <w:sz w:val="24"/>
                <w:szCs w:val="24"/>
                <w:lang w:eastAsia="ru-RU" w:bidi="en-US"/>
              </w:rPr>
              <w:t>- организовать самостоятельную деятельность обучающихся, в том числе исследовательскую</w:t>
            </w:r>
          </w:p>
          <w:p>
            <w:pPr>
              <w:pStyle w:val="Normal"/>
              <w:suppressLineNumbers/>
              <w:spacing w:lineRule="auto" w:line="240" w:before="0" w:after="0"/>
              <w:jc w:val="both"/>
              <w:rPr>
                <w:rFonts w:ascii="Times New Roman" w:hAnsi="Times New Roman" w:eastAsia="Andale Sans UI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Andale Sans UI" w:cs="Times New Roman" w:ascii="Times New Roman" w:hAnsi="Times New Roman"/>
                <w:sz w:val="24"/>
                <w:szCs w:val="24"/>
                <w:lang w:eastAsia="ru-RU" w:bidi="en-US"/>
              </w:rPr>
            </w:r>
          </w:p>
          <w:p>
            <w:pPr>
              <w:pStyle w:val="Normal"/>
              <w:suppressLineNumbers/>
              <w:spacing w:lineRule="auto" w:line="240" w:before="0" w:after="0"/>
              <w:jc w:val="both"/>
              <w:rPr>
                <w:rFonts w:ascii="Times New Roman" w:hAnsi="Times New Roman" w:eastAsia="Andale Sans UI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Andale Sans UI" w:cs="Times New Roman" w:ascii="Times New Roman" w:hAnsi="Times New Roman"/>
                <w:sz w:val="24"/>
                <w:szCs w:val="24"/>
                <w:lang w:eastAsia="ru-RU" w:bidi="en-US"/>
              </w:rPr>
              <w:t>- разрабатывать и реализовывать проблемное обучение, осуществлять связь обучения по предмету (курсу, программе) с практикой, обсуждать с обучающимися актуальные события современности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eastAsia="Andale Sans UI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Andale Sans UI" w:cs="Times New Roman" w:ascii="Times New Roman" w:hAnsi="Times New Roman"/>
                <w:sz w:val="24"/>
                <w:szCs w:val="24"/>
                <w:lang w:eastAsia="ru-RU" w:bidi="en-US"/>
              </w:rPr>
            </w:r>
          </w:p>
          <w:p>
            <w:pPr>
              <w:pStyle w:val="Normal"/>
              <w:suppressLineNumbers/>
              <w:spacing w:lineRule="auto" w:line="240" w:before="0" w:after="0"/>
              <w:jc w:val="both"/>
              <w:rPr>
                <w:rFonts w:ascii="Times New Roman" w:hAnsi="Times New Roman" w:eastAsia="Andale Sans UI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Andale Sans UI" w:cs="Times New Roman" w:ascii="Times New Roman" w:hAnsi="Times New Roman"/>
                <w:sz w:val="24"/>
                <w:szCs w:val="24"/>
                <w:lang w:eastAsia="ru-RU" w:bidi="en-US"/>
              </w:rPr>
            </w:r>
          </w:p>
        </w:tc>
      </w:tr>
      <w:tr>
        <w:trPr>
          <w:trHeight w:val="4160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en-US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jc w:val="both"/>
              <w:rPr>
                <w:rFonts w:ascii="Times New Roman" w:hAnsi="Times New Roman" w:eastAsia="Andale Sans UI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Andale Sans UI" w:cs="Times New Roman" w:ascii="Times New Roman" w:hAnsi="Times New Roman"/>
                <w:sz w:val="24"/>
                <w:szCs w:val="24"/>
                <w:lang w:eastAsia="ru-RU" w:bidi="en-US"/>
              </w:rPr>
              <w:t>ПК.1.2. Анализирует теоретические и практические результаты исследований, применяет полученные систематизированные знания для осуществления собственного научного исследования или для руководства научной деятельностью обучающихся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eastAsia="Andale Sans UI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Andale Sans UI" w:cs="Times New Roman" w:ascii="Times New Roman" w:hAnsi="Times New Roman"/>
                <w:sz w:val="24"/>
                <w:szCs w:val="24"/>
                <w:lang w:eastAsia="ru-RU" w:bidi="en-US"/>
              </w:rPr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eastAsia="Andale Sans UI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Andale Sans UI" w:cs="Times New Roman" w:ascii="Times New Roman" w:hAnsi="Times New Roman"/>
                <w:sz w:val="24"/>
                <w:szCs w:val="24"/>
                <w:lang w:eastAsia="ru-RU" w:bidi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Тип задач профессиональной деятельности: научно-исследовательский</w:t>
            </w:r>
          </w:p>
        </w:tc>
      </w:tr>
      <w:tr>
        <w:trPr>
          <w:trHeight w:val="23" w:hRule="atLeast"/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реализация образовательного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сса в образовательных организациях 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ветствии с нормативно-правовыми актами в сфере образования и нормами профессиональной этики педагога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2. Способен применять современные интерактивные методы и информационно-коммуникационные технологии в профессиональной деятельност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.2.1. Владеет интерактивными диалоговыми формами организации познавательной деятельности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рудовая функция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de-DE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/03-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едагогическая деятельность по реализации программ основноо среднего и обще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бходимые ум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менять современные образовательные технологии, включая информационные, а также цифровые образовательные ресурс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спользовать современные способы оценивания в условиях ИКТ (ведение электронных форм документации, в т.ч. электронного журнала и дневник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ладеть основами работы с текстовыми редакторами, электронными таблицами, электронной почтой и браузерами, мультимедийным оборудова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.2.2. Применяет электронные средства сопровождения образовательного процесса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.2.3. Создает необходимые для осуществления образовательной деятельности документы с помощью соответствующих редакто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ТАЛ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ru-RU"/>
        </w:rPr>
        <w:t>Профессиональные компетенции и индикаторы их дости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382"/>
        <w:gridCol w:w="3022"/>
        <w:gridCol w:w="3157"/>
      </w:tblGrid>
      <w:tr>
        <w:trPr>
          <w:trHeight w:val="23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Задача П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Код и наименование профессиональной компетенци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 xml:space="preserve">Код и наименование индикатора достижения профессиональной компетенции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Ос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(Профстандарт, анализ опыта)</w:t>
            </w:r>
          </w:p>
        </w:tc>
      </w:tr>
      <w:tr>
        <w:trPr>
          <w:trHeight w:val="262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Тип задач профессиональной деятельности: педагог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, систематизация и обобщение результатов научных исследований в теории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практике современной лингвистики как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е содержания образования в области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зыкового образования, а также достижений педагогической теории и практики в целях 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я в образовательном процессе по иностранному языку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1. Способен анализировать результаты научных исследований по преподаваемому предмету, применять их при решении конкретных научно-исследовательских задач и руководить научной деятельностью обучающихся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jc w:val="both"/>
              <w:rPr/>
            </w:pPr>
            <w:r>
              <w:rPr>
                <w:rFonts w:eastAsia="Andale Sans UI" w:cs="Times New Roman" w:ascii="Times New Roman" w:hAnsi="Times New Roman"/>
                <w:sz w:val="24"/>
                <w:szCs w:val="24"/>
                <w:lang w:eastAsia="ru-RU" w:bidi="en-US"/>
              </w:rPr>
              <w:t>ПК.1.1. Владеет</w:t>
            </w:r>
            <w:r>
              <w:rPr>
                <w:rFonts w:eastAsia="Andale Sans UI" w:cs="Times New Roman" w:ascii="Times New Roman" w:hAnsi="Times New Roman"/>
                <w:b/>
                <w:sz w:val="24"/>
                <w:szCs w:val="24"/>
                <w:lang w:eastAsia="ru-RU" w:bidi="en-US"/>
              </w:rPr>
              <w:t xml:space="preserve"> </w:t>
            </w:r>
            <w:r>
              <w:rPr>
                <w:rFonts w:eastAsia="Andale Sans UI" w:cs="Times New Roman" w:ascii="Times New Roman" w:hAnsi="Times New Roman"/>
                <w:sz w:val="24"/>
                <w:szCs w:val="24"/>
                <w:lang w:eastAsia="ru-RU" w:bidi="en-US"/>
              </w:rPr>
              <w:t>методологией исследовательской работы по лингвистике, навыками систематической и планомерной работы с научной литературой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40" w:before="0" w:after="0"/>
              <w:jc w:val="both"/>
              <w:rPr/>
            </w:pPr>
            <w:r>
              <w:rPr>
                <w:rFonts w:eastAsia="Andale Sans UI" w:cs="Times New Roman" w:ascii="Times New Roman" w:hAnsi="Times New Roman"/>
                <w:b/>
                <w:sz w:val="24"/>
                <w:szCs w:val="24"/>
                <w:lang w:eastAsia="ru-RU" w:bidi="en-US"/>
              </w:rPr>
              <w:t xml:space="preserve">Трудовая функция </w:t>
            </w:r>
            <w:r>
              <w:rPr>
                <w:rFonts w:eastAsia="Andale Sans UI" w:cs="Times New Roman" w:ascii="Times New Roman" w:hAnsi="Times New Roman"/>
                <w:b/>
                <w:sz w:val="24"/>
                <w:szCs w:val="24"/>
                <w:lang w:val="de-DE" w:eastAsia="ru-RU" w:bidi="en-US"/>
              </w:rPr>
              <w:t>B</w:t>
            </w:r>
            <w:r>
              <w:rPr>
                <w:rFonts w:eastAsia="Andale Sans UI" w:cs="Times New Roman" w:ascii="Times New Roman" w:hAnsi="Times New Roman"/>
                <w:b/>
                <w:sz w:val="24"/>
                <w:szCs w:val="24"/>
                <w:lang w:eastAsia="ru-RU" w:bidi="en-US"/>
              </w:rPr>
              <w:t>/03-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ческая деятельность по реализации программ основноо среднего и обще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бходимые умения: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eastAsia="Andale Sans UI" w:cs="Times New Roman"/>
                <w:b/>
                <w:b/>
                <w:sz w:val="24"/>
                <w:szCs w:val="24"/>
                <w:lang w:eastAsia="ru-RU" w:bidi="en-US"/>
              </w:rPr>
            </w:pPr>
            <w:r>
              <w:rPr>
                <w:rFonts w:eastAsia="Andale Sans UI" w:cs="Times New Roman" w:ascii="Times New Roman" w:hAnsi="Times New Roman"/>
                <w:b/>
                <w:sz w:val="24"/>
                <w:szCs w:val="24"/>
                <w:lang w:eastAsia="ru-RU" w:bidi="en-US"/>
              </w:rPr>
            </w:r>
          </w:p>
          <w:p>
            <w:pPr>
              <w:pStyle w:val="Normal"/>
              <w:suppressLineNumbers/>
              <w:spacing w:lineRule="auto" w:line="240" w:before="0" w:after="0"/>
              <w:jc w:val="both"/>
              <w:rPr>
                <w:rFonts w:ascii="Times New Roman" w:hAnsi="Times New Roman" w:eastAsia="Andale Sans UI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Andale Sans UI" w:cs="Times New Roman" w:ascii="Times New Roman" w:hAnsi="Times New Roman"/>
                <w:sz w:val="24"/>
                <w:szCs w:val="24"/>
                <w:lang w:eastAsia="ru-RU" w:bidi="en-US"/>
              </w:rPr>
              <w:t>- организовать самостоятельную деятельность обучающихся, в том числе исследовательскую</w:t>
            </w:r>
          </w:p>
          <w:p>
            <w:pPr>
              <w:pStyle w:val="Normal"/>
              <w:suppressLineNumbers/>
              <w:spacing w:lineRule="auto" w:line="240" w:before="0" w:after="0"/>
              <w:jc w:val="both"/>
              <w:rPr>
                <w:rFonts w:ascii="Times New Roman" w:hAnsi="Times New Roman" w:eastAsia="Andale Sans UI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Andale Sans UI" w:cs="Times New Roman" w:ascii="Times New Roman" w:hAnsi="Times New Roman"/>
                <w:sz w:val="24"/>
                <w:szCs w:val="24"/>
                <w:lang w:eastAsia="ru-RU" w:bidi="en-US"/>
              </w:rPr>
            </w:r>
          </w:p>
          <w:p>
            <w:pPr>
              <w:pStyle w:val="Normal"/>
              <w:suppressLineNumbers/>
              <w:spacing w:lineRule="auto" w:line="240" w:before="0" w:after="0"/>
              <w:jc w:val="both"/>
              <w:rPr>
                <w:rFonts w:ascii="Times New Roman" w:hAnsi="Times New Roman" w:eastAsia="Andale Sans UI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Andale Sans UI" w:cs="Times New Roman" w:ascii="Times New Roman" w:hAnsi="Times New Roman"/>
                <w:sz w:val="24"/>
                <w:szCs w:val="24"/>
                <w:lang w:eastAsia="ru-RU" w:bidi="en-US"/>
              </w:rPr>
              <w:t>- разрабатывать и реализовывать проблемное обучение, осуществлять связь обучения по предмету (курсу, программе) с практикой, обсуждать с обучающимися актуальные события современности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eastAsia="Andale Sans UI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Andale Sans UI" w:cs="Times New Roman" w:ascii="Times New Roman" w:hAnsi="Times New Roman"/>
                <w:sz w:val="24"/>
                <w:szCs w:val="24"/>
                <w:lang w:eastAsia="ru-RU" w:bidi="en-US"/>
              </w:rPr>
            </w:r>
          </w:p>
          <w:p>
            <w:pPr>
              <w:pStyle w:val="Normal"/>
              <w:suppressLineNumbers/>
              <w:spacing w:lineRule="auto" w:line="240" w:before="0" w:after="0"/>
              <w:jc w:val="both"/>
              <w:rPr>
                <w:rFonts w:ascii="Times New Roman" w:hAnsi="Times New Roman" w:eastAsia="Andale Sans UI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Andale Sans UI" w:cs="Times New Roman" w:ascii="Times New Roman" w:hAnsi="Times New Roman"/>
                <w:sz w:val="24"/>
                <w:szCs w:val="24"/>
                <w:lang w:eastAsia="ru-RU" w:bidi="en-US"/>
              </w:rPr>
            </w:r>
          </w:p>
        </w:tc>
      </w:tr>
      <w:tr>
        <w:trPr>
          <w:trHeight w:val="4160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en-US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jc w:val="both"/>
              <w:rPr>
                <w:rFonts w:ascii="Times New Roman" w:hAnsi="Times New Roman" w:eastAsia="Andale Sans UI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Andale Sans UI" w:cs="Times New Roman" w:ascii="Times New Roman" w:hAnsi="Times New Roman"/>
                <w:sz w:val="24"/>
                <w:szCs w:val="24"/>
                <w:lang w:eastAsia="ru-RU" w:bidi="en-US"/>
              </w:rPr>
              <w:t>ПК.1.2. Анализирует теоретические и практические результаты исследований, применяет полученные систематизированные знания для осуществления собственного научного исследования или для руководства научной деятельностью обучающихся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eastAsia="Andale Sans UI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Andale Sans UI" w:cs="Times New Roman" w:ascii="Times New Roman" w:hAnsi="Times New Roman"/>
                <w:sz w:val="24"/>
                <w:szCs w:val="24"/>
                <w:lang w:eastAsia="ru-RU" w:bidi="en-US"/>
              </w:rPr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eastAsia="Andale Sans UI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Andale Sans UI" w:cs="Times New Roman" w:ascii="Times New Roman" w:hAnsi="Times New Roman"/>
                <w:sz w:val="24"/>
                <w:szCs w:val="24"/>
                <w:lang w:eastAsia="ru-RU" w:bidi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Тип задач профессиональной деятельности: научно-исследовательский</w:t>
            </w:r>
          </w:p>
        </w:tc>
      </w:tr>
      <w:tr>
        <w:trPr>
          <w:trHeight w:val="23" w:hRule="atLeast"/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реализация образовательного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сса в образовательных организациях 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ветствии с нормативно-правовыми актами в сфере образования и нормами профессиональной этики педагога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2. Способен применять современные интерактивные методы и информационно-коммуникационные технологии в профессиональной деятельност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.2.1. Владеет интерактивными диалоговыми формами организации познавательной деятельности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рудовая функция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de-DE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/03-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едагогическая деятельность по реализации программ основноо среднего и обще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бходимые ум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менять современные образовательные технологии, включая информационные, а также цифровые образовательные ресурс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спользовать современные способы оценивания в условиях ИКТ (ведение электронных форм документации, в т.ч. электронного журнала и дневник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ладеть основами работы с текстовыми редакторами, электронными таблицами, электронной почтой и браузерами, мультимедийным оборудова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.2.2. Применяет электронные средства сопровождения образовательного процесса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.2.3. Создает необходимые для осуществления образовательной деятельности документы с помощью соответствующих редакто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vertAlign w:val="superscript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vertAlign w:val="superscript"/>
          <w:lang w:eastAsia="ru-RU" w:bidi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Cs w:val="24"/>
          <w:vertAlign w:val="superscript"/>
          <w:lang w:bidi="ru-RU"/>
        </w:rPr>
      </w:pPr>
      <w:r>
        <w:rPr>
          <w:rFonts w:eastAsia="Times New Roman" w:cs="Times New Roman" w:ascii="Times New Roman" w:hAnsi="Times New Roman"/>
          <w:b/>
          <w:bCs/>
          <w:szCs w:val="24"/>
          <w:vertAlign w:val="superscript"/>
          <w:lang w:bidi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Cs w:val="24"/>
          <w:vertAlign w:val="superscript"/>
          <w:lang w:bidi="ru-RU"/>
        </w:rPr>
      </w:pPr>
      <w:r>
        <w:rPr>
          <w:rFonts w:eastAsia="Times New Roman" w:cs="Times New Roman" w:ascii="Times New Roman" w:hAnsi="Times New Roman"/>
          <w:b/>
          <w:bCs/>
          <w:szCs w:val="24"/>
          <w:vertAlign w:val="superscript"/>
          <w:lang w:bidi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 Раздел 7 «</w:t>
      </w:r>
      <w:r>
        <w:rPr>
          <w:rFonts w:eastAsia="Times New Roman" w:cs="Times New Roman" w:ascii="Times New Roman" w:hAnsi="Times New Roman"/>
          <w:sz w:val="24"/>
          <w:szCs w:val="24"/>
        </w:rPr>
        <w:t>ХАРАКТЕРИСТИКИ СОЦИАЛЬНО-КУЛЬТУРНОЙ СРЕДЫ ВУЗА, ОБЕСПЕЧИВАЮЩИЕ РАЗВИТИЕ УНИВЕРСАЛЬНЫХ КОМПЕТЕНЦИЙ ОБУЧАЮЩИХСЯ»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в связи с актуализацией характеристики социально-культурной среды вуза чита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red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red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highlight w:val="red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red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дел 7 «ХАРАКТЕРИСТИКИ СОЦИАЛЬНО-КУЛЬТУРНОЙ СРЕДЫ ВУЗА, ОБЕСПЕЧИВАЮЩИЕ РАЗВИТИЕ УНИВЕРСАЛЬНЫХ КОМПЕТЕНЦИЙ ОБУЧАЮЩИХС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оспитание студентов является одним из приоритетных направлений в деятельности университета, носит системный характер, осуществляется в тесной взаимосвязи учебной и внеучебной работы, строится в соответствии с современными нормативными документами и требованиями. Воспитательная миссия Мининского университета – создание условий для развития профессиональной компетентности обучающихся, их духовно-нравственного и культурного развития, гражданско-патриотического становления и саморазвития, обогащения личностного и профессионального опыта созидательного решения общественных и личностных проблем, а также условий для содействия социальной и творческой самореализации обучающихся, для приобщения их к здоровому образу жизни и физической культур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ой целью воспитания обучающегося в НГПУ им. К. Минина является создание условий для социализации личности будущего конкурентоспособного специалиста с высшим образованием, обладающего интеллигентностью, социальной активностью, качествами гражданина-патриота и формирование базовой общей и профессиональной культуры в их единстве и взаимосвязи, развитие личностного потенциала обучающих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оспитательная система в Мининском университете строится на основании требований федерального закона «Об образовании» в Российской Федерации, Основ государственно молодежной политики Российской Федерации на период до 2025 года, рекомендаций по развитию студенческого самоуправления в образовательных учреждениях высшего и среднего профессионального образования Российской Федерации, Программы «Молодежь Нижнего Новгорода», Устава НГПУ им. К. Минина, приказов и распоряжений ректора университета, локальных нормативных актов университета. Основополагающим документом воспитательной и социальной деятельности НГПУ им. К. Минина является Концепция социально-воспитательной деятельности Нижегородского государственного педагогического университета имени Козьмы Минина на 2018-2023 год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инципиальной особенностью воспитательной системы Мининского университета является то, что она основана на деятельностном подходе, предполагающем формирование среды, в которой созданы условия для возникновения и поддержки студенческих инициатив. Второй важной чертой является признание роли студенческого объединения, как основного элемента студенческого самоуправления, внутри которого происходит инициативная деятельность, задающая основу профессионального воспитания. Третья отличительная черта – курс на достижение конвенции поколений между всеми участниками образовательного процесса ву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ажнейшими характеристиками воспитательной среды университета, обеспечивающей развитие общекультурных компетенций, являются: открытость, интерактивность, многоаспектность, универсальность, обширность, интенсивность, целостность, избыточность, продуктивность, событийность, креативность, способствующие опережающему, восходящему развитию университета, реализации личностного потенциала обучающихся и их непрерыв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еханизм реализации стратегии социально-воспитательной деятельности университета подробно изложен в ежегодном плане работы отдела по сетевому сотрудничеству и социальному партнерству, а также в ряде положений о студенческих объединени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циально-воспитательная деятельность в университете реализуется на следующих уровнях: на уровне университета, факультета, кафедры, студенческой группы и иных структурных подразделений вуза. Важнейшими элементами среды являются многофункциональные центры и аудитории, зоны самостоятельной работы, инфраструктура студенческих объединений, библиотека, спортивные залы, музей истории образования, зоологический, геологический муз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ординацию социально-воспитательной деятельности осуществляет проректор по сетевому сотрудничеству и социальному партнерству. В Мининском университете функционирует отдел по сетевому сотрудничеству и социальному партнерству, ответственный за организацию и реализацию социально-воспитате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туденческое самоуправление является неотъемлемой частью всей общевузовской системы управления и реализует важнейшие функции организации студенческой жизни. Социально-воспитательная среда университета организуется и сопровождается деятельностью студенческих объединений, действующих на основании Положения о студенческих объединениях в Мининском университет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 2016 года в вузе успешно реализуется проект «Образовательный конвент для студентов Мининского университета «СОдействие», представляющий собой систему выделения внутренних грантов на финансирование реализации студенческих проектов в течение календарного года. Каждый проект разрабатывается студенческим объединением, в состав которого может входить куратор из числа преподавателей или других сотрудников университета. Обязательным условием выделения финансирования является успешная публичная защита проекта. По итогам реализации проекта студенческое объединение публично отчитывается о результатах работы, а в ходе реализации – афиширует свою деятельность в социальных сетях. Для обеспечения высокого уровня проработки проектов университет организует ежегодное бесплатное обучение основам проектной деятельности. За четыре года существования конвента поддержано 40 инициатив, выделено боле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 000 000 рублей, участниками проекта стали более 500 студентов. Важнейшим результатом реализации конвента стало развитие сети студенческих объединений и увеличение числа студентов, вовлеченных в социальное проектирова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настоящее время в Мининском университете функционирует 28 студенческих объединений, главным координирующим органом которых является Объединенный совет обучающихся. Совет ставит своей целью найти точки соприкосновения молодежных студенческих объединений, преследуемых социально-значимые и общественно-полезные цели, оказывает помощь другим студенческим объединениям в организации их деятельности, взаимодействует с администрацией университета и представляет интересы студен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уденческие объединения Мининского университета осуществляют свою деятельность по следующим направления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ражданско-патриотическое направление.  Данное направление способствует формированию гражданского патриотизма, изучению истории Отечества. В этом направлении в университете представлены Военно-патриотический клуб «Поколение» и «Вечный город». Ежегодно студенты Мининского университета совместно с Председателем Совета областной общественной организации защитников и жителей блокадного Ленинграда, подполковником Сергей Сергеевичем Фогелем организуют встречи, выставки, концерты, посвященные событиям ВОВ. Кроме того, ежегодно в Мининском университете реализуется комплекс мероприятий, посвященный празднованию Дня Победы. В 2020 году студенты, сотрудники и преподаватели университета активно принимали участие в акции «Журавль Победы», которая была организована в рамках Всероссийской акции «15 дней до Великой Победы», поддерживали онлайн-марафоны «Эстафета памяти» и «Мининский помнит», где делились своими воспоминаниями, любимыми стихотворениями о войне и словами благодарности. В официальной группе Мининского университета ВКонтакте были запущены онлайн-проекты «Хроники Победы», «Кинолента памяти» и «Великая Отечественная война в культуре и искусстве». В рамках проектов были размещены подборки интересных, вдохновляющих и великих произведений литературы, музыки, кинематографа. Для сохранения памяти о событиях Великой Отечественной войны и о ее героях были размещены социальные видеоролики, отражающие горечь утрат и лишений. 10 команд молодёжных объединений Нижегородской области приняли участие в онлайн-игре Мининского «Что? Где? Когда?» – «Знамя над Рейхстагом». Мининский университет запустил проект «Страницы памяти», приуроченный к 75-й годовщине победы в Великой Отечественной войне.  Он был запущен 9 апреля – ровно за месяц до памятной даты. Проект собрал 14 историй о героях. Это семейные истории нынешних студентов Мининского университета и архивные сведения про студентов и выпускников университета, которые участвовали в сражениях. Также были проведены творческие конкурсы: конкурс рисунков, посвящённых 75-летию Победы, творческие конкурсы для школьников «Позволь душе моей открыться…» и «Этот День Победы!». 8 мая прошла акция «Свеча памяти», 9 мая Студенческий творческий центр организовал праздничный онлайн-концерт «Забыть нельзя», в котором приняли участие преподаватели, студенты и выпускники Мининского университета. Онлайн-концерт собрал более 1000 зрителей. 20 мая состоялась премьера онлайн-спектакля «У войны не женское лицо» театральной студии «ЖЕСТ» по мотивам одноименной книги Светланы Алексиевич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фессионально-ориентирующее направление. В данном направлении в Мининском университете функционирует Штаб студенческих отрядов «Спутник», который включает в себя 4 отряда педагогической направленности и два отряда проводников. В рамках деятельности СО проходит обучение в школе проводников и школе вожатского мастерства, программа которой была признана лучшей в России, реализующейся на базе педагогического университета. За время летнего трудового семестра ежегодно более 200 студентов выезжают на целину в детские оздоровительные лагеря и центры Нижегородской, Московской, Владимирской областях и Краснодарского края, а также более 70 студентов работают в качестве проводников на железной дороге. Кроме того, Мининский университет ежегодно формирует вожатский корпус в МДЦ «Артек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 2003 Мининский университет организует Всероссийский фестиваль студенческих педагогических отрядов «Капитаны счастливого детства». Ежегодно Фестиваль собирает более трехсот педагогов со всей России. «Капитаны счастливого детства» – фестиваль, проводящийся по итогам летней работы студенческих педагогических отрядов с целью популяризации результатов летней работы, повышения уровня деятельности воспитателей и вожатых детских оздоровительных образовательных лагерей и центров РФ, трансляции лучшего педагогического опыта. Современный фестиваль представляет собой мощную образовательную площадку и включает тренинговую программу с ведущими экспертами страны, круглые столы с методистами и директорами детских оздоровительных образовательных лагерей и центров по актуальным вопросам педагогики и организации летнего отдыха. В настоящее время партнерами Фестиваля выступают министерство образования, науки и молодежной политики Нижегородской области, МДЦ «Артек», ДСООЦ «Салют» Нижегородской области, Нижегородское региональное отделение молодежной общероссийской общественной организации «Российские студенческие отряды». В 2019 году Фестиваль вышел на новый уровень, в рамках реализации проекта была запущена онлайн-платформа, которая представляет собой круглогодично функционирующий сайт, содержащий методические разработки вожатых со всей России (игры, форматы и сценарии мероприятий, способы рефлексии и т.п.). Используя представленные материалы, аудитория онлайн-платформы имеет возможность изучить необходимую информацию, использовать представленные наработки в своей дальнейшей практик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портивное и здоровьеориентирующее направление. Данное направление функционирует в целях развития физической культуры, студенческих спортивных клубов, спортивно-массовой работы со студентами, вовлечения студентов в реализацию Всероссийского физкультурно-спортивного комплекса «ГТО», пропаганду здорового образа жизни. На базе университета созданы и функционируют Студенческий спортивный клуб «Мининец» и Туристский клуб «Квадратный медведь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уристский клуб «Квадратный медведь» — основной турклуб Мининского университета и флагман студенческого туризма всей Нижегородской области. За плечами «медведей» водные, пешие, горные, велосипедные походы! Каждый желающий может присоединиться к «медведям» и принимать участие во всех событиях, происходящих в рамках деятельности туристского клуба. За время существования туристского клуба ребята осуществили более 30 походов, три из которых – категорийные: по Среднему и Северному Уралу – сплав по реке Чусовая и поход на Вогульский камень, а также поход по Хибинам. В 2019 году в результате победы в конвенте «СОдейсвтие» представители студенческого объединения организовали цикл теоретических и практических занятий по спортивному туризму на базе вуза с целью передачи туристского опыта, подготовки к походам, соревнованиям и форум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 2016 года ежегодно Мининский университет является организатором фитнес-фестиваля «Жить здорОво – здОрово». Фитнес-фестиваля направлен на популяризацию здорового образа жизни и трансляцию лучших современных фитнес-программ спортивной индустрии. Также Фестиваль является образовательной платформой для студентов факультета физической культуры и спорта Мининского университета, который позволяет формировать необходимые компетенции для проведения подобных мероприят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кологическое направление системы воспитания. В рамках этого направления в вузе действует студенческое экологическое объединение «Зеленый Минин». Студенты стремятся уменьшить «экологический след» университета (водопользование, энергопотребление, образование мусора) и доказать, что Мининский университет – отличное начало пути к устойчивому развитию. Представителя студенческого объединения развивают систему раздельного сбора отходов в учебных корпусах, совместно с администрацией вуза работают над реализацией проекта «Позиционирование Мининского университета в UIGreenMetric». Кроме того, одно из приоритетных направлений деятельности студенческого объединения – создание интересного для молодежи медиаконтента на экотематику. В течение учебного года студенты проводят киновстречи, экофестивали, субботники в игровой форме, привлекают к деятельности объединения школьников. Ребята сотрудничают с различными экологическими организациями Нижнего Новгорода и приглашают их в Мининский университет, пропагандируя бережное отношение к природе среди студентов. За время действия студенческого объединения было собрано 7,4 тонн макулатуры и 268 кг пэт-бутылок. Регулярно в рамках акции «РазДельно» студенты не только собирают вторсырьё и одежду для благотворительности, но и проводят сопутствующие мероприятия, с целью привлечения к эко-проблемам как можно больше студентов и жителей Нижнего Новгор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ультурно-творческое направление. Данное направление способствует раскрытию творческого потенциала студентов. В университете активно развивается «Студенческий творческий центр», который в декабре 2019 года отметил свое 20-летие. В рамках юбилея была реализована образовательная программа «История успеха» — серия тренингов и мастер-классов от выпускников и активных студентов Мининского университета, а также большой отчетный концерт. В мероприятиях приняло участие более 200 студентов. При Студенческом творческом центре на постоянной основе работают вокальный, хореографический и театральный коллективы. Танцевальный коллектив «Deca-dance» и вокальная студия «Свирель» неоднократно становились лауреатами Всероссийского фестиваля «Студенческая весна». Театральный коллектив «ЖЕСТ» в 2019 году выпустил постановку «Кошмар фиолетовый» по одноименной пьесе Людмилы Фрейдлин (декабрь, 2019), а также стал участником Окружного фестиваля «Театральное Приволжье» (октябрь-декабрь, 2019). В университете проходят встречи с представителями культуры и искусства в рамках проекта «Культурный диалог в Мининском». Также студенты активно пропагандируют ценности русской литературы и культуры в современной молодежной аудитории в рамках деятельности студенческого объединения «Литературный абонемент: через творчество – к знаниям». Данное студенческое объединение является организатором крупных литературных фестивалей, проводимых в Нижнем Новгород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олонтерское направление. в Мининском университете – это неотъемлемый компонент воспитательной деятельности. Студенческое объединение «Волонтерский центр Мининского университета» было открыто в 2017 году. Более 100 студентов прошли обучение волонтерской деятельности, после чего им были вручены «Волонтерские книжки Мининского университета». В них отражены все проекты и мероприятия, в которых студенты принимают участие в качестве волонтеров. На сегодняшний день Волонтерский центр Мининского университета насчитывает более 550 студентов. За последние три года во всевозможных волонтерских проектах приняло участие более 2 000 студентов. В настоящее время в Волонтерском центре функционируют подразделения, организующие добровольческую деятельность по направлениям. В рамках направления «Событийное волонтерство» студенты активно работают на крупных мероприятиях вуза, принимают участие в проектах городского, областного и всероссийского масштабов спортивного, образовательного, социального, культурного характера; важно отметить, что волонтеры Мининского университета ежегодно организовывают мероприятия антинаркотической направленности совместно с Управлением по контролю за оборотом наркотиков ГУ МВД России по Нижегородской области. Волонтеры гражданско-патриотического направления участвуют в проектах вузовского, городского и областного масштабов, направленных на работу с ветеранами, взаимодействие с ветеранскими организациями, воспитание патриотических чувств у студентов, развитие мотивации к изучению историко-культурных и нравственных ценностей и духовного единства России; также волонтеры Мининского университета являются активными участниками движения Волонтеры Победы. В добровольческой деятельности студентов Мининского университета развивается медицинское направление, в рамках которого студенты активно ведут работу и налаживают сотрудничество с внешними организациями, такими как Фонд «Нижегородский онкологический научный центр», Нижегородская областная общественная организация «Социально-психологический центр «Доверие», в связи со сложившейся ситуацией, связанной с коронавирусом, волонтеры Мининского университета приняли участие во Всероссийской акции «Мы вместе», где по заявкам от пожилых людей помогали им с покупкой и доставкой лекарств и продуктов. Кроме того, в рамках направления «Социальное волонтерство» студенты Мининского университета сотрудничают с Общероссийским народным фронтом и Управлением социальной защиты населения, где волонтеры помогают доставлять продовольственные наборы социально нуждающимся людям, малообеспеченным и многодетным семья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 базе Мининского университета действует Межрегиональное добровольческое инклюзивное общество «Лига Включительных Людей». Представители данного студенческого объединения стали организаторами более 30 мероприятий инклюзивной направленности. Кроме того, студенты ежегодно осуществляют организационную поддержку в проведении Международного инклюзивного театрального фестиваля в поддержку Нижегородского театра не слышащих детей «Пиано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еждународное направление. В этом направлении в вузе функционируют дискуссионный клуб «Колокол» и Международное студенческое объединение «АйЛаоВай», основной деятельностью которых является развитие международных молодежных обменов, реализация совместных проектов с представителями иностранных государств, укрепление дружественных отношений между иностранными студентами и обучающимися Мининского университета. Ежегодно на базе Мининского университета проходит Фестиваль народов мира, в 2019 году Фестиваль вышел на новый уровень благодаря победе Мининского университета на Всероссийском конкурсе молодежных проектов среди образовательных организаций высшего образования. В результате победы Мининским университетом был организован Межвузовский фестиваль народов мира «Атмосфера». Целю Фестиваля стало развитие молодежного международного сотрудничества и социализации студентов в межкультурном пространстве. В рамках фестиваля студенты имели возможность не только получить информацию о различных национальных обычаях, традициях и укладах, но и совершенствовать уровень владения русским языком, приобрести опыт общения с представителями разных культур, развить творческие компетенции. В мероприятии приняло участие более 800 человек из 31 стран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едийное направление. Данное направление способствует развитию информационной среды вуза и студенческих медиаресурсов. С 2016 года в университете действует Студенческое телевидение «MininSTV», за время работы которого отснято более 200 видеороликов о жизни Мининского университета и не только. В 2018 – 2019 учебном году был запущен новый проект «MininNEWS». Представители студенческого объединения стали победителями образовательного конвента для студентов Мининского университета «СОдействие» в 2017 и 2018 году, а также становились победителями Областной церемонии награждения студенческих объединений «Студактивно». «Minin STV» – постоянные участники медиа-форумов, конгрессов, слётов активной молодежи и победители конкурсов регионального, всероссийского и муждународного уровней. Об объединении знают не только в стенах университета, но и за его пределами. За последний год команда «Minin STV» достигла высоких результатов: стала лауреатом международного конкурса видеороликов ассоциации вузов «Волга Янцзы», социальный ролик студентов «Minin STV» занял II место в Межвузовском антинаркотическом конкурсе «Новое поколение выбирает» в номинации «Лучший ролик социальной анти-наркотической рекламы», творческая группа студенческого телевидения одержала победу в студенческом социально-значимом конкурсе видеороликов на тему «Инклюзия». В 2019 году команда студенческого объединения получила грант на реализацию проекта «Нижегородское молодежное телевидение «Молодой Нижний», в рамках городского конкурса молодёжных проектов «Молодой Нижний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дной из задач воспитательной программы Мининского университета является подготовка выпускников, умеющих самостоятельно проектировать маршрут образовательного, профессионального и личностного роста. В настоящее время использование технологии портфолио становится все более востребованным инновационным инструментом демонстрации компетенций, приобретенных обучающимися в процессе обучения. Модель портфолио Мининского университета позволяет обобщить и визуализировать индивидуальные достижения школьного периода, студенчества, а затем перенести накопленные результаты в профессию, обеспечив тем самым преемственность: школьник-студент-педагог. На базе электронной информационно-образовательной среды Мининского университета более 7 000 студентов ведут работу по заполнению собственных электронных портфоли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уденты нашего университета достойно представляют вуз на региональных, областных и всероссийских конкурсах и фестивалях. С каждым годом количество студентов-активистов увеличивается, повышается уровень значимости и популярности студенческих объединений, возрастает эффективность их работы, что позволяет говорить об успешности реализуемой в Мининском университете воспитате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trike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ополнения и изменения внес к.филол.н., доц. Е.Е.Бел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trike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trike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ополнения и изменения одобрены на заседании выпускающей кафедры </w:t>
      </w:r>
      <w:r>
        <w:rPr>
          <w:rFonts w:cs="Times New Roman" w:ascii="Times New Roman" w:hAnsi="Times New Roman"/>
          <w:sz w:val="24"/>
          <w:szCs w:val="24"/>
        </w:rPr>
        <w:t>теории и практики иностранных языков и лингводидактики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протокол </w:t>
      </w:r>
      <w:r>
        <w:rPr>
          <w:rFonts w:cs="Times New Roman" w:ascii="Times New Roman" w:hAnsi="Times New Roman"/>
          <w:sz w:val="24"/>
          <w:szCs w:val="24"/>
        </w:rPr>
        <w:t>№ 9  от « 18 » июня  2021 г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72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i/>
        <w:b/>
        <w:rFonts w:ascii="TimesET;Times New Roman" w:hAnsi="TimesET;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WW8Num1z0">
    <w:name w:val="WW8Num1z0"/>
    <w:qFormat/>
    <w:rPr>
      <w:rFonts w:ascii="TimesET;Times New Roman" w:hAnsi="TimesET;Times New Roman" w:cs="Times New Roman"/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имвол сноски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auto" w:line="276"/>
      <w:ind w:left="0" w:right="0" w:hanging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U">
    <w:name w:val="u"/>
    <w:basedOn w:val="Normal"/>
    <w:qFormat/>
    <w:pPr>
      <w:suppressAutoHyphens w:val="false"/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9:58:00Z</dcterms:created>
  <dc:creator>user</dc:creator>
  <dc:description/>
  <dc:language>en-US</dc:language>
  <cp:lastModifiedBy>Алексей</cp:lastModifiedBy>
  <cp:lastPrinted>2021-06-02T10:02:00Z</cp:lastPrinted>
  <dcterms:modified xsi:type="dcterms:W3CDTF">2021-09-15T19:58:00Z</dcterms:modified>
  <cp:revision>3</cp:revision>
  <dc:subject/>
  <dc:title/>
</cp:coreProperties>
</file>