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иложение 1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еречень профессиональных стандартов, соотнесенных с федеральным государственным образовательным стандартом по направлению подготовки 44.03.05 «Педагогическое образование (с двумя профилями подготовки)», профилю «Математика и Экономика»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0"/>
        <w:gridCol w:w="3746"/>
        <w:gridCol w:w="9944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фессионального стандарта</w:t>
            </w:r>
          </w:p>
        </w:tc>
        <w:tc>
          <w:tcPr>
            <w:tcW w:w="9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именование профессионального стандарта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1 Образование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1.001</w:t>
            </w:r>
          </w:p>
        </w:tc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57" w:right="57" w:firstLine="6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, утвержденный приказом Министерства труда и социальной защиты Российской Федерации от 18 октября 2013 г. № 544н (зарегистрирован Министерством юстиции Российской Федерации 6 декабря 2013 г., регистрационный № 30550), с изменениями, внесенными приказами Министерства труда и социальной защиты Российской Федерации от 25 декабря 2014 г. № 1115н (зарегистрирован Министерством юстиции Российской Федерации 19 февраля 2015 г., регистрационный № 36091) и от 5 августа 2016 г. № 422н (зарегистрирован Министерством юстиции Российской Федерации 23 августа 2016 г., регистрационный № 43326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1.003</w:t>
            </w:r>
          </w:p>
        </w:tc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57" w:right="57" w:firstLine="6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фессиональный стандарт «Педагог дополнительного образования детей и взрослых», утвержденный приказом Министерства труда и социальной защиты Российской Федерации от 8 сентября 2015 г. № 613н (зарегистрирован Министерством юстиции Российской Федерации 24 сентября 2015 г., регистрационный № 38994)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иложение 2</w:t>
      </w:r>
    </w:p>
    <w:p>
      <w:pPr>
        <w:pStyle w:val="Normal"/>
        <w:shd w:fill="FFFFFF" w:val="clear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Перечень обобщенных трудовых функций и трудовых функций, имеющих отношение к профессиональной деятельности выпускника программ бакалавриата, по направлению подготовки 44.03.05 «Педагогическое образова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(с двумя профилями подготовки)», профилю «Математика и Эконом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(профессиональный стандарт «Педагог», утвержденный приказом Министерства труда и социальной защиты РФ от 18 октября 2013 г. № 544н, с изменениями, внесенными приказами Министерства труда и социальной защиты РФ от 25 декабря 2014 г. № 1115н и от 5 августа 2016 г. № 422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538"/>
        <w:gridCol w:w="628"/>
        <w:gridCol w:w="3921"/>
        <w:gridCol w:w="1333"/>
        <w:gridCol w:w="3146"/>
        <w:gridCol w:w="1064"/>
        <w:gridCol w:w="1940"/>
      </w:tblGrid>
      <w:tr>
        <w:trPr/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од и наименование профессионального стандарта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бобщенные трудовые функции</w:t>
            </w:r>
          </w:p>
        </w:tc>
        <w:tc>
          <w:tcPr>
            <w:tcW w:w="6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Трудовые функции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од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наименов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Уровень квалифи-к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наименова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Уровень (подуров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валификации</w:t>
            </w:r>
          </w:p>
        </w:tc>
      </w:tr>
      <w:tr>
        <w:trPr/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«Педагог (педагогическая деятельность в сфере основного общего и среднего общего образования) учитель-предметник»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бразовательного процесса в образовательных  организациях основного общего, среднего общего образован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бщепедагогическая  функция. Обуч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/01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 xml:space="preserve">Воспитательная деятельность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/02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Развивающая деятельно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/03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</w:tr>
      <w:tr>
        <w:trPr>
          <w:trHeight w:val="149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В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Педагогическая деятельность по проектированию и реализации основных общеобразовательных программ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5-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В/03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highlight w:val="yellow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white"/>
              </w:rPr>
              <w:t>Модуль «Предметное обучение. Математика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В/04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white"/>
              </w:rPr>
              <w:t>Модуль «Предметное обучение. Экономика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В/05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Перечень обобщенных трудовых функций и трудовых функций, имеющих отношение к профессиональной деятельности выпускника программ бакалавриата, по направлению подготовки 44.03.05 «Педагогическое образова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(с двумя профилями подготовки)», профилю «Математика и Экономика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>(профессиональный стандарт «Педагог дополнительного образования детей и взрослых», утвержденный приказом Министерства труда и социальной защиты РФ от 8 сентября 2015 г. № 613н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543"/>
        <w:gridCol w:w="631"/>
        <w:gridCol w:w="3706"/>
        <w:gridCol w:w="1807"/>
        <w:gridCol w:w="3105"/>
        <w:gridCol w:w="1055"/>
        <w:gridCol w:w="1943"/>
      </w:tblGrid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од и наименование профессионального стандарта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бобщенные трудовые функции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Трудовые функции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од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Уровень квалифик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Уровень (подуровень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валификации</w:t>
            </w:r>
          </w:p>
        </w:tc>
      </w:tr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«Педагог дополнительного образования детей и взрослых (педагогическая деятельность в дополнительном образовании детей и взрослых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Преподавание по дополнительным общеобразовательным программам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рганизация деятельности учащихся, направленной на освоение дополнительной общеобразовательной программ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/01.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1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рганизация досуговой деятельности учащихся в процессе реализации дополнительной общеобразовательной программ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/02.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1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беспечение взаимодействия с родителями (законными представителями) учащихся, осваивающих дополнительную  общеобразовательную программу, при решении  задач обучения и воспит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/03.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1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Педагогический контроль и оценка освоения дополнительной общеобразовательной программ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/04.6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1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Разработка программно-методического обеспечения реализации дополнительной общеобразовательной программ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/05.6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2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В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рганизационно-методическое обеспечение реализации дополнительных общеобразовательных программ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рганизация и проведение исследований рынка услуг  дополнительного образования детей и взрослых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В/01.6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3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white"/>
              </w:rPr>
              <w:t>Организационно-педагогическое сопровождение методической деятельности педагогов дополнительного образова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В/02.6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3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white"/>
              </w:rPr>
              <w:t>Мониторинг и оценка качества реализации педагогами дополнительных общеобразовательных програм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В/</w:t>
            </w: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val="en-US"/>
              </w:rPr>
              <w:t>0</w:t>
            </w:r>
            <w:bookmarkStart w:id="0" w:name="_GoBack2"/>
            <w:bookmarkEnd w:id="0"/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val="en-US"/>
              </w:rPr>
              <w:t>3.6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3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С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рганизационно-педагогическое обеспечение реализации дополнительных общеобразовательных программ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white"/>
              </w:rPr>
              <w:t xml:space="preserve">Организация и проведение массовых досуговых мероприятий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С/01.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2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white"/>
              </w:rPr>
              <w:t>Организационно-педагогическое обеспечение развития социального партнерства и продвижения услуг дополнительного образования детей и взрослы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С/02.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3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white"/>
              </w:rPr>
              <w:t>Организация дополнительного образования детей и взрослых по одному или нескольким направлениям деятель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С/03.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8:11:00Z</dcterms:created>
  <dc:creator>user</dc:creator>
  <dc:description/>
  <cp:keywords/>
  <dc:language>en-US</dc:language>
  <cp:lastModifiedBy>Barba</cp:lastModifiedBy>
  <dcterms:modified xsi:type="dcterms:W3CDTF">2021-06-01T12:35:00Z</dcterms:modified>
  <cp:revision>8</cp:revision>
  <dc:subject/>
  <dc:title/>
</cp:coreProperties>
</file>