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</w:t>
      </w:r>
      <w:r>
        <w:rPr>
          <w:rFonts w:cs="Times New Roman" w:ascii="Times New Roman" w:hAnsi="Times New Roman"/>
          <w:u w:val="single"/>
        </w:rPr>
        <w:t>ОПОП 49.03.02 Физическая культура для лиц с отклонениями в состоянии здоровья (Адаптивная физическая культура / Физическая реабилитация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ровень обучения </w:t>
      </w:r>
      <w:r>
        <w:rPr>
          <w:rFonts w:cs="Times New Roman" w:ascii="Times New Roman" w:hAnsi="Times New Roman"/>
          <w:u w:val="single"/>
        </w:rPr>
        <w:t>бакалавриат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обучения</w:t>
      </w:r>
      <w:r>
        <w:rPr>
          <w:rFonts w:cs="Times New Roman" w:ascii="Times New Roman" w:hAnsi="Times New Roman"/>
          <w:u w:val="single"/>
        </w:rPr>
        <w:t xml:space="preserve"> заочная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 обучения (по учебному плану) </w:t>
      </w:r>
      <w:r>
        <w:rPr>
          <w:rFonts w:cs="Times New Roman" w:ascii="Times New Roman" w:hAnsi="Times New Roman"/>
          <w:u w:val="single"/>
        </w:rPr>
        <w:t>3г 6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4131"/>
        <w:gridCol w:w="3807"/>
        <w:gridCol w:w="5651"/>
      </w:tblGrid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учебно-методический комплекс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moodle.mininuniver.ru/enrol/index.php?id=2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учебно-методический комплекс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moodle.mininuniver.ru/enrol/index.php?id=2010</w:t>
            </w:r>
          </w:p>
        </w:tc>
      </w:tr>
      <w:tr>
        <w:trPr>
          <w:trHeight w:val="49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учебно-методический комплекс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moodle.mininuniver.ru/enrol/index.php?id=360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учебно-методический комплекс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moodle.mininuniver.ru/enrol/index.php?id=1769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 и педагогик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учебно-методический комплекс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moodle.mininuniver.ru/enrol/index.php?id=436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ология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учебно-методический комплекс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moodle.mininuniver.ru/enrol/index.php?id=3450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учебно-методический комплекс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moodle.mininuniver.ru/enrol/index.php?id=419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учебно-методический комплекс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moodle.mininuniver.ru/enrol/index.php?id=1419</w:t>
            </w:r>
          </w:p>
        </w:tc>
      </w:tr>
      <w:tr>
        <w:trPr>
          <w:trHeight w:val="316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 с основами экологии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учебно-методический комплекс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moodle.mininuniver.ru/enrol/index.php?id=302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жизнедеятельности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о-методический комплекс 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moodle.mininuniver.ru/enrol/index.php?id=2936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и методика физической культуры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учебно-методический комплекс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moodle.mininuniver.ru/enrol/index.php?id=257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 физкультурно-спортивной деятельности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учебно-методический комплекс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moodle.mininuniver.ru/enrol/index.php?id=3648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организация адаптивной физической культуры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ые методики адаптивной физической культуры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учебно-методический комплекс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moodle.mininuniver.ru/enrol/index.php?id=544</w:t>
            </w:r>
          </w:p>
        </w:tc>
      </w:tr>
      <w:tr>
        <w:trPr>
          <w:trHeight w:val="31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ология человек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учебно-методический комплекс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moodle.mininuniver.ru/enrol/index.php?id=3339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ология и тератология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психология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учебно-методический комплекс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moodle.mininuniver.ru/enrol/index.php?id=1348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moodle.mininuniver.ru/enrol/index.php?id=45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педагогик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учебно-методический комплекс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moodle.mininuniver.ru/enrol/index.php?id=2215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о-методическая деятельность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учебно-методический комплекс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moodle.mininuniver.ru/course/view.php?id=240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виды двигательной деятельности (легкая атлетика)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учебно-методический комплекс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moodle.mininuniver.ru/course/view.php?id=536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виды двигательной деятельности (лыжный спорт)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виды двигательной деятельности (гимнастика)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учебно-методический комплекс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moodle.mininuniver.ru/course/view.php?id=549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виды двигательной деятельности (волейбол)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учебно-методический комплекс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moodle.mininuniver.ru/course/view.php?id=2809</w:t>
            </w:r>
          </w:p>
        </w:tc>
      </w:tr>
      <w:tr>
        <w:trPr>
          <w:trHeight w:val="581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виды двигательной деятельности (баскетбол)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учебно-методический комплекс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moodle.mininuniver.ru/course/view.php?id=2487</w:t>
            </w:r>
          </w:p>
        </w:tc>
      </w:tr>
      <w:tr>
        <w:trPr>
          <w:trHeight w:val="61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виды двигательной деятельности (плавание)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учебно-методический комплекс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moodle.mininuniver.ru/course/view.php?id=538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moodle.mininuniver.ru/course/view.php?id=216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учебно-методический комплекс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moodle.mininuniver.ru/enrol/index.php?id=677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логия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учебно-методический комплекс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moodle.mininuniver.ru/enrol/index.php?id=133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учебно-методический комплекс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moodle.mininuniver.ru/enrol/index.php?id=127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образования и педагогической мысли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учебно-методический комплекс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moodle.mininuniver.ru/enrol/index.php?id=73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метрология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химия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технологии в ФК и С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чебная физическая культур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лектронный учебно-методический комплекс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https://moodle.mininuniver.ru/course/view.php?id=550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медици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лектронный учебно-методический комплекс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https://moodle.mininuniver.ru/course/view.php?id=120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ая защита инвалидов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физической культуры и спорт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лектронный учебно-методический комплекс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moodle.mininuniver.ru/enrol/index.php?id=2680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ФК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Физическая реабилитация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лектронный учебно-методический комплекс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moodle.mininuniver.ru/enrol/index.php?id=305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механик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Электронный учебно-методический комплекс 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https://moodle.mininuniver.ru/course/view.php?id=27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  <w:tab w:val="left" w:pos="97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рачебный контроль в АФК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лектронный учебно-методический комплекс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moodle.mininuniver.ru/enrol/index.php?id=3055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психопатология и психоконсультирование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ые основы профессиональной деятельности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ивный курс по физической культуре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учебно-методический комплекс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moodle.mininuniver.ru/enrol/index.php?id=669</w:t>
            </w:r>
          </w:p>
        </w:tc>
      </w:tr>
      <w:tr>
        <w:trPr>
          <w:trHeight w:val="28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и культура речи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Электронный учебно-методический комплекс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усский язык и культура речи</w:t>
            </w:r>
            <w:r>
              <w:rPr>
                <w:rFonts w:cs="Times New Roman" w:ascii="Times New Roman" w:hAnsi="Times New Roman"/>
              </w:rPr>
              <w:t xml:space="preserve">» 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moodle.mininuniver.ru/enrol/index.php?id=1940</w:t>
            </w:r>
          </w:p>
        </w:tc>
      </w:tr>
      <w:tr>
        <w:trPr>
          <w:trHeight w:val="623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 в сфере профессиональных коммуникаций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роль АФК в современном обществе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ка общения в АФК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ликтология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учебно-методический комплекс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moodle.mininuniver.ru/enrol/index.php?id=175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етология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логия девиантного поведения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пция современного естествознания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орбол и методика преподавания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учебно-методический комплекс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moodle.mininuniver.ru/enrol/index.php?id=1886</w:t>
            </w:r>
          </w:p>
        </w:tc>
      </w:tr>
      <w:tr>
        <w:trPr>
          <w:trHeight w:val="20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ккей и методика преподавания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й спорт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иенические основы физкультурно-спортивной деятельности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логия физической культуры и спорт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учебно-методический комплекс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moodle.mininuniver.ru/enrol/index.php?id=1957</w:t>
            </w:r>
          </w:p>
        </w:tc>
      </w:tr>
      <w:tr>
        <w:trPr>
          <w:trHeight w:val="20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-оздоровительный туризм для лиц с отклонениями в состоянии здоровья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мент в физической культуре и спорте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учебно-методический комплекс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moodle.mininuniver.ru/enrol/index.php?id=3687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moodle.mininuniver.ru/enrol/index.php?id=1398</w:t>
            </w:r>
          </w:p>
        </w:tc>
      </w:tr>
      <w:tr>
        <w:trPr>
          <w:trHeight w:val="59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атлетика и методика преподавания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учебно-методический комплекс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https://moodle.mininuniver.ru/course/view.php?id=536</w:t>
            </w:r>
          </w:p>
        </w:tc>
      </w:tr>
      <w:tr>
        <w:trPr>
          <w:trHeight w:val="32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чебное плавание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и методика преподавания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учебно-методический комплекс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moodle.mininuniver.ru/course/view.php?id=3202</w:t>
            </w:r>
          </w:p>
        </w:tc>
      </w:tr>
      <w:tr>
        <w:trPr>
          <w:trHeight w:val="20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бика и методика преподавания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учебно-методический комплекс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moodle.mininuniver.ru/course/view.php?id=3289</w:t>
            </w:r>
          </w:p>
        </w:tc>
      </w:tr>
      <w:tr>
        <w:trPr>
          <w:trHeight w:val="20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-футбол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игры и методика преподавания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учебно-методический комплекс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moodle.mininuniver.ru/course/view.php?id=2487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moodle.mininuniver.ru/course/view.php?id=2809</w:t>
            </w:r>
          </w:p>
        </w:tc>
      </w:tr>
      <w:tr>
        <w:trPr>
          <w:trHeight w:val="31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</w:rPr>
              <w:t>Учебная практика (научно-исследов.)</w:t>
            </w:r>
          </w:p>
        </w:tc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356" w:leader="underscor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Конькова Г.Л. Особенности организации и содержания педагогической практики на факультете физической культуры и спорта. Учеб. пособие для студ. ун-тов и фак. физ. Культуры вузов: Доп. Учеб.-метод.объединением по образованию в области физ.культуры и спорта. Нижний Новгород: НГПУ, 2008 – 46 с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9356" w:leader="underscor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Конькова Г.Л. Летняя педагогическая практика обучающихся факультета физической культуры. Учеб. метод. пособие. Нижний Новгород: НГПУ, 2008. – 44 с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9356" w:leader="underscor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Игнатьев П.В. Проектирование учебного процесса по физической культуре: Метод. пособие / П.В. Игнатьев; Нижегор. гос. пед. ун-т.- Н.Новгород, 2010.- 50 с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moodle.mininuniver.ru/course/view.php?id=2688</w:t>
            </w:r>
          </w:p>
        </w:tc>
      </w:tr>
      <w:tr>
        <w:trPr>
          <w:trHeight w:val="20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(педагогическая практика)</w:t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(реабилит., восстан.) практика)</w:t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о-исследовательская работа</w:t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дипломная практика</w:t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итоговая аттестация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феева А.В., Воробьев Н.Б. Рекомендации и указания к выполнению курсовых и дипломных работ / учебно-методическое пособие. Н.Новгород: Мининский университет, 2016. 80 с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редняя сетка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odle.mininuniver.ru/enrol/index.php?id=1348" TargetMode="External"/><Relationship Id="rId3" Type="http://schemas.openxmlformats.org/officeDocument/2006/relationships/hyperlink" Target="https://moodle.mininuniver.ru/course/view.php?id=538" TargetMode="External"/><Relationship Id="rId4" Type="http://schemas.openxmlformats.org/officeDocument/2006/relationships/hyperlink" Target="https://moodle.mininuniver.ru/enrol/index.php?id=3687" TargetMode="External"/><Relationship Id="rId5" Type="http://schemas.openxmlformats.org/officeDocument/2006/relationships/hyperlink" Target="https://moodle.mininuniver.ru/course/view.php?id=2487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4:12:00Z</dcterms:created>
  <dc:creator>leopold_52@mail.ru</dc:creator>
  <dc:description/>
  <cp:keywords/>
  <dc:language>en-US</dc:language>
  <cp:lastModifiedBy>leopold_52@mail.ru</cp:lastModifiedBy>
  <dcterms:modified xsi:type="dcterms:W3CDTF">2018-01-28T20:32:00Z</dcterms:modified>
  <cp:revision>11</cp:revision>
  <dc:subject/>
  <dc:title/>
</cp:coreProperties>
</file>