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5672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uppressAutoHyphens w:val="true"/>
        <w:spacing w:lineRule="auto" w:line="240"/>
        <w:ind w:left="5672" w:hanging="0"/>
        <w:rPr>
          <w:sz w:val="28"/>
        </w:rPr>
      </w:pPr>
      <w:r>
        <w:rPr>
          <w:sz w:val="28"/>
        </w:rPr>
        <w:t>решением Ученого совета</w:t>
      </w:r>
    </w:p>
    <w:p>
      <w:pPr>
        <w:pStyle w:val="Normal"/>
        <w:suppressAutoHyphens w:val="true"/>
        <w:spacing w:lineRule="auto" w:line="240"/>
        <w:ind w:left="5672" w:hanging="0"/>
        <w:rPr>
          <w:sz w:val="28"/>
        </w:rPr>
      </w:pPr>
      <w:r>
        <w:rPr>
          <w:sz w:val="28"/>
        </w:rPr>
        <w:t xml:space="preserve">Протокол № </w:t>
      </w:r>
      <w:r>
        <w:rPr>
          <w:sz w:val="28"/>
          <w:u w:val="single"/>
        </w:rPr>
        <w:t>13</w:t>
      </w:r>
    </w:p>
    <w:p>
      <w:pPr>
        <w:pStyle w:val="Normal"/>
        <w:suppressAutoHyphens w:val="true"/>
        <w:spacing w:lineRule="auto" w:line="240"/>
        <w:ind w:left="5672" w:hanging="0"/>
        <w:rPr/>
      </w:pPr>
      <w:r>
        <w:rPr>
          <w:sz w:val="28"/>
        </w:rPr>
        <w:t>от «</w:t>
      </w:r>
      <w:r>
        <w:rPr>
          <w:sz w:val="28"/>
          <w:u w:val="single"/>
        </w:rPr>
        <w:t>30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августа </w:t>
      </w:r>
      <w:r>
        <w:rPr>
          <w:sz w:val="28"/>
        </w:rPr>
        <w:t>20</w:t>
      </w:r>
      <w:r>
        <w:rPr>
          <w:sz w:val="28"/>
          <w:u w:val="single"/>
        </w:rPr>
        <w:t xml:space="preserve">21 </w:t>
      </w:r>
      <w:r>
        <w:rPr>
          <w:sz w:val="28"/>
        </w:rPr>
        <w:t>г.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ПРОФЕССИОНАЛЬНА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ПРОГРАММА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направлению подготовки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09.03.03 «Прикладная информатика»</w:t>
      </w:r>
    </w:p>
    <w:p>
      <w:pPr>
        <w:pStyle w:val="Normal"/>
        <w:spacing w:lineRule="auto" w:line="276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b/>
          <w:sz w:val="28"/>
          <w:szCs w:val="28"/>
        </w:rPr>
        <w:t>Профиль подготовки</w:t>
      </w:r>
      <w:r>
        <w:rPr>
          <w:sz w:val="28"/>
          <w:szCs w:val="28"/>
        </w:rPr>
        <w:t>:  «Прикладная информатика в менеджменте»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валификация - бакалавр</w:t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азработчики: </w:t>
        <w:tab/>
      </w:r>
      <w:r>
        <w:rPr>
          <w:rFonts w:cs="Times New Roman" w:ascii="Times New Roman" w:hAnsi="Times New Roman"/>
          <w:sz w:val="28"/>
          <w:szCs w:val="28"/>
        </w:rPr>
        <w:t xml:space="preserve">д.п.н., профессор Самерханова Э.К., 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п.н., доцент Круподерова Е.П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.п.н., доцент Бахтиярова Л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т.н., доцент Ершов В.Н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.э.н., доцент Поначугин А.В.,</w:t>
      </w:r>
    </w:p>
    <w:p>
      <w:pPr>
        <w:pStyle w:val="ConsPlusNormal"/>
        <w:widowControl/>
        <w:tabs>
          <w:tab w:val="clear" w:pos="708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к.т.н., доцент Ширшова Н.Г.</w:t>
      </w:r>
    </w:p>
    <w:p>
      <w:pPr>
        <w:pStyle w:val="Normal"/>
        <w:tabs>
          <w:tab w:val="clear" w:pos="708"/>
          <w:tab w:val="left" w:pos="1843" w:leader="none"/>
        </w:tabs>
        <w:ind w:right="-2" w:hanging="0"/>
        <w:rPr>
          <w:color w:val="1D1B1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4"/>
        </w:rPr>
        <w:t>Представители работодателей: Кривушк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С., генеральный директор ООО «ИНФОРМПОВОЛЖЬЕ», Моисеева Е.Е., специалист по работе с учебными заведениями ООО «1С-Поволжье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Рассмотрено на заседании кафедры (протокол № 10 от 25 февраля 2021 г.)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color w:val="1D1B11"/>
          <w:sz w:val="28"/>
          <w:szCs w:val="28"/>
        </w:rPr>
        <w:t xml:space="preserve">Утверждено на заседании Ученого совета НГПУ им. К. Минина (протокол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г</w:t>
      </w:r>
      <w:r>
        <w:rPr>
          <w:color w:val="1D1B11"/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 xml:space="preserve">подготовки бакалавра, реализуемая Университетом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>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(ых) стандартов, сопряженного(ых) с профессиональной деятельностью выпускника: </w:t>
      </w: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09.03.03 Прикладная информатика, </w:t>
      </w:r>
      <w:r>
        <w:rPr>
          <w:spacing w:val="-1"/>
          <w:sz w:val="28"/>
          <w:szCs w:val="28"/>
        </w:rPr>
        <w:t xml:space="preserve">утвержденный приказом </w:t>
      </w:r>
      <w:r>
        <w:rPr>
          <w:color w:val="000000"/>
          <w:sz w:val="28"/>
          <w:szCs w:val="28"/>
          <w:lang w:bidi="ru-RU"/>
        </w:rPr>
        <w:t>Минобрнауки России</w:t>
      </w:r>
      <w:r>
        <w:rPr>
          <w:spacing w:val="-1"/>
          <w:sz w:val="28"/>
          <w:szCs w:val="28"/>
        </w:rPr>
        <w:t xml:space="preserve"> от 19 сентября 2017 г. № 922.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ограммы практик, рабочую программу воспитания, календарный план воспитательной работы, программу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color w:val="1D1B11"/>
          <w:sz w:val="28"/>
          <w:szCs w:val="28"/>
        </w:rPr>
        <w:t>09.03.03 Прикладная информатик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от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29.12.2012 № 273-ФЗ «Об образовании в Российской Федерации»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8 сентября 2020 г. № 1490 «О лицензировании образовательной деятельности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 xml:space="preserve">Министерства образования и науки </w:t>
      </w:r>
      <w:r>
        <w:rPr>
          <w:rFonts w:eastAsia="Calibri"/>
          <w:sz w:val="28"/>
          <w:szCs w:val="28"/>
          <w:lang w:eastAsia="en-US"/>
        </w:rPr>
        <w:t xml:space="preserve">Российской Федерации </w:t>
      </w:r>
      <w:r>
        <w:rPr>
          <w:sz w:val="28"/>
          <w:szCs w:val="28"/>
        </w:rPr>
        <w:t>от 05.04.2017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09.03.03 Прикладная информатика, утвержденный приказом Минобрнауки России 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92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просвещения  России и  Минобрнауки Росси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, утвержденное Ученым советом НГПУ им. К.Мини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 xml:space="preserve"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ое </w:t>
      </w:r>
      <w:r>
        <w:rPr>
          <w:spacing w:val="-1"/>
          <w:sz w:val="28"/>
          <w:szCs w:val="28"/>
        </w:rPr>
        <w:t>Ученым советом НГПУ им. К.Мини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Ученым советом НГПУ им. К.Мин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, утвержденное Ученым советом НГПУ им. К.Мин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7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18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ind w:firstLine="709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pacing w:val="-1"/>
          <w:sz w:val="28"/>
          <w:szCs w:val="28"/>
        </w:rPr>
        <w:t>Миссия ОПОП заключается в подготовке  бакалавров с уровнями их нравственного, физического и интеллектуального развития, обеспечивающими  социальную  готовность для жизни в современном быстро меняющемся и усложняющемся мире и профессиональную готовность реализовать свои компетенции в области прикладной информатики в менеджменте в соответствии с потребностями общества, государства, личности на предприятиях города, региона, других субъектов Российской Федерации, а также продолжить обучение на втором уровне ВО в магистратуре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color w:val="1D1B11"/>
          <w:sz w:val="28"/>
          <w:szCs w:val="28"/>
        </w:rPr>
        <w:t>09.03.03 Прикладная информатика, профиль подготовки Прикладная информатика в менеджмент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с применением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 применением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очной форме обучения 4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5 % общего объема программы бакалавриата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  <w:tab w:val="left" w:pos="2160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ыпускник, освоивший основную профессиональную образовательную программу высшего образования по направлению и профил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</w:rPr>
        <w:t xml:space="preserve">, подготовлен для продолжения образования в магистратуре по направлениям подготовки </w:t>
      </w:r>
      <w:r>
        <w:rPr>
          <w:color w:val="1D1B11"/>
          <w:sz w:val="28"/>
          <w:szCs w:val="28"/>
        </w:rPr>
        <w:t>09.04.03 Прикладная информат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  <w:r>
        <w:rPr>
          <w:color w:val="22272F"/>
          <w:sz w:val="28"/>
          <w:szCs w:val="28"/>
        </w:rPr>
        <w:t>06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вязь, информационные и коммуникационные технологии (в сфере проектирования, разработки, внедрения и эксплуатации информационных систем, управления их жизненным циклом);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40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Сквозные виды профессиональной деятельности в промышленности (в сфере организации и проведения научно-исследовательских и опытно-конструкторских работ в области информатики и вычислительной техники)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ыпускники могут осуществлять профессиональную деятельность в других областях профессиональной деятельности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S1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 (типы) задач профессиональной деятельности выпускников</w:t>
      </w:r>
      <w:r>
        <w:rPr>
          <w:i/>
          <w:color w:val="000000"/>
          <w:sz w:val="28"/>
          <w:szCs w:val="28"/>
          <w:lang w:bidi="ru-RU"/>
        </w:rPr>
        <w:t xml:space="preserve">: 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22272F"/>
          <w:sz w:val="28"/>
          <w:szCs w:val="28"/>
        </w:rPr>
        <w:t>научно-исследователь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22272F"/>
          <w:sz w:val="28"/>
          <w:szCs w:val="28"/>
        </w:rPr>
        <w:t>производственно-технологи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22272F"/>
          <w:sz w:val="28"/>
          <w:szCs w:val="28"/>
        </w:rPr>
        <w:t>организационно-управленческая;</w:t>
      </w:r>
    </w:p>
    <w:p>
      <w:pPr>
        <w:pStyle w:val="S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ектна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363" w:leader="underscor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 </w:t>
      </w:r>
      <w:r>
        <w:rPr>
          <w:i/>
          <w:color w:val="000000"/>
          <w:sz w:val="28"/>
          <w:szCs w:val="28"/>
          <w:lang w:bidi="ru-RU"/>
        </w:rPr>
        <w:t>(ПООП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Style w:val="FontStyle11"/>
          <w:sz w:val="28"/>
          <w:szCs w:val="28"/>
        </w:rPr>
        <w:t>прикладные и информационные процессы;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/>
      </w:pPr>
      <w:r>
        <w:rPr>
          <w:rStyle w:val="FontStyle11"/>
          <w:sz w:val="28"/>
          <w:szCs w:val="28"/>
        </w:rPr>
        <w:t>информационные технологии;</w:t>
      </w:r>
    </w:p>
    <w:p>
      <w:pPr>
        <w:pStyle w:val="Style210"/>
        <w:widowControl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right="-2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информационные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>
          <w:color w:val="1D1B11"/>
          <w:sz w:val="28"/>
          <w:szCs w:val="28"/>
        </w:rPr>
        <w:t>09.03.03 Прикладная информатика</w:t>
      </w:r>
      <w:r>
        <w:rPr>
          <w:sz w:val="28"/>
          <w:szCs w:val="28"/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4"/>
        <w:gridCol w:w="1273"/>
        <w:gridCol w:w="4526"/>
        <w:gridCol w:w="2282"/>
      </w:tblGrid>
      <w:tr>
        <w:trPr>
          <w:trHeight w:val="2192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Минтру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деятель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bidi="ru-RU"/>
              </w:rPr>
              <w:t>(при необходимости)</w:t>
            </w:r>
          </w:p>
        </w:tc>
      </w:tr>
      <w:tr>
        <w:trPr>
          <w:trHeight w:val="4758" w:hRule="exac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Связь, информационные и коммуник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о - технологи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по инсталляции программного обеспечения информационных систем и загрузке баз данных Ведение технической документации Тестирование компонентов ИС по заданным сценариям Начальное обучение и консультирование пользователей по вопросам эксплуатации информационных систем Осуществление технического сопровождения информационных систем в процессе ее эксплуатации Информационное обеспечение прикладных процессов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530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 и анализ детальной информации для формализации предметной области проекта и требований пользователей заказчика, интервьюирование ключевых сотрудников заказчика Формирование и анализ требований к информатизации и автоматизации прикладных процессов, формализация предметной области проекта Моделирование прикладных и информационных процессов Составление технико- экономического обоснова-ния проектных решений и технического задания на разработку информацион-ной системы Проектирование информа-ционных систем по видам обеспечения Программирование приложений, создание прототипа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192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 - исследователь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Normal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4631" w:hRule="exac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107" w:hanging="20"/>
              <w:jc w:val="left"/>
              <w:rPr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 - управленческий </w:t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переговоров с заказчиком и презентация проектов Участие в координации работ по созданию, адаптации и сопровождению информационной системы Участие в организации работ по управлению проектами информационных систем Взаимодействие с заказчиком в процессе реализации проекта Участие в управлении техническим сопровождением информационной системы в процессе ее эксплуатац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280"/>
              <w:ind w:right="107" w:hanging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ладные и информационные процессы; Информационные системы; Информационные технологии </w:t>
            </w:r>
          </w:p>
          <w:p>
            <w:pPr>
              <w:pStyle w:val="Style19"/>
              <w:shd w:fill="FFFFFF" w:val="clear"/>
              <w:ind w:right="107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right="107" w:hanging="2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Государственные предприятия;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- Коммерческие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при реализации </w:t>
      </w:r>
      <w:r>
        <w:rPr>
          <w:color w:val="22272F"/>
          <w:sz w:val="28"/>
          <w:szCs w:val="28"/>
        </w:rPr>
        <w:t>научно-исследовательского</w:t>
      </w:r>
      <w:r>
        <w:rPr>
          <w:sz w:val="28"/>
          <w:szCs w:val="28"/>
        </w:rPr>
        <w:t xml:space="preserve">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разработке систем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при реализации производственно-технологическ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внедрению и сопровождению программного обеспечения автоматизированной обработки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организационно-управленческого типа задач профессиональной деятельности: менеджер среднего зве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ектного типа задач профессиональной деятельности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специалист по проектированию информационных систем;</w:t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ind w:right="-2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ное и критическое мышлен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1. Способен осуществлять поиск, критический анализ и синтез информации, применять системный подход для решения поставленных задач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1. Знает принципы сбора, отбора и обобщения информации, методики системного подхода для решения профессиональных задач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1.2. Умеет анализировать и систематизировать разнородные данные, оценивать эффективность процедур анализа проблем и принятия решений в профессиональной деятельност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.3. Владеет навыками научного поиска и практической работы с информационными источниками; методами принятия решений.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проектов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2. Способен определять круг задач в рамках поставленной цели и выбирать оптимальные способы их решения, исходя из действующих правовых норм, имеющихся ресурсов и ограничени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1. Знает необходимые для осуществления профессиональной деятельности правовые нормы и методологические основы принятия управленческого решен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2.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2.3. Владеет методиками разработки цели и задач проекта; методами оценки продолжительности и стоимости проекта, а также потребности в ресурсах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ная работа и лидерство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3. Способен осуществлять социальное взаимодействие и реализовывать свою роль в команде </w:t>
            </w:r>
          </w:p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1.  Знает типологию и факторы формирования команд, способы социального взаимодействия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3.2. 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3.3.  Владеет навыками распределения ролей в условиях командного взаимодействия; методами оценки своих действий, планирования и управления временем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4. Способен осуществлять деловую коммуникацию в устной и письменной формах на государственном языке Российской Федерации и иностранном(ых) языке(ах)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2. Умеет применять на практике устную и письменную деловую коммуникацию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культурное взаимодействие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5. Способен воспринимать межкультурное разнообразие общества в социально- историческом, этическом и философском контекс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1. Знает основные категории философии, законы исторического развития, основы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2. Умеет вести коммуникацию в мире культурного многообразия и демонстрировать взаимопонимание между обучающимися – представителями различных культур с соблюдением этических и межкультурных норм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5.3. Владеет практическими навыками анализа философских и исторических фактов, оценки явлений культуры; способами анализа и пересмотра своих взглядов в случае разногласий и конфликтов в межкультурной коммуникации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й жизн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1. Знает основные принципы самовоспитания и самообразования, исходя из требований рынка труда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2. Умеет демонстрировать умение самоконтроля и рефлексии, позволяющие самостоятельно корректировать обучение по выбранной траектори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6.3. Владеет способами управления своей познавательной деятельностью и удовлетворения образовательных интересов и потребностей. 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изация и саморазвитие (в том числе здоровьесбережение)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-7. Способен поддерживать должный уровень физической подготовленности для обеспечения полноценной социальной и профессиональной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1. Знает виды физических упражнений; научно-практические основы физической культуры и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2. Умеет применять на практике разнообразные средства физической культуры, спорта и туризма для сохранения и укрепления здоровья, психофизической подготовки и самоподготовки к будущей жизни и профессиональной деятельност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 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.7.3. Владеет средствами и методами укрепления индивидуального здоровья, физического самосовершенствования. 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жизнедеятельности 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802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культура, в том числе финансовая грамотность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ru-RU"/>
              </w:rPr>
              <w:t xml:space="preserve">УК-9.1.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84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755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10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епр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17"/>
        <w:gridCol w:w="4954"/>
      </w:tblGrid>
      <w:tr>
        <w:trPr>
          <w:trHeight w:val="2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sz w:val="28"/>
                <w:szCs w:val="28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1. 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1. Знает основы математики, физики, вычислительной техники и программ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2. Умеет решать стандартные профессиональные задачи с применением естественнонаучных и обще-инженерных знаний, методов математического анализа и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1.3. Владеет навыками теоретического и экспериментального исследования объектов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8"/>
                <w:szCs w:val="28"/>
              </w:rPr>
              <w:t xml:space="preserve">ОПК-2. Способен понимать принципы работы современные информационные технологии и программные средства, в том числе отечественного производства, при решении задач профессиональной деятель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/>
            </w:pPr>
            <w:r>
              <w:rPr>
                <w:sz w:val="28"/>
                <w:szCs w:val="28"/>
              </w:rPr>
              <w:t xml:space="preserve">ОПК.2.1. Знает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2. Умеет выбирать современные информационные технологии и программные средства, в том числе отечественного производства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.2.3. Владеет навыками применения современных информационных технологий и программных средств, в том числе отечественного производства, при решении задач профессиональной деятель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3. Способен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1.</w:t>
              <w:br/>
              <w:t xml:space="preserve">Знает принципы, методы и средства решения стандартных задач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2.</w:t>
              <w:br/>
              <w:t xml:space="preserve">Умеет решать стандартные задачи профессиональной деятельности на основе информационной и библиографической культуры с применением информационно- коммуникационных технологий и с учетом основных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3.3.</w:t>
              <w:br/>
              <w:t xml:space="preserve">Владеет навыками подготовки обзоров, аннотаций, составления рефератов, научных докладов, публикаций, и библиографии по научно- исследовательской работе с учетом требований информационной безопасности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4. Способен участвовать в разработке стандартов, норм и правил, а также технической документации, связанной с профессиональной деятельностью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1.</w:t>
              <w:br/>
              <w:t xml:space="preserve">Знает основные стандарты оформления технической документации на раз-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2.</w:t>
              <w:br/>
              <w:t xml:space="preserve">Умеет применять стандарты оформления технической документации на различных стадия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4.3.</w:t>
              <w:br/>
              <w:t xml:space="preserve">Владеет навыками составления технической документации на различных этап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5. Способен инсталлировать программное и аппаратное обеспечение для информационных и автоматизированных систем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1.</w:t>
              <w:br/>
              <w:t xml:space="preserve">Знает основы системного администрирования, администрирования СУБД, современные стандарты информационного взаимодействия систем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2.</w:t>
              <w:br/>
              <w:t xml:space="preserve">Умеет выполнять параметрическую настройку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5.3.</w:t>
              <w:br/>
              <w:t xml:space="preserve">Владеет навыками инсталляции программного и аппаратного обеспечения информационных и автоматизированных систем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6. Способен анализировать и разрабатывать организационно- технические и экономические процессы с применением методов системного анализа и математического моделирова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1.</w:t>
              <w:br/>
              <w:t xml:space="preserve">Знает основы теории систем и системного анализа, дискретной математики, теории вероятностей и математической статистики, методов оптимизации и исследования операций, нечетких вычислений, математического и имитационного моделирования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2.</w:t>
              <w:br/>
              <w:t xml:space="preserve">Умеет применять методы теории систем и системного анализа, математического, статистического и имитационного моделирования для автоматизации задач принятия решений, анализа информационных потоков, расчета экономической эффективности и надежности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.3.</w:t>
              <w:br/>
              <w:t xml:space="preserve">Владеет навыками проведения инженерных расчетов основных показателей результативности создания и применения информационных си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7. Способен разрабатывать алгоритмы и программы, пригодные для практического применения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1.</w:t>
              <w:br/>
              <w:t xml:space="preserve">Знает основные языки программирования и работы с базами данных, операционные системы и оболочки, современные программные среды разработки информационных си-стем и технолог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2.</w:t>
              <w:br/>
              <w:t xml:space="preserve">Умеет применять языки программирования и работы с базами данных, современные программные среды разработки информационных систем и технологий для автоматизации бизнес-процессов, решения прикладных задач различных классов, ведения баз данных и информационных хранилищ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7.3.</w:t>
              <w:br/>
              <w:t xml:space="preserve">Владеет навыками программирования, отладки и тестирования прототипов программно-технических комплексов задач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8. </w:t>
            </w:r>
            <w:bookmarkStart w:id="0" w:name="OLE_LINK4"/>
            <w:bookmarkStart w:id="1" w:name="OLE_LINK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принимать участие в управлении проектами создания информационных систем на стадиях жизненного цикла </w:t>
            </w:r>
            <w:bookmarkEnd w:id="0"/>
            <w:bookmarkEnd w:id="1"/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1.</w:t>
              <w:br/>
              <w:t xml:space="preserve">Знает основные технологии создания и внедрения информационных систем, стандарты управления жизненным циклом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2.</w:t>
              <w:br/>
              <w:t xml:space="preserve">Умеет осуществлять организационное обеспечение выполнения работ на всех стадиях и в процессах жизненного цикла информационной системы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8.3.</w:t>
              <w:br/>
              <w:t xml:space="preserve">Владеет навыками составления плановой и отчетной документации по управлению проектами создания информационных систем на стадиях жизненного цик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9. Способен принимать участие в реализации профессиональных коммуникаций с заинтересованными участниками проектной деятельности и в рамках проектных групп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1.</w:t>
              <w:br/>
              <w:t xml:space="preserve">Знает инструменты и методы коммуникаций в проектах; каналы коммуникаций в проектах; модели коммуникаций в проектах; технологии межличностной и групповой коммуникации в деловом взаимодействии, основы конфликтологии, технологии подготовки и проведения презентаций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2.</w:t>
              <w:br/>
              <w:t xml:space="preserve">Умеет осуществлять взаимодействие с заказчиком в процессе реализации проекта; принимать участие в командообразовании и развитии персонала. </w:t>
            </w:r>
          </w:p>
        </w:tc>
      </w:tr>
      <w:tr>
        <w:trPr>
          <w:trHeight w:val="2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9.3.</w:t>
              <w:br/>
              <w:t xml:space="preserve">Владеет навыками проведения презентаций, переговоров, публичных выступлений. </w:t>
            </w:r>
          </w:p>
        </w:tc>
      </w:tr>
    </w:tbl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ind w:right="-2" w:hanging="0"/>
        <w:jc w:val="center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55"/>
        <w:gridCol w:w="2633"/>
        <w:gridCol w:w="2182"/>
      </w:tblGrid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Задача П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Формирование и анализ требований к информатизации и автоматизации прикладных процессов, формализация предметной области проек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К-1. Способность проводить обследование организаций, выявлять информационные потребности пользователей, формировать требования к информационной системе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.1.1. Знает требования, предъявляемые к ИС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 1.2. Умеет проводить обследование организаций, выявлять информационные потребности пользователей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 1.3. Владеет методикой проведения обследования организаций, выявления информационных потребностей пользователей, формирования требований к И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5 Специалист по информационным системам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22 Системный аналитик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bidi="ru-RU"/>
              </w:rPr>
              <w:t xml:space="preserve">Тип задач профессиональной деятельности: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производственно-технологический</w:t>
            </w:r>
          </w:p>
        </w:tc>
      </w:tr>
      <w:tr>
        <w:trPr>
          <w:trHeight w:val="23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ведение работ по инсталляции программного обеспечения информационных систем и загрузке баз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2. </w:t>
            </w:r>
            <w:r>
              <w:rPr>
                <w:color w:val="000000"/>
                <w:sz w:val="28"/>
                <w:szCs w:val="28"/>
              </w:rPr>
              <w:t>Способность принимать участие во внедрении информационных сист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/>
            </w:pPr>
            <w:r>
              <w:rPr>
                <w:sz w:val="28"/>
                <w:szCs w:val="28"/>
              </w:rPr>
              <w:t>ПК 2.1. Знает способы внедрения информационных систем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>
                <w:sz w:val="28"/>
                <w:szCs w:val="28"/>
              </w:rPr>
              <w:t>ПК 2.2. Умеет внедрять информационные системы</w:t>
            </w:r>
          </w:p>
          <w:p>
            <w:pPr>
              <w:pStyle w:val="Normal"/>
              <w:spacing w:lineRule="auto" w:line="240"/>
              <w:ind w:right="-2" w:firstLine="142"/>
              <w:rPr/>
            </w:pPr>
            <w:r>
              <w:rPr>
                <w:sz w:val="28"/>
                <w:szCs w:val="28"/>
              </w:rPr>
              <w:t>ПК 2.3. Владеет методикой внедрения информационных систе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781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Тип задач профессиональной деятельности: организационно-управленче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частие в координации работ по созданию, адаптации и сопровождению информационной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3. </w:t>
            </w:r>
            <w:r>
              <w:rPr>
                <w:color w:val="000000"/>
                <w:sz w:val="28"/>
                <w:szCs w:val="28"/>
              </w:rPr>
              <w:t>Способность настраивать, эксплуатировать и сопровождать информационные системы и сервисы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3.1. Знает способы настройки, эксплуатации и сопровождения информационных систем и сервисов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3.2. Умеет настраивать, эксплуатировать и сопровождать информационные системы и сервисы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3.3.  Владеет методиками настройки, эксплуатации и сопровождения информационных систем и серви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6 Руководитель проектов в области информационных технологий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  <w:tr>
        <w:trPr>
          <w:trHeight w:val="384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Тип задач профессиональной деятельности: научно-исследовательский</w:t>
            </w:r>
          </w:p>
        </w:tc>
      </w:tr>
      <w:tr>
        <w:trPr>
          <w:trHeight w:val="1104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right="107"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Анализ и выбор программно- технологических платформ, сервисов и информационных ресурсов информационной систем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-4. </w:t>
            </w:r>
            <w:r>
              <w:rPr>
                <w:color w:val="000000"/>
                <w:sz w:val="28"/>
                <w:szCs w:val="28"/>
              </w:rPr>
              <w:t>Способность принимать участие в организации ИТ- инфраструктуры и управлении информационной безопасностью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4.1. Знает способы организации ИТ- инфраструктуры и управлении информационной безопасностью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4.2. Умеет организовывать ИТ- инфраструктуру и управление информационной̆ безопасностью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К-4.3. Владеет методикой организации ИТ- инфраструктуры и управлении информационной безопасность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01 Программист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7 Руководитель разработки программного обеспечения </w:t>
            </w:r>
          </w:p>
          <w:p>
            <w:pPr>
              <w:pStyle w:val="19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06.015 Специалист по информационным системам 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 реализации оПоп вО 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О по направлению подготовки </w:t>
      </w:r>
      <w:bookmarkStart w:id="2" w:name="OLE_LINK2"/>
      <w:bookmarkStart w:id="3" w:name="OLE_LINK1"/>
      <w:r>
        <w:rPr>
          <w:sz w:val="28"/>
          <w:szCs w:val="28"/>
        </w:rPr>
        <w:t>09.03.03 Прикладная информатика</w:t>
      </w:r>
      <w:bookmarkEnd w:id="2"/>
      <w:bookmarkEnd w:id="3"/>
      <w:r>
        <w:rPr>
          <w:sz w:val="28"/>
          <w:szCs w:val="28"/>
        </w:rPr>
        <w:t xml:space="preserve">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  <w:u w:val="single"/>
        </w:rPr>
        <w:t>Календарный учебный график,</w:t>
      </w:r>
      <w:r>
        <w:rPr>
          <w:sz w:val="28"/>
          <w:szCs w:val="28"/>
        </w:rPr>
        <w:t xml:space="preserve"> в котором указана последовательность реализации ОПОП ВО бакалавриата по направлению подготовки 09.03.03 Прикладная информатика и профилю Прикладная информатика в менеджменте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  <w:u w:val="single"/>
        </w:rPr>
        <w:t>и у</w:t>
      </w:r>
      <w:r>
        <w:rPr>
          <w:sz w:val="28"/>
          <w:szCs w:val="28"/>
          <w:u w:val="single"/>
        </w:rPr>
        <w:t>чебный план</w:t>
      </w:r>
      <w:r>
        <w:rPr>
          <w:sz w:val="28"/>
          <w:szCs w:val="28"/>
        </w:rPr>
        <w:t xml:space="preserve">, составленный с учетом общих требований к условиям реализации ОПОП, сформулированных в разделе 4 ФГОС ВО по направлению подготовки 09.03.03 Прикладная информатика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09.03.03 Прикладная информатика</w:t>
      </w:r>
      <w:r>
        <w:rPr>
          <w:bCs/>
          <w:iCs/>
          <w:sz w:val="28"/>
          <w:szCs w:val="28"/>
        </w:rPr>
        <w:t xml:space="preserve"> и профилю </w:t>
      </w:r>
      <w:r>
        <w:rPr>
          <w:sz w:val="28"/>
          <w:szCs w:val="28"/>
        </w:rPr>
        <w:t>Прикладная информатика</w:t>
      </w:r>
      <w:r>
        <w:rPr>
          <w:bCs/>
          <w:iCs/>
          <w:sz w:val="28"/>
          <w:szCs w:val="28"/>
        </w:rPr>
        <w:t xml:space="preserve"> в менеджменте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ы(а) </w:t>
      </w:r>
      <w:r>
        <w:rPr>
          <w:rFonts w:cs="Times New Roman" w:ascii="Times New Roman" w:hAnsi="Times New Roman"/>
          <w:sz w:val="28"/>
          <w:szCs w:val="28"/>
        </w:rPr>
        <w:t xml:space="preserve">учебной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комительной,  </w:t>
      </w:r>
      <w:r>
        <w:rPr>
          <w:rFonts w:cs="Times New Roman" w:ascii="Times New Roman" w:hAnsi="Times New Roman"/>
          <w:sz w:val="28"/>
          <w:szCs w:val="28"/>
        </w:rPr>
        <w:t>технологической (проектно-технологической), эксплуатационная практики, производственной - технологической (проектно-технологической), эксплуатационная практик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в том числе НИР, содержат(ит) формулировки целей и задач практик(и), вытекающих из целей ОПОП ВО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бакалавриат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sz w:val="28"/>
          <w:szCs w:val="28"/>
        </w:rPr>
        <w:t>09.03.03 Прикладная информати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профилю</w:t>
      </w:r>
      <w:r>
        <w:rPr>
          <w:rFonts w:cs="Times New Roman" w:ascii="Times New Roman" w:hAnsi="Times New Roman"/>
          <w:sz w:val="28"/>
          <w:szCs w:val="28"/>
        </w:rPr>
        <w:t xml:space="preserve"> Прикладная информатика в менеджменте</w:t>
      </w:r>
      <w:r>
        <w:rPr>
          <w:rFonts w:cs="Times New Roman" w:ascii="Times New Roman" w:hAnsi="Times New Roman"/>
          <w:bCs/>
          <w:iCs/>
          <w:sz w:val="28"/>
          <w:szCs w:val="28"/>
        </w:rPr>
        <w:t>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76" w:before="0" w:after="0"/>
        <w:contextualSpacing/>
        <w:rPr/>
      </w:pPr>
      <w:r>
        <w:rPr>
          <w:bCs/>
          <w:iCs/>
          <w:sz w:val="28"/>
          <w:szCs w:val="28"/>
        </w:rPr>
        <w:t xml:space="preserve">Программы(а) практик(и), в том числе НИР, разработаны(а)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(а)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09.03.03 Прикладная информатика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6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5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 рабочей программе воспитания ОПОП ВО бакалавриата по направлению подготовки 09.03.03 «Прикладная информатика» и профилю подготовки «Прикладная информатика в менеджменте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color w:val="000000"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color w:val="000000"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нды оценочных средств представлены в 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8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Государственная итоговая аттестация проводится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 Neue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5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5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2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Схема1"/>
    <w:basedOn w:val="Normal"/>
    <w:qFormat/>
    <w:pPr>
      <w:jc w:val="center"/>
    </w:pPr>
    <w:rPr>
      <w:b/>
      <w:szCs w:val="20"/>
    </w:rPr>
  </w:style>
  <w:style w:type="paragraph" w:styleId="Style23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4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5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6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7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8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2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3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6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3"/>
    <w:qFormat/>
    <w:pPr/>
    <w:rPr>
      <w:i/>
      <w:sz w:val="26"/>
    </w:rPr>
  </w:style>
  <w:style w:type="paragraph" w:styleId="Style37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right="102" w:firstLine="1574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864"/>
      <w:ind w:right="102" w:firstLine="902"/>
      <w:jc w:val="center"/>
    </w:pPr>
    <w:rPr/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3">
    <w:name w:val="Заголовок таблицы"/>
    <w:basedOn w:val="Style41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Style44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Helvetica Neue" w:hAnsi="Helvetica Neue;Helvetica Neue" w:eastAsia="Arial Unicode MS" w:cs="Arial Unicode MS"/>
      <w:color w:val="000000"/>
      <w:sz w:val="24"/>
      <w:szCs w:val="24"/>
      <w:lang w:val="ru-RU" w:bidi="ar-SA" w:eastAsia="zh-CN"/>
    </w:rPr>
  </w:style>
  <w:style w:type="paragraph" w:styleId="28">
    <w:name w:val="Стиль таблицы 2"/>
    <w:qFormat/>
    <w:pPr>
      <w:widowControl/>
      <w:pBdr/>
      <w:bidi w:val="0"/>
    </w:pPr>
    <w:rPr>
      <w:rFonts w:ascii="Helvetica Neue;Helvetica Neue" w:hAnsi="Helvetica Neue;Helvetica Neue" w:eastAsia="Helvetica Neue;Helvetica Neue" w:cs="Helvetica Neue;Helvetica Neue"/>
      <w:color w:val="000000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13:00Z</dcterms:created>
  <dc:creator>Nick</dc:creator>
  <dc:description/>
  <dc:language>en-US</dc:language>
  <cp:lastModifiedBy>User</cp:lastModifiedBy>
  <cp:lastPrinted>2021-09-22T11:14:00Z</cp:lastPrinted>
  <dcterms:modified xsi:type="dcterms:W3CDTF">2021-09-22T08:14:00Z</dcterms:modified>
  <cp:revision>856</cp:revision>
  <dc:subject/>
  <dc:title>Макет</dc:title>
</cp:coreProperties>
</file>