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мени Козьмы Минина»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ультет гуманитарных нау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федра теории и практики иностранных языков и лингводидакти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bookmarkStart w:id="0" w:name="_Hlk82618674"/>
      <w:bookmarkEnd w:id="0"/>
      <w:r>
        <w:rPr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Решением Ученого совета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Протокол №6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«25» февраля 2021 г.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Внесены изменения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решением Ученого совета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Протокол №13</w:t>
      </w:r>
    </w:p>
    <w:p>
      <w:pPr>
        <w:pStyle w:val="Normal"/>
        <w:spacing w:lineRule="auto" w:line="240" w:before="0" w:after="0"/>
        <w:ind w:left="4956" w:hanging="136"/>
        <w:jc w:val="right"/>
        <w:rPr>
          <w:sz w:val="24"/>
          <w:szCs w:val="24"/>
        </w:rPr>
      </w:pPr>
      <w:r>
        <w:rPr>
          <w:sz w:val="24"/>
          <w:szCs w:val="24"/>
        </w:rPr>
        <w:t>«30» августа 2021 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bookmarkStart w:id="1" w:name="_Hlk82618674"/>
      <w:bookmarkStart w:id="2" w:name="_Hlk82618674"/>
      <w:bookmarkEnd w:id="2"/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специальности): 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специализация): «Иностранный (английский) язык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валификация выпускника: бакалав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21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ПРОГРАММЫ 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а соответству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ребованиям ФГОС ВО по направлению подготовки (специальности)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4.03.01 Педагогическое образование, утвержденного приказом МИНОБРНАУКИ РОССИИ от 22 февраля 2018, № 121;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ОП по направлению подготовки (специальности) 44.03.01 Педагогическое образование, профиль подготовки «Иностранный (английский) язык»;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Программа принята на заседании Ученого совета факультета ___________________, протокол №____ от «___»  _____________ 20___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  <w:lang w:eastAsia="ru-RU"/>
        </w:rPr>
      </w:pPr>
      <w:r>
        <w:rPr>
          <w:rFonts w:eastAsia="TimesNewRoman;Meiryo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 New Roman"/>
          <w:szCs w:val="28"/>
          <w:lang w:eastAsia="ru-RU"/>
        </w:rPr>
        <w:t>44.03.01 Педагогическое образование</w:t>
      </w:r>
      <w:r>
        <w:rPr>
          <w:rFonts w:eastAsia="TimesNewRoman;Meiryo"/>
          <w:iCs/>
          <w:szCs w:val="28"/>
        </w:rPr>
        <w:t xml:space="preserve">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ВКР является заключительным этапом обучения и имеет своей целью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3" w:firstLine="327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истематизацию, закрепление и расширение теоретических знаний по направлению подготовки 44.03.01 Педагогическое образование, профиль подготовки «Иностранный (английский) язык» 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азвитие навыков ведения самостоятельной работы,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, характеризующих области, объекты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Развитие и контроль сформированности навыков практического анализа языкового матери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Дальнейшее совершенствование теоретического мышления и умений научно-исследовательской деятельност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szCs w:val="28"/>
              </w:rPr>
            </w:pPr>
            <w:r>
              <w:rPr/>
              <w:t>Проверка уровня теоретической и практической подготовки студент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,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rFonts w:eastAsia="Times New Roman"/>
          <w:szCs w:val="28"/>
          <w:lang w:eastAsia="ru-RU"/>
        </w:rPr>
        <w:t xml:space="preserve">44.03.01 Педагогическое образование, профиль подготовки «Иностранный (английский) язык» </w:t>
      </w:r>
      <w:r>
        <w:rPr>
          <w:szCs w:val="28"/>
        </w:rPr>
        <w:t>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5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5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оектны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rFonts w:eastAsia="Times New Roman"/>
          <w:szCs w:val="28"/>
          <w:lang w:eastAsia="ru-RU"/>
        </w:rPr>
        <w:t>44.03.01 Педагогическое образование, профиль подготовки «Иностранный (английский) язык» выпускник</w:t>
      </w:r>
      <w:r>
        <w:rPr>
          <w:szCs w:val="28"/>
        </w:rPr>
        <w:t xml:space="preserve">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5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едагогический: </w:t>
      </w:r>
      <w:r>
        <w:rPr>
          <w:rFonts w:eastAsia="Times New Roman"/>
          <w:szCs w:val="28"/>
          <w:lang w:eastAsia="ru-RU"/>
        </w:rPr>
        <w:t>Осуществление совместной учебной и воспитательной деятельности обучающихся в соответствии с требованиями ФГОС</w:t>
      </w:r>
    </w:p>
    <w:p>
      <w:pPr>
        <w:pStyle w:val="Style25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роектный: </w:t>
      </w:r>
      <w:r>
        <w:rPr>
          <w:rFonts w:eastAsia="Times New Roman"/>
          <w:szCs w:val="28"/>
          <w:lang w:eastAsia="ru-RU"/>
        </w:rPr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В рамках выполнения выпускной квалификационной работы проверятся степень сформированности у выпускника следующих компетенций: УК-1; УК-2; УК-3; УК-4; УК-5; УК-6; УК-7; УК-8; ОПК-1; ОПК-2; ОПК-3; ОПК-4; ОПК-5; ОПК-6; ОПК-7; ОПК-8; ПК-1; ПК-2.</w:t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198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Универсальные компетенции (У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-1.</w:t>
            </w:r>
            <w:r>
              <w:rPr>
                <w:sz w:val="24"/>
                <w:szCs w:val="24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1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нализирует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ные точки зрения на поставленную задачу в рамках научного мировоззр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ладеет навыками грамотной формулировки методологического аппарата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Анализирует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ные точки зрения на поставленную задачу в рамках научного мировоззрения.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ерно формулирует ключевые категории методологического аппар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Формулирует либо отдельные понятия методологического аппарата исследования, либо допускает грубые ошибки.</w:t>
            </w:r>
          </w:p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Не раскрывает состояние проблемы</w:t>
            </w:r>
            <w:r>
              <w:rPr>
                <w:rFonts w:eastAsia="Times New Roman"/>
                <w:color w:val="000000"/>
                <w:kern w:val="2"/>
                <w:sz w:val="22"/>
                <w:szCs w:val="24"/>
                <w:lang w:eastAsia="ru-RU"/>
              </w:rPr>
              <w:t xml:space="preserve"> исследования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2.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монстрирует глубокое проникновение в суть научной проблемы, аккумулирует и мобилизует свои знания в ее решении, показывает новое видение, понимание и осмысление возможностей различных подходов к рассмотрению пробл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монстрирует навыки ориентирования в исследуемой проблеме. Использует систематизированные теоретические и практические знания в разработке проблемы исследования. Эффективно использует образовательную среду в решении проблемы исследова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способность представления связи теоретического и прикладного аспектов решаемой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ое проникновение в суть научной проблемы, аккумулирует свои знания в ее решении, показывает видение, понимание и осмысление возможностей базовых подходов к ее решению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ориентироваться в исследуемой проблеме; готовность использовать различные источники в описании проблемы исследования; основные умения применять элементы образовательной среды в решении проблемы. Демонстрирует способность связать теоретический и прикладной уровни решаемой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монстрирует понимание содержания научной проблемы, умение решать исследовательские задачи; готовность использовать различные источники в описании проблемы исследования; способность описательного представления решаемой проблем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1828165</wp:posOffset>
                      </wp:positionV>
                      <wp:extent cx="43942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43.95pt;mso-position-vertical-relative:text;margin-left:16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представлять основные выводы по проведенному исследованию; основные умения применять элементы образовательной среды в решении проблемы исследования. Демонстрирует некоторые возможности практического применения теоретических вывод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осуществлять социальное взаимодействие и реализовывать свою роль в кома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3.2</w:t>
            </w:r>
            <w:r>
              <w:rPr>
                <w:rFonts w:eastAsia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ланирует последовательность шагов для достижения заданного результ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мечается достаточная структурированность при некоторой содержательной перегруже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ьзует базовые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сутствуют некоторые элементы индивидуализации и дифференциации обучения. Эффективность продуктов в целом подтвержде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ьзует некоторые элементы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3.</w:t>
            </w:r>
            <w:r>
              <w:rPr>
                <w:sz w:val="24"/>
                <w:szCs w:val="24"/>
              </w:rPr>
              <w:t xml:space="preserve"> 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К.5.3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монстрирует владение иностранным языком на высоком уровне, свободно владеет понятийным аппаратом дисциплин модуля, способен указать и систематизировать разные точки зрения и противоречия по вопросам дисциплин модуля, при этом научно обосновать свою позицию. Анализ текста полный, выстраивается логично, на основе грамматических и лексических знаний, накопленных по результатам модуля; звучит в строгом соответствии с поставленным вопросом; студент предоставляет ответы на все дополнительные вопросы в рамках дисциплин модуля. Ответ построен грамотно, на английском языке и в максимальном объеме, т.е. с привлечением примеров по всем пунктам плана и дополнительным пунктам, не указанным в плане анализа, но заслуживающим интереса аттестуем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деет понятийным аппаратом дисциплин; но в анализе текста не всегда прослеживается интеграция грамматических и лексических знаний. Анализ построен в соответствии с поставленным планом; предоставляет анализ не более 85% тем, изученных за модуль; смысловой и морфолого-синтаксический анализ текста выполнен грамотно, на английском языке и с привлечением минимального количества примеров по всем пунктам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ет краткий анализ текста, в минимальном объеме, в котором отсутствуют логика изложения материала и обоснование теоретических позиций; анализ текста выполнен на английском языке с иллюстрацией не всех пунктов плана анализа (60%). Ответ содержит более 12 языковых и речевых ошибок.</w:t>
            </w:r>
          </w:p>
        </w:tc>
      </w:tr>
      <w:tr>
        <w:trPr>
          <w:trHeight w:val="211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6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7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УК-8.</w:t>
            </w:r>
            <w:r>
              <w:rPr>
                <w:sz w:val="24"/>
                <w:szCs w:val="24"/>
              </w:rPr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6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УК.7.2.</w:t>
            </w:r>
            <w:r>
              <w:rPr>
                <w:sz w:val="24"/>
                <w:szCs w:val="24"/>
              </w:rPr>
              <w:t xml:space="preserve"> Демонстрирует необходимый уровень физических кондиций для самореализации в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К.8.1. </w:t>
            </w:r>
            <w:r>
              <w:rPr>
                <w:sz w:val="24"/>
                <w:szCs w:val="24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глубокое проникновение в суть научной проблемы, аккумулирует и мобилизует свои знания в ее решении, показывает новое видение, понимание и осмысление возможностей различных подходов к рассмотрению пробле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навыки ориентирования в исследуемой проблеме. Использует систематизированные теоретические и практические знания в разработке проблемы исследования. Эффективно использует образовательную среду в решении проблемы исслед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Демонстрирует способность представления связи теоретического и прикладного аспектов решаемой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достаточное проникновение в суть научной проблемы, аккумулирует свои знания в ее решении, показывает видение, понимание и осмысление возможностей базовых подходов к ее решению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ориентироваться в исследуемой проблеме; готовность использовать различные источники в описании проблемы исследования; основные умения применять элементы образовательной среды в решении проблемы. Демонстрирует способность связать теоретический и прикладной уровни решаемой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понимание содержания научной проблемы, умение решать исследовательские задачи; готовность использовать различные источники в описании проблемы исследования; способность описательного представления решаемой проблем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представлять основные выводы по проведенному исследованию; основные умения применять элементы образовательной среды в решении проблемы исследования. Демонстрирует некоторые возможности практического применения теоретических вывод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876300</wp:posOffset>
                      </wp:positionV>
                      <wp:extent cx="43942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69pt;mso-position-vertical-relative:text;margin-left:15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Общепрофессиональные компетенции (ОПК)</w:t>
            </w:r>
          </w:p>
        </w:tc>
      </w:tr>
      <w:tr>
        <w:trPr>
          <w:trHeight w:val="101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1.</w:t>
            </w:r>
            <w:r>
              <w:rPr>
                <w:sz w:val="24"/>
                <w:szCs w:val="24"/>
              </w:rPr>
              <w:t xml:space="preserve">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2.</w:t>
            </w:r>
            <w:r>
              <w:rPr>
                <w:sz w:val="24"/>
                <w:szCs w:val="24"/>
              </w:rPr>
              <w:t xml:space="preserve">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3.</w:t>
            </w:r>
            <w:r>
              <w:rPr>
                <w:sz w:val="24"/>
                <w:szCs w:val="24"/>
              </w:rPr>
              <w:t xml:space="preserve">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.1.1.</w:t>
            </w:r>
            <w:r>
              <w:rPr>
                <w:sz w:val="24"/>
                <w:szCs w:val="24"/>
              </w:rPr>
              <w:t xml:space="preserve"> Демонстрирует знания нормативно-правовых актов в сфере образования и норм профессиональной эти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.1.2.</w:t>
            </w:r>
            <w:r>
              <w:rPr>
                <w:sz w:val="24"/>
                <w:szCs w:val="24"/>
              </w:rPr>
              <w:t xml:space="preserve"> Строит образовательные отношения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.1.4.</w:t>
            </w:r>
            <w:r>
              <w:rPr>
                <w:sz w:val="24"/>
                <w:szCs w:val="24"/>
              </w:rPr>
              <w:t xml:space="preserve"> Выстраивает образовательный процесс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2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3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бодно ориентируется в законодательно-правовой документации, работа соответствует ФГОС и прочим нормативно-правовым документ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дагогические приёмы и дидактические решения строятся на оценке и анализе возрастных и индивидуальных особенностей психофизического развития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ектирует образовательный продукт, обладающий свойствами целесообразности, эффективности, экономичности и конкурентоспособности в данной профессиональной сфере. Чётко выстроена структура и раскрыто содержание предлагаемых и используемых образовательных продуктов, целесообразность и эффективность использования убедительно доказаны в ходе эксперимента, в том числе и посредством математической обработки дан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сылается на основные нормативно-правовые акты и соблюдает основные предписания и норматив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итывает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преимущественно целесообразны, эффективны и перспективны. Отмечается достаточная структурированность при некоторой содержательной перегруженност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480695</wp:posOffset>
                      </wp:positionV>
                      <wp:extent cx="198755" cy="2559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15pt;mso-wrap-distance-left:9.05pt;mso-wrap-distance-right:9.05pt;mso-wrap-distance-top:0pt;mso-wrap-distance-bottom:0pt;margin-top:37.85pt;mso-position-vertical-relative:text;margin-left:4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базовые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сутствуют некоторые элементы индивидуализации и дифференциации обучения. Эффективность продуктов в целом под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bCs/>
                <w:sz w:val="24"/>
                <w:szCs w:val="24"/>
              </w:rPr>
              <w:t>некоторых законодательных инициатив Минобрнау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некоторые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обладают лишь некоторыми педагогически полезными свойствами (целесообразности, эффективности, перспективност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некоторые элементы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</w:tc>
      </w:tr>
      <w:tr>
        <w:trPr>
          <w:trHeight w:val="2267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4.</w:t>
            </w:r>
            <w:r>
              <w:rPr>
                <w:sz w:val="24"/>
                <w:szCs w:val="24"/>
              </w:rPr>
              <w:t xml:space="preserve"> Способен осуществлять духовно-нравственное воспитание обучающихся в учебной и внеучеб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5.</w:t>
            </w:r>
            <w:r>
              <w:rPr>
                <w:sz w:val="24"/>
                <w:szCs w:val="24"/>
              </w:rPr>
              <w:t xml:space="preserve">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6.</w:t>
            </w:r>
            <w:r>
              <w:rPr>
                <w:sz w:val="24"/>
                <w:szCs w:val="24"/>
              </w:rPr>
              <w:t xml:space="preserve">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7.</w:t>
            </w:r>
            <w:r>
              <w:rPr>
                <w:sz w:val="24"/>
                <w:szCs w:val="24"/>
              </w:rPr>
              <w:t xml:space="preserve"> Способен взаимодействовать с участниками образовательных отношений в рамках реализации образовательных програм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8.</w:t>
            </w:r>
            <w:r>
              <w:rPr>
                <w:sz w:val="24"/>
                <w:szCs w:val="24"/>
              </w:rPr>
              <w:t xml:space="preserve">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4.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уществляет отбор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ОПК.5.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ормулирует образовательные результаты обучающихся в рамках учебных предметов согласно освоенному (освоенным) профилю (профилям) подготов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6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7.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8.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бодно ориентируется в законодательно-правовой документации, работа соответствует ФГОС и прочим нормативно-правовым документ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дагогические приёмы и дидактические решения строятся на оценке и анализе возрастных и индивидуальных особенностей психофизического развития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ектирует образовательный продукт, обладающий свойствами целесообразности, эффективности, экономичности и конкурентоспособности в данной профессиональной сфере. Чётко выстроена структура и раскрыто содержание предлагаемых и используемых образовательных продуктов, целесообразность и эффективность использования убедительно доказаны в ходе эксперимента, в том числе и посредством математической обработки дан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деет в полном объеме методами анализа педагогической ситуации, профессиональной рефлекси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ается на основные нормативно-правовые акты и соблюдает основные предписания и норматив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преимущественно целесообразны, эффективны и перспективны. Отмечается достаточная структурированность при некоторой содержательной перегруженност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480695</wp:posOffset>
                      </wp:positionV>
                      <wp:extent cx="198755" cy="2559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15pt;mso-wrap-distance-left:9.05pt;mso-wrap-distance-right:9.05pt;mso-wrap-distance-top:0pt;mso-wrap-distance-bottom:0pt;margin-top:37.85pt;mso-position-vertical-relative:text;margin-left:4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базовые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которые элементы индивидуализации и дифференциации обучения. Эффективность продуктов в целом под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допустимый уровень владения методам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нализа педагогической ситуации, профессиональной рефлекси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bCs/>
                <w:sz w:val="24"/>
                <w:szCs w:val="24"/>
              </w:rPr>
              <w:t>некоторых законодательных инициатив Минобрнау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некоторые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обладают лишь некоторыми педагогически полезными свойствами (целесообразности, эффективности, перспективност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некоторые элементы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ывает трудности в процессе применения методо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нализа педагогической ситуации, профессиональной рефлекси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К-1.</w:t>
            </w:r>
            <w:r>
              <w:rPr>
                <w:sz w:val="24"/>
                <w:szCs w:val="24"/>
              </w:rPr>
              <w:t xml:space="preserve">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Andale Sans UI" w:cs="Tahoma"/>
                <w:b/>
                <w:sz w:val="24"/>
                <w:szCs w:val="24"/>
                <w:lang w:eastAsia="ru-RU" w:bidi="en-US"/>
              </w:rPr>
              <w:t>ПК.1.2.</w:t>
            </w:r>
            <w:r>
              <w:rPr>
                <w:rFonts w:eastAsia="Andale Sans UI" w:cs="Tahoma"/>
                <w:sz w:val="24"/>
                <w:szCs w:val="24"/>
                <w:lang w:eastAsia="ru-RU" w:bidi="en-US"/>
              </w:rPr>
              <w:t xml:space="preserve">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уется в законодательно-правовой документации, работа соответствует ФГОС и прочим нормативно-правовым докумен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едагогические приёмы и дидактические решения строятся на оценке и анализе возрастных и индивидуальных особенностей психофизического развития дет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ектирует образовательный продукт, обладающий свойствами целесообразности, эффективности, экономичности и конкурентоспособности в данной профессиональной сфере. Чётко выстроена структура и раскрыто содержание предлагаемых и используемых образовательных продуктов, целесообразность и эффективность использования убедительно доказаны в ходе эксперимента, в том числе и посредством математической обработки данных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сылается на основные нормативно-правовые акты и соблюдает основные предписания и нормативы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преимущественно целесообразны, эффективны и перспектив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bCs/>
                <w:sz w:val="24"/>
                <w:szCs w:val="24"/>
              </w:rPr>
              <w:t>некоторых законодательных инициатив Минобрнауки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некоторые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обладают лишь некоторыми педагогически полезными свойствами (целесообразности, эффективности, перспективности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дач профессиональной деятельности: проектный</w:t>
            </w:r>
          </w:p>
        </w:tc>
      </w:tr>
      <w:tr>
        <w:trPr>
          <w:trHeight w:val="41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К-2.</w:t>
            </w:r>
            <w:r>
              <w:rPr>
                <w:sz w:val="24"/>
                <w:szCs w:val="24"/>
              </w:rPr>
              <w:t xml:space="preserve"> Способен применять современные информационно-коммуникационные технологии в учебном процесс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К.2.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достаточная структурированность при некоторой содержательной перегруже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ют некоторые элементы индивидуализации и дифференциации обучения. Эффективность продуктов в целом подтвержде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. Методика использования игровых технологий в формировании грамматических навыков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. Использование информационных технологий в обучении монологической реч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3. Особенности использования опор в обучении монологической реч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4. Методика обучения чтению как виду речевой деятельност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5. Особенности формирования иноязычных лексических навыков на разных стадиях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6. Методика формирования иноязычных лексических навыков на среднем этапе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7. Использование обучающих компьютерных программ при обучении чтению как виду речевой деятельности учащихся 4 класса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8. Методика формирования навыков самостоятельной работы на разных этапах обучения английскому язык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9. Методика формирования навыков самостоятельной работы на уроках английского языка в 7 класс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0. Обучающие возможности иноязычных текстов в процессе обучения иностранному язык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1. Обучение иностранному языку школьников в условиях перехода на новые ФГОС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2. Методики развития метапредметных и межпредметных связей на уроках иностранн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3. Особенности подготовки старшеклассников к сдаче ОГЭ/ЕГЭ по программам дополните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4. Методика развития у школьников автономности в подготовке к международным экзаменам по английскому язык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5. Использование современных технология обучения для повышения мотивации к изучению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6. Методика использования музыки как средства повышения мотивации к изучению 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7. Грамматические игры как средство повышения мотивации к изучению иностранных языков в младшем подростковом возраст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8. Развитие учебной мотивации к изучению английского языка в младшем подростковом возраст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9. Обучение деривационным моделям в современном английском язык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0. Обучение деривационным моделям с пейоративной (отрицательной) семантикой в современном английском язык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1.  Методика обучения продуктивным способам словообразования в современном английском языке в старших классах средней школ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2. Формирование коммуникативных универсальных учебных действий на основе диалогической реч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3. Формирование познавательных универсальных учебных действий на основе проектов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4. Формирование мотивации на уроках английского языка на основе использования интерактивной доски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Дипломная работа представляет собой самостоятельное научное исследование одной из общих или частных проблем современной науки. Написание дипломной работы органически связано и является логическим продолжением учебного процесса. </w:t>
      </w:r>
    </w:p>
    <w:p>
      <w:pPr>
        <w:pStyle w:val="Normal"/>
        <w:ind w:firstLine="720"/>
        <w:jc w:val="both"/>
        <w:rPr/>
      </w:pPr>
      <w:r>
        <w:rPr/>
        <w:t>В дипломной работе студент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>Обосновать актуальность темы, цели и задачи исследования, сформулировать пробл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>Показать знание литературы и истории воп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>Подтвердить знание методов исследования путем практического их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 xml:space="preserve">Самостоятельно разобраться в научной проблематике, доказать правомерность определенного решения пробле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 xml:space="preserve">Уметь собрать фактический языковый материал, систематизировать факты, обобщить результаты, сформулировать вывод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ий объем дипломной работы не должен превышать 60 страниц машинописного текста. Дипломная работа должна быть отпечатана на стандартных листах белой односортной бумаги через 1,5 интервала при количестве 59-60 знаков на строке, 28-30 строк на странице. Количество цитируемых источников в списке литературы около 30</w:t>
      </w:r>
      <w:r>
        <w:rPr>
          <w:color w:val="1F497D"/>
        </w:rPr>
        <w:t xml:space="preserve">. </w:t>
      </w:r>
      <w:r>
        <w:rPr/>
        <w:t xml:space="preserve">Работа должна быть переплетена или помещена в папку стандартного образц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мы дипломных работ определяются и утверждаются кафедрой теории и практики иностранных языков и лингводидактики.</w:t>
      </w:r>
      <w:r>
        <w:rPr>
          <w:color w:val="FF0000"/>
        </w:rPr>
        <w:t xml:space="preserve"> </w:t>
      </w:r>
      <w:r>
        <w:rPr/>
        <w:t xml:space="preserve">Студенту предоставляется право выбора темы дипломной работы.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Титульный лист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торая страниц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главле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Исследовательские глав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ключе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Библиограф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писок источников иллюстрированных примеров</w:t>
      </w:r>
    </w:p>
    <w:p>
      <w:pPr>
        <w:pStyle w:val="Style25"/>
        <w:autoSpaceDE w:val="false"/>
        <w:spacing w:before="0" w:after="0"/>
        <w:contextualSpacing/>
        <w:rPr>
          <w:szCs w:val="28"/>
        </w:rPr>
      </w:pPr>
      <w:r>
        <w:rPr/>
        <w:t>9. Прилож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;Meiryo"/>
          <w:b/>
        </w:rPr>
        <w:t>Титульный лист</w:t>
      </w:r>
      <w:r>
        <w:rPr>
          <w:rFonts w:eastAsia="TimesNewRoman;Meiryo"/>
        </w:rPr>
        <w:t xml:space="preserve"> является первым листом диплома. Переносы слов в надписях титульного листа не допускаю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Введение</w:t>
      </w:r>
      <w:r>
        <w:rPr/>
        <w:t xml:space="preserve"> является чрезвычайно важной частью дипломной работы. Оценка работы во многом зависит от того, как оформлено введение. Поэтому структуре и содержанию введения необходимо уделить особое вним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ведение начинается с</w:t>
      </w:r>
      <w:r>
        <w:rPr>
          <w:color w:val="0000FF"/>
        </w:rPr>
        <w:t xml:space="preserve"> </w:t>
      </w:r>
      <w:r>
        <w:rPr/>
        <w:t>определения объекта исследования, при этом первый абзац введения не должен повторять названия работы. Затем следует краткий обзор истории вопроса. Здесь необходимо указать, кто, когда и в каких направлениях изучал данную тему, какие из ее аспектов были детально освещены, какие не получили внимания исследователей. Исходя из этого, автор обосновывает актуальность темы, цель работы, ее конкретные зада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Цель исследования предполагает формулировку проблемы самым широким образом, задачи носят более частный характер и затрагивают отдельные стороны проблемы. Далее описывается методика исследования, принципы отбора языкового материала. Отдельными пунктами должны быть сформулированы научная новизна, актуальность, теоретическая и практическая значимость работы. Введение завершается описанием структуры исследования: «В первой главе рассматривается …, вторая глава посвящена …, и т.д.». Введение должно быть кратким и не превышать 3-5 страниц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FF"/>
        </w:rPr>
      </w:pPr>
      <w:r>
        <w:rPr>
          <w:bCs/>
        </w:rPr>
        <w:t xml:space="preserve">Метод должен соответствовать объекту исслед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обственно исследовательская часть работы составляет примерно 70-80% текста. Она состоит из необходимого с точки зрения автора количества глав, которые разбиваются на разделы. Разделы, по необходимости, могут члениться на подразделы. Главы нумеруются римскими цифрами, разделы – арабскими цифрами, для подразделов можно использовать буквенные обозначения. Название главы не должно повторять названия темы, название раздела не должно повторять названия глав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следовательность расположения глав и разделов должна отражать логику развития темы: от общего к частному, от рассуждений к выводам. Автор может располагать материал в соответствии со своим собственным взглядом на проблему и конкретными задачами исследования, исходя из осмысления темы, цели и задач, подобранных источников, логики самого исследовател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конце каждого раздела (главы, параграфа, подраздела) обязателен вывод, в котором будет ещё раз кратко охарактеризована проблема, а также намечен круг вопросов, которые автор намерен рассмотреть далее в своей работе. Выводы не должны содержать цитат, ссылок, языковых примеров, аргументов и рассуждений, поскольку это уже приводится в главе. Вывод содержит только итог проведенного анализа и должен быть кратким и точны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лючение</w:t>
      </w:r>
      <w:r>
        <w:rPr/>
        <w:t xml:space="preserve"> представляет собой подведение итогов проделанной работы в целом. Заключение оформляется в виде связного текста, разделенного на абзацы в соответствии с содержанием работы. Приблизительный объем заключения – 2-3 стран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Библиография</w:t>
      </w:r>
      <w:r>
        <w:rPr/>
        <w:t xml:space="preserve"> представляет собой список использованной научной литературы. Она включает не только те труды, которые цитировались или упоминались в работе, но и те, которые были прочитаны и оказали влияние на формирование концепции автора. В библиографическом списке работы размещаются в алфавитном порядке. Сначала указываются работы на русском языке, затем на иностранном языке. Таким же образом оформляется список источников иллюстративных примеров. Приложение, если оно есть, помещается в конце работы в виде таблиц, схем, словарных списков и предваряется краткой информацией о его содержании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щита дипломной работы проводится на заседании государственной аттестационной комиссии. Продолжительность защиты одной дипломной работы не превышает 20 мину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 соответствии с Положением «Об итоговой государственной аттестации выпускников высшего профессионального образования» Нижегородского государственного педагогического университета имени Козьмы Минина процедура включает следующие этапы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щита диплома начинается с доклада студента по теме выполненной работы. На доклад по бакалаврской работе отводится до 10 минут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Студент в ходе защиты диплома должен излагать основное содержание выполненной работы свободно, не читая письменного текста.  В процессе доклада может использоваться компьютерная презентация работы, подготовленный графический (чертежи, таблицы, схемы) или иной материал, иллюстрирующий основное содержание работы.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После доклада члены ГЭК задают студенту вопросы, соответствующие тематике работы, области, объектам и видам профессиональной деятельности выпускника в соответствии с требованиями ФГОС ВО 3++ и ОПОП университета. При ответах на вопросы студент имеет право пользоваться своей работой. Вопросы протоколируются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осле завершения доклада технический секретарь ГЭК зачитывает отзыв руководителя ВКР и рецензента. Студенту должна быть предоставлена возможность ответить на замечания, высказанные в отзыве руководителя и в рецензии.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втор выступает с заключительным словом, в котором он отвечает на замечания рецензента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Гальскова Н.Д. Теория обучения иностранным языкам. Лингводидактика и методика: учеб. пособие для студентов: рек. УМО по образованию в области лингвистики М</w:t>
        <w:noBreakHyphen/>
        <w:t>ва образования РФ Н.Д. Гальскова, Н.И. Гез. - 5-е изд., стереотип. - М.: Академия, 2018. - 334 с.-(Высшее профессиональн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Методика преподавания иностранных языков. Общий курс: учеб. пособие: Рек. Приволж. регион. Учебно-метод. центром по лингв. образованию/ Отв. ред. А.Н. Шамов; Нижегор. гос. лингв. Ун-т им. Н.А. Добролюбова. - М.: АСТ, 2016. - 25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Соловова, Е.Н. Практикум к базовому курсу методики обучения иностранным языкам: Учеб. пособие для вузов / Е.Н. Соловова. - М.: АСТ; Астрель, 2015. -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center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  <w:t>8.2. Дополнительная литература</w:t>
      </w:r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Кузнецов, В. В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Введение в профессионально-педагогическую специальность : учебник и практикум для академического бакалавриата / В. В. Кузнецов. — 3-е изд., испр. и доп. — М. : Издательство Юрайт, 2019. — 222 с. — (Серия : Бакалавр. </w:t>
        </w:r>
        <w:r>
          <w:rPr>
            <w:rStyle w:val="InternetLink"/>
            <w:color w:val="000000"/>
            <w:sz w:val="28"/>
            <w:szCs w:val="28"/>
            <w:u w:val="none"/>
          </w:rPr>
          <w:t>Академический курс). — ISBN 978-5-534-07426-0. (https://biblio-online.ru/bcode/434384)</w:t>
        </w:r>
      </w:hyperlink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Обухов, А. С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Введение в профессию: психолог образования + доп. Материалы на сайте : учебник и практикум для академического бакалавриата / А. С. Обухов, А. М. Федосеева, Э. Байфорд ; под общ. ред. А. С. Обухова. — М. : Издательство Юрайт, 2019. — 391 с. — (Серия : Бакалавр. Академический курс). — </w:t>
        </w:r>
        <w:r>
          <w:rPr>
            <w:rStyle w:val="InternetLink"/>
            <w:color w:val="000000"/>
            <w:sz w:val="28"/>
            <w:szCs w:val="28"/>
            <w:u w:val="none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978-5-9916-7225-2. </w:t>
        </w:r>
        <w:r>
          <w:rPr>
            <w:rStyle w:val="InternetLink"/>
            <w:color w:val="000000"/>
            <w:sz w:val="28"/>
            <w:szCs w:val="28"/>
            <w:u w:val="none"/>
          </w:rPr>
          <w:t>(https://biblio-online.ru/bcode/432773)</w:t>
        </w:r>
      </w:hyperlink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Методика непрерывного профессионального развития кадров сферы дополнительного образования детей : учеб. пособие / А. В. Золотарева [и др.] ; под науч. ред. А. В. Золотаревой. — 2-е изд., испр. и доп. — М. : Издательство Юрайт, 2019. — 239 с. — (Серия : Образовательный процесс). — </w:t>
        </w:r>
        <w:r>
          <w:rPr>
            <w:rStyle w:val="InternetLink"/>
            <w:color w:val="000000"/>
            <w:sz w:val="28"/>
            <w:szCs w:val="28"/>
            <w:u w:val="none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978-5-534-09033-8. </w:t>
        </w:r>
        <w:r>
          <w:rPr>
            <w:rStyle w:val="InternetLink"/>
            <w:color w:val="000000"/>
            <w:sz w:val="28"/>
            <w:szCs w:val="28"/>
            <w:u w:val="none"/>
          </w:rPr>
          <w:t>(https://biblio-online.ru/bcode/437273)</w:t>
        </w:r>
      </w:hyperlink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Лапыгин, Ю. Н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Методы активного обучения : учебник и практикум для вузов / Ю. Н. Лапыгин. — М. : Издательство Юрайт, 2019. — 248 с. — (Серия : Образовательный процесс). — </w:t>
        </w:r>
        <w:r>
          <w:rPr>
            <w:rStyle w:val="InternetLink"/>
            <w:color w:val="000000"/>
            <w:sz w:val="28"/>
            <w:szCs w:val="28"/>
            <w:u w:val="none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978-5-534-02216-2. </w:t>
        </w:r>
        <w:r>
          <w:rPr>
            <w:rStyle w:val="InternetLink"/>
            <w:color w:val="000000"/>
            <w:sz w:val="28"/>
            <w:szCs w:val="28"/>
            <w:u w:val="none"/>
          </w:rPr>
          <w:t>(https://biblio-online.ru/bcode/433248)</w:t>
        </w:r>
      </w:hyperlink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8"/>
      <w:szCs w:val="28"/>
    </w:rPr>
  </w:style>
  <w:style w:type="character" w:styleId="WW8Num43z0">
    <w:name w:val="WW8Num4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Style21">
    <w:name w:val="Название Знак"/>
    <w:qFormat/>
    <w:rPr>
      <w:rFonts w:eastAsia="Times New Roman"/>
      <w:sz w:val="32"/>
      <w:szCs w:val="24"/>
      <w:lang w:val="en-US"/>
    </w:rPr>
  </w:style>
  <w:style w:type="character" w:styleId="Linkstyle">
    <w:name w:val="link_style"/>
    <w:qFormat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eastAsia="Times New Roman"/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vvedenie-v-professionalno-pedagogicheskuyu-specialnost-434384?utm_campaign=rpd&amp;utm_source=doc&amp;utm_content=fab809b77c0a2646916be2faafd50ee5" TargetMode="External"/><Relationship Id="rId3" Type="http://schemas.openxmlformats.org/officeDocument/2006/relationships/hyperlink" Target="https://biblio-online.ru/book/vvedenie-v-professiyu-psiholog-obrazovaniya-dop-materialy-na-sayte-432773?utm_campaign=rpd&amp;utm_source=doc&amp;utm_content=fab809b77c0a2646916be2faafd50ee5" TargetMode="External"/><Relationship Id="rId4" Type="http://schemas.openxmlformats.org/officeDocument/2006/relationships/hyperlink" Target="https://biblio-online.ru/book/metodika-nepreryvnogo-professionalnogo-razvitiya-kadrov-sfery-dopolnitelnogo-obrazovaniya-detey-437273?utm_campaign=rpd&amp;utm_source=doc&amp;utm_content=fab809b77c0a2646916be2faafd50ee5" TargetMode="External"/><Relationship Id="rId5" Type="http://schemas.openxmlformats.org/officeDocument/2006/relationships/hyperlink" Target="https://biblio-online.ru/book/metody-aktivnogo-obucheniya-433248?utm_campaign=rpd&amp;utm_source=doc&amp;utm_content=fab809b77c0a2646916be2faafd50ee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43:00Z</dcterms:created>
  <dc:creator>Пономарев</dc:creator>
  <dc:description/>
  <cp:keywords/>
  <dc:language>en-US</dc:language>
  <cp:lastModifiedBy>zimina2312@yandex.ru</cp:lastModifiedBy>
  <cp:lastPrinted>2017-02-28T14:00:00Z</cp:lastPrinted>
  <dcterms:modified xsi:type="dcterms:W3CDTF">2021-09-15T14:20:00Z</dcterms:modified>
  <cp:revision>5</cp:revision>
  <dc:subject/>
  <dc:title/>
</cp:coreProperties>
</file>