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ПРОСВЕЩЕНИЯ РОССИИ</w:t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ЕНИЯ И ИЗМЕНЕНИЯ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05.03.06 Экология и природопользов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Профиль «</w:t>
      </w:r>
      <w:r>
        <w:rPr>
          <w:rFonts w:eastAsia="Times New Roman" w:cs="Times New Roman" w:ascii="Times New Roman" w:hAnsi="Times New Roman"/>
          <w:color w:val="auto"/>
          <w:sz w:val="24"/>
          <w:szCs w:val="28"/>
          <w:lang w:val="ru-RU" w:bidi="ar-SA"/>
        </w:rPr>
        <w:t>Экологический менеджмент и аудит</w:t>
      </w:r>
      <w:r>
        <w:rPr>
          <w:rFonts w:eastAsia="Times New Roman" w:cs="Times New Roman" w:ascii="Times New Roman" w:hAnsi="Times New Roman"/>
          <w:sz w:val="24"/>
          <w:szCs w:val="28"/>
        </w:rPr>
        <w:t>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Форма обучения </w:t>
      </w:r>
      <w:r>
        <w:rPr>
          <w:rFonts w:eastAsia="Times New Roman" w:cs="Times New Roman" w:ascii="Times New Roman" w:hAnsi="Times New Roman"/>
          <w:color w:val="auto"/>
          <w:sz w:val="24"/>
          <w:szCs w:val="28"/>
          <w:lang w:val="ru-RU" w:bidi="ar-SA"/>
        </w:rPr>
        <w:t>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утверждены решением Ученого совета, протокол № ___ от «____» ______________ 2021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вязи с изменениями, вносимыми в актуализированные ФГОС ВО 3++, на основании приказа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Раздел 4 «ПЛАНИРУЕМЫЕ РЕЗУЛЬТАТЫ ОСВОЕНИЯ ОБРАЗОВАТЕЛЬНОЙ ПРОГРАММЫ»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1. В таблице «Универсальные компетенции и индикаторы их достижений» в наименовании третьего столбца исключить: «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(в соответствии с ПООП)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2. Внести измен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таблицу «Общепрофессиональные компетенции и индикаторы их достижений»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02"/>
        <w:gridCol w:w="5385"/>
      </w:tblGrid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общепрофессион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индикатора достижения общепрофессиональной компетенции (в соответствии с ПООП)</w:t>
            </w:r>
          </w:p>
        </w:tc>
      </w:tr>
      <w:tr>
        <w:trPr>
          <w:trHeight w:val="14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рименение информацион-но-коммуника-ционных технологий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5.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>Способен решать стандартные задачи профес-сиональной деятельности в области экологии, природо-пользования и охраны природы с использованием информационно-коммуникационных, в том числе геоинформационных технологи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К.5.1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решать стандартные задачи профессиональной деятельности в области экологии, природопользования и охраны природы с использованием различных информационно-коммуникационных технологий</w:t>
            </w:r>
          </w:p>
        </w:tc>
      </w:tr>
      <w:tr>
        <w:trPr>
          <w:trHeight w:val="2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.5.2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решать стандартные задачи профессиональной деятельности в области экологии, природопользования и охраны природы с использованием геоинформационных технологий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Общепрофессиональные компетенции и индикаторы их достиж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02"/>
        <w:gridCol w:w="5385"/>
      </w:tblGrid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общепрофессион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рименение информацион-но-коммуника-ционных технологий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— 5 Способен понимать принципы работы информационных технологий и решать стандартные задачи профес-сиональной деятельности в области экологии, природопользования и охраны природы с использованием информационно-коммуника-ционных, в том числе геоинформационных технологи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К.5.1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решать стандартные задачи профессиональной деятельности в области экологии, природопользования и охраны природы с использованием различных информационно-коммуникационных технологий</w:t>
            </w:r>
          </w:p>
        </w:tc>
      </w:tr>
      <w:tr>
        <w:trPr>
          <w:trHeight w:val="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.5.2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решать стандартные задачи профессиональной деятельности в области экологии, природопользования и охраны природы с использованием геоинформационных технолог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читать в ново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бочей программе воспитания ОПОП ВО бакалавриата по направлению подготовки Экология и природопользование и профилю подготовк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Экологический менеджмент и аудит </w:t>
      </w:r>
      <w:r>
        <w:rPr>
          <w:rFonts w:eastAsia="Times New Roman" w:cs="Times New Roman" w:ascii="Times New Roman" w:hAnsi="Times New Roman"/>
          <w:sz w:val="24"/>
          <w:szCs w:val="24"/>
        </w:rPr>
        <w:t>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и 10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 11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577"/>
        <w:gridCol w:w="978"/>
        <w:gridCol w:w="1496"/>
        <w:gridCol w:w="1525"/>
      </w:tblGrid>
      <w:tr>
        <w:trPr>
          <w:trHeight w:val="278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декс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 / часть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ЫЛ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ОПК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Общепрофессиональные компетен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>Способен решать стандартные задачи профес-сиональной деятельности в области экологии, природо-пользования и охраны природы с использованием информационно-коммуникационных, в том числе геоинформационных технолог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понимать принципы работы информационных технологий и р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ешать стандартные задачи профес-сиональной деятельности в области экологии, природопользования и охраны природы с использованием информационно-коммуника-ционных, в том числе геоинформационных технологи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579"/>
        <w:gridCol w:w="3058"/>
        <w:gridCol w:w="3281"/>
        <w:gridCol w:w="387"/>
        <w:gridCol w:w="388"/>
        <w:gridCol w:w="387"/>
        <w:gridCol w:w="388"/>
        <w:gridCol w:w="389"/>
        <w:gridCol w:w="388"/>
        <w:gridCol w:w="387"/>
        <w:gridCol w:w="388"/>
        <w:gridCol w:w="388"/>
        <w:gridCol w:w="498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дисциплины</w:t>
            </w:r>
          </w:p>
        </w:tc>
        <w:tc>
          <w:tcPr>
            <w:tcW w:w="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рименение информацион-но-коммуника-ционных технологий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>ОПК-5 Способен решать стандартные задачи профес-сиональной деятельности в области экологии, природо-пользования и охраны природы с использованием информационно-коммуникационных, в том числе геоинформационных технологий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К.5.1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решать стандартные задачи профессиональной деятельности в области экологии, природопользования и охраны природы с использованием различных информационно-коммуникационных технологий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одготовка к процедуре защиты и защита выпускной квалификационной работы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новы природопользования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Устойчивое развитие человечества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ценка воздействия на окружающую среду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.5.2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решать стандартные задачи профессиональной деятельности в области экологии, природопользования и охраны природы с использованием геоинформационных технологий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одготовка к процедуре защиты и защита выпускной квалификационной работы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ГИС-технологии в экологии и природопользовани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579"/>
        <w:gridCol w:w="3058"/>
        <w:gridCol w:w="3281"/>
        <w:gridCol w:w="387"/>
        <w:gridCol w:w="388"/>
        <w:gridCol w:w="387"/>
        <w:gridCol w:w="388"/>
        <w:gridCol w:w="389"/>
        <w:gridCol w:w="388"/>
        <w:gridCol w:w="387"/>
        <w:gridCol w:w="388"/>
        <w:gridCol w:w="388"/>
        <w:gridCol w:w="498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атегория общепрофессиональных компетенций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общепрофессиональной компетенции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индикатора достижения компетенции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Наименование дисциплины</w:t>
            </w:r>
          </w:p>
        </w:tc>
        <w:tc>
          <w:tcPr>
            <w:tcW w:w="3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рименение информационно-коммуникационных технологий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-5 Способен понимать принципы работы информационных технологий и решать стандартные задачи профес-сиональной деятельности в области экологии, природопользования и охраны природы с использованием информационно-коммуника-ционных, в том числе геоинформационных технологий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К.5.1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решать стандартные задачи профессиональной деятельности в области экологии, природопользования и охраны природы с использованием различных информационно-коммуникационных технологий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одготовка к процедуре защиты и защита выпускной квалификационной работы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новы природопользования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Устойчивое развитие человечества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ценка воздействия на окружающую среду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К.5.2.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решать стандартные задачи профессиональной деятельности в области экологии, природопользования и охраны природы с использованием геоинформационных технологий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одготовка к процедуре защиты и защита выпускной квалификационной работы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ГИС-технологии в экологии и природопользовани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*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В пункт 8.2. Государственная итоговая аттестация выпускников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ения и изменения внес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доцент кафедры Экологического образования и рационального природопользования Волков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ения и изменения одобрены на заседании выпускающей кафедры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Экологического образования и рационального природо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ротокол №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4.06.2021 г.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851" w:right="1134" w:gutter="0" w:header="0" w:top="1560" w:footer="72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rFonts w:ascii="TimesET;Times New Roman" w:hAnsi="TimesET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TimesET;Times New Roman" w:hAnsi="TimesET;Times New Roman" w:cs="Times New Roman"/>
      <w:b/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76"/>
      <w:ind w:left="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04:00Z</dcterms:created>
  <dc:creator>user</dc:creator>
  <dc:description/>
  <dc:language>en-US</dc:language>
  <cp:lastModifiedBy/>
  <cp:lastPrinted>1995-11-21T17:41:00Z</cp:lastPrinted>
  <dcterms:modified xsi:type="dcterms:W3CDTF">2021-07-05T20:46:24Z</dcterms:modified>
  <cp:revision>64</cp:revision>
  <dc:subject/>
  <dc:title/>
</cp:coreProperties>
</file>