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aps/>
          <w:szCs w:val="28"/>
        </w:rPr>
      </w:pPr>
      <w:r>
        <w:rPr>
          <w:caps/>
          <w:szCs w:val="28"/>
        </w:rPr>
        <w:t>МИНПРОСВЕЩЕНИЯ РОССИИ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имени Козьмы Минина» 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Факультет естественных, математических и компьютерных наук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113" w:right="0" w:hanging="0"/>
        <w:jc w:val="center"/>
        <w:rPr>
          <w:rFonts w:eastAsia="Times New Roman" w:cs="Times New Roman"/>
          <w:bCs/>
          <w:i w:val="false"/>
          <w:i w:val="false"/>
          <w:iCs w:val="false"/>
          <w:color w:val="auto"/>
          <w:sz w:val="26"/>
          <w:szCs w:val="26"/>
          <w:lang w:val="ru-RU" w:eastAsia="ru-RU" w:bidi="ar-SA"/>
        </w:rPr>
      </w:pPr>
      <w:r>
        <w:rPr>
          <w:rFonts w:eastAsia="Times New Roman" w:cs="Times New Roman"/>
          <w:bCs/>
          <w:i w:val="false"/>
          <w:iCs w:val="false"/>
          <w:color w:val="auto"/>
          <w:sz w:val="26"/>
          <w:szCs w:val="26"/>
          <w:lang w:val="ru-RU" w:eastAsia="ru-RU" w:bidi="ar-SA"/>
        </w:rPr>
        <w:t>Кафедра экологического образования и рационального природопользования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113" w:right="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i/>
          <w:i/>
          <w:sz w:val="20"/>
          <w:szCs w:val="18"/>
          <w:lang w:eastAsia="ru-RU"/>
        </w:rPr>
      </w:pPr>
      <w:r>
        <w:rPr>
          <w:rFonts w:eastAsia="Times New Roman"/>
          <w:bCs/>
          <w:i/>
          <w:sz w:val="20"/>
          <w:szCs w:val="1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ешением Ученого совета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sz w:val="24"/>
          <w:szCs w:val="24"/>
        </w:rPr>
        <w:t>Протокол №</w:t>
      </w:r>
      <w:r>
        <w:rPr>
          <w:sz w:val="24"/>
          <w:szCs w:val="24"/>
          <w:lang w:val="en-US"/>
        </w:rPr>
        <w:t>___6________</w:t>
      </w:r>
      <w:r>
        <w:rPr>
          <w:sz w:val="24"/>
          <w:szCs w:val="24"/>
        </w:rPr>
        <w:tab/>
        <w:t xml:space="preserve">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/>
      </w:pPr>
      <w:r>
        <w:rPr>
          <w:sz w:val="24"/>
          <w:szCs w:val="24"/>
        </w:rPr>
        <w:t>«_</w:t>
      </w:r>
      <w:r>
        <w:rPr>
          <w:rFonts w:eastAsia="Times New Roman" w:cs="Times New Roman"/>
          <w:color w:val="000000"/>
          <w:sz w:val="24"/>
          <w:szCs w:val="24"/>
          <w:lang w:val="en-US" w:eastAsia="zh-CN" w:bidi="ar-SA"/>
        </w:rPr>
        <w:t>25</w:t>
      </w:r>
      <w:r>
        <w:rPr>
          <w:sz w:val="24"/>
          <w:szCs w:val="24"/>
        </w:rPr>
        <w:t xml:space="preserve">_»  </w:t>
      </w:r>
      <w:r>
        <w:rPr>
          <w:sz w:val="24"/>
          <w:szCs w:val="24"/>
          <w:lang w:val="ru-RU"/>
        </w:rPr>
        <w:t>__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февраля</w:t>
      </w:r>
      <w:r>
        <w:rPr>
          <w:sz w:val="24"/>
          <w:szCs w:val="24"/>
          <w:lang w:val="ru-RU"/>
        </w:rPr>
        <w:t>___20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21</w:t>
      </w:r>
      <w:r>
        <w:rPr>
          <w:sz w:val="24"/>
          <w:szCs w:val="24"/>
        </w:rPr>
        <w:t xml:space="preserve"> г.</w:t>
      </w:r>
    </w:p>
    <w:p>
      <w:pPr>
        <w:pStyle w:val="Normal"/>
        <w:autoSpaceDE w:val="false"/>
        <w:spacing w:lineRule="auto" w:line="276" w:before="0" w:after="0"/>
        <w:ind w:left="482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left="482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Внесены изменения</w:t>
      </w:r>
    </w:p>
    <w:p>
      <w:pPr>
        <w:pStyle w:val="Normal"/>
        <w:autoSpaceDE w:val="false"/>
        <w:spacing w:lineRule="auto" w:line="276" w:before="0" w:after="0"/>
        <w:ind w:left="482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решением Ученого совета</w:t>
      </w:r>
    </w:p>
    <w:p>
      <w:pPr>
        <w:pStyle w:val="Normal"/>
        <w:suppressAutoHyphens w:val="true"/>
        <w:spacing w:lineRule="auto" w:line="240" w:before="0" w:after="0"/>
        <w:ind w:left="4820" w:right="0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Протокол №___________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left="4820" w:right="0" w:hanging="0"/>
        <w:contextualSpacing/>
        <w:jc w:val="lef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«____»  _______________20__ г.</w:t>
      </w:r>
    </w:p>
    <w:p>
      <w:pPr>
        <w:pStyle w:val="Normal"/>
        <w:autoSpaceDE w:val="false"/>
        <w:spacing w:lineRule="auto" w:line="240" w:before="0" w:after="0"/>
        <w:ind w:left="5670" w:right="0" w:hanging="0"/>
        <w:jc w:val="both"/>
        <w:rPr>
          <w:rFonts w:eastAsia="Times New Roman"/>
          <w:bCs/>
          <w:sz w:val="26"/>
          <w:szCs w:val="18"/>
          <w:lang w:eastAsia="ru-RU"/>
        </w:rPr>
      </w:pPr>
      <w:r>
        <w:rPr>
          <w:rFonts w:eastAsia="Times New Roman"/>
          <w:bCs/>
          <w:sz w:val="26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right="0" w:hanging="0"/>
        <w:jc w:val="both"/>
        <w:rPr>
          <w:rFonts w:eastAsia="Times New Roman"/>
          <w:bCs/>
          <w:sz w:val="26"/>
          <w:szCs w:val="18"/>
          <w:lang w:eastAsia="ru-RU"/>
        </w:rPr>
      </w:pPr>
      <w:r>
        <w:rPr>
          <w:rFonts w:eastAsia="Times New Roman"/>
          <w:bCs/>
          <w:sz w:val="26"/>
          <w:szCs w:val="18"/>
          <w:lang w:eastAsia="ru-RU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6"/>
          <w:szCs w:val="28"/>
          <w:lang w:eastAsia="ru-RU"/>
        </w:rPr>
      </w:pPr>
      <w:r>
        <w:rPr>
          <w:rFonts w:eastAsia="Times New Roman"/>
          <w:b/>
          <w:bCs/>
          <w:sz w:val="26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СУДАРСТВЕННОЙ ИТОГОВОЙ АТТЕСТАЦИИ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szCs w:val="28"/>
          <w:lang w:eastAsia="ru-RU"/>
        </w:rPr>
        <w:t xml:space="preserve">по направлению подготовки: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>05.03.06 Экология и природопользование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szCs w:val="28"/>
          <w:lang w:eastAsia="ru-RU"/>
        </w:rPr>
        <w:t xml:space="preserve">профиль подготовки: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>Экологический менеджмент и аудит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валификация выпускника: 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57" w:right="0" w:hanging="0"/>
        <w:jc w:val="center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  <w:t>г. Нижний Новгород</w:t>
      </w:r>
    </w:p>
    <w:p>
      <w:pPr>
        <w:pStyle w:val="Normal"/>
        <w:widowControl/>
        <w:suppressAutoHyphens w:val="true"/>
        <w:autoSpaceDE w:val="false"/>
        <w:bidi w:val="0"/>
        <w:spacing w:lineRule="auto" w:line="240" w:before="0" w:after="0"/>
        <w:ind w:left="57" w:right="0" w:hanging="0"/>
        <w:jc w:val="center"/>
        <w:rPr/>
      </w:pPr>
      <w:r>
        <w:rPr>
          <w:rFonts w:eastAsia="Times New Roman"/>
          <w:bCs/>
          <w:szCs w:val="18"/>
          <w:lang w:eastAsia="ru-RU"/>
        </w:rPr>
        <w:t>20</w:t>
      </w:r>
      <w:r>
        <w:rPr>
          <w:rFonts w:eastAsia="Times New Roman" w:cs="Times New Roman"/>
          <w:bCs/>
          <w:color w:val="auto"/>
          <w:sz w:val="28"/>
          <w:szCs w:val="18"/>
          <w:lang w:val="ru-RU" w:eastAsia="ru-RU" w:bidi="ar-SA"/>
        </w:rPr>
        <w:t xml:space="preserve">21 </w:t>
      </w:r>
      <w:r>
        <w:rPr>
          <w:rFonts w:eastAsia="Times New Roman"/>
          <w:bCs/>
          <w:szCs w:val="18"/>
          <w:lang w:eastAsia="ru-RU"/>
        </w:rPr>
        <w:t>год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ПРОГРАММЫ ГОСУДАРСТВЕННОЙ ИТОГОВОЙ АТТЕСТ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szCs w:val="18"/>
          <w:lang w:eastAsia="ru-RU"/>
        </w:rPr>
      </w:pPr>
      <w:r>
        <w:rPr>
          <w:rFonts w:eastAsia="Times New Roman"/>
          <w:bCs/>
          <w:szCs w:val="18"/>
          <w:lang w:eastAsia="ru-RU"/>
        </w:rPr>
      </w:r>
    </w:p>
    <w:p>
      <w:pPr>
        <w:pStyle w:val="Normal"/>
        <w:spacing w:before="0" w:after="0"/>
        <w:ind w:left="2268" w:right="0" w:hanging="0"/>
        <w:jc w:val="both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  <w:t xml:space="preserve">1.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ru-RU" w:bidi="ar-SA"/>
        </w:rPr>
        <w:t>Требованиям Федераль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>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ru-RU" w:bidi="ar-SA"/>
        </w:rPr>
        <w:t xml:space="preserve"> государствен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>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ru-RU" w:bidi="ar-SA"/>
        </w:rPr>
        <w:t xml:space="preserve"> образовательн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>го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ru-RU" w:bidi="ar-SA"/>
        </w:rPr>
        <w:t xml:space="preserve"> стандарт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0"/>
          <w:sz w:val="28"/>
          <w:szCs w:val="28"/>
          <w:lang w:val="ru-RU" w:eastAsia="ru-RU" w:bidi="ar-SA"/>
        </w:rPr>
        <w:t>а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8"/>
          <w:szCs w:val="28"/>
          <w:lang w:val="ru-RU" w:eastAsia="ru-RU" w:bidi="ar-SA"/>
        </w:rPr>
        <w:t xml:space="preserve"> высшего образования по направлению подготовки 05.03.06 Экология и природопользование, утвержденного приказом МИНОБРНАУКИ РОССИИ «_7_»  ___августа___ 2020 г. № 89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0" w:right="0" w:firstLine="709"/>
        <w:jc w:val="both"/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ru-RU" w:bidi="ar-SA"/>
        </w:rPr>
      </w:r>
    </w:p>
    <w:p>
      <w:pPr>
        <w:pStyle w:val="Normal"/>
        <w:widowControl w:val="false"/>
        <w:tabs>
          <w:tab w:val="clear" w:pos="408"/>
          <w:tab w:val="left" w:pos="993" w:leader="none"/>
        </w:tabs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Times New Roman"/>
          <w:szCs w:val="28"/>
          <w:lang w:eastAsia="ru-RU"/>
        </w:rPr>
        <w:t>2. ОПОП по направлению подготовки (специальности)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ru-RU" w:bidi="ar-SA"/>
        </w:rPr>
        <w:t>05.03.06 Экология и природопользование</w:t>
      </w:r>
      <w:r>
        <w:rPr>
          <w:rFonts w:eastAsia="Times New Roman" w:cs="Times New Roman"/>
          <w:b w:val="false"/>
          <w:bCs w:val="false"/>
          <w:i/>
          <w:color w:val="auto"/>
          <w:sz w:val="20"/>
          <w:szCs w:val="20"/>
          <w:lang w:val="ru-RU" w:eastAsia="ru-RU" w:bidi="ar-SA"/>
        </w:rPr>
        <w:t>.</w:t>
      </w:r>
    </w:p>
    <w:p>
      <w:pPr>
        <w:pStyle w:val="Normal"/>
        <w:widowControl w:val="false"/>
        <w:tabs>
          <w:tab w:val="clear" w:pos="408"/>
          <w:tab w:val="left" w:pos="993" w:leader="none"/>
        </w:tabs>
        <w:suppressAutoHyphens w:val="true"/>
        <w:autoSpaceDE w:val="fals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Style27"/>
        <w:widowControl w:val="false"/>
        <w:suppressAutoHyphens w:val="true"/>
        <w:autoSpaceDE w:val="false"/>
        <w:spacing w:before="0" w:after="0"/>
        <w:ind w:left="0" w:right="0" w:firstLine="709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3. Запросам и требованиям работодателей</w:t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0" w:right="0" w:firstLine="709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0" w:right="0" w:firstLine="709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0" w:right="0" w:firstLine="709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0" w:right="0" w:firstLine="709"/>
        <w:jc w:val="both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0" w:right="0" w:firstLine="709"/>
        <w:jc w:val="both"/>
        <w:rPr/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  <w:t xml:space="preserve">Программа принята на заседании Ученого совета факультета ФЕМиКН, </w:t>
      </w:r>
      <w:r>
        <w:rPr>
          <w:rFonts w:eastAsia="Calibri" w:cs="Times New Roman"/>
          <w:color w:val="000000"/>
          <w:sz w:val="28"/>
          <w:szCs w:val="28"/>
          <w:lang w:val="ru-RU" w:eastAsia="zh-CN" w:bidi="ar-SA"/>
        </w:rPr>
        <w:t>протокол № 11 от «30» июня 2021 г.</w:t>
      </w:r>
    </w:p>
    <w:p>
      <w:pPr>
        <w:pStyle w:val="Normal"/>
        <w:spacing w:before="0" w:after="0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spacing w:before="0" w:after="0"/>
        <w:jc w:val="both"/>
        <w:rPr>
          <w:rFonts w:eastAsia="Calibri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Calibri" w:cs="Times New Roman"/>
          <w:b/>
          <w:bCs/>
          <w:color w:val="auto"/>
          <w:sz w:val="28"/>
          <w:szCs w:val="28"/>
          <w:lang w:val="ru-RU" w:eastAsia="zh-CN" w:bidi="ar-SA"/>
        </w:rPr>
      </w:r>
    </w:p>
    <w:p>
      <w:pPr>
        <w:pStyle w:val="Normal"/>
        <w:spacing w:lineRule="auto" w:line="240" w:before="0" w:after="0"/>
        <w:jc w:val="center"/>
        <w:rPr>
          <w:rFonts w:eastAsia="TimesNewRoman;Meiryo" w:cs="Times New Roman"/>
          <w:b/>
          <w:b/>
          <w:bCs/>
          <w:color w:val="auto"/>
          <w:sz w:val="28"/>
          <w:szCs w:val="28"/>
          <w:lang w:val="ru-RU" w:eastAsia="zh-CN" w:bidi="ar-SA"/>
        </w:rPr>
      </w:pPr>
      <w:r>
        <w:rPr>
          <w:rFonts w:eastAsia="TimesNewRoman;Meiryo" w:cs="Times New Roman"/>
          <w:b/>
          <w:bCs/>
          <w:color w:val="auto"/>
          <w:sz w:val="28"/>
          <w:szCs w:val="28"/>
          <w:lang w:val="ru-RU" w:eastAsia="zh-CN" w:bidi="ar-S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  <w:t>Введ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;Meiryo"/>
          <w:b/>
          <w:b/>
          <w:bCs/>
          <w:szCs w:val="28"/>
        </w:rPr>
      </w:pPr>
      <w:r>
        <w:rPr>
          <w:rFonts w:eastAsia="TimesNewRoman;Meiryo"/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rFonts w:eastAsia="Calibri;Italic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eiryo"/>
          <w:iCs/>
          <w:szCs w:val="28"/>
        </w:rPr>
        <w:t xml:space="preserve"> и </w:t>
      </w:r>
      <w:r>
        <w:rPr>
          <w:rFonts w:eastAsia="Calibri;Italic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;Italic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eiryo"/>
          <w:iCs/>
          <w:szCs w:val="28"/>
        </w:rPr>
        <w:t xml:space="preserve"> </w:t>
      </w:r>
      <w:r>
        <w:rPr>
          <w:rFonts w:eastAsia="TimesNewRoman;Meiryo" w:cs="Times New Roman"/>
          <w:iCs/>
          <w:color w:val="auto"/>
          <w:sz w:val="28"/>
          <w:szCs w:val="28"/>
          <w:lang w:val="ru-RU" w:bidi="ar-SA"/>
        </w:rPr>
        <w:t>05.03.06 Экология и природопользование</w:t>
      </w:r>
      <w:r>
        <w:rPr>
          <w:rFonts w:eastAsia="TimesNewRoman;Meiryo"/>
          <w:iCs/>
          <w:szCs w:val="28"/>
        </w:rPr>
        <w:t xml:space="preserve"> (</w:t>
      </w:r>
      <w:r>
        <w:rPr>
          <w:rFonts w:eastAsia="Calibri;Italic"/>
          <w:iCs/>
          <w:szCs w:val="28"/>
        </w:rPr>
        <w:t>далее – ФГОС ВО</w:t>
      </w:r>
      <w:r>
        <w:rPr>
          <w:rFonts w:eastAsia="TimesNewRoman;Meiryo"/>
          <w:iCs/>
          <w:szCs w:val="28"/>
        </w:rPr>
        <w:t xml:space="preserve">) </w:t>
      </w:r>
      <w:r>
        <w:rPr>
          <w:rFonts w:eastAsia="Calibri;Italic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eiryo"/>
          <w:iCs/>
          <w:szCs w:val="28"/>
        </w:rPr>
        <w:t xml:space="preserve">, </w:t>
      </w:r>
      <w:r>
        <w:rPr>
          <w:rFonts w:eastAsia="Calibri;Italic"/>
          <w:iCs/>
          <w:szCs w:val="28"/>
        </w:rPr>
        <w:t xml:space="preserve">реализуемой в Мининском университете </w:t>
      </w:r>
      <w:r>
        <w:rPr>
          <w:rFonts w:eastAsia="TimesNewRoman;Meiryo"/>
          <w:iCs/>
          <w:szCs w:val="28"/>
        </w:rPr>
        <w:t>(</w:t>
      </w:r>
      <w:r>
        <w:rPr>
          <w:rFonts w:eastAsia="Calibri;Italic"/>
          <w:iCs/>
          <w:szCs w:val="28"/>
        </w:rPr>
        <w:t xml:space="preserve">далее </w:t>
      </w:r>
      <w:r>
        <w:rPr>
          <w:rFonts w:eastAsia="TimesNewRoman;Meiryo"/>
          <w:iCs/>
          <w:szCs w:val="28"/>
        </w:rPr>
        <w:t xml:space="preserve">– </w:t>
      </w:r>
      <w:r>
        <w:rPr>
          <w:rFonts w:eastAsia="Calibri;Italic"/>
          <w:iCs/>
          <w:szCs w:val="28"/>
        </w:rPr>
        <w:t>ОПОП Мининского университета</w:t>
      </w:r>
      <w:r>
        <w:rPr>
          <w:rFonts w:eastAsia="TimesNewRoman;Meiry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18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;Italic"/>
                <w:iCs/>
                <w:szCs w:val="28"/>
              </w:rPr>
              <w:t>Определение практической и теоретической подготовленности выпускника к выполнению профессиональных задач</w:t>
            </w:r>
            <w:r>
              <w:rPr>
                <w:iCs/>
                <w:szCs w:val="28"/>
              </w:rPr>
              <w:t xml:space="preserve">, </w:t>
            </w:r>
            <w:r>
              <w:rPr>
                <w:rFonts w:eastAsia="Calibri;Italic"/>
                <w:iCs/>
                <w:szCs w:val="28"/>
              </w:rPr>
              <w:t>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iCs/>
                <w:szCs w:val="28"/>
              </w:rPr>
              <w:t xml:space="preserve"> </w:t>
            </w:r>
            <w:r>
              <w:rPr>
                <w:szCs w:val="28"/>
              </w:rPr>
              <w:t>Систематизация,  закрепление  и  расширение  теоретических  знаний  по направлению подготовки 05.03.06 Экология и природопользование, применение этих знаний при решении конкретных практических задач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08"/>
                <w:tab w:val="right" w:pos="9356" w:leader="underscore"/>
              </w:tabs>
              <w:spacing w:lineRule="auto" w:line="240" w:before="0" w:after="0"/>
              <w:ind w:left="1" w:righ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владение методикой научного исследования при решении ряда проблем и вопросов в соответствии с требованиями ФГОС ВО и ОПОП Мининского университета в разделах, характеризующих области, объекты и виды профессиональной деятельности;</w:t>
            </w:r>
          </w:p>
          <w:p>
            <w:pPr>
              <w:pStyle w:val="ListParagraph"/>
              <w:tabs>
                <w:tab w:val="clear" w:pos="408"/>
                <w:tab w:val="right" w:pos="9356" w:leader="underscore"/>
              </w:tabs>
              <w:spacing w:lineRule="auto" w:line="240" w:before="0" w:after="0"/>
              <w:ind w:left="1" w:righ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опыта проведения научных исследований для решения актуальных экологических проблем;</w:t>
            </w:r>
          </w:p>
          <w:p>
            <w:pPr>
              <w:pStyle w:val="ListParagraph"/>
              <w:tabs>
                <w:tab w:val="clear" w:pos="408"/>
                <w:tab w:val="right" w:pos="9356" w:leader="underscore"/>
              </w:tabs>
              <w:spacing w:lineRule="auto" w:line="240" w:before="0" w:after="0"/>
              <w:ind w:left="1" w:right="0" w:hanging="0"/>
              <w:contextualSpacing/>
              <w:jc w:val="both"/>
              <w:rPr/>
            </w:pPr>
            <w:r>
              <w:rPr>
                <w:szCs w:val="28"/>
              </w:rPr>
              <w:t xml:space="preserve">получение навыков </w:t>
            </w:r>
            <w:r>
              <w:rPr>
                <w:spacing w:val="-2"/>
                <w:szCs w:val="28"/>
              </w:rPr>
              <w:t xml:space="preserve">сбора материалов, необходимых для решения рассматриваемых проблем; </w:t>
            </w:r>
          </w:p>
          <w:p>
            <w:pPr>
              <w:pStyle w:val="Normal"/>
              <w:tabs>
                <w:tab w:val="clear" w:pos="408"/>
                <w:tab w:val="left" w:pos="601" w:leader="none"/>
              </w:tabs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ие социально-личностных качеств, необходимых для работы в профессиональной сфере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right="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Требования к уровню подготовки выпускника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</w:t>
      </w:r>
      <w:r>
        <w:rPr>
          <w:rFonts w:eastAsia="TimesNewRoman;Meiryo" w:cs="Times New Roman"/>
          <w:iCs/>
          <w:color w:val="auto"/>
          <w:sz w:val="28"/>
          <w:szCs w:val="28"/>
          <w:lang w:val="ru-RU" w:bidi="ar-SA"/>
        </w:rPr>
        <w:t>05.03.06 Экология и природопользование</w:t>
      </w:r>
      <w:r>
        <w:rPr>
          <w:szCs w:val="28"/>
        </w:rPr>
        <w:t xml:space="preserve"> выпускник должен быть подготовлен к следующему(им) типу(ам) 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contextualSpacing/>
        <w:jc w:val="left"/>
        <w:rPr>
          <w:szCs w:val="28"/>
        </w:rPr>
      </w:pPr>
      <w:r>
        <w:rPr>
          <w:szCs w:val="28"/>
        </w:rPr>
        <w:t>научно-исследовательский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right="0" w:firstLine="709"/>
        <w:contextualSpacing/>
        <w:jc w:val="left"/>
        <w:rPr>
          <w:szCs w:val="28"/>
        </w:rPr>
      </w:pPr>
      <w:r>
        <w:rPr>
          <w:szCs w:val="28"/>
        </w:rPr>
        <w:t>контрольно-надзорный</w:t>
      </w:r>
    </w:p>
    <w:p>
      <w:pPr>
        <w:pStyle w:val="Style27"/>
        <w:numPr>
          <w:ilvl w:val="0"/>
          <w:numId w:val="0"/>
        </w:numPr>
        <w:suppressAutoHyphens w:val="true"/>
        <w:autoSpaceDE w:val="false"/>
        <w:bidi w:val="0"/>
        <w:spacing w:lineRule="auto" w:line="240" w:before="0" w:after="0"/>
        <w:ind w:left="0" w:right="0" w:firstLine="73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bidi w:val="0"/>
        <w:spacing w:lineRule="auto" w:line="240" w:before="0" w:after="0"/>
        <w:ind w:left="0" w:right="0" w:firstLine="737"/>
        <w:jc w:val="both"/>
        <w:rPr/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</w:t>
      </w:r>
      <w:r>
        <w:rPr>
          <w:rFonts w:eastAsia="TimesNewRoman;Meiryo" w:cs="Times New Roman"/>
          <w:iCs/>
          <w:color w:val="auto"/>
          <w:sz w:val="28"/>
          <w:szCs w:val="28"/>
          <w:lang w:val="ru-RU" w:bidi="ar-SA"/>
        </w:rPr>
        <w:t>05.03.06 Экология и природопользование</w:t>
      </w:r>
      <w:r>
        <w:rPr>
          <w:szCs w:val="28"/>
        </w:rPr>
        <w:t xml:space="preserve"> 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suppressAutoHyphens w:val="true"/>
        <w:autoSpaceDE w:val="false"/>
        <w:bidi w:val="0"/>
        <w:spacing w:lineRule="auto" w:line="240" w:before="0" w:after="0"/>
        <w:ind w:left="0" w:right="0" w:firstLine="737"/>
        <w:jc w:val="both"/>
        <w:rPr/>
      </w:pPr>
      <w:r>
        <w:rPr/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аучно-исследовательской деятельности:</w:t>
      </w:r>
    </w:p>
    <w:p>
      <w:pPr>
        <w:pStyle w:val="Normal"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1. сформировать знания в области теоретических основ зе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</w:t>
      </w:r>
    </w:p>
    <w:p>
      <w:pPr>
        <w:pStyle w:val="Normal"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2. сформировать умения решать глобальные и региональные геоэкологические проблемы</w:t>
      </w:r>
    </w:p>
    <w:p>
      <w:pPr>
        <w:pStyle w:val="Normal"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3. сформировать умения выявлять источники, виды и масштабы техногенных воздействий на окружающую среду, осуществлять разработку и применение технологий рационального природопользования и охраны окружающей среды, осуществлять прогноз техногенного воздействия, знать нормативные акты, регулирующие правоотношения природопользование; применять их на практике</w:t>
      </w:r>
    </w:p>
    <w:p>
      <w:pPr>
        <w:pStyle w:val="Normal"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4. сформировать умение применять методы отбора проб, обработки, анализа и синтеза производственной, полевой и лабораторной экологической информации и проводить химико-аналитический анализ вредных выбросов в окружающую среду</w:t>
      </w:r>
    </w:p>
    <w:p>
      <w:pPr>
        <w:pStyle w:val="Normal"/>
        <w:widowControl w:val="false"/>
        <w:tabs>
          <w:tab w:val="clear" w:pos="408"/>
          <w:tab w:val="left" w:pos="720" w:leader="none"/>
          <w:tab w:val="left" w:pos="993" w:leader="none"/>
        </w:tabs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5. сформировать умение владения методами подготовки и проведения экологических акций, экологических проектов, направленных на просвещение населения о значимости глобальных и региональных экологических проблем,  охрану окружающей среды</w:t>
      </w:r>
    </w:p>
    <w:p>
      <w:pPr>
        <w:pStyle w:val="Normal"/>
        <w:widowControl w:val="false"/>
        <w:tabs>
          <w:tab w:val="clear" w:pos="408"/>
          <w:tab w:val="left" w:pos="720" w:leader="none"/>
          <w:tab w:val="left" w:pos="993" w:leader="none"/>
        </w:tabs>
        <w:suppressAutoHyphens w:val="true"/>
        <w:autoSpaceDE w:val="false"/>
        <w:bidi w:val="0"/>
        <w:snapToGrid w:val="false"/>
        <w:spacing w:lineRule="auto" w:line="240" w:before="0" w:after="0"/>
        <w:ind w:left="0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ConsPlusNormal"/>
        <w:widowControl/>
        <w:suppressAutoHyphens w:val="true"/>
        <w:bidi w:val="0"/>
        <w:spacing w:lineRule="auto" w:line="240" w:before="0" w:after="0"/>
        <w:ind w:left="0" w:right="0" w:firstLine="73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онтрольно-ревизионной деятельности:</w:t>
      </w:r>
    </w:p>
    <w:p>
      <w:pPr>
        <w:pStyle w:val="Normal"/>
        <w:widowControl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1. сформировать умение владения навыками работы в административных органах управления предприятий, фирм и других организаций; проведения экологической политики на предприятиях</w:t>
      </w:r>
    </w:p>
    <w:p>
      <w:pPr>
        <w:pStyle w:val="Normal"/>
        <w:widowControl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bCs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2. сформировать знания о теоретических основах экологического мониторинга, экологической экспертизы, экологического менеджмента и аудита, нормирования и снижения загрязнения окружающей среды, основ техногенных систем и экологического риска</w:t>
      </w:r>
    </w:p>
    <w:p>
      <w:pPr>
        <w:pStyle w:val="Normal"/>
        <w:widowControl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3. сформировать умение владения методами подготовки документации для экологической экспертизы,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spacing w:lineRule="auto" w:line="240" w:before="0" w:after="0"/>
        <w:ind w:left="0" w:right="0" w:firstLine="850"/>
        <w:jc w:val="both"/>
        <w:rPr>
          <w:rFonts w:eastAsia="Times New Roman" w:cs="Times New Roman"/>
          <w:b w:val="false"/>
          <w:b w:val="false"/>
          <w:i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</w:pP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ru-RU"/>
        </w:rPr>
        <w:t>4. сформировать способность осуществлять контрольно-надзорную деятельность, производственный экологический контроль, экологический аудит, экологическое нормирование, разработку профилактических мероприятий по защите здоровья населения от негативных воздействий хозяйственной деятельности</w:t>
      </w:r>
    </w:p>
    <w:p>
      <w:pPr>
        <w:pStyle w:val="Normal"/>
        <w:widowControl/>
        <w:suppressAutoHyphens w:val="true"/>
        <w:autoSpaceDE w:val="false"/>
        <w:bidi w:val="0"/>
        <w:snapToGrid w:val="false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  <w:r>
        <w:rPr>
          <w:rFonts w:eastAsia="Calibri" w:cs="Times New Roman"/>
          <w:i/>
          <w:color w:val="auto"/>
          <w:sz w:val="28"/>
          <w:szCs w:val="28"/>
          <w:lang w:val="ru-RU" w:bidi="ar-SA"/>
        </w:rPr>
        <w:t>УК  1 — 11; ОПК 1 — 6; ПК 1 — 8.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45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12"/>
        <w:gridCol w:w="2118"/>
        <w:gridCol w:w="2135"/>
        <w:gridCol w:w="2109"/>
      </w:tblGrid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д и наименование индикатора достижения компетенции</w:t>
            </w:r>
          </w:p>
        </w:tc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вышенный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пустимы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компетенции (УК)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-1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highlight w:val="darkYellow"/>
                <w:u w:val="none"/>
                <w:em w:val="none"/>
                <w:lang w:eastAsia="en-US"/>
              </w:rPr>
              <w:t xml:space="preserve">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1.1. Умеет анализировать и систематизировать разнородные данные, оценивать эффективность процедур анализа проблем и принятия решений в профессиональной деятель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умеет анализировать и систематизировать разнородные данные, оценивать эффективность процедур анализа проблем и принятия решений в профессиональной деятель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умеет анализировать и систематизировать разнородные данные, оценивать эффективность процедур анализа проблем и принятия решений в профессиональн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умеет анализировать и систематизировать разнородные данные, оценивать эффективность процедур анализа проблем и принятия решений в профессиональной деятельности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1.2. Владеет навыками научного поиска и практической работы с информационными источниками; методами принятия решений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владеет навыками научного поиска и практической работы с информационными источниками; методами принятия решений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владеет навыками научного поиска и практической работы с информационными источниками; методами принятия решений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владеет навыками научного поиска и практической работы с информационными источниками; методами принятия решений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К-2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2.1.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знает необходимые для осуществления профессиональной деятельности правовые нормы и методологические основы принятия управленческого решения.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2.2.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умеет анализировать альтернативные варианты решений для достижения намеченных результатов; разрабатывать  план, определять целевые этапы и основные направления работ.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2.3. 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владеет методиками разработки цели и задач проекта; методами оценки продолжительности и стоимости проекта, а также потребности в ресурсах.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3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darkYellow"/>
                <w:u w:val="none"/>
                <w:em w:val="none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социальное взаимодействие и реализовывать свою роль в команд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3.1. Знает типологию и факторы формирования команд, способы социального взаимодействия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знает типологию и факторы формирования команд, способы социального взаимодействия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знает типологию и факторы формирования команд, способы социального взаимодейств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знает типологию и факторы формирования команд, способы социального взаимодействия.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3.2.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умеет действовать в духе сотрудничества; принимать решения с соблюдением этических принципов их реализации; проявлять уважение к мнению и культуре других; определять цели и работать в направлении личностного, образовательного и профессионального роста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3.3. Владеет навыками распределения ролей в условиях командного взаимодействия; методами оценки своих действий, планирования и управления временем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владеет навыками распределения ролей в условиях командного взаимодействия; методами оценки своих действий, планирования и управления временем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владеет навыками распределения ролей в условиях командного взаимодействия; методами оценки своих действий, планирования и управления временем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владеет навыками распределения ролей в условиях командного взаимодействия; методами оценки своих действий, планирования и управления временем.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4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darkYellow"/>
                <w:u w:val="none"/>
                <w:em w:val="none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4.1.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знает принципы построения устного и письменного высказывания на государственном и иностранном языках; требования к деловой устной и письменной коммуникации.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4.2. Умеет применять на практике устную и письменную деловую коммуникацию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умеет применять на практике устную и письменную деловую коммуникацию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умеет применять на практике устную и письменную деловую коммуникацию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умеет применять на практике устную и письменную деловую коммуникацию.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4.3.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владеет методикой составления суждения в межличностном деловом общении на государственном и иностранном языках, с применением адекватных языковых форм и средств.</w:t>
            </w:r>
          </w:p>
        </w:tc>
      </w:tr>
      <w:tr>
        <w:trPr>
          <w:trHeight w:val="900" w:hRule="atLeast"/>
        </w:trPr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0" w:right="0" w:hanging="0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 4.4. Способен осуществлять деловую коммуникацию в устной и письменной формах на иностранном (ых) языке (ах)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способен осуществлять деловую коммуникацию в устной и письменной формах на иностранном (ых) язык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способен осуществлять деловую коммуникацию в устной и письменной формах на иностранном (ых) язык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способен осуществлять деловую коммуникацию в устной и письменной формах на иностранном (ых) язык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5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5.2.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соблюдает требования уважительного отношения к историческому наследию и культурным традициям различных национальных и социальных групп в процессе межкультурного взаимодействия на основе знаний основных этапов развития России в социально-историческом, этическом и философском контекстах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5.3. Умеет выстраивать взаимодействие с учетом национальных и социокультурных особенностей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умеет выстраивать взаимодействие с учетом национальных и социокультурных особенностей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умеет выстраивать взаимодействие с учетом национальных и социокультурных особенностей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умеет выстраивать взаимодействие с учетом национальных и социокультурных особенностей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6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6.1. Умеет демонстрировать умение самоконтроля и рефлексии, позволяющие самостоятельно корректировать обучение по выбранной траектории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умеет демонстрировать умение самоконтроля и рефлексии, позволяющие самостоятельно корректировать обучение по выбранной траектори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умеет демонстрировать умение самоконтроля и рефлексии, позволяющие самостоятельно корректировать обучение по выбранной траектори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умеет демонстрировать умение самоконтроля и рефлексии, позволяющие самостоятельно корректировать обучение по выбранной траектории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УК.6.2. Владеет способами управления своей познавательной деятельности и удовлетворения образовательных интересов и потребностей. 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владеет способами управления своей познавательной деятельности и удовлетворения образовательных интересов и потребностей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владеет способами управления своей познавательной деятельности и удовлетворения образовательных интересов и потребностей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владеет способами управления своей познавательной деятельности и удовлетворения образовательных интересов и потребностей</w:t>
            </w:r>
          </w:p>
        </w:tc>
      </w:tr>
      <w:tr>
        <w:trPr>
          <w:trHeight w:val="354" w:hRule="atLeast"/>
        </w:trPr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7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К-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 у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меет использовать средства и методы физической культуры, необходимые для планирования и реализации  физкультурно - педагогическ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 у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меет использовать средства и методы физической культуры, необходимые для планирования и реализации  физкультурно - педагогической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 у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меет использовать средства и методы физической культуры, необходимые для планирования и реализации  физкультурно - педагогической деятельности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емонстрирует необходимый уровень физических кондиций для самореализации в профессиональн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 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демонстрирует необходимый уровень физических кондиций для самореализации в профессиональной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 д</w:t>
            </w: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  <w:t>емонстрирует необходимый уровень физических кондиций для самореализации в профессиональной деятельности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8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8.1.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знает причины, признаки и последствия опасностей, способы защиты от чрезвычайных ситуаций; основы безопасности жизнедеятельности, телефоны служб спасения.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8.2.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 умеет выявлять признаки, причины и условия возникновения чрезвычайных ситуаций; оценивать вероятность возникновения потенциальной опасности для обучающегося и принимать меры по ее предупреждению в условиях образовательного учреждения; оказывать первую помощь в чрезвычайных ситуациях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bidi w:val="0"/>
              <w:spacing w:lineRule="auto" w:line="240"/>
              <w:ind w:left="0" w:right="0" w:hanging="0"/>
              <w:jc w:val="left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8.3. Владеет методами прогнозирования возникновения опасных или чрезвычайных ситуаций; навыками поддержания безопасных условий жизнедеятельности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 владеет методами прогнозирования возникновения опасных или чрезвычайных ситуаций; навыками поддержания безопасных условий жизне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владеет методами прогнозирования возникновения опасных или чрезвычайных ситуаций; навыками поддержания безопасных условий жизне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владеет методами прогнозирования возникновения опасных или чрезвычайных ситуаций; навыками поддержания безопасных условий жизнедеятельности</w:t>
            </w:r>
          </w:p>
        </w:tc>
      </w:tr>
      <w:tr>
        <w:trPr/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К-9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9.1. Применяет базовые дефектологические знания для организации работы коллектива организаци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применяет базовые дефектологические знания для организации работы коллектива организаци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применяет базовые дефектологические знания для организации работы коллектива организаци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применяет базовые дефектологические знания для организации работы коллектива организации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К-10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К — 10.1. 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с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с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собен принимать обоснованные экономические решения в различных областях жизнедеятельности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К — 10.2.  Способен принимать обоснованные экономические решения в профессиональной деятельност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ринимать обоснованные экономические решения в профессиональн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ринимать обоснованные экономические решения в профессиональной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с</w:t>
            </w:r>
            <w:r>
              <w:rPr>
                <w:rFonts w:eastAsia="Calibri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особен принимать обоснованные экономические решения в профессиональной деятельности</w:t>
            </w:r>
          </w:p>
        </w:tc>
      </w:tr>
      <w:tr>
        <w:trPr/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УК-11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К.11.1. Демонстрирует сформированную гражданскую позицию и нетерпимое отношение к коррупционному поведению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полной мере демонстрирует сформированную гражданскую позицию и нетерпимое отношение к коррупционному поведению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В целом демонстрирует сформированную гражданскую позицию и нетерпимое отношение к коррупционному поведению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>Удовлетворительно демонстрирует сформированную гражданскую позицию и нетерпимое отношение к коррупционному поведению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К-1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применять базовые знания фундаментальных разделов наук о Земле, естественно-научного и математического циклов при решении задач в области экологии и природо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- 1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применять базовые знания наук о Земле естественно-научного цикла при решении задач в области экологии и природопользования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способен применять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азовые знания фундаментальных разделов наук о Земле, естественно-научного цикла при решении задач в области экологии и природопользова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способен применять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азовые знания фундаментальных разделов наук о Земле, естественно-научного цикла при решении задач в области экологии и природополь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основном способен применять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азовые знания фундаментальных разделов наук о Земле, естественно-научного цикла при решении задач в области экологии и природопользования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- 1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рименять базовые знания фундаментальных разделов наук о Земле  математического цикла при решении задач в области экологии и природопользования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способен применять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азовые знания фундаментальных разделов наук о Земле,  математического цикла при решении задач в области экологии и природопользовани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способен применять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азовые знания фундаментальных разделов наук о Земле,  математического цикла при решении задач в области экологии и природопользования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основном способен применять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азовые знания фундаментальных разделов наук о Земле,  математического цикла при решении задач в области экологии и природопользования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К-2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использовать теоретические основы экологии, геоэкологии, природопользования, охраны природы и наук об окружающей среде в профессиональной 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- 2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использовать теоретические экологические и геоэкологические знания в профессиональной деятель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использовать теоретические экологические и геоэкологические знания в профессиональной деятель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использовать теоретические экологические и геоэкологические знания в профессиональн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использовать теоретические экологические и геоэкологические знания в профессиональной деятельности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ОПК - 2.2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использовать теоретические знания природопользования, охраны природы и наук об окружающей среде в профессиональной деятельност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использовать теоретические знания природопользования, охраны природы и наук об окружающей среде в профессиональн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использовать теоретические знания природопользования, охраны природы и наук об окружающей среде в профессиональной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использовать теоретические знания природопользования, охраны природы и наук об окружающей среде в профессиональной деятельности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К-3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применять базовые методы экологических исследований для решения задач профессиональной деятельност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-3.1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ен применять эмпирические методы экологических исследований для решения задач профессиональной деятельност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 полной мере владеет эмпирическими методами экологических исследований для решения задач профессиональной деятельност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 целом владеет   эмпирическими методами экологических исследований для решения задач профессиональн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довлетворительно владеет  эмпирическими методами экологических исследований для решения задач профессиональной деятельности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К -3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Способен применять </w:t>
            </w:r>
            <w:bookmarkStart w:id="0" w:name="_GoBack1"/>
            <w:bookmarkEnd w:id="0"/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теоретические методы экологических исследований для решения задач профессиональной деятельност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 полной мере владеет теоретическими методами экологических исследований для решения задач профессиональн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 целом владеет   теоретическими методами экологических исследований для решения задач профессиональной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удовлетворительно владеет  теоретическими методами экологических исследований для решения задач профессиональной деятельности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4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осуществлять профессиональную деятельность в соответствии с нормативными правовыми актами в сфере экологии, природопользования и охраны природы, нормами профессиональной этик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4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осуществлять профессиональную деятельность в соответствии с нормативными правовыми актами в сфере экологии, природопользования и охраны приро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профессиональную деятельность в соответствии с нормативными правовыми актами в сфере экологии, природопользования и охраны природ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профессиональную деятельность в соответствии с нормативными правовыми актами в сфере экологии, природопользования и охраны прир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профессиональную деятельность в соответствии с нормативными правовыми актами в сфере экологии, природопользования и охраны природы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4.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осуществлять профессиональную деятельность в соответствии с нормами профессиональной этик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профессиональную деятельность в соответствии с  нормами профессиональной этик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цел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профессиональную деятельность в соответствии с  нормами профессиональной этик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профессиональную деятельность в соответствии с  нормами профессиональной этики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К-5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понимать принципы работы информационных технологий и р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ешать стандартные задачи профессиональной деятельности в области экологии, природопользования и охраны природы с использованием информационно-коммуникационных, в том числе геоинформационных технологий 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ОПК  5.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ешать стандартные задачи профессиональной деятельности в области экологии, природопользования и охраны природы с использованием различных информационно-коммуникационных технологий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5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 решать стандартные задачи профессиональной деятельности в области экологии, природопользования и охраны природы с использованием геоинформационных технологий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ешать стандартные задачи профессиональной деятельности в области экологии, природопользования и охраны природы с использованием  геоинформационных технологий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ешать стандартные задачи профессиональной деятельности в области экологии, природопользования и охраны природы с использованием  геоинформационных технологий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ешать стандартные задачи профессиональной деятельности в области экологии, природопользования и охраны природы с использованием  геоинформационных технологий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ОПК-6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ен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проектировать, представлять, защищать и распространять результаты своей профессиональной и научно-исследовательской деятельнос-т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6.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 к  проектной деятельности в профессиональной сфер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</w:t>
            </w: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деятельност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оектировать, представлять и защищать результаты своей профессиональн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оектировать, представлять и защищать  результаты своей профессиональной 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роектировать, представлять и  защищать результаты своей профессиональной деятельности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ПК 6.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Способность к распространению результатов своей научно-исследовательской деятельности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auto"/>
                <w:sz w:val="24"/>
                <w:szCs w:val="24"/>
                <w:lang w:val="ru-RU" w:bidi="ar-SA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распространять результаты своей  научно-исследовательской деятельност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color w:val="auto"/>
                <w:sz w:val="24"/>
                <w:szCs w:val="24"/>
                <w:lang w:val="ru-RU" w:bidi="ar-SA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распространять результаты своей научно-исследовательской деятельност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распространять результаты своей научно-исследовательской деятельности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компетенции (ПК)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/>
                <w:b w:val="false"/>
                <w:i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bidi="ar-SA"/>
              </w:rPr>
              <w:t>Научно-исследовательский  т</w:t>
            </w:r>
            <w:r>
              <w:rPr>
                <w:i/>
                <w:sz w:val="24"/>
                <w:szCs w:val="24"/>
              </w:rPr>
              <w:t>ип  задач профессиональной деятельности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ПК-1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нием знаниями в области теоретических основ зе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млеведения, ландшафтоведения, ресурсоведения, регионального природопользования, картографии, геохимии, устойчивого развития, биогеографии, экологии животных, растений и микроорганизмов; способностью решать глобальные и региональные геоэкологические пробле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1.1. владение теоретическими знаниями землеведения, ландшафтоведения, ресурсоведения, регионального природопользования, картографии,  геохимии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в области теоретических основ землеведения, ландшафтоведения, ресурсоведения, регионального природопользования, картографии, геохимии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в области теоретических основ землеведения, ландшафтоведения, ресурсоведения, регионального природопользования, картографии, геохим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знаниями в области теоретических основ землеведения, ландшафтоведения, ресурсоведения, регионального природопользования, картографии, геохимии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1.2. способность решать глобальные и региональные геоэкологические проблемы, действовать в интересах устойчивого развития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  способностью решать глобальные и региональные геоэкологические проблемы, и способен в полной мере действовать в интересах устойчивого развити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 способностью решать глобальные и региональные геоэкологические проблемы, в целом способен  действовать в интересах устойчивого развития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ю решать глобальные и региональные геоэкологические проблемы, в основном способен  действовать в интересах устойчивого развития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ПК.1.3 владение теоретическими знаниями </w:t>
            </w:r>
          </w:p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биогеографии, экологии животных, растений и микроорганизмов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в области теоретических основ  биогеографии, экологии животных, растений и микроорганизмов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в области теоретических основ  биогеографии, экологии животных, растений и микроорганизмов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знаниями в области теоретических основ  биогеографии, экологии животных, растений и микроорганиз-мов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3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нием методами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тбора проб и проведения химико-аналитического анализа вредных выбросов в окружающую среду, геохимических исследований, обработки, анализа и синтеза производственной, полевой и лабораторной экологической информации, методами общего и геоэкологического картографирования, сбора, обработки, систематизации, анализа информации, формирования баз данных загрязнения окружающей среды, методами оценки воздействия на окружающую сре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К.3.1. владение методами отбора проб и проведения химико-аналитического анализа </w:t>
            </w:r>
            <w:r>
              <w:rPr>
                <w:rFonts w:eastAsia="Calibri" w:cs="Calibri"/>
                <w:color w:val="000000"/>
                <w:kern w:val="0"/>
                <w:sz w:val="24"/>
                <w:szCs w:val="24"/>
                <w:lang w:val="ru-RU" w:eastAsia="en-US" w:bidi="ar-SA"/>
              </w:rPr>
              <w:t>объектов окружающей среды,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формирования баз данных загрязнения окружающей среды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методами отбора проб и проведения химико-аналитического анализа </w:t>
            </w:r>
            <w:r>
              <w:rPr>
                <w:rFonts w:eastAsia="Calibri" w:cs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бъектов окружающей среды,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формирования баз данных загрязнения окружающей сред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 методами отбора проб и проведения химико-аналитического анализа </w:t>
            </w:r>
            <w:r>
              <w:rPr>
                <w:rFonts w:eastAsia="Calibri" w:cs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бъектов окружающей среды,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формирования баз данных загрязнения окружающей сре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методами отбора проб и проведения химико-аналитического анализа </w:t>
            </w:r>
            <w:r>
              <w:rPr>
                <w:rFonts w:eastAsia="Calibri" w:cs="Calibri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бъектов окружающей среды,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формирования баз данных загрязнения окружающей среды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3.2 владение методами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 методами  геохимических исследований, обработки, анализа и синтеза производственной, полевой и лабораторной экологической информации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8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нием методами подготовки и проведения экологических акций, экологических проектов, направленных на просвещение населения о значимости глобальных и региональных экологических проблем,  охрану окружающей сред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8.1. владение методами  проведения экологических акций,  направленных на просвещение населения о проблемах окружающей среды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проведения экологических акций,  направленных на просвещение населения о проблемах окружающей сред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проведения экологических акций,  направленных на просвещение населения о проблемах окружающей сре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проведения экологических акций,  направленных на просвещение населения о проблемах окружающей среды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8.2. владение методами разработки экологических проектов, регионального и общероссийского уровня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методами разработки экологических проектов, регионального и общероссийского уровн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методами разработки экологических проектов, регионального и общероссийского уровня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методами разработки экологических проектов, регионального и общероссийского уровня</w:t>
            </w:r>
          </w:p>
        </w:tc>
      </w:tr>
      <w:tr>
        <w:trPr/>
        <w:tc>
          <w:tcPr>
            <w:tcW w:w="9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/>
                <w:b w:val="false"/>
                <w:i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bidi="ar-SA"/>
              </w:rPr>
              <w:t xml:space="preserve">Контрольно-надзорный </w:t>
            </w:r>
            <w:r>
              <w:rPr>
                <w:i/>
                <w:sz w:val="24"/>
                <w:szCs w:val="24"/>
              </w:rPr>
              <w:t>тип задач профессиональной деятельности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en-US" w:bidi="ar-SA"/>
              </w:rPr>
              <w:t xml:space="preserve">2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ю выявлять источники, вид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ы и масштабы техногенных воздействий, осуществлять разработку и применение технологий рационального природопользования и охраны окружающей среды, осуществлять прогноз техногенного воздействия, знать нормативные акты, регулирующие правоотношения природопользование и уметь применять их на практике; владением знаниями об оценке воздействия на окружающую сред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1. способность выявлять источники, виды и масштабы техногенных воздействий, и осуществлять прогноз техногенеза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ыявлять источники, виды и масштабы техногенных воздействий, осуществлять   прогноз техногенеза 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ыявлять источники, виды и масштабы техногенных воздействий, осуществлять   прогноз техногенез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ыявлять источники, виды и масштабы техногенных воздействий, осуществлять   прогноз техногенеза  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2. знание нормативных актов, регулирующих правоотношения в  природопользовании и умение применять их на практике.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знает нормативные акты, регулирующие правоотношения в  природопользовании и умеет применять их на практике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знает нормативные акты, регулирующие правоотношения в  природопользовании и умеет применять их на практике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знает нормативные акты, регулирующие правоотношения в  природопользовании и умеет применять их на практике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rFonts w:eastAsia="Calibri" w:cs="Calibri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</w:pPr>
            <w:r>
              <w:rPr>
                <w:rFonts w:eastAsia="Calibri" w:cs="Calibri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ПК.2.3 владение знаниями об оценке воздействия на окружающую среду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владеет знаниями об оценке воздействия на окружающую среду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 владеет знаниями об оценке воздействия на окружающую среду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 владеет знаниями об оценке воздействия на окружающую среду</w:t>
            </w:r>
          </w:p>
        </w:tc>
      </w:tr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4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нием навыками работы в административных органах управления предприятий, фирм и других организаций; проведения экологической политики на предприятиях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К.4.1. владение навыками работы в административных органах управления предприятий, фирм и других организаций;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навыками работы в административных органах управления предприятий, фирм и других организац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навыками работы в административных органах управления предприятий, фирм и других организац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навыками работы в административных органах управления предприятий, фирм и других организаций</w:t>
            </w:r>
          </w:p>
        </w:tc>
      </w:tr>
      <w:tr>
        <w:trPr/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4.2. владение навыками проведения экологической политики на предприятиях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навыками  проведения экологической политики на предприятиях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навыками проведения экологической политики на предприятиях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навыками проведения экологической политики на предприятиях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5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нием знаниями теоретических основ экологическо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го мониторинга, экологической экспертизы, экологического менеджмента и аудита, нормирования и снижения загрязнения окружающей среды, основ техногенных систем и экологического риска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5.1. владение знаниями теоретических основ экологического менеджмента и аудита, экологической экспертизы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знаниями теоретических основ экологического  менеджмента и аудита,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экологической экспертизы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знаниями теоретических основ экологического  менеджмента и аудита,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экологической экспертизы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знаниями теоретических основ экологического  менеджмента и аудита,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экологической экспертизы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ПК.5.2. владение основами экологического мониторинга,  нормирования и снижения загрязнения окружающей среды 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 w:bidi="ar-SA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теоретических основ экологического мониторинга,  нормирования и снижения загрязнения окружающей среды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  <w:lang w:val="ru-RU" w:bidi="ar-SA"/>
              </w:rPr>
              <w:t xml:space="preserve">в целом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теоретических основ экологического мониторинга,  нормирования и снижения загрязнения окружающей среды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 основном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знаниями теоретических основ экологического мониторинга,  нормирования и снижения загрязнения окружающей среды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6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нием методами подготовки документации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для экологической экспертизы,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, экономической эффективности природоохранных мероприятий, платы за пользование природными ресурсами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6.1. владение методами подготовки документации для экологической экспертизы, методами расчета платы за пользование природными ресурсами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методами подготовки документации для экологической экспертизы, методами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асчета платы за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пользование природными ресурсами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 методами подготовки документации для экологической экспертизы, методами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асчета платы за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пользование природными ресурсами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владеет   методами подготовки документации для экологической экспертизы, методами 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расчета платы за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 xml:space="preserve"> пользование природными ресурсами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6.2. владение методами оценки воздействия хозяйственной деятельности на окружающую среду и здоровье населения, оценки экономического ущерба и рисков для природной среды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оценки воздействия хозяйственной деятельности на окружающую среду и здоровье населения, оценки экономического ущерба и рисков для природной среды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методами  оценки воздействия хозяйственной деятельности на окружающую среду и здоровье населения, оценки экономического ущерба и рисков для природной среды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владеет  методами  оценки воздействия хозяйственной деятельности на окружающую среду и здоровье населения, оценки экономического ущерба и рисков для природной среды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К-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 xml:space="preserve">7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способностью осуществлять контрольно-надзорную деятельнос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ть, производственный экологический контроль, экологический аудит, экологическое нормирование,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7.1. способность осуществлять контрольно-надзорную деятельность, производственный экологический контроль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контрольно-надзорную деятельность, производственный экологический контроль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контрольно-надзорную деятельность, производственный экологический контроль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контрольно-надзорную деятельность, производственный экологический контроль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ПК.7.2. способность осуществлять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полной мере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в целом способен 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  <w:lang w:eastAsia="en-US"/>
              </w:rPr>
              <w:t xml:space="preserve">в основном способен </w:t>
            </w:r>
            <w:r>
              <w:rPr>
                <w:rFonts w:eastAsia="Calibri" w:cs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kern w:val="0"/>
                <w:sz w:val="24"/>
                <w:szCs w:val="24"/>
                <w:u w:val="none"/>
                <w:em w:val="none"/>
                <w:lang w:val="ru-RU" w:eastAsia="en-US" w:bidi="ar-SA"/>
              </w:rPr>
              <w:t>осуществлять разработку профилактических мероприятий по защите здоровья населения от негативных воздействий хозяйственной деятельности, знать принципы оптимизации среды обитания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lineRule="auto" w:line="240" w:before="0" w:after="0"/>
        <w:ind w:left="7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ая оценка системы очистки выбросов ОАО «Правдинский завод радиорелейной аппаратуры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ая оценка систем очистки выбросов и сточных вод в ЗАО «Завод железобетонных изделий «Арьевский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Анализ эколого-геоморфологических условий г. Нижнего Новгорода на основе ГИС-технологий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ий аудит обращения с отходами в СТЦ МЕГ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Проблема качества питьевой воды в Нижнем Новгороде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ий аудит цикла обращения с отходами в МБОУ СОШ №70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ое исследование урбанизированной среды крупного города (на примере города Н. Новгорода)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Расчет платы за негативное воздействие на окружающую среду  для ЗАО «Композит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Оценка экологической ситуации Пестряковского района Ивановской области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 xml:space="preserve">Оценка деятельности ОАО «СтройТаун» по благоустройству городских ландшафтов при информационном оснащении 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Заболеваемость бешенством как социально-экологическая проблем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Сравнительный анализ социально-экологических параметров городской среды в «старых» и «новых» жилых микрорайонах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Учет требований по сохранению биоразнообразия при ремонте и строительстве коммуникаций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Влияние светового загрязнения на биоту и здоровье человек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Риски воздействия на окружающую среду при строительстве АЭС в Навашинском р-не Нижегородской области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Экологическая оценка деятельности ОАО «Копир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Автозаправочные станции как источник загрязнения атмосферного воздух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Роль и перспективы развития экологического аудирования при оценке климатических изменений города Нижнего Новгород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ое проектирование нормативов образования отходов и лимитов на их размещение для средних общеобразовательных учреждений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Проблемы обращения с отходами на ОАО «Завод Красная Этна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Оценка влияния автомобильного транспорта на качество атмосферного воздуха в районе озера Мещерское Нижнего Новгород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Проблема качества питьевой (водопроводной) воды на примере Нижнего Новгород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Анализ возможности использования сорбентов при очистке сточных вод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Анализ экологической обстановки г. Дзержинск Нижегородской области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Теоретические и прикладные аспекты снижения пожарной опасности на территории ФГБУ Государственный природный биосферный заповедник «Керженский».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Развитие познавательного туризма на территории ФГБУ «Государственный природный биосферный заповедник «Керженский»»: состояние и перспективы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Анализ экологических проблем и направлений оптимизации лесопользования в Варнавинском районе Нижегородской области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Анализ путей  решения проблем  утилизации отходов автотранспорта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ая оценка эффективности очистки сточных вод гальванического производства в ОАО «Производственно-конструкторское объединение «Теплообменник»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Юридическая ответственность за нарушения Заказчиком документации законодательства Российской Федерации о государственной экологической экспертизе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Особенности функционирования ООО «Водоканал»: экологические аспекты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Проблемы утилизации, переработки и хранения отходов на шламонакопителе «Белое море» завода «Капролактам» ОАО «Сибур-НЕФТЕХИМ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Экологические аспекты русловых процессов р. Керженец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Правовое регулирование режима особо охраняемых природных территорий (на примере ФГБУ «Государственный природный биосферный заповедник «Керженский»)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Природоохранные мероприятия по снижению негативного воздействия на окружающую среду вагонно-ремонтного депо станции «Горький-Сортировочный»</w:t>
      </w:r>
    </w:p>
    <w:p>
      <w:pPr>
        <w:pStyle w:val="ListParagraph"/>
        <w:numPr>
          <w:ilvl w:val="0"/>
          <w:numId w:val="3"/>
        </w:numPr>
        <w:tabs>
          <w:tab w:val="clear" w:pos="408"/>
          <w:tab w:val="left" w:pos="0" w:leader="none"/>
          <w:tab w:val="left" w:pos="1134" w:leader="none"/>
        </w:tabs>
        <w:spacing w:lineRule="auto" w:line="240" w:before="0" w:after="0"/>
        <w:ind w:left="0" w:right="0" w:firstLine="709"/>
        <w:contextualSpacing/>
        <w:jc w:val="both"/>
        <w:rPr>
          <w:szCs w:val="28"/>
        </w:rPr>
      </w:pPr>
      <w:r>
        <w:rPr>
          <w:szCs w:val="28"/>
        </w:rPr>
        <w:t>Влияние техногенного воздействия на среду обитания зоопланктона и его состояние в условиях Чебоксарского водохранилищ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4. Требования к выпускной квалификационной работе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 общие рекомендации по ее выполнению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В выпускной квалификационной работе бакалавра присутствуют все компоненты исследовательских действий: постановка проблемы и аргументация ее актуальности; формулировка гипотезы и раскрытие замысла исследования; целеполагание и его конкретизация через задачи; планирование исследовательских работ в соответствие с задачами и выбранным методическим инструментарием; выполнение поисково-исследовательской деятельности; представление результатов научного исследования; обсуждение и оценка результатов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SimSun"/>
          <w:color w:val="000000"/>
          <w:szCs w:val="28"/>
        </w:rPr>
      </w:pPr>
      <w:r>
        <w:rPr>
          <w:rFonts w:eastAsia="SimSun"/>
          <w:color w:val="000000"/>
          <w:szCs w:val="28"/>
        </w:rPr>
        <w:t>ВКР представляет собой работу научного содержания, которая имеет внутреннее единство и отражает ход и результаты разработки выбранной темы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eastAsia="SimSun"/>
          <w:color w:val="000000"/>
          <w:szCs w:val="28"/>
        </w:rPr>
      </w:pPr>
      <w:r>
        <w:rPr>
          <w:rFonts w:eastAsia="SimSun"/>
          <w:color w:val="000000"/>
          <w:szCs w:val="28"/>
        </w:rPr>
        <w:t>Основными требованиями к выпускной квалификационной работе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SimSun"/>
          <w:color w:val="000000"/>
          <w:szCs w:val="28"/>
        </w:rPr>
      </w:pPr>
      <w:r>
        <w:rPr>
          <w:rFonts w:eastAsia="SimSun"/>
          <w:color w:val="000000"/>
          <w:szCs w:val="28"/>
        </w:rPr>
        <w:t>глубина исследования и полнота освещения вопрос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SimSun"/>
          <w:color w:val="000000"/>
          <w:szCs w:val="28"/>
        </w:rPr>
      </w:pPr>
      <w:r>
        <w:rPr>
          <w:rFonts w:eastAsia="SimSun"/>
          <w:color w:val="000000"/>
          <w:szCs w:val="28"/>
        </w:rPr>
        <w:t>логическая последовательность изложения материал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SimSun"/>
          <w:color w:val="000000"/>
          <w:szCs w:val="28"/>
        </w:rPr>
      </w:pPr>
      <w:r>
        <w:rPr>
          <w:rFonts w:eastAsia="SimSun"/>
          <w:color w:val="000000"/>
          <w:szCs w:val="28"/>
        </w:rPr>
        <w:t>обоснованность выводов и рекомендаци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ускная квалификационная работа состоит из текста (рукописи), графических материалов, отражающих решение поставленных в соответствии с выбранной темой задач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ема работы, как правило, предлагается научным руководителем студента, но может быть также рекомендована организацией, в которой будет проходить практика, или выбирается самим студентом в рамках специализации. Тема ВКР определяется индивидуально для каждого студента учебной группы.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Работа над темой выполняется последовательно по трем этапам: подготовительному, рабочему и заключительному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/>
          <w:iCs/>
          <w:color w:val="000000"/>
          <w:szCs w:val="28"/>
        </w:rPr>
        <w:t>На подготовительном этапе</w:t>
      </w:r>
      <w:r>
        <w:rPr>
          <w:color w:val="000000"/>
          <w:szCs w:val="28"/>
        </w:rPr>
        <w:t xml:space="preserve"> студен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определяется с темой ВКР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пределяет предмет и объект исследования, его цель, задачи, структуру и методы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существляет поиск необходимой информации (работа с каталогами, составление списка литературы, работа с научной и нормативно-правовой литературой, выписки, тезисы, конспектирование, ксерокопирование важного и интересного материала) и определяет ее объем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- составляет план работы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/>
          <w:iCs/>
          <w:color w:val="000000"/>
          <w:szCs w:val="28"/>
        </w:rPr>
        <w:t>На рабочем этапе</w:t>
      </w:r>
      <w:r>
        <w:rPr>
          <w:color w:val="000000"/>
          <w:szCs w:val="28"/>
        </w:rPr>
        <w:t xml:space="preserve"> студент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ишет черновой вариант работы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работает над выводами по главам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формляет научно-справочный аппарат работы (сквозные ссылки, список литератур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бсуждает с руководителем подготовленный вариант и определяет свое отношение к рассматриваемым вопросам.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i/>
          <w:iCs/>
          <w:color w:val="000000"/>
          <w:szCs w:val="28"/>
        </w:rPr>
        <w:t>На заключительном этапе</w:t>
      </w:r>
      <w:r>
        <w:rPr>
          <w:color w:val="000000"/>
          <w:szCs w:val="28"/>
        </w:rPr>
        <w:t xml:space="preserve"> студент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дорабатывает материалы в соответствии с рекомендациями научного руководителя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оформляет окончательный вариант работы с учетом установленных требова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яет работу научному руководителю для допуска к предзащите ВКР (на предзащите ВКР рассматривается преподавателями кафедры, заведующим кафедры, по итогам предзащиты выносится решение – допустить данную ВКР к защите или нет, также даются рекомендации по ее дальнейшей доработк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носит необходимые правки в ВКР, рекомендованные на предзащи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представляет работу научному руководителю для получения отзыва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дает работу заведующему кафедрой для представления к защит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яет работу на рецензир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 w:val="false"/>
          <w:i w:val="false"/>
          <w:iCs w:val="false"/>
          <w:color w:val="000000"/>
          <w:szCs w:val="28"/>
        </w:rPr>
      </w:pPr>
      <w:r>
        <w:rPr>
          <w:i w:val="false"/>
          <w:iCs w:val="false"/>
          <w:color w:val="000000"/>
          <w:szCs w:val="28"/>
        </w:rPr>
        <w:t>представляет ВКР, отзыв руководителя и рецензию на кафедру.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Каждая выпускная квалификационная работа должна содержать следующие необходимые элементы: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титульный лист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бзор литератур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характеристика объекта и методов исследования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писание полученных результатов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обсуждение результатов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вывод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приложения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>Во введении работы должны быть сформулированы: оригинальная цель работы; основные задачи исследования; район проведения исследований; источники получения основных материалов (организации, творческие коллективы, самостоятельные исследования); перечень видов и объем исследований, выполненных студентом самостоятельно или в составе творческого коллектива. Если выпускник выполнял исследования в составе твор</w:t>
        <w:softHyphen/>
        <w:t>ческого коллектива, то ему необходимо указать свой вклад в об</w:t>
        <w:softHyphen/>
        <w:t>щее исследование. Также следует определить личный вклад исполнителя в проведенную работу, основанную на анализе заимствованных (литературных, ведомственных, отчетных) документов. Реферативная часть должна отражать общую профессиональ</w:t>
        <w:softHyphen/>
        <w:t>ную эрудицию студента и включать по возможности не только отечественные, но и зарубежные работы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>Раздел, посвященный описанию объекта и методов, включает: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для работ регионального плана (выполненных на основе полевых исследований или обработки фондовых материалов): историю изученности района, географическую, геологическую и экологическую характеристику района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для работ, написанных на основе лабораторных исследова</w:t>
        <w:softHyphen/>
        <w:t>ний: состояние вопроса, обоснование выбора цели и методики исследова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>для работ, выполненных на основе критического анализа заимствованных материалов (экспертиз, разделов ОВОС-проектов, отчетов контролирующих органов, отчетов государственных и негосударственных экологических организаций, лесоустройств, и пр.): исчерпывающее описание используемых источников, права на их использование, метода определения достоверности полу</w:t>
        <w:softHyphen/>
        <w:t>ченной информации, метода критического анализа и решения поставленных в работе задач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>Самостоятельная исследовательская часть представлена в разделах «результаты», «обсуждение результатов» и «выводы». Она должна содержать новые данные, полученные автором после проведения полевых (натурных) исследований или лабораторных опытов, или благодаря моделированию, использованию ГИС-технологий, или критического анализа заимствованных документов. В последнем случае автор обязан убедительно доказать весомость собственного вклада в решение поставленной задачи. Раздел «обсуждение результатов» должен свидетельствовать об уровне профессиональной подготовки и об умении автора оценивать выбранную методику получения, обработки, анализа и интерпретации материала, способности критического сопоставления соб</w:t>
        <w:softHyphen/>
        <w:t>ственных результатов и данных полученных другими авторами, аргументированности и глубине представленных выводов.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Выводами являются защищаемые оригинальные положения, изложенные лаконично и ответственно. Выводы нумеруют. Каждое составляющее защищаемых положений должно быть аргументировано и методически безупречно доказано в предыдущих разделах. </w:t>
      </w:r>
    </w:p>
    <w:p>
      <w:pPr>
        <w:pStyle w:val="Normal"/>
        <w:widowControl w:val="false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szCs w:val="28"/>
        </w:rPr>
        <w:t>Самостоятельная часть должна составлять не менее половины объема работы.</w:t>
      </w:r>
    </w:p>
    <w:p>
      <w:pPr>
        <w:pStyle w:val="Normal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Защита выпускной квалификационной работы проводится в сроки, ус</w:t>
        <w:softHyphen/>
        <w:t>тановленные графиком учебного процесса, и представляет заключительный этап аттестации выпускников на соответствие требованиям ФГОСВО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Защита работ проводится на открытых заседаниях ГЭК с участием не менее 2/3 членов от полного списочного состава комиссии, утвержденного руководством вуза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Секретарь ГЭК представляет выпускника, его выпускную работу (наличие, тема), отмечая допуск работы «к защите» заведующим кафедрой, наличие подписанных и заверенных отзывов руководителя и рецензента. Далее слово предоставляется выпускнику для сообщения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Доклад студента должен содержать основные положения, содержащиеся в выпускной квалификационной работе, и позволяющие сделать вывод об актуальности и значении избранной темы; степени обоснованности проблемы; новизне исследования, его практической и теоретической значимости; практической направленности; разработанности теоретической базы исследования; качестве проведенного анализа имеющейся литературы по теме; логичности и системности изложения материала; аргументированности выводов по результатам работы. На доклад студента отводится 10 минут, доклад должен сопровождаться мультимедийной презентацией, представляющей наглядно-графические материалы работы. 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осле доклада студенту могут быть заданы вопросы всеми присутствующими на заседании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Руководитель и рецензент выступают с отзывами, в которых оценивается выпускная квалификационная работа и уровень соответствия подготовленности выпускника требованиям ФГОСВО, проверяемым при защите выпускной работы. Затем выпускнику предоставляется возможность ответить на высказанные ими замечания или вопросы.</w:t>
      </w:r>
    </w:p>
    <w:p>
      <w:pPr>
        <w:pStyle w:val="Normal"/>
        <w:widowControl w:val="false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Члены ГЭК, основываясь на докладе студента, просмотренную рукопись работы, отзывы руководителя и рецензента, ответы студента на вопросы и замечания, представленный графический материал, дают предварительную оценку выпускной квалификационной работы и подтверждают соответствие уровня подготовленности выпускника требованиям ФГОСВ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Окончательное решение по оценке работы и оценке уровня соответствия профессиональной подготовки выпускника требованиям ФГОСВО, проверяемым при защите, ГЭК обсуждает на закрытом заседании. Результаты определяются открытым голосованием членов ГЭКи заносятся в соответствующий протокол.</w:t>
      </w:r>
    </w:p>
    <w:p>
      <w:pPr>
        <w:pStyle w:val="Normal"/>
        <w:autoSpaceDE w:val="false"/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ab/>
        <w:t>Рейтинг выпускной квалификационной работы обучающегося определяется по окончании ее защиты и включает в себя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экзаменационной комиссии (далее – ГЭК).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оценивается по 100-балльной шкале.</w:t>
      </w:r>
    </w:p>
    <w:p>
      <w:pPr>
        <w:pStyle w:val="Normal"/>
        <w:spacing w:lineRule="auto" w:line="240" w:before="0" w:after="120"/>
        <w:ind w:left="0" w:righ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9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2351"/>
      </w:tblGrid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ускная квалификационная работ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, рассчитывается на основании следующих критерие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092"/>
        <w:gridCol w:w="192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Internet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PlainText"/>
        <w:spacing w:lineRule="auto" w:line="240"/>
        <w:rPr>
          <w:szCs w:val="28"/>
        </w:rPr>
      </w:pPr>
      <w:r>
        <w:rPr>
          <w:szCs w:val="28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PlainText"/>
        <w:spacing w:lineRule="auto" w:line="240"/>
        <w:rPr>
          <w:szCs w:val="28"/>
        </w:rPr>
      </w:pPr>
      <w:r>
        <w:rPr>
          <w:szCs w:val="28"/>
        </w:rPr>
        <w:t>55–70 – «удовлетворительно»;</w:t>
      </w:r>
    </w:p>
    <w:p>
      <w:pPr>
        <w:pStyle w:val="PlainText"/>
        <w:spacing w:lineRule="auto" w:line="240"/>
        <w:rPr>
          <w:szCs w:val="28"/>
        </w:rPr>
      </w:pPr>
      <w:r>
        <w:rPr>
          <w:szCs w:val="28"/>
        </w:rPr>
        <w:t>71–85 – «хорошо»;</w:t>
      </w:r>
    </w:p>
    <w:p>
      <w:pPr>
        <w:pStyle w:val="Normal"/>
        <w:widowControl/>
        <w:autoSpaceDE w:val="false"/>
        <w:bidi w:val="0"/>
        <w:spacing w:lineRule="auto" w:line="240" w:before="0" w:after="0"/>
        <w:ind w:left="0" w:right="0" w:firstLine="680"/>
        <w:jc w:val="both"/>
        <w:rPr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ГОСТ 15.101 – 98 Порядок выполнения научно-исследовательских работ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Положение о государственной итоговой аттестации обучающихся, осваивающих программы высшего образования – программы бакалавриата, специалитета и магистратуры, утвержденное решением Ученого совета НГПУ им. К. Минина от 30 августа 2017 г. протокол  № 13.</w:t>
      </w:r>
    </w:p>
    <w:p>
      <w:pPr>
        <w:pStyle w:val="Normal"/>
        <w:numPr>
          <w:ilvl w:val="0"/>
          <w:numId w:val="10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szCs w:val="28"/>
        </w:rPr>
      </w:pPr>
      <w:r>
        <w:rPr>
          <w:szCs w:val="28"/>
        </w:rPr>
        <w:t>Арефьева С.В. Выпускная квалификационная работа бакалавра и магистерская диссертация (направление Экология и природопользование): методические рекомендации / С.В. Арефьева, Н.Н. Демидова. – Н.Новгород: Мининский университет, 2014. – 52 с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Indent2"/>
        <w:numPr>
          <w:ilvl w:val="0"/>
          <w:numId w:val="11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.1-2003 «Библиографическая запись. Библиографическое описание. Общие требования и правила составления».</w:t>
      </w:r>
    </w:p>
    <w:p>
      <w:pPr>
        <w:pStyle w:val="BodyTextIndent2"/>
        <w:numPr>
          <w:ilvl w:val="0"/>
          <w:numId w:val="11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.80-2000 «Библиографическая запись. Заголовок. Общие требования и правила составления».</w:t>
      </w:r>
    </w:p>
    <w:p>
      <w:pPr>
        <w:pStyle w:val="BodyTextIndent2"/>
        <w:numPr>
          <w:ilvl w:val="0"/>
          <w:numId w:val="11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.82-2001 «Библиографическая запись. Библиографическое описание электронных ресурсов. Общие требования и правила составления».</w:t>
      </w:r>
    </w:p>
    <w:p>
      <w:pPr>
        <w:pStyle w:val="Normal"/>
        <w:numPr>
          <w:ilvl w:val="0"/>
          <w:numId w:val="11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  <w:t>ГОСТ 7.9-95 «Реферат и аннотация. Общие требования».</w:t>
      </w:r>
    </w:p>
    <w:p>
      <w:pPr>
        <w:pStyle w:val="BodyTextIndent2"/>
        <w:numPr>
          <w:ilvl w:val="0"/>
          <w:numId w:val="11"/>
        </w:numPr>
        <w:tabs>
          <w:tab w:val="clear" w:pos="408"/>
          <w:tab w:val="left" w:pos="993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6.30-97 «Унифицированные системы документации. Унифицированная система организационно-распорядительной документации. Требования к оформлению документов».</w:t>
      </w:r>
    </w:p>
    <w:p>
      <w:pPr>
        <w:pStyle w:val="ListParagraph"/>
        <w:spacing w:lineRule="auto" w:line="240"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72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НЫХ В ПРОГРАММУ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Й ИТОГОВОЙ АТТЕСТАЦИИ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981"/>
      </w:tblGrid>
      <w:tr>
        <w:trPr/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Изменение №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1</w:t>
            </w:r>
            <w:r>
              <w:rPr>
                <w:sz w:val="28"/>
                <w:szCs w:val="28"/>
              </w:rPr>
              <w:t xml:space="preserve">, от 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24.06.2021</w:t>
            </w:r>
            <w:r>
              <w:rPr>
                <w:sz w:val="28"/>
                <w:szCs w:val="28"/>
                <w:u w:val="none"/>
              </w:rPr>
              <w:t>г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TimesNewRoman"/>
                <w:b/>
                <w:b/>
                <w:bCs/>
                <w:szCs w:val="28"/>
              </w:rPr>
            </w:pPr>
            <w:r>
              <w:rPr>
                <w:rFonts w:eastAsia="TimesNewRoman"/>
                <w:b/>
                <w:bCs/>
                <w:szCs w:val="28"/>
              </w:rPr>
              <w:t>Раздел 2 «Требования к уровню подготовки выпускника»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;Italic"/>
                <w:b/>
                <w:b/>
                <w:iCs/>
              </w:rPr>
            </w:pPr>
            <w:r>
              <w:rPr>
                <w:rFonts w:eastAsia="Calibri;Italic"/>
                <w:b/>
                <w:iCs/>
              </w:rPr>
              <w:t>БЫЛО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;Italic" w:cs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 xml:space="preserve">ОПК-5 </w:t>
            </w:r>
            <w:r>
              <w:rPr>
                <w:rFonts w:eastAsia="Calibri" w:cs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sz w:val="28"/>
                <w:szCs w:val="28"/>
                <w:u w:val="none"/>
                <w:em w:val="none"/>
                <w:lang w:eastAsia="en-US"/>
              </w:rPr>
              <w:t>Способен решать стандартные задачи профессиональной деятель-ности в области экологии, природо-пользования и охраны природы с использованием информа-ционноком-муникационных, в том числе геоинформационных технологий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eastAsia="Calibri;Italic"/>
                <w:b/>
                <w:b/>
                <w:iCs/>
              </w:rPr>
            </w:pPr>
            <w:r>
              <w:rPr>
                <w:rFonts w:eastAsia="Calibri;Italic"/>
                <w:b/>
                <w:iCs/>
              </w:rPr>
              <w:t>СТАЛО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Calibri;Italic"/>
                <w:iCs/>
                <w:sz w:val="28"/>
                <w:szCs w:val="28"/>
              </w:rPr>
              <w:t xml:space="preserve">ОПК-5 </w:t>
            </w:r>
            <w:r>
              <w:rPr>
                <w:rFonts w:eastAsia="Calibri" w:cs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8"/>
                <w:szCs w:val="28"/>
                <w:u w:val="none"/>
                <w:em w:val="none"/>
                <w:lang w:val="ru-RU" w:eastAsia="en-US" w:bidi="ar-SA"/>
              </w:rPr>
              <w:t>Способен понимать принципы работы информационных технологий и р</w:t>
            </w:r>
            <w:r>
              <w:rPr>
                <w:rFonts w:eastAsia="Calibri" w:cs="Times New Roman"/>
                <w:b w:val="false"/>
                <w:i w:val="false"/>
                <w:iCs/>
                <w:strike w:val="false"/>
                <w:dstrike w:val="false"/>
                <w:outline w:val="false"/>
                <w:shadow w:val="false"/>
                <w:color w:val="auto"/>
                <w:kern w:val="0"/>
                <w:sz w:val="28"/>
                <w:szCs w:val="28"/>
                <w:u w:val="none"/>
                <w:em w:val="none"/>
                <w:lang w:val="ru-RU" w:eastAsia="en-US" w:bidi="ar-SA"/>
              </w:rPr>
              <w:t>ешать стандартные задачи профес-сиональной деятельности в области экологии, природопользования и охраны природы с использованием информационно-коммуника-ционных, в том числе геоинформационных технологий</w:t>
            </w:r>
          </w:p>
        </w:tc>
      </w:tr>
      <w:tr>
        <w:trPr/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приказ Министерства науки и высшего образования Российской Федерации от 26.11.2020 г. № 1456 «О внесении изменений в федеральные государственные образовательные стандарты высшего образования» (Зарегистрирован 27.05.2021 № 63650)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 Федеральный закон «Об образовании в Российской Федерации» от 29.12.2012 N 273-ФЗ, по вопросам воспитания обучающихс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Подпись лица, внесшего изменения ___________</w:t>
            </w:r>
            <w:r>
              <w:rPr>
                <w:rFonts w:eastAsia="Times New Roman" w:cs="Times New Roman"/>
                <w:sz w:val="28"/>
                <w:szCs w:val="28"/>
                <w:lang w:eastAsia="ar-SA"/>
              </w:rPr>
              <w:t>Волкова А.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rPr>
          <w:b/>
          <w:b/>
          <w:caps/>
          <w:sz w:val="32"/>
          <w:szCs w:val="26"/>
        </w:rPr>
      </w:pPr>
      <w:r>
        <w:rPr>
          <w:b/>
          <w:caps/>
          <w:sz w:val="32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aavi"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31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0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szCs w:val="28"/>
        <w:bCs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avi" w:hAnsi="Raavi" w:cs="Raav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avi" w:hAnsi="Raavi" w:cs="Raav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avi" w:hAnsi="Raavi" w:cs="Raav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avi" w:hAnsi="Raavi" w:cs="Raav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avi" w:hAnsi="Raavi" w:cs="Raav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avi" w:hAnsi="Raavi" w:cs="Raavi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Raavi" w:hAnsi="Raavi" w:cs="Raavi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Raavi" w:hAnsi="Raavi" w:cs="Raavi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Raavi" w:hAnsi="Raavi" w:cs="Raavi"/>
      <w:color w:val="auto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Raavi" w:hAnsi="Raavi" w:cs="Raavi"/>
      <w:color w:val="aut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Raavi" w:hAnsi="Raavi" w:cs="Raavi"/>
      <w:color w:val="aut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Raavi" w:hAnsi="Raavi" w:cs="Raavi"/>
      <w:color w:val="aut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/>
      <w:bCs/>
      <w:szCs w:val="2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Верхний колонтитул Знак"/>
    <w:qFormat/>
    <w:rPr>
      <w:sz w:val="28"/>
      <w:szCs w:val="22"/>
    </w:rPr>
  </w:style>
  <w:style w:type="character" w:styleId="Style20">
    <w:name w:val="Нижний колонтитул Знак"/>
    <w:qFormat/>
    <w:rPr>
      <w:sz w:val="28"/>
      <w:szCs w:val="22"/>
    </w:rPr>
  </w:style>
  <w:style w:type="character" w:styleId="Style21">
    <w:name w:val="Текст Знак"/>
    <w:qFormat/>
    <w:rPr>
      <w:rFonts w:eastAsia="Times New Roman"/>
      <w:sz w:val="28"/>
    </w:rPr>
  </w:style>
  <w:style w:type="character" w:styleId="Style22">
    <w:name w:val="Текст выноски Знак"/>
    <w:qFormat/>
    <w:rPr>
      <w:rFonts w:ascii="Arial" w:hAnsi="Arial" w:cs="Arial"/>
      <w:sz w:val="16"/>
      <w:szCs w:val="16"/>
    </w:rPr>
  </w:style>
  <w:style w:type="character" w:styleId="Style2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6">
    <w:name w:val="Указатель"/>
    <w:basedOn w:val="Normal"/>
    <w:qFormat/>
    <w:pPr>
      <w:suppressLineNumbers/>
    </w:pPr>
    <w:rPr>
      <w:rFonts w:cs="Arial"/>
    </w:rPr>
  </w:style>
  <w:style w:type="paragraph" w:styleId="Style2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9">
    <w:name w:val="Текст"/>
    <w:basedOn w:val="Normal"/>
    <w:qFormat/>
    <w:pPr>
      <w:spacing w:lineRule="auto" w:line="288" w:before="0" w:after="0"/>
      <w:ind w:left="0" w:right="0" w:firstLine="709"/>
      <w:jc w:val="both"/>
    </w:pPr>
    <w:rPr>
      <w:rFonts w:eastAsia="Times New Roman"/>
      <w:szCs w:val="20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PlainText">
    <w:name w:val="Plain Text"/>
    <w:basedOn w:val="Normal"/>
    <w:qFormat/>
    <w:pPr>
      <w:spacing w:lineRule="auto" w:line="288" w:before="0" w:after="0"/>
      <w:ind w:left="0" w:right="0" w:firstLine="709"/>
      <w:jc w:val="both"/>
    </w:pPr>
    <w:rPr>
      <w:rFonts w:eastAsia="Times New Roman"/>
      <w:szCs w:val="20"/>
      <w:lang w:eastAsia="ru-R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rFonts w:ascii="Calibri" w:hAnsi="Calibri" w:eastAsia="Times New Roman" w:cs="Calibri"/>
      <w:sz w:val="22"/>
      <w:lang w:eastAsia="ru-RU"/>
    </w:rPr>
  </w:style>
  <w:style w:type="paragraph" w:styleId="Style33">
    <w:name w:val="список с точками"/>
    <w:basedOn w:val="Normal"/>
    <w:qFormat/>
    <w:pPr>
      <w:tabs>
        <w:tab w:val="clear" w:pos="408"/>
        <w:tab w:val="left" w:pos="720" w:leader="none"/>
        <w:tab w:val="left" w:pos="756" w:leader="none"/>
      </w:tabs>
      <w:spacing w:lineRule="auto" w:line="312" w:before="0" w:after="0"/>
      <w:ind w:left="756" w:right="0" w:hanging="360"/>
      <w:jc w:val="both"/>
    </w:pPr>
    <w:rPr>
      <w:rFonts w:eastAsia="Times New Roman"/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8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19:00Z</dcterms:created>
  <dc:creator>Пономарев</dc:creator>
  <dc:description/>
  <dc:language>en-US</dc:language>
  <cp:lastModifiedBy/>
  <cp:lastPrinted>1995-11-21T17:41:00Z</cp:lastPrinted>
  <dcterms:modified xsi:type="dcterms:W3CDTF">2021-07-05T20:49:15Z</dcterms:modified>
  <cp:revision>70</cp:revision>
  <dc:subject/>
  <dc:title/>
</cp:coreProperties>
</file>