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8250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caps/>
          <w:szCs w:val="28"/>
        </w:rPr>
      </w:pPr>
      <w:r>
        <w:rPr>
          <w:lang w:val="en-US" w:eastAsia="en-US"/>
        </w:rPr>
        <w:drawing>
          <wp:inline distT="0" distB="0" distL="0" distR="0">
            <wp:extent cx="5935345" cy="82505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bCs/>
          <w:szCs w:val="28"/>
        </w:rPr>
      </w:pPr>
      <w:r>
        <w:rPr>
          <w:rFonts w:eastAsia="TimesNewRoman;MS Mincho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bCs/>
          <w:szCs w:val="28"/>
        </w:rPr>
      </w:pPr>
      <w:r>
        <w:rPr>
          <w:rFonts w:eastAsia="TimesNewRoman;MS Mincho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bCs/>
          <w:szCs w:val="28"/>
        </w:rPr>
      </w:pPr>
      <w:r>
        <w:rPr>
          <w:rFonts w:eastAsia="TimesNewRoman;MS Mincho"/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bCs/>
          <w:szCs w:val="28"/>
        </w:rPr>
      </w:pPr>
      <w:r>
        <w:rPr>
          <w:rFonts w:eastAsia="TimesNewRoman;MS Mincho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bCs/>
          <w:szCs w:val="28"/>
        </w:rPr>
      </w:pPr>
      <w:r>
        <w:rPr>
          <w:rFonts w:eastAsia="TimesNewRoman;MS Mincho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,Italic;Meiryo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MS Mincho"/>
          <w:iCs/>
          <w:szCs w:val="28"/>
        </w:rPr>
        <w:t xml:space="preserve"> и </w:t>
      </w:r>
      <w:r>
        <w:rPr>
          <w:rFonts w:eastAsia="Calibri,Italic;Meiryo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eiryo"/>
          <w:iCs/>
          <w:szCs w:val="28"/>
        </w:rPr>
        <w:t xml:space="preserve">определение степени освоения компетенций, установленных федеральным государственным образовательным стандартом высшего образования по направлению направлению подготовки </w:t>
      </w:r>
      <w:r>
        <w:rPr>
          <w:szCs w:val="28"/>
        </w:rPr>
        <w:t xml:space="preserve">49.03.02. </w:t>
      </w:r>
      <w:r>
        <w:rPr>
          <w:rFonts w:eastAsia="Times New Roman"/>
          <w:bCs/>
          <w:szCs w:val="28"/>
          <w:lang w:eastAsia="ru-RU"/>
        </w:rPr>
        <w:t>Физическая культура для лиц с отклонениями в состоянии здоровья (адаптивная физическая культура)</w:t>
      </w:r>
      <w:r>
        <w:rPr>
          <w:rFonts w:eastAsia="TimesNewRoman;MS Mincho"/>
          <w:iCs/>
          <w:szCs w:val="28"/>
        </w:rPr>
        <w:t xml:space="preserve"> (</w:t>
      </w:r>
      <w:r>
        <w:rPr>
          <w:rFonts w:eastAsia="Calibri,Italic;Meiryo"/>
          <w:iCs/>
          <w:szCs w:val="28"/>
        </w:rPr>
        <w:t>далее – ФГОС ВО</w:t>
      </w:r>
      <w:r>
        <w:rPr>
          <w:rFonts w:eastAsia="TimesNewRoman;MS Mincho"/>
          <w:iCs/>
          <w:szCs w:val="28"/>
        </w:rPr>
        <w:t xml:space="preserve">) </w:t>
      </w:r>
      <w:r>
        <w:rPr>
          <w:rFonts w:eastAsia="Calibri,Italic;Meiry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MS Mincho"/>
          <w:iCs/>
          <w:szCs w:val="28"/>
        </w:rPr>
        <w:t xml:space="preserve">, </w:t>
      </w:r>
      <w:r>
        <w:rPr>
          <w:rFonts w:eastAsia="Calibri,Italic;Meiryo"/>
          <w:iCs/>
          <w:szCs w:val="28"/>
        </w:rPr>
        <w:t xml:space="preserve">реализуемой в Мининском университете </w:t>
      </w:r>
      <w:r>
        <w:rPr>
          <w:rFonts w:eastAsia="TimesNewRoman;MS Mincho"/>
          <w:iCs/>
          <w:szCs w:val="28"/>
        </w:rPr>
        <w:t>(</w:t>
      </w:r>
      <w:r>
        <w:rPr>
          <w:rFonts w:eastAsia="Calibri,Italic;Meiryo"/>
          <w:iCs/>
          <w:szCs w:val="28"/>
        </w:rPr>
        <w:t xml:space="preserve">далее </w:t>
      </w:r>
      <w:r>
        <w:rPr>
          <w:rFonts w:eastAsia="TimesNewRoman;MS Mincho"/>
          <w:iCs/>
          <w:szCs w:val="28"/>
        </w:rPr>
        <w:t xml:space="preserve">– </w:t>
      </w:r>
      <w:r>
        <w:rPr>
          <w:rFonts w:eastAsia="Calibri,Italic;Meiryo"/>
          <w:iCs/>
          <w:szCs w:val="28"/>
        </w:rPr>
        <w:t>ОПОП Мининского университета</w:t>
      </w:r>
      <w:r>
        <w:rPr>
          <w:rFonts w:eastAsia="TimesNewRoman;MS Mincho"/>
          <w:iCs/>
          <w:szCs w:val="28"/>
        </w:rPr>
        <w:t>).</w:t>
      </w:r>
      <w:r>
        <w:rPr>
          <w:rFonts w:eastAsia="Times New Roman"/>
          <w:szCs w:val="28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выполнения выпускной квалификационной работы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Цель выполнения выпускной квалификационной работы 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Выполнение ВКР является заключительным этапом обучения и имеет своей целью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Cs w:val="28"/>
              </w:rPr>
              <w:t>- определение теоретической и практической, научно-исследовательской подготовленности педагога в сфере а</w:t>
            </w:r>
            <w:r>
              <w:rPr>
                <w:rFonts w:eastAsia="Times New Roman"/>
                <w:bCs/>
                <w:szCs w:val="28"/>
                <w:lang w:eastAsia="ru-RU"/>
              </w:rPr>
              <w:t>даптивной физической культуры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систематизацию, закрепление и расширение теоретических знаний по направлению подготовки </w:t>
            </w:r>
            <w:r>
              <w:rPr>
                <w:szCs w:val="28"/>
              </w:rPr>
              <w:t xml:space="preserve">49.03.02. </w:t>
            </w:r>
            <w:r>
              <w:rPr>
                <w:rFonts w:eastAsia="Times New Roman"/>
                <w:bCs/>
                <w:szCs w:val="28"/>
                <w:lang w:eastAsia="ru-RU"/>
              </w:rPr>
              <w:t xml:space="preserve">Физическая культура для лиц с отклонениями в состоянии здоровья (адаптивная физическая культура) </w:t>
            </w:r>
            <w:r>
              <w:rPr>
                <w:rFonts w:eastAsia="Times New Roman"/>
                <w:szCs w:val="28"/>
                <w:lang w:eastAsia="ru-RU"/>
              </w:rPr>
              <w:t xml:space="preserve">и применение этих знаний при решении конкретных практических задач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3" w:firstLine="327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развитие навыков ведения самостоятельной работы, овладение методикой исследования и эксперимента при решении разрабатываемых в ВКР проблем и вопросов в соответствии с требованиями ФГОС ВО </w:t>
            </w:r>
            <w:r>
              <w:rPr>
                <w:szCs w:val="28"/>
              </w:rPr>
              <w:t xml:space="preserve">49.03.02. </w:t>
            </w:r>
            <w:r>
              <w:rPr>
                <w:rFonts w:eastAsia="Times New Roman"/>
                <w:bCs/>
                <w:szCs w:val="28"/>
                <w:lang w:eastAsia="ru-RU"/>
              </w:rPr>
              <w:t xml:space="preserve">Физическая культура для лиц с отклонениями в состоянии здоровья (адаптивная физическая культура) </w:t>
            </w:r>
            <w:r>
              <w:rPr>
                <w:rFonts w:eastAsia="Times New Roman"/>
                <w:szCs w:val="28"/>
                <w:lang w:eastAsia="ru-RU"/>
              </w:rPr>
              <w:t>и ОПОП Мининского университета в разделах, характеризующих области, объекты и виды профессиональной деятельности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ыполнения выпускной квалификационной рабо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 систематизация, закрепление и расширение теоретических, практических методов организации и проведения научно-исследовательской работы по направлению</w:t>
            </w:r>
            <w:r>
              <w:rPr>
                <w:rFonts w:eastAsia="Calibri,Italic;Meiryo"/>
                <w:iCs/>
                <w:szCs w:val="28"/>
                <w:lang w:val="ru-RU"/>
              </w:rPr>
              <w:t xml:space="preserve"> подготовки </w:t>
            </w:r>
            <w:r>
              <w:rPr>
                <w:szCs w:val="28"/>
                <w:lang w:val="ru-RU"/>
              </w:rPr>
              <w:t xml:space="preserve">49.03.02. </w:t>
            </w:r>
            <w:r>
              <w:rPr>
                <w:rFonts w:eastAsia="Times New Roman"/>
                <w:bCs/>
                <w:szCs w:val="28"/>
                <w:lang w:val="ru-RU" w:eastAsia="ru-RU"/>
              </w:rPr>
              <w:t>Физическая культура для лиц с отклонениями в состоянии здоровья (адаптивная физическая культура)</w:t>
            </w:r>
            <w:r>
              <w:rPr>
                <w:bCs/>
                <w:szCs w:val="28"/>
                <w:lang w:val="ru-RU"/>
              </w:rPr>
              <w:t>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8"/>
                <w:lang w:val="ru-RU"/>
              </w:rPr>
              <w:t>- формирование навыков самостоятельной работы по сбору и анализу научно-методической литературы, моделированию образовательной среды по физической культуре в разных образовательных учреждениях, как основного, так и дополнительного образования; овладение методикой исследования и экспериментирования при решении разрабатываемых в работе проблемы и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- выявление умения формулировать актуальные для теории и практики физической культуры цели и задачи исследования, подбирать методы, организовывать и осуществлять экспериментальные исследования, производить необходимую обработку полученных результатов, интерпретировать и оформлять результаты, делать выводы и давать практические рекомендации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, степени освоения компетенций, установленных ФГОС ВО и ОПОП Мининского университ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49.03.02. </w:t>
      </w:r>
      <w:r>
        <w:rPr>
          <w:bCs/>
          <w:szCs w:val="28"/>
        </w:rPr>
        <w:t>Физическая культура для лиц с отклонениями в состоянии здоровья (адаптивная физическая культура)</w:t>
      </w:r>
      <w:r>
        <w:rPr>
          <w:szCs w:val="28"/>
        </w:rPr>
        <w:t xml:space="preserve"> выпускник должен быть подготовлен к следующим </w:t>
      </w:r>
      <w:r>
        <w:rPr>
          <w:b/>
          <w:bCs/>
          <w:szCs w:val="28"/>
        </w:rPr>
        <w:t>видам деятельности</w:t>
      </w:r>
      <w:r>
        <w:rPr>
          <w:szCs w:val="28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851" w:hanging="284"/>
        <w:jc w:val="both"/>
        <w:rPr>
          <w:szCs w:val="28"/>
        </w:rPr>
      </w:pPr>
      <w:r>
        <w:rPr>
          <w:szCs w:val="28"/>
        </w:rPr>
        <w:t>педагогическа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851" w:hanging="284"/>
        <w:jc w:val="both"/>
        <w:rPr>
          <w:szCs w:val="28"/>
        </w:rPr>
      </w:pPr>
      <w:r>
        <w:rPr>
          <w:szCs w:val="28"/>
        </w:rPr>
        <w:t>реабилитационная (восстановительная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851" w:hanging="284"/>
        <w:jc w:val="both"/>
        <w:rPr>
          <w:szCs w:val="28"/>
        </w:rPr>
      </w:pPr>
      <w:r>
        <w:rPr>
          <w:szCs w:val="28"/>
        </w:rPr>
        <w:t>научно-исследовательск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49.03.02. </w:t>
      </w:r>
      <w:r>
        <w:rPr>
          <w:bCs/>
          <w:szCs w:val="28"/>
        </w:rPr>
        <w:t>Физическая культура для лиц с отклонениями в состоянии здоровья (адаптивная физическая культура)</w:t>
      </w:r>
      <w:r>
        <w:rPr>
          <w:szCs w:val="28"/>
        </w:rPr>
        <w:t xml:space="preserve"> выпускник должен быть подготовлен к решению следующих </w:t>
      </w:r>
      <w:r>
        <w:rPr>
          <w:b/>
          <w:bCs/>
          <w:szCs w:val="28"/>
        </w:rPr>
        <w:t>профессиональных задач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rPr>
          <w:i/>
          <w:i/>
          <w:szCs w:val="28"/>
        </w:rPr>
      </w:pPr>
      <w:r>
        <w:rPr>
          <w:i/>
          <w:szCs w:val="28"/>
        </w:rPr>
        <w:t>педагогическая деятель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szCs w:val="28"/>
        </w:rPr>
        <w:t>осуществлять обучение лиц с отклонениями в состоянии здоровья в области специальных знаний и способов их рационального применения для оптимизации физических потенций в соответствии с выделяемыми видами адаптивной физической куль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szCs w:val="28"/>
        </w:rPr>
        <w:t>обеспечивать усвоение занимающимися с ограниченными возможностями здоровья двигательных действий, позволяющих реализовывать жизненно и профессионально важные умения и навыки, избранный вид соревновательной деятельности, отдых и переключение с основных видов бытовой и профессиональной деятельности, лечебное воздействие на организм человека, экстремальные и креативные виды двигательной актив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szCs w:val="28"/>
        </w:rPr>
        <w:t>определять, планировать, реализовывать и корректировать содержание когнитивного и двигательного (моторного) обучения, исходя из единства механизмов формирования ориентировочной основы умственных, сенсорных, перцептивных и двигательных действий и понятий и с учетом результатов оценивания физического, функционального и психического состояния заним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szCs w:val="28"/>
        </w:rPr>
        <w:t>способствовать формированию у лиц с отклонениями в состоянии здоровья способов познания и преобразования собственных физических качеств и окружающего мира (способов самообразования в сфере адаптивной физической культуры), обеспечивающих им условия для самоопределения, физического (телесного) самосовершенствования и, как следствие, самоактуализ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rPr/>
      </w:pPr>
      <w:r>
        <w:rPr>
          <w:szCs w:val="28"/>
        </w:rPr>
        <w:t xml:space="preserve">личности, мотивацию в деятельности, установки, убеждения, соответствующие современному этапу развития общества, гуманистическим идеалам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rPr>
          <w:i/>
          <w:i/>
          <w:szCs w:val="28"/>
        </w:rPr>
      </w:pPr>
      <w:r>
        <w:rPr>
          <w:i/>
          <w:szCs w:val="28"/>
        </w:rPr>
        <w:t>реабилитационная (восстановительная) деятель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szCs w:val="28"/>
        </w:rPr>
        <w:t>способствовать восстановлению нарушенных или временно утраченных функций организма человека и способностей к общественной и профессиональной деятельности лиц с отклонениями в состоянии здоровья (включая инвалидов) с использованием средств и методов адаптивной физической куль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szCs w:val="28"/>
        </w:rPr>
        <w:t>обеспечивать возможности более полного устранения ограничений жизнедеятельности человека, вызванных нарушением здоровь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szCs w:val="28"/>
        </w:rPr>
        <w:t>проводить комплекс восстановительных мероприятий у лиц с отклонениями в состоянии здоровья после выполнения ими физических нагрузок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rPr>
          <w:i/>
          <w:i/>
          <w:szCs w:val="28"/>
        </w:rPr>
      </w:pPr>
      <w:r>
        <w:rPr>
          <w:i/>
          <w:szCs w:val="28"/>
        </w:rPr>
        <w:t>научно-исследовательская деятель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szCs w:val="28"/>
        </w:rPr>
        <w:t>выявлять актуальные вопросы в сфере адаптивной физической культуры и ее основных ви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szCs w:val="28"/>
        </w:rPr>
        <w:t>проводить научные исследования эффективности различных способов деятельности в сфере адаптивной физической культуры и ее основных видов с использованием современных методов иссл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szCs w:val="28"/>
        </w:rPr>
        <w:t>осуществлять научный анализ, обобщение, оформление и презентацию результатов научных исслед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В рамках выполнения выпускной квалификационной работы проверятся степень сформированности у выпускника следующих компетенций: </w:t>
      </w:r>
    </w:p>
    <w:p>
      <w:pPr>
        <w:pStyle w:val="Normal"/>
        <w:autoSpaceDE w:val="false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701"/>
        <w:gridCol w:w="2131"/>
        <w:gridCol w:w="2126"/>
        <w:gridCol w:w="1985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Шифр компет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асшифровка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тепень сформированности компетенци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выш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роговы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опустим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щекультурные компетенции (ОК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пособность использовать основы философских знаний для формирования научного мировозз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ет основные философские проблемы и умеет решать их.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ов знания аналитических и синтетиче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щелогических методов, положений социальн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уманитар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у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философ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пособ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бирать и применять методы научной рефлекс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являть причинно-следственные связи явлени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ритиче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цен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лич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ировоззренческих пози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етод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уч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зна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философских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ле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ладе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ем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абстракци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ритического анализа мировоззренческих пробл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чет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щекультур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философ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нтекста в основном сформирова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 философских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ле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ритического анализа мировоззренческих проблем сформированы частич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</w:rPr>
            </w:pPr>
            <w:r>
              <w:rPr>
                <w:szCs w:val="28"/>
              </w:rPr>
              <w:t>О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Cs w:val="28"/>
              </w:rPr>
            </w:pPr>
            <w:r>
              <w:rPr>
                <w:szCs w:val="28"/>
              </w:rPr>
              <w:t xml:space="preserve">Способность анализировать основные этапы и закономерности исторического развития общества для формирования гражданской позици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убок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кономернос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этап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тори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вития, способен выбирать и применять метод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еш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нкрет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ториче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ировоззренческих задач, оперировать термин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торической науки, готов использовать основ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етод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з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тори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цесс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пределять значимость исторических собы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ториче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ип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вит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ществ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лич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ультур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эпох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риентирова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кономерностя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тори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цесс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ося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щ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анали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ториче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л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формиров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ториче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ип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вит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ще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опускает некоторые в исторической терминологии, навыки анализа исторических проблем в основном сформированы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пособность использовать основы экономических знаний в различных сферах жизне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ов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истем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убок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ксимальну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ктическу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тов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экономических знаний для анализа предметно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ктической деятельности, владеет технолог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обрет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но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экономических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ых экономических категорий, основы микр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кроэкономик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обходим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ктической деятельности, пробелы не нося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щ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анализ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экономичес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ле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нтексте практической деятельности сформиров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ы базов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сновных экономических категорий, готов их практически использовать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анализ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экономичес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ле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 контексте практической деятельности в основ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формирова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пособность использовать основы правовых знаний в различных сферах жизне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 владеет полной системой знаний 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еханизм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ме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вов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пособах защиты прав и интересов граждан. Уме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анализ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цен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конодате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ициативы, использовать положения различ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ормативно-правов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ак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се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фер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жизнедеятельност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ним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адекват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еш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никнов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ритических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порных ситу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теч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конодательств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ож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нститу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Ф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еждународ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федера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ко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ператив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ходи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обходим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вов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ю и использовать ее в различ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ферах жизне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Cs w:val="28"/>
              </w:rPr>
              <w:t xml:space="preserve">основы правовых знаний, умеет находить и использовать 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необходим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вов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информацию </w:t>
            </w:r>
            <w:r>
              <w:rPr>
                <w:szCs w:val="28"/>
              </w:rPr>
              <w:t>в различных сферах жизнедеятельност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истем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убо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ксималь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ктическую готовность к коммуникации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усском и иностранном языке для решения зада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ежличност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ежкультур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заимо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ребований к грамотному постро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исьм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усск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остран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язык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исьмен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еч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ответствии с задачами общения сформиров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ых требований к грамотному постро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исьм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усск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остран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язык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ося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щ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исьмен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еч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ответствии с задачами общения в основ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формированы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пособность работать в коллективе, толерантно воспринимать социальные, этнические, конфессиональные и культурные различ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ксималь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ктическ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тов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ключ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заимодействие с субъектами профессиона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ятельност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олерантном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сприят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циальных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сихологических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ультур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личи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важительном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тнош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радиц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люд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руг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циональносте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елигиозной принадлеж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 демонстрирует знания теор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щения, способов достижения благоприят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сихологи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лима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ллектив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нимание многообразия культур мира, способ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я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человече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дивидуальност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вмест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икультурно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иэтниче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иконфессиональной сре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 демонстрирует базовые знания теор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бщени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вмест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икультурно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иэтниче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иконфессиональной среде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пособность к самоорганизации и самообразова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ладеет полной системой знаний о содержан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обенностя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цесс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амоорган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амообразования, аргументированно обосновыва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нятые решения при выборе технологий 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еализации с учетом целей профессионального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личностного развития. Готов и умеет форм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оритетные цели деятельности, давая пол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аргументац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нимаемы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ешения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боре способов выполнения деятельности. Уме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трои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цес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амо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чет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нешних и внутренних условий реал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пускает незначительные ошибки при раскрыт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держ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обеннос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цесс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амоорган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амообраз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ме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 знания о способах принятия решений п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олн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нкрет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она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ятельност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пособ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авл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орите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ланирован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ц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ладе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тде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ем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аморегуляции, умеет реализовывать их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нкретных ситуац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пускает существенные ошибки при раскрыт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держ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обеннос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цесс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амоорган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амообраз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ме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 знания о способах принятия решений п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олн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нкрет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она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ятельност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пособ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авл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орите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ланирован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ц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ладе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тде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ем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аморегуляции, но не умеет реализовывать их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нкретных ситуац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пособность использовать методы и средства физической культуры для обеспечения полноценной социальной и профессиона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истем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убо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ксималь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ктическ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тов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амостояте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дуктивно использовать подводящие и специ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пражнения при обучении технике двигате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 демонстрирует базовые знания ос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ехники упражнений, повышающих адаптацио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езерв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рганизм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етод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формиров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 демонстрирует базовые знания ос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ехники некоторых упражнений, повышающих адаптацио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езерв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рганизм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ося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щ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етод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формированы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пособность использовать приемы первой помощи, методы защиты в условиях чрезвычайных ситуац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нцип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ребов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опас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щи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ловиях и ЧС, способен выбирать и применя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етоды защиты населения при ЧС, обеспеч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опас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чеб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цес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уществлению мероприятий по профилактике Ч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ехног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циа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спитанию личности безопасного типа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пособов оказания первой помощи и защиты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условиях чрезвычайных ситуаций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 и навыки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аспек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опас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жизнедеятельности сформирова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снов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пособов оказания первой помощи и защиты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ловиях чрезвычайных ситуаций, пробелы 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осят существенного характера, умения и навыки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аспек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опас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жизнедеятельности в основном сформирова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товность к достижению должного уровня физической подготовленности, необходимого для обеспечения полноценной социальной и профессиона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истем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убо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ксималь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ктическ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тов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еализовы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тенциальные возможности организма в условия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циальной и профессиона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 в целом демонстрирует практическ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тов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еализовы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тенциальные возможности организма в условия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циальной и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 демонстрирует базовые знания ро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физической подготовленности для обеспе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ноц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циа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она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ятельности, пробелы не носят сущ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а, умения и навыки достижения долж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ровня физической подготовленности в основ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формированы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особность к обобщению, анализу, восприятию информации, постановке цели и выбору путей ее достиж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истем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убо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ультур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ышл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етоды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пособы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е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вершенствования профессионального разви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етоды анализа, способы получения и об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и; навыки перспективных направл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след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ехнолог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обрет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новления гуманитарных знаний; 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ученную информацию на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обенностей способов формализации информации, цели и пу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ее достижени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 и навыки поиска необходим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и, восприятия, анализа, обобщения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истемат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уч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птимальных способов достижения поставле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целей сформиров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сновы знаний </w:t>
            </w:r>
            <w:r>
              <w:rPr>
                <w:color w:val="000000"/>
                <w:szCs w:val="28"/>
                <w:shd w:fill="FFFFFF" w:val="clear"/>
              </w:rPr>
              <w:t>анализа, способов получения, обобщения и систематизации информац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ы не носят сущ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а, умения и навыки поиска необходим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и в основном сформированы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товность критически оценить свои достоинства и недостатки, наметить пути и выбрать средства развития достоинств и устранения недостатков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истем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убо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ксималь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ктическую готовность критически оцен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вои достоинства и недостатки, выбирать 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вития достоинств и устранения недостат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 демонстрирует базовые знания средст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вития достоинств и коррекции недостатков, умения и 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в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она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циа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чим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аче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личности сформиров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 демонстрирует основы знаний средст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вития достоинств и коррекции недостатков, пробелы 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осят существенного характера, умения и 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в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она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циа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чим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аче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лич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ом сформированы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ознание социальной значимости своей будущей профессии, обладанием высокой мотивацией к выполнению профессиональной 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истем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убо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ксималь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товность к осознанию социальной значим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во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удущ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стоянном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амосовершенствованию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движ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естижности и социальной значимости будущ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кономернос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заимо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человека и общества, содержания собств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ональной деятельности, ее роль и место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бществе, обладает </w:t>
            </w:r>
            <w:r>
              <w:rPr>
                <w:color w:val="000000"/>
                <w:szCs w:val="28"/>
              </w:rPr>
              <w:t>мотивацией к выполнению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сновы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й о содержании собств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ональной деятельности, роль и мест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ществ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ося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щ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ть различные формы коммуникации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она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ятельност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в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ть профессионально значимые сво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 качества личности в основном сформированы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пособность анализировать социально-значимые проблемы и процесс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истем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убо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ксималь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ктическ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тов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уманитарных знаний, технологий приобрет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но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уманитар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философ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атегор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л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челове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ытия, умения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бирать в зависимости от требуемых цел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коны, формы, правила, приемы познавате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ятельности, работать с основными науч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атегориями сформиров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ы зн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философ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атегор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л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челове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ыт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ося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щ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бирать в зависимости от требуемых цел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коны, формы, правила, приемы познавате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ятельности, работать с основными науч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атегориями в основном сформированы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ьзование основных законов естественнонаучных дисциплин в профессиональной деятельности, применением методов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ностью без пробелов, систем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 глубо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ксималь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ктическ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тов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 примен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естественно-научных знаний в профессиональной деятельности. Полностью владеет </w:t>
            </w:r>
            <w:r>
              <w:rPr>
                <w:color w:val="000000"/>
                <w:szCs w:val="28"/>
                <w:shd w:fill="FFFFFF" w:val="clear"/>
              </w:rPr>
              <w:t>методами математической обработки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ист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естественнонауч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картины мир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 и навыки применять естественно-науч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 профессиона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деятельности сформированы. Владеет </w:t>
            </w:r>
            <w:r>
              <w:rPr>
                <w:color w:val="000000"/>
                <w:szCs w:val="28"/>
                <w:shd w:fill="FFFFFF" w:val="clear"/>
              </w:rPr>
              <w:t>основными методами математической обработки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 месте и роли человека в природ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ося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щ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 и навыки применять естественно-науч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она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деятельности в основном сформированы. Владеет </w:t>
            </w:r>
            <w:r>
              <w:rPr>
                <w:color w:val="000000"/>
                <w:szCs w:val="28"/>
                <w:shd w:fill="FFFFFF" w:val="clear"/>
              </w:rPr>
              <w:t>некоторыми методами математической обработки информации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К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особность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ом числе защиты государственной тайны; владением основными методами, способами и средствами получения, хранения, переработки информ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истем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убо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ксималь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ктическ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тов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грамм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редст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ще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онального назначения, общедоступ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граммных методов защиты информации п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бо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мпьютер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истем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рганизацион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ер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ем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антивирусной защи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чер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о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щества, у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 навыки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 программ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редствами обще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 профессионального назначения сформирова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 некоторых черт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онного общества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ы не нося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щ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а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 и 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боты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грамм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редст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щего 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онального назначения в основном сформирова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</w:rPr>
            </w:pPr>
            <w:r>
              <w:rPr>
                <w:szCs w:val="28"/>
              </w:rPr>
              <w:t>ОК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адение навыками работы с компьютером как средством управления информаци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истем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убо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ксималь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ктическ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тов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временных информационно-коммуникацио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ехнолог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време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о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ехнологий сбора, обработки и предст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уч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 и 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врем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онн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ммуникационные технолог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формиров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котор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време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о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ехнологий сбора, обработки и предст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уч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ося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щ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врем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онн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ммуникацио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ехнолог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формированы.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 пробел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истемно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убо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аксимальн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актическу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отовность 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боте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радицион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осителя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спределенными базами данных и знаний,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обальными компьютерными сетями; реш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тандарт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да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ональ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 основ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о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иблиографической культуры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менени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о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ехнолог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 с учет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ребований информационной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можнос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мпьюте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91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ак 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уч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работ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 уп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радицио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осител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спределе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 данных 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й, глоба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мпьютер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ет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мпонен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о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иблиографической куль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ребов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о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ы не нося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щ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 и навыки использовать компьютер ка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струмент решения информационных задач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ональной деятельности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ом сформирова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ыпуск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монстрир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можност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мпьюте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ак 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олуч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бработки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п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радицио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осител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спределе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аз данных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ни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оба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мпьютер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ет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омпонен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онной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библиографической куль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снов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требов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формационной 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ы 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ося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щ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мения и навыки использовать компьютер ка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нструмент решения информационных задач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фессиона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 основном сформированы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ОП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нание истории, закономерностей, функций, принципов, средств и методов отечественной и зарубежной систем адаптивной физической культуры, их роли и места в общей системе физической культур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основы фундаментальных знаний в области теории и организации адаптивной физической культуры, целостное осмысление профессиональной деятельности, методологических подходов, общих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мерностей данного вида социальной практи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фундаментальных положений в области теории и организации адаптивной физической культуры, в целом понимает закономерности, функции, принципы, средства и методы отечественной и зарубежной систем адаптивной физической культуры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демонстрирует базовые знания фундаментальных положений в области теории и организации адаптивной физической культуры, пробелы не носят существенного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О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нание отечественного и зарубежного опыта адаптивной физической культур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знания основных этапов развития адаптивной физической культуры в России и за рубежо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сновных этапов развития адаптивной физической культуры в России и за рубежом, умения и навыки знания развития адаптивной физической культуры в основном сформирован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сновных этапов развития адаптивной физической культуры в России и за рубежом, пробелы не носят существенного характера.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ОПК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нание морфофункциональных, социально-психологических особенностей лиц с отклонениями в состоянии здоровья различных нозологических форм, возрастных и тендерных групп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теоретико-методических знания и практические умения для профессионально-педагогической деятельности во всех видах адаптивной физической культуры с лицами, имеющими отклонения в состоянии здоровь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морфофункциональных, социально-психологических особенностей лиц с отклонениями в состоянии здоровья различных нозологических форм, возрастных и гендерных групп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ыпускник различает морфофункциональные, социально-психологические особенности лиц с отклонениями в состоянии здоровья различных нозологических форм, возрастных и тендерных групп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ие планировать содержание занятий и других форм использования физических упражнений с учетом возраста, пола, нозологических форм заболеваний занимающихся, санитарно-гигиенических основ образовательной деятельности, климатических, национальных, религиозных особен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фундаментальные знания в области адаптивной физической культуры, профессиональное мировоззрение, познавательную активность и интерес к проблемам адаптивной физической культуры, основанные на личностно-ориентированной аксиологической концепции отношения к инвалидам и лицам с отклонениями в состоянии здоровь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в области теории и организации адаптивной физической культуры (адаптивного физического воспитания), целостное осмысление профессиональной деятельности,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ологических подходов, общих закономерностей данного вида социальной практик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в области теории и организации адаптивной физической культуры (адаптивного физического воспитания)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обелы 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ося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ще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характера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ОП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товность применять в профессиональной деятельности современные средства, методы, приемы, технические средства для осуществления когнитивного и двигательного (моторного) обучения и оценивать состояние занимающихс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передовые технологии физкультурно-оздоровительной и лечебно-восстановительной работы с инвалидами разных нозологических групп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демонстрирует базовые знания основных приоритетных задач адаптивной физической культуры, умения применять в профессиональной деятельности современные средства, методы, приемы, технические средства в основном сформиров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демонстрирует базовые знания основных приоритетных задач адаптивной физической культуры, пробелы не носят существенного характера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ОПК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мение формировать у лиц с отклонениями в состоянии здоровья способы самообразования в сфере адаптивной физической культур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сформированность умений составлять программы самообразования, способствующие развитию у лиц с отклонениями в состоянии здоровья самостоятельного пополнения знаний о строении, функционировании и развитии организма, а также познанию своих физических возможностей и их проявлению в различных видах адаптивной физической культур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методов оценки физического, психомоторного и функционального состояния индивида, умения и навыки составлять программу самообразования для лиц с отклонениями в состоянии здоровья с учётом пола, возраста, нозологической формы заболевания, в основном сформирован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методов оценки физического, психомоторного и функционального состояния индивида, пробелы не носят существенного характер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ОП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ние потребностей человека, его ценностных ориентаций, направленности личности, мотивации в деятельности, установок, убеждений, эмоций и чувст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 знания о потребностях человека, его ценностных ориентациях, направленности личности, мотивах деятельности, установках, убеждениях, чувствах и эмоция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б основных потребностях человека, его ценностные ориентации, направленность личности, мотивацию в деятельности, установки, убеждения, эмоции и чувства, умения и навыки изучать и анализировать научную литературу по вопросам потребностно-мотивационной, ценностной и эмоциональной сфер в основном сформирован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б основных потребностях человека, его ценностные ориентации, направленность личности, пробелы не носят существенного характера.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ОПК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мение формировать у лиц с отклонениями в состоянии здоровья социально значимые потребности, ценностные ориентации, направленность личности, мотивацию в деятельности, установки, убеждения, позволяющие им самим управлять собой, подчинять самого себя собственной воле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знание особенностей эмоционально-волевой сферы лиц с отклонениями в состоянии здоровья, особенностей формирования мотивов, критерии и методы диагностики уровней развития мотивации. Самостоятельно разбирается в постановке и решении проблем, связанных с формированием социально значимых характеристик, процессов самопознания и самоуправления лиц с отклонениями в состоянии здоровья, с критической самооценкой достоинств и недостатков, помогает субъекту самостоятельно намечать пути и выбирать средства саморегуляции и самоуправления. Умеет отбирать оптимальные методы и приемы для выявления социально значимых характеристик лиц с отклонениями в состоянии здоровья в соответствии с целями и задачами работы; способы психорегуляции человека; методы формирования установок и убеждений личност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знание потребностей, ценностных ориентаций, направленности личности, мотивации в деятельности, установок, убеждений, свойственных лицам с отклонениями в состоянии здоровья; анализирует возможности самопознания и самоуправления лиц с отклонениями в состоянии здоровья, умения и навыки применения полученных теоретических знаний для формирования социально значимых характеристик и процессов самопознания и самоуправления лиц с отклонениями в состоянии здоровья в основном сформирован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ускник владеет методами оценки уровня сформированности системы ценностных ориентаций и направленности личности; методами оценки уровня сформированности мотив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потребностей, ценностных ориентаций, направленности личности, мотивации в деятельности, установок, убеждений, свойственных лицам с отклонениями в состоянии здоровья; Пробелы не носят существенного характера, умения и навыки применения полученных теоретических знаний для формирования социально значимых характеристик и процессов самопознания и самоуправления лиц с отклонениями в состоянии здоровья в основном сформирован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ОПК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нание этиологии и патогенеза основных заболеваний лиц с отклонениями в состоянии здоровь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максимальную практическую готовность к эффективной коррекции различных нарушений у лиц с отклонениями в состоянии здоровья средствами адаптивной физической культур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сновных закономерностей возникновения и развития заболеваний и врожденных пороков развития, умения и навыки использовать средства медико-биологического контроля, в основном, сформирован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 xml:space="preserve">Выпускник демонстрирует базовые знания этиологии и патогенеза основных заболеваний лиц с отклонениями в состоянии здоровья, пробелы не носят существенного характер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ОПК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нание основ эргономики и возможностей приспособления (адаптации) внешней среды для реализации основных видов жизнедеятельности человека с отклонениями в состоянии здоровья (самообслуживание, профессиональная деятельность, культура, спорт, отдых)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знания основ эргономики и возможностей приспособления внешней среды для реализации жизнедеятельности лиц с отклонениями в состоянии здоровь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снов эргономики, умения и навыки использовать эргономические знания в различных областях деятельности в основном сформирован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снов эргономики, пробелы не носят существенного характер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ОПК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нание и готовностью обеспечивать технику безопасности при проведении занятий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умения и навыки обеспечения техники безопасности при проведении занят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содержания нормативных документов по технике безопасности, умения и навыки обеспечения техники безопасности при проведении занятии в основном сформирован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содержания нормативных документов по технике безопасности, при проведении занятий пробелы не носят существенного характера.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ОПК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ние и способностью практически использовать документы государственных и общественных органов управления в сфере адаптивной физической культур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практическую готовность использовать документы государственных и общественных органов управления в сфере адаптивной физической культур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 структуре основных документов государственных и общественных органов управления, умения и навыки находить и анализировать документы государственных и общественных органов управления в сфере адаптивной физической культуры в основном сформирован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 структуре основных документов государственных и общественных органов управления, пробелы не носят существенного характера. 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фессиональные компетенции (ПК)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едагогическая деятельность: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мение обучать лиц с отклонениями в состоянии здоровья специальным знаниям и способам их рационального применения при воздействии на телесность в соответствии с выделяемыми видами адаптивной физической культур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максимальную практическую готовность выбора и применения адекватных средств, методов, методических приемов решения задач обучения в соответствии с нозологическими формами и выделяемыми видами адаптивной физической культуры; самостоятельно ставить конкретные задачи в области адаптивной физической культуры и решать их с учетом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ового отечественного и зарубежного опы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сновных методов обучения специальным знаниям и способам их рационального применения при воздействии на телесность лиц с отклонениями в состоянии здоровья, умения и навыки использования учебного оборудования, специального инвентаря для проведения обучения лиц с отклонениями в состоянии здоровья в основном сформирован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знания основных методов обучения специальным знаниям и способам их рационального применения при воздействии на телесность лиц с отклонениями в состоянии здоровья, пробелы не носят существенного характера.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мение обучать лиц с отклонениями в состоянии здоровья двигательным действиям, позволяющим реализовывать потребности, характерные для конкретного вида адаптивной физической культур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демонстрирует полностью без пробелов, системно и глубоко максимальную практическую готовность к обучению лиц с отклонениями в состоянии здоровья двигательным действиям, позволяющим реализовывать потребности, характерные для конкретного вида адаптивной физической куль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ыпускник демонстрирует базовые знания теории и методики обучения двигательным действиям. Умения обучать двигательным действиям, позволяющим реализовывать потребности, характерные для конкретного вида адаптивной физической культуры, лиц с отклонениями в состоянии здоровья основном сформирован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демонстрирует базовые знания основных средств и методов, форм организации обучения двигательным действиям лиц с отклонениями в состоянии здоровья в конкретном виде адаптивной физической культуры, пробелы не носят существенного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мение определять цели и задачи адаптивной физической культуры как фактора гармоничного развития личности, укрепления здоровья, физической реабилитации лиц с отклонениями в состоянии здоровь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максимальную практическую готовность к использованию методик проведения занятий для различных нозологических групп занимающихс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сновных требований к грамотному определению целей и задач адаптивной физической культуры, умения и навыки использовать принципы и методы отечественной системы адаптивного физического воспитания сформирован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сновных требований к грамотному определению целей и задач адаптивной физической культуры, пробелы не носят существенного характера.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К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ие изучать с позиций достижений психолого-педагогической и социологической науки и передовой практики коллектив и индивидуальные особенности лиц с отклонениями в состоянии здоровья в процессе занятий тем или иным видом адаптивной физической культуры и использовать полученную информацию при планировании и построении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максимальную практическую готовность к планированию занятий, разработке программ с учетом изученных технолог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технологии изучения коллектива и индивидуальных особенностей в процессе занятий, умения и навыки использовать полученную информацию при планировании занятий в основном сформирован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технологии изучения коллектива и индивидуальных особенностей в процессе занятий, пробелы не носят существенного характер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i/>
                <w:szCs w:val="28"/>
              </w:rPr>
              <w:t>реабилитационная (восстановительная) деятельность: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К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ние закономерностей восстановления нарушенных или временно утраченных функций организма человека для наиболее типичных нозологических форм, видов инвалидности, различных возрастных и тендерных групп лиц с отклонениями в состоянии здоровь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 знания закономерностей восстановления нарушенных или временно утраченных функций организма человека для наиболее типичных нозологических форм, видов инвалидности, различных возрастных и тендерных групп лиц с отклонениями в состоянии здоровь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теории и методики адаптивной физической культуры, умения и навыки теоретической и практической подготовки к педагогической деятельности в этой области с лицами, имеющими отклонения в состоянии здоровья в основном сформирован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теории и методики адаптивной физической культуры, пробелы не носят существенного характер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К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мение работать в междисциплинарной команде специалистов, реализующих процесс восстановления лиц с ограниченными возможностями здоровь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максимальную теоретическую и практическую готовность к корпоративному сотрудничеству со специалистами различных отраслей для достижения оптимальных результатов восстановления лиц с отклонениями в состоянии здоровь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снов общения, конфликтологии, принципов межличностных коммуникаций. Коммуникативные навыки и умения устанавливать контакты, поддерживать взаимодействия с представителями различных профессий в основном сформирован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ытается включаться в работу в междисциплинарной команде специалистов, реализующих процесс восстановления лиц с ограниченными возможностями здоровья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К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мение проводить с занимающимися комплексы физических упражнений, применять физические средства и методы воздействия на лиц с отклонениями в состоянии здоровья с целью восстановления у них нарушенных или временно утраченных функций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практическую готовность к реализации навыков проведения различных комплексов физических упражнений с целью восстановления сниженных или временно утраченных функций у лиц с отклонениями в состоянии здоровь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классификации, способов проведения дозирования физических упражнений. Умения и навыки проведения занятий в основном сформирован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демонстрирует базовые знания классификации, способов дозировки физических упражнений, пробелы не носят существенного характера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К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товность к использованию методов измерения и оценки физического развития, функциональной подготовленности, психического состояния лиц с отклонениями в состоянии здоровья и внесению коррекций в восстановительные воздействия в зависимости от результатов измерений и (или) рекомендаций членов междисциплинарной команд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владение способами внесения коррекций в восстановительные воздействия в зависимости от результатов измерений и рекомендаций членов междисциплинарной команды, существующим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ами измерения и оценки физического развития, функциональной подготовленности, психического состояния лиц с отклонениями в состоянии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сновных методов измерения и оценки физического развития, функциональной подготовленности, психического состояния лиц с отклонениями в состоянии здоровья, умения и навыки грамотно использовать существующие методы измерения и оценки физического развития и функциональной подготовленности у лиц с отклонениями в состоянии здоровья в основном сформирован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демонстрирует базовые знания основных методов измерения и оценки физического развития, функциональной подготовленности, психического состояния лиц с отклонениями в состоянии здоровья, пробелы не носят существенного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К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пособностью производить комплекс восстановительных мероприятий у лиц с отклонениями в состоянии здоровья после выполнения ими физических нагрузок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максимальную практическую готовность владения различными способами и средствами организации восстановительных мероприятий у лиц с отклонениями в состоянии здоровья, методами и формами физической культуры для коррекции физического состоя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различных видов и форм восстановительных мероприятий у лиц с отклонениями в состоянии здоровья после выполнения ими физических нагрузок, умения и навыки грамотно организовать и проводить мероприятия по восстановлению, у лиц с отклонениями в состоянии здоровья после выполнения ими физических нагрузок (с учетом пола и возраста); контролировать эффективность проводимых мероприятий в основном сформирован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различных видов и форм восстановительных мероприятий у лиц с отклонениями в состоянии здоровья после выполнения ими физических нагрузок, пробелы не носят существенного характера.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К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пособностью обеспечивать условия для наиболее полного устранения ограничений жизнедеятельности, вызванных нарушением или временной утратой функций организма человек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практическую готовность обеспечения условий для наиболее полного устранения ограничений жизнедеятельности в основном сформирован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средств и методов, направленных на устранение ограничений жизнедеятельности лиц с отклонениями в состоянии здоровья, умения и навыки обеспечения условий для наиболее полного устранения ограничений жизнедеятельности в основном сформирован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демонстрирует знания основных средств и методов, направленных на устранение ограничений жизнедеятельности лиц с отклонениями в состоянии здоровья, пробелы не носят существенного характера.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i/>
                <w:szCs w:val="28"/>
              </w:rPr>
              <w:t>научно-исследовательская деятельность: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К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нием актуальных проблем в сфере адаптивной физической культуры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Cs w:val="28"/>
              </w:rPr>
              <w:t>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основные методы поиска, дифференциации, систематизации, получения, обработки и анализа информации в сфере адаптивной физической культур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сновных наиболее актуальных проблем в сфере адаптивной физической культуры, умения и навыки использовать информационные ресурсы, определять имеющиеся проблемы в данной области в основном сформирован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демонстрирует знание некоторых проблем в сфере адаптивной физической культуры, пробелы не носят существенного характера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К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пособностью проводить научные исследования по определению эффективности различных сторон деятельности в сфере адаптивной физической культуры с использованием современных методов исследован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демонстрирует полностью без пробелов, системно и глубоко навыки самостоятельной постановки конкретных задач научного исследования, выбора и применения адекватных методов для решения задач исследования, проведения экспериментальных исследований с использованием современных методов по отдельным проблемам адаптивной физической культуры и внедрения результатов этих исследов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сновных методов научного исследования, умения и навыки проведения поискового исследования, связанного с решением задач профессиональной деятельности в основном сформирован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демонстрирует знание некоторых методов научного исследования, пробелы не носят существенного характера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К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пособностью проводить обработку результатов исследований с использованием методов математической статистики, информационных технологий, формулировать и представлять обобщения и вывод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максимальную практическую готовность к расчету основных статистических характеристик посредством современных информационных технологий, к реализации навыков проведения контроля подготовленности занимающихся,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тельных и тренировочных нагрузок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основные положений теории измерений, оценки, тестов, знает основные методики математико-статистической обработки результатов педагогических исследований, умения и навыки корректно выбирать методику расчета основных статистических характеристик, правильно выбирать соответствующие методы и осуществлять контроль подготовленности (физической, технической, тактической) занимающихся, соревновательных и тренировочных нагрузок в основном сформирован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демонстрирует знания некоторых положений теории измерений, оценки, тестов, знает основные методики математико-статистической обработки результатов педагогических исследований, пробелы не носят существенного характера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К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пособностью проводить научный анализ результатов исследований и использовать их в практической 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полностью без пробелов, системно и глубоко знания анализа научных результатов и их использование в практической деятельност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 демонстрирует базовые знания научного анализа и их применение в практической деятельности, умения и навыки использования результатов в основном сформирован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демонстрирует базовые знания научного анализа и их применение в практической деятельности, пробелы не носят существенного характера.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Темы выпускных квалификационных работ должны соответствовать современному уровню развития науки, современным требованиям к уровню знаний и компетенций, иметь актуальность и практическую значимость и могут выполняться по предложению вуза, организаций и предприятий, научно-исследовательских и творческих коллективов – потенциальных работодателей выпускников. </w:t>
      </w:r>
    </w:p>
    <w:p>
      <w:pPr>
        <w:pStyle w:val="21"/>
        <w:spacing w:lineRule="auto" w:line="240" w:before="0" w:after="0"/>
        <w:ind w:left="0" w:firstLine="567"/>
        <w:jc w:val="both"/>
        <w:rPr>
          <w:szCs w:val="28"/>
          <w:lang w:val="ru-RU"/>
        </w:rPr>
      </w:pPr>
      <w:r>
        <w:rPr>
          <w:szCs w:val="28"/>
        </w:rPr>
        <w:t xml:space="preserve">Темы ВКР обсуждаются и принимаются на заседании выпускающей кафедры факультета в начале учебного года. Тематика ВКР ежегодно обновляется и утверждается выпускающей кафедрой. Студентам предоставляется право выбора темы ВКР, а также студент может предложить свою тему с необходимым обоснованием целесообразности ее разработки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1. Эффективность применения кинезиотерапии по методу С.М. Бубновского в реабилитации лиц с кокс артрозом второй степени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2. Коррекция дефектов осанки у детей школьного возраста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szCs w:val="28"/>
        </w:rPr>
      </w:pPr>
      <w:r>
        <w:rPr>
          <w:szCs w:val="28"/>
        </w:rPr>
        <w:t>Тема 3. Комплексное применение методов адаптивной физической культуры при остеохондрозе позвоночник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4. Методика физкультурно-оздоровительных занятий </w:t>
        <w:br/>
        <w:t>часто болеющих детей младшего школьного возраста. 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5. Физическая реабилитация у пациентов 50-60 лет перенесших инсульт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6. Физическая реабилитация детей с формой ДЦП- спастическая диплегия. 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Тема 7. Эффективность системы оздоровительных занятий с детьми 6-7 лет с нарушением ОДА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szCs w:val="28"/>
        </w:rPr>
        <w:t>Тема 8. Лечебная физическая культура при травмах голеностопного сустав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9. Лечебная физическая культура при остеохондрозе шейно-грудного отдела позвоночника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10. Методика использования дыхательной гимнастики при лечении и профилактике различных ЛОР заболев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Тема 11. Физическая реабилитация при сколиозе у детей среднего школьного возраста (12 -16 лет)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12. Особенности адаптивного физического воспитания студентов с заболеваниями органов дыхания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13. Развитие координационных способностей у детей с детским церебральным параличом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14. Организация спортивной тренировки бадминтонистов с нарушением слуха, находящихся на этапе начальной подготовки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15. Физическая реабилитация при травматических повреждениях кисти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16. Адаптивная физическая культура для студентов специальной медицинской группы с заболеваниями почек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17. Применение средств ЛФК при плоскостопии у детей старшего дошкольного возраста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18. Применение средств ЛФК после инфаркта миокард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Тема 19. Нормирование физической нагрузки на уроке физической культуры детей 7- 10 лет со зрительной патологи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outlineLvl w:val="0"/>
        <w:rPr/>
      </w:pPr>
      <w:r>
        <w:rPr>
          <w:szCs w:val="28"/>
        </w:rPr>
        <w:t>Тема 20. Коррекция осанки у детей 7-8 лет с задержкой психического развит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ма 21. Методика лечебного плавания, лечебной гимнастики, лечебной верховной езды в реабилитации детей с двигательными расстрой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Тема 22. Коррекция осанки у детей 7-8 лет с задержкой психического разви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szCs w:val="28"/>
        </w:rPr>
        <w:t>Тема 23. Методика физкультурно-оздоровительных занятий с часто болеющими детьми младшего 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Тема 24. Теоретико-методическое и экспериментальное обоснование педагогической технологии развития физических качеств умственно отсталых детей и подростков 9-14 л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szCs w:val="28"/>
        </w:rPr>
        <w:t>Тема 25. Лечебная физическая культура при переломах длинных трубчатых кос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Тема 26. Лечебная физическая культура при повреждениях суставов плечевого пояс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Тема 27. Особенности формирования двигательных действий у детей с умственной отсталостью.</w:t>
      </w:r>
    </w:p>
    <w:p>
      <w:pPr>
        <w:pStyle w:val="Style25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Тема 28. Исследование психомоторного развития детей с нарушением слуха в процессе обучения плаванию.</w:t>
      </w:r>
    </w:p>
    <w:p>
      <w:pPr>
        <w:pStyle w:val="Style25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Тема 29. Исследование двигательной активности слабовидящих детей младшего школьного возраста в режиме дня.</w:t>
      </w:r>
    </w:p>
    <w:p>
      <w:pPr>
        <w:pStyle w:val="Style25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Тема 30.</w:t>
      </w:r>
      <w:r>
        <w:rPr>
          <w:szCs w:val="28"/>
        </w:rPr>
        <w:t xml:space="preserve"> </w:t>
      </w:r>
      <w:r>
        <w:rPr>
          <w:sz w:val="28"/>
          <w:szCs w:val="28"/>
        </w:rPr>
        <w:t>Исследование двигательных функций у больных постинсультного состояния в поздний восстановительный период.</w:t>
      </w:r>
    </w:p>
    <w:p>
      <w:pPr>
        <w:pStyle w:val="Style25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Тема 31. Развитие координационных способностей у детей с детским церебральным параличом.</w:t>
      </w:r>
    </w:p>
    <w:p>
      <w:pPr>
        <w:pStyle w:val="Style25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Тема 32. Особенности технологии развития двигательных качеств у слабослышащих подростков 13-14 лет занимающихся футболом на этапе предварительной подготовки.</w:t>
      </w:r>
    </w:p>
    <w:p>
      <w:pPr>
        <w:pStyle w:val="Normal"/>
        <w:autoSpaceDE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Выпускная квалификационная работа бакалавра представляет собой законченную научно-исследовательскую работу или проект учебно-методической деятельности по разработке адаптированных, модифицированных программ или моделированию технологии учебно-воспитательного процесса по физическому воспитанию, оздоровительной физической культуре и адаптивной физической культуре и представляются в форме рукописи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</w:rPr>
        <w:t xml:space="preserve">1. Тематика выпускных квалификационных работ определяется выпускающей кафедрой факультета по направлению подготовки </w:t>
      </w:r>
      <w:r>
        <w:rPr>
          <w:bCs/>
          <w:szCs w:val="18"/>
        </w:rPr>
        <w:t>49.03.02 Физическая культура для лиц с отклонениями в состоянии здоровья (АФК), профиль «Физическая реабилитация»</w:t>
      </w:r>
      <w:r>
        <w:rPr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Студентам назначаются руководители ВКР из числа профессорско-преподавательского состава факультета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Руководитель ВК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  <w:tab w:val="left" w:pos="1309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оказывает помощь и консультирует студента в определении актуальности, цели, постановке задач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  <w:tab w:val="left" w:pos="1309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рекомендует студенту научную и методическую литературу и другие источники по те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  <w:tab w:val="left" w:pos="1309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оказывает помощь в проектировании содержания образовательной среды и его представления в документах планирования учебно-воспитательного процесса по физической культуре и спортивной трениров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  <w:tab w:val="left" w:pos="1309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консультирует студента в подборе исследуемых групп, методов и сроков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  <w:tab w:val="left" w:pos="1309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оказывает помощь в обработке и представлении экспериментальных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  <w:tab w:val="left" w:pos="1309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пишет отзыв о работе студ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  <w:tab w:val="left" w:pos="1309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 xml:space="preserve">в соответствии с календарным планом подготовки ВКР проводит консультации и беседы со студентами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о предложению руководителя выпускной квалификационной работы в случае необходимости выпускающая кафедра может приглашать консультантов по отдельным разделам работы. Консультантами могут быть профессора и преподаватели высших учебных заведений, а также высококвалифицированные специалисты и научные работники других учреждений в области физической культуры и спорта. Консультанты проверяют соответствующую часть выполненной студентом работы и ставят на ней подпись.</w:t>
      </w:r>
    </w:p>
    <w:p>
      <w:pPr>
        <w:pStyle w:val="Normal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3. Выпускающая кафедра должна разрабатывать и обеспечивать студентов до начала выполнения ВКР методическими указаниями, в которых излагаются актуальные направления в физическом воспитании и спорте и оздоровительной физической культуре; документы, регламентирующие направления работы на данный период, а также методологические требования к понятийному аппарату по физической культуре.</w:t>
      </w:r>
    </w:p>
    <w:p>
      <w:pPr>
        <w:pStyle w:val="Normal"/>
        <w:tabs>
          <w:tab w:val="clear" w:pos="708"/>
          <w:tab w:val="left" w:pos="1294" w:leader="none"/>
        </w:tabs>
        <w:spacing w:before="0" w:after="0"/>
        <w:ind w:firstLine="561"/>
        <w:jc w:val="both"/>
        <w:rPr>
          <w:szCs w:val="28"/>
        </w:rPr>
      </w:pPr>
      <w:r>
        <w:rPr>
          <w:szCs w:val="28"/>
        </w:rPr>
        <w:t>4. В выпускной работе на основе анализа научно-методической литературы должна быть освещена степень разработки темы, а в проектировании образовательной среды и в экспериментальных результатах - обоснована эффективность разрабатываемой темы, т.е. представлена научная, теоретическая и практическая значимость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КР должна включать обоснование её актуальности; постановка цели и задач исследования; литературный образ по теме исследования; описание методов исследования как педагогических, так и медико-биологических; результатов исследования, их обсуждения; выводов и практических рекомендаций; списка используемой литературы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бъем работы должен составлять не менее 40 и не более 70 страниц машинописного текста, без при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  <w:tab w:val="left" w:pos="1294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Выпускающая кафедра в соответствии с графиком учебного процесса разрабатывает календарный план на период подготовки ВКР с указанием очередности выполнения отдельных этапов и доводить его до студентов и руковод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За принятые в ВКР решения и за достоверность всех данных отвечает студент – автор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ВКР должна быть набрана на компьют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В соответствии с календарным планом подготовки ВКР подписанная студентом рукопись представляется руководителю. После просмотра и анализа работы вместе со своим письменным отзывом руководитель представляет рукопись заведующему кафедрой. В развернутом отзыве должна быть характеристика проделанной работы по всем главам работы. Заведующий кафедрой на основании этих материалов решает вопрос о допуске студента к предварительной защите на заседании кафед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Выпускные квалификационные работы подлежат обязательному рецензированию. Состав рецензентов определяется соответствующей кафедрой на основе предварительной защиты и решения о допуске студента к защите в ГЭК. В качестве рецензентов привлекаются профессора и преподаватели других кафедр или высших учебных заведений, представители организаций сферы образования и медиц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Заведующие соответствующих кафедр за неделю до начала работы ГАК предоставляют на выпускающую кафедру выпускные квалификационные работы с отзывом руководителя, рецензией и выпиской из протокола заседания кафедры о допуске к защите. На основе этих документов заведующий выпускающей кафедры и декан факультета направляют квалификационные работы на защи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spacing w:before="0" w:after="0"/>
        <w:ind w:left="0" w:firstLine="561"/>
        <w:jc w:val="both"/>
        <w:rPr>
          <w:szCs w:val="28"/>
        </w:rPr>
      </w:pPr>
      <w:r>
        <w:rPr>
          <w:szCs w:val="28"/>
        </w:rPr>
        <w:t>В случае, если на основе предварительной защиты на заседании кафедры решается вопрос о не допуске ВКР к защите, представляется аргументированное обоснование в выписке с заседания кафедры в деканат факультета.</w:t>
      </w:r>
    </w:p>
    <w:p>
      <w:pPr>
        <w:pStyle w:val="Normal"/>
        <w:tabs>
          <w:tab w:val="clear" w:pos="708"/>
          <w:tab w:val="left" w:pos="561" w:leader="none"/>
          <w:tab w:val="left" w:pos="935" w:leader="none"/>
        </w:tabs>
        <w:spacing w:before="0" w:after="0"/>
        <w:ind w:firstLine="561"/>
        <w:jc w:val="both"/>
        <w:rPr/>
      </w:pPr>
      <w:r>
        <w:rPr>
          <w:szCs w:val="28"/>
        </w:rPr>
        <w:t xml:space="preserve">К работам всех видов (рефераты, курсовые, ВКР) предъявляется требование компьютерного набора текста в редакторе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u w:val="single"/>
        </w:rPr>
        <w:t>Формат страниц:</w:t>
      </w:r>
      <w:r>
        <w:rPr>
          <w:szCs w:val="28"/>
        </w:rPr>
        <w:t xml:space="preserve"> согласно ГОСТам исследовательские работы, рукописи оформляются на одной стороне стандартного листа белой бумаги размером 210х297 мм (Формат А 4)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u w:val="single"/>
        </w:rPr>
        <w:t>Поля:</w:t>
      </w:r>
      <w:r>
        <w:rPr>
          <w:szCs w:val="28"/>
        </w:rPr>
        <w:t xml:space="preserve"> на каждой странице работы строго соблюдаются поля: левое –30мм, правое – 10 мм, верхнее – 20 мм, нижнее – 20 мм (в Word: / меню Файл/ Параметры страницы/ Поля)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Формулы, условные знаки можно вписывать от руки черной тушью или черной пастой. Шрифт: 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>, размер шрифта (кегль): 14, интервал 1,5 мм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u w:val="single"/>
        </w:rPr>
        <w:t>Абзацный отступ</w:t>
      </w:r>
      <w:r>
        <w:rPr>
          <w:szCs w:val="28"/>
        </w:rPr>
        <w:t xml:space="preserve"> равняется четырем-пяти знакам или 12-17 мм (в </w:t>
      </w:r>
      <w:r>
        <w:rPr>
          <w:szCs w:val="28"/>
          <w:lang w:val="en-US"/>
        </w:rPr>
        <w:t>Word</w:t>
      </w:r>
      <w:r>
        <w:rPr>
          <w:szCs w:val="28"/>
        </w:rPr>
        <w:t xml:space="preserve">, абзацный отступ задается следующим образом: Выделить фрагмент текста /меню Формат/ Абзац/ Отступы и интервалы/ Первая строка/ Отступ (обычно </w:t>
      </w:r>
      <w:r>
        <w:rPr>
          <w:szCs w:val="28"/>
          <w:lang w:val="en-US"/>
        </w:rPr>
        <w:t>Word</w:t>
      </w:r>
      <w:r>
        <w:rPr>
          <w:szCs w:val="28"/>
        </w:rPr>
        <w:t xml:space="preserve"> автоматически предлагает отступ 1.25 см.; более простой способ сделать абзацный отступ – нажать клавишу /</w:t>
      </w:r>
      <w:r>
        <w:rPr>
          <w:szCs w:val="28"/>
          <w:lang w:val="en-US"/>
        </w:rPr>
        <w:t>Tab</w:t>
      </w:r>
      <w:r>
        <w:rPr>
          <w:szCs w:val="28"/>
        </w:rPr>
        <w:t>/). Заголовки работы отделяются от текста 3-4 интервалами (8-10 мм) сверху и снизу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u w:val="single"/>
        </w:rPr>
        <w:t>Нумерация страниц:</w:t>
      </w:r>
      <w:r>
        <w:rPr>
          <w:szCs w:val="28"/>
        </w:rPr>
        <w:t xml:space="preserve"> все страницы нумеруются по порядку от титульного листа, который считается первой страницей, хотя цифра «1» на нем не ставится. Порядковый номер страницы рукописи работы нумеруется арабскими цифрами в правом верхнем углу (в </w:t>
      </w:r>
      <w:r>
        <w:rPr>
          <w:szCs w:val="28"/>
          <w:lang w:val="en-US"/>
        </w:rPr>
        <w:t>Word</w:t>
      </w:r>
      <w:r>
        <w:rPr>
          <w:szCs w:val="28"/>
        </w:rPr>
        <w:t>: /меню Вставка/ Номера страниц)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u w:val="single"/>
        </w:rPr>
        <w:t>Приложения:</w:t>
      </w:r>
      <w:r>
        <w:rPr>
          <w:szCs w:val="28"/>
        </w:rPr>
        <w:t xml:space="preserve"> для более полного освещения темы и удобства пользования работой могут использоваться приложения, которые носят обычно вспомогательный характер. Они оформляются, как продолжение работы на последующих её страницах и располагаются в порядке появления ссылок в тексте. Каждое приложение следует начинать с новой страницы с указанием в правом верхнем углу слова «ПРИЛОЖЕНИЕ», написанного или напечатанного прописными буквами. Приложение должно иметь заголовок, отражающий его содержание. Если в работе более одного приложения, их нумеруют последовательно арабскими цифрами (без знака «№»), и т.д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Содержание выпускных квалификационных рабо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Каждая выпускная квалификационная работа должна содержать следующие необходимые элементы:</w:t>
      </w:r>
    </w:p>
    <w:p>
      <w:pPr>
        <w:pStyle w:val="TextBody"/>
        <w:ind w:firstLine="709"/>
        <w:jc w:val="both"/>
        <w:rPr/>
      </w:pPr>
      <w:r>
        <w:rPr>
          <w:szCs w:val="28"/>
        </w:rPr>
        <w:t>Структура дипломной работы должна состоять из следующих разделов: оглавление работы (приложение1, 2), введение, три главы заключение, выводы, список литературы, приложения. Примерная структура дипломной работы представлена ниже.</w:t>
      </w:r>
    </w:p>
    <w:p>
      <w:pPr>
        <w:pStyle w:val="Normal"/>
        <w:spacing w:before="0" w:after="0"/>
        <w:ind w:firstLine="709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Тема </w:t>
      </w:r>
      <w:r>
        <w:rPr>
          <w:szCs w:val="28"/>
        </w:rPr>
        <w:t>дипломной работы</w:t>
      </w:r>
    </w:p>
    <w:p>
      <w:pPr>
        <w:pStyle w:val="Normal"/>
        <w:spacing w:before="0" w:after="0"/>
        <w:ind w:firstLine="709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ГЛАВЛЕНИЕ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ВЕДЕНИЕ (актуальность, объект и предмет исследования, гипотеза исследования, цель и задачи исследования, практическая значимо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ГЛАВА 1. Обзор научно-методической литературы по теме исследования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1. …….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2. …….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3. ……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ЛАВА 2. Методы и организация исследования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1. Методы исследования 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2. Организация исследования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ЛАВА 3. Результаты исследования и их обсуждение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. …..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2. …..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3. …..</w:t>
      </w:r>
    </w:p>
    <w:p>
      <w:pPr>
        <w:pStyle w:val="Normal"/>
        <w:spacing w:before="0" w:after="0"/>
        <w:ind w:firstLine="1276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4. ….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ВОДЫ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АКТИЧЕСКИЕ РЕКОМЕНДАЦИИ (если имеются в работе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ПИСОК ЛИТЕРАТУРЫ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Я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о </w:t>
      </w:r>
      <w:r>
        <w:rPr>
          <w:rFonts w:eastAsia="Times New Roman"/>
          <w:i/>
          <w:szCs w:val="28"/>
          <w:lang w:eastAsia="ru-RU"/>
        </w:rPr>
        <w:t>введении</w:t>
      </w:r>
      <w:r>
        <w:rPr>
          <w:rFonts w:eastAsia="Times New Roman"/>
          <w:szCs w:val="28"/>
          <w:lang w:eastAsia="ru-RU"/>
        </w:rPr>
        <w:t xml:space="preserve"> дается обоснование актуальности выбранной темы, формулируются объект и предмет, гипотеза, определяются цель и задачи исследования, а также практическая значимость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i/>
          <w:szCs w:val="28"/>
          <w:lang w:eastAsia="ru-RU"/>
        </w:rPr>
        <w:t>В главе 1</w:t>
      </w:r>
      <w:r>
        <w:rPr>
          <w:rFonts w:eastAsia="Times New Roman"/>
          <w:szCs w:val="28"/>
          <w:lang w:eastAsia="ru-RU"/>
        </w:rPr>
        <w:t xml:space="preserve"> анализируются источники литературы по выбранной теме. Главное - показать современные представления авторов о состоянии проблемы. Студент должен уметь не только анализировать мнения разных авторов, сопоставлять их, но дать им собственную интерпретацию. Необходимо четко разделять собственные мысли и суждения цитируемых авторов. При использовании заимствованных фактов, мыслей, суждений необходимо делать ссылки на авторов и год издания источник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о второй главе описываются методы и организация исследования. При использовании широко известных методов и методических приемов, следует сделать ссылку на источник, где они подробно описаны. Модифицированные и оригинальные методы детально описываются в работ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 третьей главе, посвященной результатам исследования и их обсуждению, приводится экспериментальный материал. Его целесообразнее представлять в логической последовательности в отдельных параграфах. В этой главе студент полученными результатами исследования решает поставленные задач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осле третьей главы следуют </w:t>
      </w:r>
      <w:r>
        <w:rPr>
          <w:rFonts w:eastAsia="Times New Roman"/>
          <w:i/>
          <w:szCs w:val="28"/>
          <w:lang w:eastAsia="ru-RU"/>
        </w:rPr>
        <w:t>выводы,</w:t>
      </w:r>
      <w:r>
        <w:rPr>
          <w:rFonts w:eastAsia="Times New Roman"/>
          <w:szCs w:val="28"/>
          <w:lang w:eastAsia="ru-RU"/>
        </w:rPr>
        <w:t xml:space="preserve"> которые должны соответствовать поставленным в работе задачам. Выводы должны быть краткими, конкретными и вытекать из результатов фактического материала исследования. В выводах указываются основные результаты, полученные в ходе исследования, которые подтверждают выдвинутую гипотезу или опровергают ее и достоверность полученных результатов. 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>Список литературы</w:t>
      </w:r>
      <w:r>
        <w:rPr>
          <w:rFonts w:eastAsia="Times New Roman"/>
          <w:szCs w:val="28"/>
          <w:lang w:eastAsia="ru-RU"/>
        </w:rPr>
        <w:t xml:space="preserve"> составляется согласно правилам библиографического описания источника в соответствии с ГОСТом. </w:t>
      </w:r>
      <w:r>
        <w:rPr>
          <w:szCs w:val="28"/>
        </w:rPr>
        <w:t xml:space="preserve">В список включается только та литература, на которую были сделаны ссылки в основном тексте. </w:t>
      </w:r>
      <w:r>
        <w:rPr>
          <w:rFonts w:eastAsia="Times New Roman"/>
          <w:szCs w:val="28"/>
          <w:lang w:eastAsia="ru-RU"/>
        </w:rPr>
        <w:t xml:space="preserve">Вначале размещаются литературные источники отечественных авторов, далее зарубежных авторов и затем Интернет-источники. </w:t>
      </w:r>
      <w:r>
        <w:rPr>
          <w:szCs w:val="28"/>
        </w:rPr>
        <w:t>В основном тексте ссылка на источник дается в виде порядкового номера в квадратных скобках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i/>
          <w:szCs w:val="28"/>
        </w:rPr>
        <w:t xml:space="preserve">Приложения </w:t>
      </w:r>
      <w:r>
        <w:rPr>
          <w:szCs w:val="28"/>
        </w:rPr>
        <w:t xml:space="preserve">представляют собой часть текста, имеющую дополнительное значение, но необходимую для более полного освещения темы и размещаются в конце ВКР. </w:t>
      </w:r>
      <w:r>
        <w:rPr>
          <w:rFonts w:eastAsia="Times New Roman"/>
          <w:szCs w:val="28"/>
          <w:lang w:eastAsia="ru-RU"/>
        </w:rPr>
        <w:t xml:space="preserve">В приложения включают карты обследования, протоколы педагогических наблюдений, тестирования, функциональных проб, образцы анкет и т.п. Также в приложении размещаются комплексы упражнений, конспекты занятий, уроков, проводимых во время исследования. В качестве приложения могут быть представлены сценарии проведенных мероприятий, фотоальбомы, видеозаписи, </w:t>
      </w:r>
      <w:r>
        <w:rPr>
          <w:szCs w:val="28"/>
        </w:rPr>
        <w:t xml:space="preserve">нормативные документы, инструкции и правила, анкеты и др. </w:t>
      </w:r>
    </w:p>
    <w:p>
      <w:pPr>
        <w:pStyle w:val="Normal"/>
        <w:autoSpaceDE w:val="false"/>
        <w:spacing w:before="0" w:after="0"/>
        <w:ind w:firstLine="709"/>
        <w:jc w:val="center"/>
        <w:rPr>
          <w:rFonts w:eastAsia="Times New Roman"/>
          <w:b/>
          <w:b/>
          <w:iCs/>
          <w:szCs w:val="28"/>
          <w:lang w:eastAsia="ru-RU"/>
        </w:rPr>
      </w:pPr>
      <w:r>
        <w:rPr>
          <w:rFonts w:eastAsia="Times New Roman"/>
          <w:b/>
          <w:i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b/>
          <w:iCs/>
          <w:szCs w:val="28"/>
        </w:rPr>
        <w:t>6. Защита выпускной квалификационной работы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атериалы дипломной работы предварительно рассматриваются на заседании выпускающей кафедры, а также проверяются программой «Антиплагиат» на уникальность (необходимый уровень уникальности (авторской части) работы - 50% и более). После этого выносится решение кафедры о допуске к официальной защите перед ГЭК. Для допуска к предзащите дипломной работы необходимо сдать в печатном виде научному руководителю в срок не менее, чем за 10 дней до проведения предзащит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Защита </w:t>
      </w:r>
      <w:r>
        <w:rPr>
          <w:rFonts w:eastAsia="Times New Roman"/>
          <w:i/>
          <w:iCs/>
          <w:szCs w:val="28"/>
          <w:lang w:eastAsia="ru-RU"/>
        </w:rPr>
        <w:t xml:space="preserve">дипломной работы </w:t>
      </w:r>
      <w:r>
        <w:rPr>
          <w:rFonts w:eastAsia="Times New Roman"/>
          <w:szCs w:val="28"/>
          <w:lang w:eastAsia="ru-RU"/>
        </w:rPr>
        <w:t>проводится на открытом заседании Государственной экзаменационной комиссии (ГЭК). К защите дипломной работы допускаются студенты, выполнившие все требованиями учебного плана и программы в соответствии с требованиями федерального государственного образовательного стандарта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цедура защиты дипломной работы имеет следующую схему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– </w:t>
      </w:r>
      <w:r>
        <w:rPr>
          <w:rFonts w:eastAsia="Times New Roman"/>
          <w:szCs w:val="28"/>
          <w:lang w:eastAsia="ru-RU"/>
        </w:rPr>
        <w:t>студенту предоставляется 8-10 минут для доклада, отражающего главные положения исследования: актуальность проблемы, рабочую гипотезу, предмет, объект исследования, цель, задачи, методы, организацию, полученные результаты и их обсуждение. Доклад иллюстрируется презентацией, содержащей основные направления работы, а также таблицы, графики, фотографии, видеофильмы и др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– </w:t>
      </w:r>
      <w:r>
        <w:rPr>
          <w:rFonts w:eastAsia="Times New Roman"/>
          <w:szCs w:val="28"/>
          <w:lang w:eastAsia="ru-RU"/>
        </w:rPr>
        <w:t>ответы студента на вопросы членов ГЭК и присутствующих по содержанию доклада и теоретическим взглядам студента по теме исследования;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– </w:t>
      </w:r>
      <w:r>
        <w:rPr>
          <w:rFonts w:eastAsia="Times New Roman"/>
          <w:szCs w:val="28"/>
          <w:lang w:eastAsia="ru-RU"/>
        </w:rPr>
        <w:t>обсуждение дипломной работы: выступление научного руководителя, рецензента (или рецензия зачитывается) и членов ГЭ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Решение о дифференцированной оценке дипломной работы выносится по результатам защиты на закрытом заседании ГЭК, оценка объявляется в тот же день после оформления протокола. Защищенные дипломные работы составляют интеллектуальную собственность кафедры и хранятся на выпускающей кафедре факультета. Их накопление формирует фонд студенческих научно-методических работ по проблемам физической культуры, спортивной тренировки, адаптивной физической культур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ab/>
        <w:t>Фонд оценочных средств представлен в Приложении к программе ГИ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1. Холодов Ж.К., Кузнецов В.С. Теория и методика физической культуры и спорта: учеб. для студентов вузов, обуч-ся по напр.подготовки "Пед.образование". – М.: Академия, 2017.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2. Грецов Г.В., Войнова С.Е., Германова А.А., Теория и методика обучения базовым видам спорта. Легкая атлетика: учеб. для образоват.учреждений высш. проф. образования по напр. подгот. "Физич.культура": рек.УМО вузов РФ по образованию в области физ.культуры. – М.: Академия, 2016.</w:t>
      </w:r>
    </w:p>
    <w:p>
      <w:pPr>
        <w:pStyle w:val="Normal"/>
        <w:tabs>
          <w:tab w:val="clear" w:pos="708"/>
          <w:tab w:val="left" w:pos="0" w:leader="none"/>
          <w:tab w:val="left" w:pos="4080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3. Евсеев С.П. Теория и организация адаптивной физической культуры. Учеб. для образоват. учреждений ВПО: рек.УМО вузов РФ по образованию в области физ. культуры - Москва: Спорт, 2016. 616 с.</w:t>
        <w:tab/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4. Азарская М. А., Поздеев В. Л. Научно-исследовательская работа в вузе. Учебное пособие. Йошкар-Ола: ПГТУ, 2016. 230 с. Режим доступа: </w:t>
      </w:r>
      <w:hyperlink r:id="rId4">
        <w:r>
          <w:rPr>
            <w:rStyle w:val="InternetLink"/>
            <w:szCs w:val="28"/>
          </w:rPr>
          <w:t>http://biblioclub.ru/index.php?page=book&amp;id=461553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5. Кузнеченков Е. П., Соколенко Е. В. Научно-исследовательская работа практикум - Ставрополь: СКФУ, 2016. 246 с.</w:t>
        <w:tab/>
        <w:t xml:space="preserve">Режим доступа: </w:t>
      </w:r>
      <w:hyperlink r:id="rId5">
        <w:r>
          <w:rPr>
            <w:rStyle w:val="InternetLink"/>
            <w:szCs w:val="28"/>
          </w:rPr>
          <w:t>http://biblioclub.ru/index.php?page=book&amp;id=459119</w:t>
        </w:r>
      </w:hyperlink>
      <w:r>
        <w:rPr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6. Спортивная медицина. Учеб. для студентов вузов, обуч-ся по напр. "Физ. культура": Рек. УМС ФГБОУ ВПО "РГУФКСМиТ" - Москва: Академия, 2015. 320с.</w:t>
        <w:tab/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7. Лечебная физическая культура. Учеб. для студентов учреждений высш. проф. Образования - Москва: Академия, 2014 10-е изд., стереотип. 416с.</w:t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8. Теория и методика обучения базовым видам спорта. Гимнастика: учеб. для образоват. Учреждений высш. проф. образования по напр. "Физич.культура": рек.УМО вузов РФ по образованию в области физ.культуры. – М.: Академия, 2014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9. Сапего А. В., Тарасова О. Л., Полковников И. А. Физическая реабилитация. Учебное пособие - Кемерово: Кемеровский государственный университет, 2014. 210с.</w:t>
        <w:tab/>
        <w:t xml:space="preserve">Режим доступа: </w:t>
      </w:r>
      <w:hyperlink r:id="rId6">
        <w:r>
          <w:rPr>
            <w:rStyle w:val="InternetLink"/>
            <w:szCs w:val="28"/>
          </w:rPr>
          <w:t>http://biblioclub.ru/index.php?page=book&amp;id=27892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0. Кудрявцева С. П. Дипломное проектирование</w:t>
        <w:tab/>
        <w:t xml:space="preserve"> методические указания - Астрахань: Астраханский инженерно-строительный институт, 2014. 26с. Режим доступа: </w:t>
      </w:r>
      <w:hyperlink r:id="rId7">
        <w:r>
          <w:rPr>
            <w:rStyle w:val="InternetLink"/>
            <w:szCs w:val="28"/>
          </w:rPr>
          <w:t>http://biblioclub.ru/index.php?page=book&amp;id=438916</w:t>
        </w:r>
      </w:hyperlink>
    </w:p>
    <w:p>
      <w:pPr>
        <w:pStyle w:val="Normal"/>
        <w:spacing w:lineRule="auto" w:line="240" w:before="0" w:after="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 Попов Г.И. Научно-методическая деятельность в спорте. Учеб. для студентов, обуч-ся по напр. "Физ.культура" (квалиф."бакалавр"): Рек. Эксперт. - метод. советом ин-та спорта и физ. воспитания ФГБОУ ВПО РГУФКСМиТ - Москва: Академия, 2015. 192 с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 Железняк Ю.Д., Кулишенко И.В. Методика обучения физической культуре. Учеб. для студентов учреждений высш. проф. образования, обуч-ся по напр. подгот. "Пед. образование" профиль "Физ. культура" - Москва: Академия, 2013. 256 с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3. Виленский М.Я., Горшков А.Г. Физическая культура и здоровый образ жизни студента. Учеб. пособие для студентов вузов: допущено Мин.  образования и науки РФ - Москва: КноРус, 2013</w:t>
        <w:tab/>
        <w:t>3-е изд., стереотип. 240с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4. Физическая реабилитация: учеб. для студентов бакалавриата и магистратуры по напр. подгот. "Физ. культура для лиц с отклонениями в состоянии здоровья": рек. Экспертно-метод. советом ИНПО ФГБОУ ВПО"РГУФКСМиТ": В 2 т. - Москва: Академия, 2013. 288 с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5. Железняк Ю.Д., Петров П.К. Основы научно-методической деятельности в физической культуре и спорте.</w:t>
        <w:tab/>
        <w:t>Учеб. для студентов учреждений высш. проф. образования, обуч-ся по напр."Пед. образование" профиль "Физ. культура" - Москва: Академия, 2013 6-е изд., перераб. 288 с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6. Железняк Ю.Д., Кулишенко И.В.</w:t>
        <w:tab/>
        <w:t>Методика обучения физической культуре: учеб. для студентов учреждений высш. проф. образования, обуч-ся по напр. подгот. "Пед. образование" профиль "Физ. культура" - Москва: Академия, 2013. 256 с.</w:t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7. Холодов, Ж.К. Теория и методика физического воспитания и спорта: Учеб. для студентов вузов, обуч-ся по напр. подг. «пед. образование» / Ж.К. Холодов, В.С. Кузнецов. - 10-е изд., испр. - М.: Академия, 2012. - 336 с.- (высшее профессиональное образование; Бакалавриат)</w:t>
      </w:r>
    </w:p>
    <w:p>
      <w:pPr>
        <w:pStyle w:val="Normal"/>
        <w:tabs>
          <w:tab w:val="clear" w:pos="708"/>
          <w:tab w:val="left" w:pos="993" w:leader="none"/>
          <w:tab w:val="left" w:pos="4080" w:leader="none"/>
          <w:tab w:val="left" w:pos="5606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8. Игнатьев П.В. Проектирование учебного процесса по физической культуре: Метод. пособие / П.В. Игнатьев; Нижегор. гос. пед. ун-т.- Н. Новгород, 2010. - 50 с.</w:t>
      </w:r>
    </w:p>
    <w:p>
      <w:pPr>
        <w:pStyle w:val="Normal"/>
        <w:tabs>
          <w:tab w:val="clear" w:pos="708"/>
          <w:tab w:val="left" w:pos="993" w:leader="none"/>
          <w:tab w:val="left" w:pos="4080" w:leader="none"/>
          <w:tab w:val="left" w:pos="5606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9. Красников А.А. Тестирование теоретико-методических знаний в области физической культуры и спорта: учеб. пособие для студентов вузов: рек. УМО по образованию в области физ. культуры и спорта / А.А. Красников.,  Н.Н. Чесноков.- М.: Физическая культура, 2010.- 166 с.</w:t>
      </w:r>
    </w:p>
    <w:p>
      <w:pPr>
        <w:pStyle w:val="Normal"/>
        <w:tabs>
          <w:tab w:val="clear" w:pos="708"/>
          <w:tab w:val="left" w:pos="993" w:leader="none"/>
          <w:tab w:val="left" w:pos="4080" w:leader="none"/>
          <w:tab w:val="left" w:pos="5606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0. Логинова Н. П., Климова М. В. Курсовые и дипломные работы структура, оформление, порядок защиты</w:t>
        <w:tab/>
        <w:t xml:space="preserve">- Елец: ЕГУ им. И.А. Бунина, 2010 73 с. Режим доступа: </w:t>
      </w:r>
      <w:hyperlink r:id="rId8">
        <w:r>
          <w:rPr>
            <w:rStyle w:val="InternetLink"/>
            <w:szCs w:val="28"/>
          </w:rPr>
          <w:t>http://biblioclub.ru/index.php?page=book&amp;id=271868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1. Коренберг В.Б.</w:t>
        <w:tab/>
        <w:t xml:space="preserve"> Спортивная метрология. Учеб. для студентов вузов физ. культуры: рек. УМО по образованию в области физ. культуры и спорта - Москва: Физ. культура, 2008. 358с.</w:t>
        <w:tab/>
      </w:r>
    </w:p>
    <w:p>
      <w:pPr>
        <w:pStyle w:val="Normal"/>
        <w:tabs>
          <w:tab w:val="clear" w:pos="708"/>
          <w:tab w:val="left" w:pos="4080" w:leader="none"/>
          <w:tab w:val="left" w:pos="5606" w:leader="none"/>
        </w:tabs>
        <w:spacing w:before="0" w:after="0"/>
        <w:ind w:firstLine="709"/>
        <w:jc w:val="both"/>
        <w:rPr/>
      </w:pPr>
      <w:r>
        <w:rPr>
          <w:szCs w:val="28"/>
        </w:rPr>
        <w:t>12. Рубин В.С. Разделы теории и методики физической культуры: Учеб. пособие для студентов вузов: Рек. УМО по образованию в области физ. культуры и спорта / В.С.Рубин. - М.: Физическая культура, 2006. - 111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3. Железняк Ю.Д., Петров П.К. Основы научно-методической деятельности в физической культуре и спорте. Учеб. пособие для студентов вузов, обуч-ся по спец. 033100-Физ. культура: Рек. Учеб. -метод. объединением по спец. пед. Образования - Москва: Академия, 2005 2-е изд., перераб. и доп. 266 с.</w:t>
        <w:tab/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0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character" w:styleId="Style21">
    <w:name w:val="Основной текст Знак"/>
    <w:qFormat/>
    <w:rPr>
      <w:rFonts w:eastAsia="Times New Roman"/>
      <w:sz w:val="28"/>
    </w:rPr>
  </w:style>
  <w:style w:type="character" w:styleId="2">
    <w:name w:val="Основной текст с отступом 2 Знак"/>
    <w:qFormat/>
    <w:rPr>
      <w:sz w:val="28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61553" TargetMode="External"/><Relationship Id="rId5" Type="http://schemas.openxmlformats.org/officeDocument/2006/relationships/hyperlink" Target="http://biblioclub.ru/index.php?page=book&amp;id=459119" TargetMode="External"/><Relationship Id="rId6" Type="http://schemas.openxmlformats.org/officeDocument/2006/relationships/hyperlink" Target="http://biblioclub.ru/index.php?page=book&amp;id=278925" TargetMode="External"/><Relationship Id="rId7" Type="http://schemas.openxmlformats.org/officeDocument/2006/relationships/hyperlink" Target="http://biblioclub.ru/index.php?page=book&amp;id=438916" TargetMode="External"/><Relationship Id="rId8" Type="http://schemas.openxmlformats.org/officeDocument/2006/relationships/hyperlink" Target="http://biblioclub.ru/index.php?page=book&amp;id=271868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35:00Z</dcterms:created>
  <dc:creator>Пономарев</dc:creator>
  <dc:description/>
  <cp:keywords/>
  <dc:language>en-US</dc:language>
  <cp:lastModifiedBy>Марфа Васильевна</cp:lastModifiedBy>
  <cp:lastPrinted>2019-04-23T09:25:00Z</cp:lastPrinted>
  <dcterms:modified xsi:type="dcterms:W3CDTF">2019-08-23T10:05:00Z</dcterms:modified>
  <cp:revision>63</cp:revision>
  <dc:subject/>
  <dc:title/>
</cp:coreProperties>
</file>