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18"/>
        <w:rPr/>
      </w:pPr>
      <w:r>
        <w:rPr/>
        <w:t>УТВЕРЖДАЮ</w:t>
      </w:r>
    </w:p>
    <w:p>
      <w:pPr>
        <w:pStyle w:val="Normal"/>
        <w:ind w:left="5664" w:firstLine="141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ind w:left="5664" w:firstLine="4820"/>
        <w:rPr/>
      </w:pPr>
      <w:r>
        <w:rPr/>
        <w:t>__________________Г.А.Папуткова</w:t>
      </w:r>
    </w:p>
    <w:p>
      <w:pPr>
        <w:pStyle w:val="Normal"/>
        <w:ind w:left="5664" w:hanging="136"/>
        <w:rPr/>
      </w:pPr>
      <w:r>
        <w:rPr/>
        <w:t>«25» декабря 2019 г.</w:t>
      </w:r>
    </w:p>
    <w:p>
      <w:pPr>
        <w:pStyle w:val="Normal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Модуль 17 «</w:t>
      </w:r>
      <w:r>
        <w:rPr>
          <w:b/>
          <w:bCs/>
        </w:rPr>
        <w:t>ПРОСВЕТИТЕЛЬСКАЯ РАБОТА ПЕДАГОГА-ПСИХОЛОГ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</w:rPr>
      </w:pPr>
      <w:r>
        <w:rPr>
          <w:b/>
          <w:i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Профиль: Педагог-психолог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</w:t>
      </w:r>
      <w:r>
        <w:rPr/>
        <w:t>заочная (ускоренное обучение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Трудоемкость модуля – 7 з.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Научные основы психолого-педагогической деятельности</w:t>
      </w:r>
      <w:r>
        <w:rPr/>
        <w:t>» разработана на основе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нова Т.Л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.Б., к.психол.н., доцен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/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30"/>
        <w:rPr>
          <w:b w:val="false"/>
          <w:b w:val="false"/>
          <w:caps/>
        </w:rPr>
      </w:pPr>
      <w:r>
        <w:rPr>
          <w:b w:val="false"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МЕТОДИКА ПРЕПОДАВАНИЯ ПСИХОЛОГИИ В ШКОЛЕ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1">
            <w:r>
              <w:rPr>
                <w:rStyle w:val="IndexLink"/>
                <w:lang w:val="en-US" w:eastAsia="en-US"/>
              </w:rPr>
              <w:t xml:space="preserve">5.2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ПСИХОЛОГИЧЕСКАЯ ПОМОЩЬ ПЕДАГОГАМ ПРИ СТРЕССЕ И ЭМОЦИОНАЛЬНОМ ВЫГОРАНИИ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ПРОГРАММА </w:t>
            </w:r>
            <w:r>
              <w:rPr>
                <w:rStyle w:val="IndexLink"/>
                <w:bCs/>
                <w:lang w:val="en-US" w:eastAsia="en-US"/>
              </w:rPr>
              <w:t xml:space="preserve">ПРАКТИКУМА «ПРЕПОДАВАНИЕ ПСИХОЛОГИИ В ШЕКОЛЕ»  </w:t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21257812"/>
      <w:bookmarkEnd w:id="0"/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Просветительская работа педагога-психолога</w:t>
      </w:r>
      <w:r>
        <w:rPr/>
        <w:t>» рекомендован для студентов, обучающихся по направлениям подготовки:</w:t>
      </w:r>
      <w:r>
        <w:rPr>
          <w:i/>
        </w:rPr>
        <w:t>44.03.02 «Психолого-педагогическое образование»</w:t>
      </w:r>
      <w:r>
        <w:rPr/>
        <w:t xml:space="preserve"> (Профиль подготовки:«Педагог-психолог»).Адресную группу составляют студенты, обучающиеся на 4 курсе данных направлений подготовки. Модуль изучается в 7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  -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/>
      </w:pPr>
      <w:bookmarkStart w:id="1" w:name="__RefHeading___Toc21257813"/>
      <w:bookmarkEnd w:id="1"/>
      <w:r>
        <w:rPr>
          <w:b/>
        </w:rPr>
        <w:t>2. ХАРАКТЕРИСТИКА МОДУЛЯ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области педагогики через решение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у студентов умения выявлять характеристики педагогической деятельности с целью повышения ее эффективност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е организовывать научное наблюдение для выявления  проблем в деятельности и общении педагога,  применять методы диагностики для оценки их особенностей, проектирования интеллектуального и личностного развития;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ствовать развитию</w:t>
      </w:r>
      <w:r>
        <w:rPr>
          <w:rFonts w:cs="Times New Roman" w:ascii="Times New Roman" w:hAnsi="Times New Roman"/>
          <w:sz w:val="24"/>
          <w:szCs w:val="24"/>
        </w:rPr>
        <w:t xml:space="preserve"> у студенто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ОПК-7 Способен взаимодействовать с участниками образовательных отношений в рамках реализации образовательных программ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ПКО-3 Способен к участию в коллективной работе по проектированию и реализации программ развития и воспитания обучающихс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ПКО-6 Способен осуществлять психологическое просвещение, направленное на формирование психологической культуры субъектов образовательного процесса, а также по проблемам профилактики негативных влияний социальной среды на детей и подростков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ПК-1 Способен консультировать субъектов 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6"/>
        <w:gridCol w:w="5544"/>
        <w:gridCol w:w="3380"/>
        <w:gridCol w:w="249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1 _ 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2. Умеет: проектировать образовательные программы для разных категорий,обучающихся; проектировать программу личностного и профессионального развит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3.3. Владеет: способностью анализировать подходы и модели к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навыками проектирования и реализации векторов профессионального и личностного саморазвит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индивидуальных возможностей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2. Умеет: реализовывать программы повышения психологической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О-6.3. Владеет: приемами и средствами информирования о факторах, препятствующих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ейс;</w:t>
            </w:r>
          </w:p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контекстных 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-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К-7.1.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К-7.2.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К-7.3.Владеет: 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  <w:p>
            <w:pPr>
              <w:pStyle w:val="Style31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4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дальнейшейпрофессиональной карьеры; организовывать взаимодействие с обучающимися для реализации активизирующих программпрофессионального самоопределения личности.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активизирующими приемами и методами профориентирования; основами профконсультирования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сс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налитические задания</w:t>
            </w:r>
          </w:p>
          <w:p>
            <w:pPr>
              <w:pStyle w:val="Normal"/>
              <w:rPr/>
            </w:pPr>
            <w:r>
              <w:rPr/>
              <w:t xml:space="preserve">- решение психологических задач </w:t>
            </w:r>
          </w:p>
          <w:p>
            <w:pPr>
              <w:pStyle w:val="Normal"/>
              <w:rPr/>
            </w:pPr>
            <w:r>
              <w:rPr/>
              <w:t>- диагностические задания</w:t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ектировочные задания;</w:t>
            </w:r>
          </w:p>
          <w:p>
            <w:pPr>
              <w:pStyle w:val="Normal"/>
              <w:rPr/>
            </w:pPr>
            <w:r>
              <w:rPr/>
              <w:t>- творческ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Шабанова Т.Л., к. психол.н., доцент кафедрыпрактической психологии,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Л.Б., к.психол.н., доцент кафедры практической психолог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анова Т.Л., к.психол.н., доцент кафедры практической психологии;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Просветительская работа педагога-психолога» использует знания, полученные студентом в ходе изучения предшествующих модулей: «</w:t>
      </w:r>
      <w:r>
        <w:rPr>
          <w:bCs/>
        </w:rPr>
        <w:t>Межкультурная коммуникация в профессиональной деятельности</w:t>
      </w:r>
      <w:r>
        <w:rPr/>
        <w:t>», «</w:t>
      </w:r>
      <w:r>
        <w:rPr>
          <w:bCs/>
        </w:rPr>
        <w:t>Культура здоровья и безопасность жизнедеятельности</w:t>
      </w:r>
      <w:r>
        <w:rPr/>
        <w:t>», «</w:t>
      </w:r>
      <w:r>
        <w:rPr>
          <w:bCs/>
        </w:rPr>
        <w:t>Введение в психолого-педагогическую деятельность», «Психолого-педагогическая диагностика в образовании», «Психопрофилактическая работа педагога-психолога», «Коррекционно-развивающая работа педагога-психолога»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/7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0,7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/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/5,5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0,8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, нед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/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2" w:name="__RefHeading___Toc21257814"/>
      <w:bookmarkEnd w:id="2"/>
      <w:r>
        <w:rPr>
          <w:b/>
        </w:rPr>
        <w:t>3. СТРУКТУРА МОДУЛЯ «ПРОСВЕТИТЕЛЬСКАЯ РАБОТА ПЕДАГОГА-ПСИХОЛОГА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945"/>
        <w:gridCol w:w="139"/>
        <w:gridCol w:w="1293"/>
        <w:gridCol w:w="91"/>
        <w:gridCol w:w="1301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ind w:left="0" w:hanging="360"/>
              <w:rPr/>
            </w:pPr>
            <w:r>
              <w:rPr>
                <w:caps/>
              </w:rPr>
              <w:t>1. 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.М.22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тодика преподавания психологии в школ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ЕМЕСТ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22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сихологическая помощь педагогам при стрессе и эмоциональном выгора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7 СЕМЕСТ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 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22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актикум «Преподавание психологии в школе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7 СЕМЕСТ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>
                <w:caps/>
              </w:rPr>
              <w:t>2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К.М.22.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/>
              <w:t>Экзамен по модулю«Просветительская работа педагога-психолог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caps/>
              </w:rPr>
            </w:pPr>
            <w:r>
              <w:rPr>
                <w:caps/>
              </w:rPr>
              <w:t>7СЕМЕСТ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.4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3" w:name="__RefHeading___Toc21257815"/>
      <w:bookmarkEnd w:id="3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ind w:left="360" w:firstLine="709"/>
        <w:jc w:val="both"/>
        <w:rPr/>
      </w:pPr>
      <w:r>
        <w:rPr/>
        <w:t xml:space="preserve">Модуль "Просветительская работа педагога-психолога"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 закономерностей обучения и воспитания личности, генезиса историко-педагогического процесса. Вместе с тем изучение модуля носит выраженную практическую направленность. </w:t>
      </w:r>
    </w:p>
    <w:p>
      <w:pPr>
        <w:pStyle w:val="Normal"/>
        <w:ind w:left="360" w:firstLine="709"/>
        <w:jc w:val="both"/>
        <w:rPr/>
      </w:pPr>
      <w:r>
        <w:rPr/>
        <w:t xml:space="preserve">Модуль «Просветительская работа педгога-психолога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 и общества. </w:t>
      </w:r>
    </w:p>
    <w:p>
      <w:pPr>
        <w:pStyle w:val="Normal"/>
        <w:ind w:left="360" w:firstLine="709"/>
        <w:jc w:val="both"/>
        <w:rPr/>
      </w:pPr>
      <w:r>
        <w:rPr/>
        <w:t xml:space="preserve"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психологии и педагогики, концепциям  и деятельности ведущих  научных школ, изучению вклада выдающихся  ученых - представителей данных областей знания. </w:t>
      </w:r>
    </w:p>
    <w:p>
      <w:pPr>
        <w:pStyle w:val="Normal"/>
        <w:ind w:left="360" w:firstLine="709"/>
        <w:jc w:val="both"/>
        <w:rPr/>
      </w:pPr>
      <w:r>
        <w:rPr/>
        <w:t>В модуле рассматриваются способы приобретения психологических знаний, основные принципы и подходы, используемые в психологии, структура психики, уровни, правила и способы построения психологических характеристик личности. Изучается конституциональный уровень психики, строение нервной системы человека, ролевой уровень поведения человека,  способы построения межличностных отношений в системе общественных отношений. Достижение конечных результатов в изучении курса базируется на знаниях студентов по социально-гуманитарным дисциплинам без дублирования их содержания. Наиболее значимым является  усвоение разделов и тем, направленных на изучение психологии личности и коллектива, деятельности в различных видах образовательного процесса.</w:t>
      </w:r>
    </w:p>
    <w:p>
      <w:pPr>
        <w:pStyle w:val="Normal"/>
        <w:ind w:left="360" w:firstLine="709"/>
        <w:jc w:val="both"/>
        <w:rPr/>
      </w:pPr>
      <w:r>
        <w:rPr/>
        <w:t>Усвоение содержания модуля "Просветительская работа педагога-психолога"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4" w:name="__RefHeading___Toc21257816"/>
      <w:bookmarkEnd w:id="4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>
          <w:b/>
          <w:b/>
          <w:u w:val="none"/>
        </w:rPr>
      </w:pPr>
      <w:r>
        <w:rPr>
          <w:b/>
          <w:u w:val="none"/>
        </w:rPr>
        <w:t xml:space="preserve">5.1. </w:t>
      </w:r>
      <w:bookmarkStart w:id="5" w:name="__RefHeading___Toc21257820"/>
      <w:r>
        <w:rPr>
          <w:b/>
          <w:u w:val="none"/>
        </w:rPr>
        <w:t>ПРОГРАММА ДИСЦИПЛИНЫ</w:t>
      </w:r>
    </w:p>
    <w:p>
      <w:pPr>
        <w:pStyle w:val="Heading2"/>
        <w:ind w:firstLine="720"/>
        <w:jc w:val="center"/>
        <w:rPr/>
      </w:pPr>
      <w:r>
        <w:rPr>
          <w:b/>
          <w:bCs/>
          <w:u w:val="none"/>
        </w:rPr>
        <w:t>«МЕТОДИКА ПРЕПОДАВАНИЯ ПСИХОЛОГИИ В ШКОЛЕ»</w:t>
      </w:r>
      <w:bookmarkEnd w:id="5"/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Дисциплина «Преподавание психологии в школе» является значимым курсом модуля «Просветительская работа педагога-психолога». Знания, полученные в результате овладения этой дисциплиной, послужат фундаментом для овладения студентами практическими навыками деятельности практического психолога образования.Курс  содержит конкретные рекомендации по специфике преподавания психологии в школ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</w:t>
      </w:r>
      <w:r>
        <w:rPr>
          <w:caps/>
        </w:rPr>
        <w:t xml:space="preserve">К.М. 22.01 </w:t>
      </w:r>
      <w:r>
        <w:rPr/>
        <w:t>«Методика преподавания психологии в школе»  включена в модуль «Модуль 17 «Просветительская работа педагога-психолога» 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предшествующей для изучения таких дисциплин как: Практикум «Преподавание психологии в школе», «Психологическая помощь педагогам при стрессе и эмоциональном образовани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i/>
        </w:rPr>
        <w:t>Цель дисциплины</w:t>
      </w:r>
      <w:r>
        <w:rPr/>
        <w:t>–</w:t>
      </w:r>
      <w:r>
        <w:rPr>
          <w:bCs/>
          <w:iCs/>
        </w:rPr>
        <w:t>формирование знаний и умений, связанных с планированием, подготовкой и реализацией процесса обучения психологии, различными методами, в разных формах и с помощью разных сред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психолого-педагогическим, методологическим и общекультурным содержанием, необходимым для преподавания дисциплины "Психология" в школе;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азличных форм учебных занятий и методикой их проведения;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умений разработки методических, дидактических и иных психолого-педагогических материалов, необходимых для преподавания психологи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творческого самовыражения студе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39"/>
        <w:gridCol w:w="1204"/>
        <w:gridCol w:w="2646"/>
        <w:gridCol w:w="1237"/>
        <w:gridCol w:w="1237"/>
      </w:tblGrid>
      <w:tr>
        <w:trPr>
          <w:trHeight w:val="38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1.1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ет умение подбирать и применять психологические методы преподавания психологии в школ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ест,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налитические задания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.1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ет навыки эффективного взаимодействия с субъектами образовательного процесс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еловая игр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7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828"/>
        <w:gridCol w:w="827"/>
        <w:gridCol w:w="1379"/>
        <w:gridCol w:w="1203"/>
        <w:gridCol w:w="830"/>
      </w:tblGrid>
      <w:tr>
        <w:trPr>
          <w:trHeight w:val="203" w:hRule="atLeast"/>
        </w:trPr>
        <w:tc>
          <w:tcPr>
            <w:tcW w:w="39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9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дел 1.</w:t>
            </w:r>
            <w:r>
              <w:rPr>
                <w:b/>
                <w:bCs/>
              </w:rPr>
              <w:t>История преподавания психологии в средней школ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color w:val="000000"/>
              </w:rPr>
              <w:t>Преподавание психологии в школе (XIX в. – XX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.)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</w:t>
            </w:r>
            <w:r>
              <w:rPr>
                <w:color w:val="000000"/>
              </w:rPr>
              <w:t>Обучение психологии в средних учебных заведениях: современное психологическое образование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о-правовое обеспечение образования, цели и принципы обучения психологии в средних учебных заведениях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Учебный план и программы преподавания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Цели и принципы преподавания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я обучения и виды учебных занятий по психологии в средних учебных заведениях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рганизация учебных занятий по психологии в средних учебных заведениях. Урок по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Самостоятельная работа учащихся по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Внеклассная работа по психолог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71"/>
        <w:gridCol w:w="2899"/>
        <w:gridCol w:w="1243"/>
        <w:gridCol w:w="692"/>
        <w:gridCol w:w="691"/>
        <w:gridCol w:w="691"/>
        <w:gridCol w:w="968"/>
      </w:tblGrid>
      <w:tr>
        <w:trPr>
          <w:trHeight w:val="157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циплины</w:t>
            </w:r>
          </w:p>
        </w:tc>
        <w:tc>
          <w:tcPr>
            <w:tcW w:w="2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9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1.1.1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 сравнение  методов и технологий по проблемепреподавания психологии в средней шко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задания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2.1.1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дение урока по психолог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тоюхина Н.Ю. Методика преподавания психологии: история, теория, практика: учебное пособие / Н.Ю. Стоюхина; Российская академия образования, Московский психолого-социальный институт. - 3-е изд., стер. - Москва : Издательство «Флинта», 2016. - 183 с.: ил. - (Библиотека психолога). - Библиогр. в кн. - ISBN 978-5-9765-0656-5 ; То же [Электронный ресурс]. -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795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ind w:firstLine="709"/>
        <w:jc w:val="both"/>
        <w:rPr/>
      </w:pPr>
      <w:r>
        <w:rPr/>
        <w:t xml:space="preserve">2.Методика преподавания психологии в средних учебных заведениях: учебное пособие / авт.-сост. Н.И. Медведе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4. - 128 с. - Библиогр. в кн.; То же [Электронный ресурс]. - URL: </w:t>
      </w:r>
      <w:hyperlink r:id="rId3">
        <w:r>
          <w:rPr>
            <w:rStyle w:val="InternetLink"/>
          </w:rPr>
          <w:t>http://biblioclub.ru/index.php?page=book&amp;id=457449</w:t>
        </w:r>
      </w:hyperlink>
      <w:r>
        <w:rPr/>
        <w:t xml:space="preserve"> (05.07.2019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3.Соколков, Е.А. Психология познания: методология и методика преподавания : учебное пособие / Е.А. Соколков. - Москва : Логос, 2007. - 384 с. - ISBN 978-5-98699-038-5 ;То же [Электронный ресурс]. - URL: </w:t>
      </w:r>
      <w:hyperlink r:id="rId4">
        <w:r>
          <w:rPr>
            <w:rStyle w:val="InternetLink"/>
          </w:rPr>
          <w:t>http://biblioclub.ru/index.php?page=book&amp;id=84760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4.Гуревич, П.С. Психология и педагогика: учебник / П.С. Гуревич. - Москва :Юнити-Дана, 2015. - 320 с. - (Учебники профессора П.С. Гуревича). - Библиогр. в кн. - ISBN 5-238-00904-6; То же [Электронный ресурс]. - URL: </w:t>
      </w:r>
      <w:hyperlink r:id="rId5">
        <w:r>
          <w:rPr>
            <w:rStyle w:val="InternetLink"/>
          </w:rPr>
          <w:t>http://biblioclub.ru/index.php?page=book&amp;id=117117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5.Лекция о лекции : учебное пособие / Н.М. Колычев, В.В. Семченко, Г.Г. Левкин, Е.В. Сосновская ; лит.ред. Н.Н. Храбрунова ; худож. А.В. Товкес. - 6-е изд., испр. и доп. - Москва; Берлин: Директ-Медиа, 2019. - 127 с. : ил. - Библиогр.: с. 114-124. - ISBN 978-5-4499-0026-5; То же [Электронный ресурс]. - URL: </w:t>
      </w:r>
      <w:hyperlink r:id="rId6">
        <w:r>
          <w:rPr>
            <w:rStyle w:val="InternetLink"/>
          </w:rPr>
          <w:t>http://biblioclub.ru/index.php?page=book&amp;id=560696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6.Заграй, Н.П. Методики профессионально-ориентированного обучения : учебное пособие / Н.П. Заграй, В.С. Климин; Министерство науки и высшего образования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; Таганрог: Издательство Южного федерального университета, 2018. - 150 с.: ил. - Библиогр.: с. 141-143. - ISBN 978-5-9275-2926-1; То же [Электронный ресурс]. - URL: </w:t>
      </w:r>
      <w:hyperlink r:id="rId7">
        <w:r>
          <w:rPr>
            <w:rStyle w:val="InternetLink"/>
          </w:rPr>
          <w:t>http://biblioclub.ru/index.php?page=book&amp;id=561256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Зверева Н.М., Николина В.В. Преподавателю вуза: полезная педагогика: Учебное пособие. – Н.Новгород: НГПУ, 2011. – 8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Сорокоумова Г.В. Методика преподавания психологии. Учебное пособие. – Н.Новгород: НФ УРАО, 2007. – 308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Стоюхина Н.Ю. Историко-теоретические основы методики преподавания психологии: Учебное пособие. Ч 1: Курс лекций. – Н.Новгород: ВГИПУ, 2009. – 192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Стоюхина Н.Ю. Историко-теоретические основы методики преподавания психологии: Учебное пособие. Ч 2: Дидактические и справочные материалы. - Н.Новгород: ВГИПУ, 2009. – 8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eastAsia="en-US" w:bidi="en-US"/>
              </w:rPr>
            </w:pPr>
            <w:hyperlink r:id="rId8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aIt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7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Me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Моделирование образовательной среды в ДОУ в условиях достижения качества дошко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5008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аука и школа: общероссийский научный журнал по педагогике, психологии, истории: журнал / гл. ред. В.Б. Новичков ;учред. Московский педагогический государственный университет - Москва: МПГУ, 2017. - № 5. - 232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9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4857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азвивающая предметно-пространственная среда в детском саду : методическое пособие / Е.О. Смирнова, Е.А. Абдулаева, И.А. Рябкова и др. - 2-е изд. - Москва : Русское слово — учебник, 2018. - 113 с. - (ФГОС дошкольного образования)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0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xX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3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XUemq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 xml:space="preserve">Требования к психолого-педагогическим условиям реализации основной обр. программы в усл. </w:t>
            </w: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  <w:t>ФГОС Д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11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хнические средства обучения: видеодвойка, компьютеры, мультимедиа техника, линия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ind w:firstLine="709"/>
        <w:jc w:val="both"/>
        <w:rPr/>
      </w:pPr>
      <w:bookmarkStart w:id="6" w:name="__RefHeading___Toc21257822"/>
      <w:bookmarkEnd w:id="6"/>
      <w:r>
        <w:rPr/>
        <w:t>Информационные справочные систе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32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</w:rPr>
                <w:t>http://elibrary.ru/defaultx.asp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http://studentam.net/content/category/1/2/5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</w:rPr>
                <w:t>http://www.lexed.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http://www.edu.ru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00"/>
                </w:rPr>
                <w:t>https://xn--80abucjiibhv9a.xn--p1ai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d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библиотека</w:t>
            </w:r>
          </w:p>
        </w:tc>
      </w:tr>
    </w:tbl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720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  <w:r>
        <w:br w:type="page"/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7" w:name="__RefHeading___Toc21257822"/>
      <w:bookmarkEnd w:id="7"/>
      <w:r>
        <w:rPr>
          <w:b/>
        </w:rPr>
        <w:t>5.2. ПРОГРАММА ДИСЦИПЛИН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ПСИХОЛОГИЧЕСКАЯ ПОМОЩЬ ПЕДАГОГАМ ПРИ СТРЕССЕ И ЭМОЦИОНАЛЬНОМ ВЫГОРАНИИ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Дисциплина «Психологическая помощь педагогам при стрессе и эмоциональном выгорании» является значимым курсом модуля «Просветительская работа педагога-психолога». Знания, полученные в результате овладения этой дисциплиной, послужат фундаментом для овладения студентами практическими навыками деятельности психолога образования.Курс содержит конкретные рекомендации по организации психологической помощи педагогам при стрессе и эмоциональном выгоран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«</w:t>
      </w:r>
      <w:r>
        <w:rPr>
          <w:caps/>
        </w:rPr>
        <w:t>К.М. 22.02</w:t>
      </w:r>
      <w:r>
        <w:rPr/>
        <w:t>«Психологическая помощь педагогам при стрессе и эмоциональном выгорании» включена в модуль «Модуль 17 «Просветительская работа педагога-психолога» 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предшествующей для изучения таких дисциплин как: Практикум «Преподавание психологии в школе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i/>
        </w:rPr>
        <w:t>Цель дисциплины</w:t>
      </w:r>
      <w:r>
        <w:rPr/>
        <w:t>–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при оказании эффективной психологической помощи педагогам при стрессе и эмоциональном выгор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</w:rPr>
      </w:pPr>
      <w:r>
        <w:rPr>
          <w:i/>
        </w:rPr>
        <w:t>Задачи дисциплины:</w:t>
      </w:r>
    </w:p>
    <w:p>
      <w:pPr>
        <w:pStyle w:val="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представления о природе и механизмах стресса;</w:t>
      </w:r>
    </w:p>
    <w:p>
      <w:pPr>
        <w:pStyle w:val="14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навыки и умения оказания психологической помощи педагогам в ситуациях стресса;</w:t>
      </w:r>
    </w:p>
    <w:p>
      <w:pPr>
        <w:pStyle w:val="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ормировать качества стрессоустойчивой личности для разрешения проблемных задач и ситуаци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39"/>
        <w:gridCol w:w="1204"/>
        <w:gridCol w:w="2646"/>
        <w:gridCol w:w="1237"/>
        <w:gridCol w:w="1237"/>
      </w:tblGrid>
      <w:tr>
        <w:trPr>
          <w:trHeight w:val="38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/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2.2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емонстрирует умение проектировать и реализовывать программы психологической помощи педагогам по преодолению стрессов и эмоционального выгор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ПК-7-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ест,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Эссе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иагностическое зад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4.2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ирует знания и умения применения психотехнологий диагностики, профилактики, просвещения и консультирования педагогов по личностным и профессиональным проблема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-1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-1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-1-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Творческеое зад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1. Тематический план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824"/>
        <w:gridCol w:w="824"/>
        <w:gridCol w:w="1371"/>
        <w:gridCol w:w="1197"/>
        <w:gridCol w:w="941"/>
      </w:tblGrid>
      <w:tr>
        <w:trPr>
          <w:trHeight w:val="203" w:hRule="atLeast"/>
        </w:trPr>
        <w:tc>
          <w:tcPr>
            <w:tcW w:w="4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часов </w:t>
            </w:r>
          </w:p>
        </w:tc>
      </w:tr>
      <w:tr>
        <w:trPr>
          <w:trHeight w:val="533" w:hRule="atLeast"/>
        </w:trPr>
        <w:tc>
          <w:tcPr>
            <w:tcW w:w="4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1. Теоретические представления о природе и  психологических механизмах стресса 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446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1 Теоретические подходы к изучению стресс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Тема 1.2 Виды стресс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ма 1.3 Синдромы стресса: выгорание, одиночество, тайм-синдром, сниженная работоспособность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Тема 1.4 Индивидуальные стратегии и стили преодоления стресс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здел2. Преодоление педагогического стресса и эмоционального выгорания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 Психотехнологии управления стрессом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 Ресурсы стрессоустойчивости педагог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3 Программы психологическойпомощи педагогам при стрессе и эмоциональном выгорании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6. </w:t>
      </w:r>
      <w:r>
        <w:rPr>
          <w:rFonts w:eastAsia="Calibri"/>
          <w:b/>
          <w:lang w:eastAsia="en-US"/>
        </w:rPr>
        <w:t>Рейтинг-план дисциплины</w:t>
      </w:r>
    </w:p>
    <w:p>
      <w:pPr>
        <w:pStyle w:val="Normal"/>
        <w:autoSpaceDE w:val="false"/>
        <w:ind w:firstLine="720"/>
        <w:jc w:val="both"/>
        <w:rPr>
          <w:bCs/>
          <w:i/>
          <w:i/>
        </w:rPr>
      </w:pPr>
      <w:r>
        <w:rPr>
          <w:bCs/>
          <w:i/>
        </w:rPr>
        <w:t>6.1. Рейтинг-план по дисциплине«Психологическая помощь педагогам при стрессе и эмоциональном выгорании»</w:t>
      </w:r>
    </w:p>
    <w:tbl>
      <w:tblPr>
        <w:tblW w:w="49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43"/>
        <w:gridCol w:w="3128"/>
        <w:gridCol w:w="1366"/>
        <w:gridCol w:w="1229"/>
        <w:gridCol w:w="688"/>
        <w:gridCol w:w="548"/>
        <w:gridCol w:w="650"/>
      </w:tblGrid>
      <w:tr>
        <w:trPr>
          <w:trHeight w:val="600" w:hRule="atLeast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643" w:hRule="atLeast"/>
        </w:trPr>
        <w:tc>
          <w:tcPr>
            <w:tcW w:w="4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2.2.1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писание эссе по одному из вопросов темы «Актуальные проблемы психологии стресса» (на выбор)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сс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-3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дение диагностики проявлений и причин стресс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агностическо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-2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. 4.2.1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ихологический программы работы с педагогами по предотвращению стресса и эмоционального выгорания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ворческое задани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-2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1.Психология состояний: учебное пособие / ред. А.О. Прохоров. - Москва: Когито-Центр, 2011. - 613 с. - (Университетское психологическое образование). - ISBN 978-5-89353-337-8;  - URL: </w:t>
      </w:r>
      <w:hyperlink r:id="rId18">
        <w:r>
          <w:rPr>
            <w:rStyle w:val="InternetLink"/>
            <w:bCs/>
            <w:iCs/>
          </w:rPr>
          <w:t>http://biblioclub.ru/index.php?page=book&amp;id=8625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iCs/>
        </w:rPr>
        <w:t>2.Биктина, Н. Практикум по психологии посттравматического стресса: учебное пособие / Н. Биктин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: ФГ БОУ ВПО ОГУ, 2011. - 166 с.; - URL: http://biblioclub.ru/index.php?page=book&amp;id=259206</w:t>
      </w:r>
    </w:p>
    <w:p>
      <w:pPr>
        <w:pStyle w:val="Normal"/>
        <w:ind w:firstLine="720"/>
        <w:jc w:val="both"/>
        <w:rPr/>
      </w:pPr>
      <w:r>
        <w:rPr>
          <w:i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1. Шарипова, М.Н. Психология безопасности : учебное пособие для практических занятий / М.Н. Шарипова, Е.Л. Горшенина, Е.Э. Савченкова ; Министерство образования и науки Российской Федерации, Оренбургский Государственный Университет. - Оренбург: ОГУ, 2017. - 138 с. : табл. - Библиогр.: с. 132-133. - ISBN 978-5-7410-1626-8;- URL: </w:t>
      </w:r>
      <w:hyperlink r:id="rId19">
        <w:r>
          <w:rPr>
            <w:rStyle w:val="InternetLink"/>
            <w:bCs/>
            <w:iCs/>
          </w:rPr>
          <w:t>http://biblioclub.ru/index.php?page=book&amp;id=48180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2.  Прохоров, А.О. Методики диагностики и измерения психических состояний личности : учебное пособие / А.О. Прохоров ; сост. А.О. Прохоров. - Москва: ПЕР СЭ, 2004. - 176 с. - ISBN 5-9292-0124-2; - URL: </w:t>
      </w:r>
      <w:hyperlink r:id="rId20">
        <w:r>
          <w:rPr>
            <w:rStyle w:val="InternetLink"/>
            <w:bCs/>
            <w:iCs/>
          </w:rPr>
          <w:t>http://biblioclub.ru/index.php?page=book&amp;id=23327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3.Зинченко, Е.В. Психологические аспекты стресса : учебное пособие / Е.В. Зинченко ; Министерство образования и науки РФ, Южный федеральный университет, Академия психологии и педагогики. - Ростов-на-Дону: Издательство Южного федерального университета, 2017. - 91 с. : схем., табл. - Библиогр.: с. 82-89. - ISBN 978-5-9275-2316-0; - URL: http://biblioclub.ru/index.php?page=book&amp;id=4933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4. Психология кризисных и экстремальных ситуаций: психическаятравматизация и ее последствия: учебник / под общ.ред. Н.С. Хрусталевой; Санкт-Петербургский государственный университет. - Санкт-Петербург: Издательство Санкт-Петербургского Государственного Университета, 2014. - 372 с. - ISBN 978-5-288-05583-6;- URL: http://biblioclub.ru/index.php?page=book&amp;id=4581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1. Стресс, выгорание, совладание в современном контексте / ред. А.Л. Журавлев, Е.А. Сергиенко. - Москва: Институт психологии РАН, 2011. - 512 с. - (Психология социальных явлений). - ISBN 978-5-9270-0222-1;- URL: </w:t>
      </w:r>
      <w:hyperlink r:id="rId21">
        <w:r>
          <w:rPr>
            <w:rStyle w:val="InternetLink"/>
            <w:bCs/>
            <w:iCs/>
          </w:rPr>
          <w:t>http://biblioclub.ru/index.php?page=book&amp;id=86285</w:t>
        </w:r>
      </w:hyperlink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2. Шабанова Т.Л. Психология профессионального стресса и стресс-толерантности: учебное пособие. – Н.Новгород: НГПУ им. К.Минина, 2013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eastAsia="en-US" w:bidi="en-US"/>
              </w:rPr>
            </w:pPr>
            <w:hyperlink r:id="rId22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aIt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7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Me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Моделирование образовательной среды в ДОУ в условиях достижения качества дошко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5008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аука и школа: общероссийский научный журнал по педагогике, психологии, истории: журнал / гл. ред. В.Б. Новичков ;учред. Московский педагогический государственный университет - Москва: МПГУ, 2017. - № 5. - 232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23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4857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азвивающая предметно-пространственная среда в детском саду : методическое пособие / Е.О. Смирнова, Е.А. Абдулаева, И.А. Рябкова и др. - 2-е изд. - Москва : Русское слово — учебник, 2018. - 113 с. - (ФГОС дошкольного образования)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24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xX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3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XUemq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 xml:space="preserve">Требования к психолого-педагогическим условиям реализации основной обр. программы в усл. </w:t>
            </w: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  <w:t>ФГОС Д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25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хнические средства обучения: видеодвойка, компьютеры, мультимедиа техника, линия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32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  <w:color w:val="000000"/>
                </w:rPr>
                <w:t>http://elibrary.ru/defaultx.asp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http://studentam.net/content/category/1/2/5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www.lexed.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www.edu.ru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</w:rPr>
                <w:t>https://xn--80abucjiibhv9a.xn--p1ai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d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библиотека</w:t>
            </w:r>
          </w:p>
        </w:tc>
      </w:tr>
    </w:tbl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8" w:name="__RefHeading___Toc21257835"/>
      <w:r>
        <w:rPr>
          <w:b/>
        </w:rPr>
        <w:t>5.3. ПРОГРАММА ПРАКТИКУМ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ПРЕПОДАВАНИЕ ПСИХОЛОГИИ В ШКОЛЕ</w:t>
      </w:r>
      <w:r>
        <w:rPr>
          <w:b/>
          <w:bCs/>
        </w:rPr>
        <w:t>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Практикум «Преподавание психологии в школе» является значимым  курсом модуля «Психология в сфере образования». Знания, полученные в результате овладения этой дисциплиной, послужат фундаментом для овладения студентами практическими навыками деятельности практического психолога образования.Курс  содержит конкретные рекомендации по специфике преподавания психологии в школ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исциплина</w:t>
      </w:r>
      <w:r>
        <w:rPr>
          <w:caps/>
        </w:rPr>
        <w:t>К.М. 22.03</w:t>
      </w:r>
      <w:r>
        <w:rPr/>
        <w:t>Практикум«Преподавание психологии в школе»  включена в модуль «Модуль 17 «Просветительская работа педагога-психолога» 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исциплина выступает предшествующей для изучения таких дисциплин модуля  «Психолого-педагогические технологии в работе педагога-психолога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i/>
        </w:rPr>
        <w:t>Цель дисциплины</w:t>
      </w:r>
      <w:r>
        <w:rPr/>
        <w:t>–</w:t>
      </w:r>
      <w:r>
        <w:rPr>
          <w:bCs/>
          <w:iCs/>
        </w:rPr>
        <w:t>формирование знаний и умений, связанных с планированием, подготовкой и реализацией процесса обучения психологии, различными методами, в разных формах и с помощью разных сред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психолого-педагогическим, методологическим и общекультурным содержанием, необходимым для преподавания дисциплины "Психология" в школ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азличных форм учебных занятий и методикой их проведения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умений разработки методических, дидактических и иных психолого-педагогических материалов, необходимых для преподавания психологии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творческого самовыражения студе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39"/>
        <w:gridCol w:w="1204"/>
        <w:gridCol w:w="2646"/>
        <w:gridCol w:w="1237"/>
        <w:gridCol w:w="1237"/>
      </w:tblGrid>
      <w:tr>
        <w:trPr>
          <w:trHeight w:val="385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Код ОР модуля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модул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бразовательные результаты дисциплины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ИДК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1.3.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ует умение подбирать и применять различные психологические методы и приемы преподавания психологии в школ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3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3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3-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1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2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КО-6-3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налитическое зад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14"/>
        <w:gridCol w:w="832"/>
        <w:gridCol w:w="831"/>
        <w:gridCol w:w="1387"/>
        <w:gridCol w:w="1210"/>
        <w:gridCol w:w="835"/>
      </w:tblGrid>
      <w:tr>
        <w:trPr>
          <w:trHeight w:val="203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обучения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Таксономия учебных задач при изучении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етоды обучения психологии (словесные, наглядные, практические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рганизация познавательной деятельности учащихся на занятиях по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и оценка знаний по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проверки и оценивания при обучении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Виды и формы проверки знаний при обучении психолог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</w:trPr>
        <w:tc>
          <w:tcPr>
            <w:tcW w:w="4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71"/>
        <w:gridCol w:w="2899"/>
        <w:gridCol w:w="1243"/>
        <w:gridCol w:w="692"/>
        <w:gridCol w:w="691"/>
        <w:gridCol w:w="691"/>
        <w:gridCol w:w="968"/>
      </w:tblGrid>
      <w:tr>
        <w:trPr>
          <w:trHeight w:val="157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О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циплины</w:t>
            </w:r>
          </w:p>
        </w:tc>
        <w:tc>
          <w:tcPr>
            <w:tcW w:w="2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</w:t>
            </w:r>
          </w:p>
        </w:tc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ценивания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m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заданий за семестр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</w:t>
            </w:r>
          </w:p>
        </w:tc>
        <w:tc>
          <w:tcPr>
            <w:tcW w:w="9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. 1.3</w:t>
            </w:r>
            <w:bookmarkStart w:id="9" w:name="_GoBack"/>
            <w:bookmarkEnd w:id="9"/>
            <w:r>
              <w:rPr>
                <w:sz w:val="22"/>
                <w:szCs w:val="22"/>
              </w:rPr>
              <w:t>.1</w:t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спекта уро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задания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истемы психологических зданий и упражнений по теме урок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истемы вопросов и тестов для проверки знаний обучающихся по психологи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задани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тоюхина Н.Ю. Методика преподавания психологии: история, теория, практика: учебное пособие / Н.Ю. Стоюхина; Российская академия образования, Московский психолого-социальный институт. - 3-е изд., стер. - Москва : Издательство «Флинта», 2016. - 183 с.: ил. - (Библиотека психолога). - Библиогр. в кн. - ISBN 978-5-9765-0656-5 ; То же [Электронный ресурс]. - URL: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7957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5.07.2019).</w:t>
      </w:r>
    </w:p>
    <w:p>
      <w:pPr>
        <w:pStyle w:val="Normal"/>
        <w:ind w:firstLine="709"/>
        <w:jc w:val="both"/>
        <w:rPr/>
      </w:pPr>
      <w:r>
        <w:rPr/>
        <w:t xml:space="preserve">2.Методика преподавания психологии в средних учебных заведениях: учебное пособие / авт.-сост. Н.И. Медведе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4. - 128 с. - Библиогр. в кн.; То же [Электронный ресурс]. - URL: </w:t>
      </w:r>
      <w:hyperlink r:id="rId33">
        <w:r>
          <w:rPr>
            <w:rStyle w:val="InternetLink"/>
          </w:rPr>
          <w:t>http://biblioclub.ru/index.php?page=book&amp;id=457449</w:t>
        </w:r>
      </w:hyperlink>
      <w:r>
        <w:rPr/>
        <w:t xml:space="preserve"> (05.07.2019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3.Соколков, Е.А. Психология познания: методология и методика преподавания : учебное пособие / Е.А. Соколков. - Москва : Логос, 2007. - 384 с. - ISBN 978-5-98699-038-5 ; То же [Электронный ресурс]. - URL: </w:t>
      </w:r>
      <w:hyperlink r:id="rId34">
        <w:r>
          <w:rPr>
            <w:rStyle w:val="InternetLink"/>
          </w:rPr>
          <w:t>http://biblioclub.ru/index.php?page=book&amp;id=84760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4.Гуревич, П.С. Психология и педагогика: учебник / П.С. Гуревич. - Москва :Юнити-Дана, 2015. - 320 с. - (Учебники профессора П.С. Гуревича). - Библиогр. в кн. - ISBN 5-238-00904-6; То же [Электронный ресурс]. - URL: </w:t>
      </w:r>
      <w:hyperlink r:id="rId35">
        <w:r>
          <w:rPr>
            <w:rStyle w:val="InternetLink"/>
          </w:rPr>
          <w:t>http://biblioclub.ru/index.php?page=book&amp;id=117117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5.Лекция о лекции : учебное пособие / Н.М. Колычев, В.В. Семченко, Г.Г. Левкин, Е.В. Сосновская ; лит.ред. Н.Н. Храбрунова ; худож. А.В. Товкес. - 6-е изд., испр. и доп. - Москва; Берлин: Директ-Медиа, 2019. - 127 с. : ил. - Библиогр.: с. 114-124. - ISBN 978-5-4499-0026-5; То же [Электронный ресурс]. - URL: </w:t>
      </w:r>
      <w:hyperlink r:id="rId36">
        <w:r>
          <w:rPr>
            <w:rStyle w:val="InternetLink"/>
          </w:rPr>
          <w:t>http://biblioclub.ru/index.php?page=book&amp;id=560696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6.Заграй, Н.П. Методики профессионально-ориентированного обучения : учебное пособие / Н.П. Заграй, В.С. Климин; Министерство науки и высшего образования Российской Федерации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; Таганрог: Издательство Южного федерального университета, 2018. - 150 с.: ил. - Библиогр.: с. 141-143. - ISBN 978-5-9275-2926-1; То же [Электронный ресурс]. - URL: </w:t>
      </w:r>
      <w:hyperlink r:id="rId37">
        <w:r>
          <w:rPr>
            <w:rStyle w:val="InternetLink"/>
          </w:rPr>
          <w:t>http://biblioclub.ru/index.php?page=book&amp;id=561256</w:t>
        </w:r>
      </w:hyperlink>
      <w:r>
        <w:rPr/>
        <w:t xml:space="preserve">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Зверева Н.М., Николина В.В. Преподавателю вуза: полезная педагогика: Учебное пособие. – Н.Новгород: НГПУ, 2011. – 8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Сорокоумова Г.В. Методика преподавания психологии. Учебное пособие. – Н.Новгород: НФ УРАО, 2007. – 308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Стоюхина Н.Ю. Историко-теоретические основы методики преподавания психологии: Учебное пособие. Ч 1: Курс лекций. – Н.Новгород: ВГИПУ, 2009. – 192 с.</w:t>
      </w:r>
    </w:p>
    <w:p>
      <w:pPr>
        <w:pStyle w:val="Style23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Стоюхина Н.Ю. Историко-теоретические основы методики преподавания психологии: Учебное пособие. Ч 2: Дидактические и справочные материалы. - Н.Новгород: ВГИПУ, 2009. – 8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eastAsia="Calibri" w:cs="Cambria"/>
                <w:color w:val="000000"/>
                <w:sz w:val="22"/>
                <w:szCs w:val="22"/>
                <w:lang w:eastAsia="en-US" w:bidi="en-US"/>
              </w:rPr>
            </w:pPr>
            <w:hyperlink r:id="rId38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aIta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7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Me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Моделирование образовательной среды в ДОУ в условиях достижения качества дошкольного обра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eastAsia="Calibri" w:cs="Cambria" w:ascii="Cambria" w:hAnsi="Cambria"/>
                <w:color w:val="000000"/>
                <w:sz w:val="22"/>
                <w:szCs w:val="22"/>
                <w:lang w:eastAsia="en-US" w:bidi="en-US"/>
              </w:rPr>
              <w:t>=5008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аука и школа: общероссийский научный журнал по педагогике, психологии, истории: журнал / гл. ред. В.Б. Новичков ;учред. Московский педагогический государственный университет - Москва: МПГУ, 2017. - № 5. - 232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39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iblioclub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page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book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val="en-US" w:eastAsia="en-US" w:bidi="en-US"/>
              </w:rPr>
              <w:t>id</w:t>
            </w:r>
            <w:r>
              <w:rPr>
                <w:rFonts w:cs="Cambria" w:ascii="Cambria" w:hAnsi="Cambria"/>
                <w:color w:val="000000"/>
                <w:sz w:val="22"/>
                <w:szCs w:val="22"/>
                <w:lang w:eastAsia="en-US" w:bidi="en-US"/>
              </w:rPr>
              <w:t>=4857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азвивающая предметно-пространственная среда в детском саду : методическое пособие / Е.О. Смирнова, Е.А. Абдулаева, И.А. Рябкова и др. - 2-е изд. - Москва : Русское слово — учебник, 2018. - 113 с. - (ФГОС дошкольного образования)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40"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cxX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3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val="en-US" w:eastAsia="en-US" w:bidi="en-US"/>
                </w:rPr>
                <w:t>XUemq</w:t>
              </w:r>
              <w:r>
                <w:rPr>
                  <w:rStyle w:val="InternetLink"/>
                  <w:rFonts w:cs="Cambria" w:ascii="Cambria" w:hAnsi="Cambria"/>
                  <w:color w:val="000000"/>
                  <w:sz w:val="22"/>
                  <w:szCs w:val="22"/>
                  <w:lang w:eastAsia="en-US" w:bidi="en-US"/>
                </w:rPr>
                <w:t>1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 xml:space="preserve">Требования к психолого-педагогическим условиям реализации основной обр. программы в усл. </w:t>
            </w:r>
            <w:r>
              <w:rPr>
                <w:bCs/>
                <w:color w:val="000000"/>
                <w:sz w:val="22"/>
                <w:szCs w:val="22"/>
                <w:lang w:val="en-US" w:eastAsia="en-US" w:bidi="en-US"/>
              </w:rPr>
              <w:t>ФГОС Д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en-US" w:bidi="en-US"/>
              </w:rPr>
            </w:pPr>
            <w:hyperlink r:id="rId41"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https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:/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ww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youtube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.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com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/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watch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?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v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=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p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_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fqqRbj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eastAsia="en-US" w:bidi="en-US"/>
                </w:rPr>
                <w:t>5</w:t>
              </w:r>
              <w:r>
                <w:rPr>
                  <w:rStyle w:val="InternetLink"/>
                  <w:rFonts w:cs="Cambria" w:ascii="Cambria" w:hAnsi="Cambria"/>
                  <w:bCs/>
                  <w:color w:val="000000"/>
                  <w:sz w:val="22"/>
                  <w:szCs w:val="22"/>
                  <w:lang w:val="en-US" w:eastAsia="en-US" w:bidi="en-US"/>
                </w:rPr>
                <w:t>Mg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Cs/>
                <w:color w:val="000000"/>
                <w:sz w:val="22"/>
                <w:szCs w:val="22"/>
                <w:lang w:eastAsia="en-US" w:bidi="en-US"/>
              </w:rPr>
              <w:t>Предметно-пространственная развивающая образовательная среда для детей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ализация дисциплины требует наличия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Оборудование учебного кабинета: парты, доска, технические средства обучения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хнические средства обучения: видеодвойка, компьютеры, мультимедиа техника, линия Интернет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ационные справочные систем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323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biblioclub.ru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2">
              <w:r>
                <w:rPr>
                  <w:rStyle w:val="InternetLink"/>
                  <w:color w:val="000000"/>
                </w:rPr>
                <w:t>http://elibrary.ru/defaultx.asp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studentam.net/content/category/1/2/5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4">
              <w:r>
                <w:rPr>
                  <w:rStyle w:val="InternetLink"/>
                  <w:color w:val="000000"/>
                </w:rPr>
                <w:t>http://www.lexed.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http://www.edu.ru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46">
              <w:r>
                <w:rPr>
                  <w:rStyle w:val="InternetLink"/>
                  <w:color w:val="000000"/>
                </w:rPr>
                <w:t>https://xn--80abucjiibhv9a.xn--p1ai/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dli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дагогическая библиотека</w:t>
            </w:r>
          </w:p>
        </w:tc>
      </w:tr>
    </w:tbl>
    <w:p>
      <w:pPr>
        <w:pStyle w:val="Normal"/>
        <w:ind w:firstLine="708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бщесистемные программы: пакет программ MicrosoftOffice: MicrosoftWord, MicrosoftExcel, MicrosoftAccess, MicrosoftPowerPoint, MicrosoftOutlook;; антивирусные программы  Kaspersky, Aidstest, DoctorWeb, NOD 32, NortonAntiVirus, AVP, Adinf и др.; программы, обеспечивающие связь с Internet, MicrosoftInternetExplorer, Netscape и др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пециальные программы: ModularObject-OrientedDynamicLearningEnvironment (модульная объектно-ориентированная динамическая обучающая среда); программа Wordpress для создания сайтов и блогов.</w:t>
      </w:r>
    </w:p>
    <w:p>
      <w:pPr>
        <w:pStyle w:val="Heading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center"/>
        <w:rPr>
          <w:b/>
          <w:b/>
        </w:rPr>
      </w:pPr>
      <w:bookmarkStart w:id="10" w:name="__RefHeading___Toc21257835"/>
      <w:r>
        <w:rPr>
          <w:b/>
        </w:rPr>
        <w:t>6. ПРОГРАММА ИТОГОВОЙ АТТЕСТАЦИИ</w:t>
      </w:r>
      <w:bookmarkEnd w:id="10"/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5"/>
      <w:footerReference w:type="first" r:id="rId56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7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1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79571" TargetMode="External"/><Relationship Id="rId3" Type="http://schemas.openxmlformats.org/officeDocument/2006/relationships/hyperlink" Target="http://biblioclub.ru/index.php?page=book&amp;id=457449" TargetMode="External"/><Relationship Id="rId4" Type="http://schemas.openxmlformats.org/officeDocument/2006/relationships/hyperlink" Target="http://biblioclub.ru/index.php?page=book&amp;id=84760" TargetMode="External"/><Relationship Id="rId5" Type="http://schemas.openxmlformats.org/officeDocument/2006/relationships/hyperlink" Target="http://biblioclub.ru/index.php?page=book&amp;id=117117" TargetMode="External"/><Relationship Id="rId6" Type="http://schemas.openxmlformats.org/officeDocument/2006/relationships/hyperlink" Target="http://biblioclub.ru/index.php?page=book&amp;id=560696" TargetMode="External"/><Relationship Id="rId7" Type="http://schemas.openxmlformats.org/officeDocument/2006/relationships/hyperlink" Target="http://biblioclub.ru/index.php?page=book&amp;id=561256" TargetMode="External"/><Relationship Id="rId8" Type="http://schemas.openxmlformats.org/officeDocument/2006/relationships/hyperlink" Target="https://www.youtube.com/watch?v=aIta7Mee1oY" TargetMode="External"/><Relationship Id="rId9" Type="http://schemas.openxmlformats.org/officeDocument/2006/relationships/hyperlink" Target="https://www.youtube.com/watch?v=p_fqqRbj5Mg" TargetMode="External"/><Relationship Id="rId10" Type="http://schemas.openxmlformats.org/officeDocument/2006/relationships/hyperlink" Target="https://www.youtube.com/watch?v=cxX3XUemq18" TargetMode="External"/><Relationship Id="rId11" Type="http://schemas.openxmlformats.org/officeDocument/2006/relationships/hyperlink" Target="https://www.youtube.com/watch?v=p_fqqRbj5Mg" TargetMode="External"/><Relationship Id="rId12" Type="http://schemas.openxmlformats.org/officeDocument/2006/relationships/hyperlink" Target="http://elibrary.ru/defaultx.asp" TargetMode="External"/><Relationship Id="rId13" Type="http://schemas.openxmlformats.org/officeDocument/2006/relationships/hyperlink" Target="http://studentam.net/content/category/1/2/5/" TargetMode="External"/><Relationship Id="rId14" Type="http://schemas.openxmlformats.org/officeDocument/2006/relationships/hyperlink" Target="http://www.lexed.ru/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hyperlink" Target="https://xn--80abucjiibhv9a.xn--p1ai/" TargetMode="External"/><Relationship Id="rId17" Type="http://schemas.openxmlformats.org/officeDocument/2006/relationships/hyperlink" Target="http://www.pedlib.ru/" TargetMode="External"/><Relationship Id="rId18" Type="http://schemas.openxmlformats.org/officeDocument/2006/relationships/hyperlink" Target="http://biblioclub.ru/index.php?page=book&amp;id=86253" TargetMode="External"/><Relationship Id="rId19" Type="http://schemas.openxmlformats.org/officeDocument/2006/relationships/hyperlink" Target="http://biblioclub.ru/index.php?page=book&amp;id=481809" TargetMode="External"/><Relationship Id="rId20" Type="http://schemas.openxmlformats.org/officeDocument/2006/relationships/hyperlink" Target="http://biblioclub.ru/index.php?page=book&amp;id=233277" TargetMode="External"/><Relationship Id="rId21" Type="http://schemas.openxmlformats.org/officeDocument/2006/relationships/hyperlink" Target="http://biblioclub.ru/index.php?page=book&amp;id=86285" TargetMode="External"/><Relationship Id="rId22" Type="http://schemas.openxmlformats.org/officeDocument/2006/relationships/hyperlink" Target="https://www.youtube.com/watch?v=aIta7Mee1oY" TargetMode="External"/><Relationship Id="rId23" Type="http://schemas.openxmlformats.org/officeDocument/2006/relationships/hyperlink" Target="https://www.youtube.com/watch?v=p_fqqRbj5Mg" TargetMode="External"/><Relationship Id="rId24" Type="http://schemas.openxmlformats.org/officeDocument/2006/relationships/hyperlink" Target="https://www.youtube.com/watch?v=cxX3XUemq18" TargetMode="External"/><Relationship Id="rId25" Type="http://schemas.openxmlformats.org/officeDocument/2006/relationships/hyperlink" Target="https://www.youtube.com/watch?v=p_fqqRbj5Mg" TargetMode="External"/><Relationship Id="rId26" Type="http://schemas.openxmlformats.org/officeDocument/2006/relationships/hyperlink" Target="http://elibrary.ru/defaultx.asp" TargetMode="External"/><Relationship Id="rId27" Type="http://schemas.openxmlformats.org/officeDocument/2006/relationships/hyperlink" Target="http://studentam.net/content/category/1/2/5/" TargetMode="External"/><Relationship Id="rId28" Type="http://schemas.openxmlformats.org/officeDocument/2006/relationships/hyperlink" Target="http://www.lexed.ru/" TargetMode="External"/><Relationship Id="rId29" Type="http://schemas.openxmlformats.org/officeDocument/2006/relationships/hyperlink" Target="http://www.edu.ru/" TargetMode="External"/><Relationship Id="rId30" Type="http://schemas.openxmlformats.org/officeDocument/2006/relationships/hyperlink" Target="https://xn--80abucjiibhv9a.xn--p1ai/" TargetMode="External"/><Relationship Id="rId31" Type="http://schemas.openxmlformats.org/officeDocument/2006/relationships/hyperlink" Target="http://www.pedlib.ru/" TargetMode="External"/><Relationship Id="rId32" Type="http://schemas.openxmlformats.org/officeDocument/2006/relationships/hyperlink" Target="http://biblioclub.ru/index.php?page=book&amp;id=79571" TargetMode="External"/><Relationship Id="rId33" Type="http://schemas.openxmlformats.org/officeDocument/2006/relationships/hyperlink" Target="http://biblioclub.ru/index.php?page=book&amp;id=457449" TargetMode="External"/><Relationship Id="rId34" Type="http://schemas.openxmlformats.org/officeDocument/2006/relationships/hyperlink" Target="http://biblioclub.ru/index.php?page=book&amp;id=84760" TargetMode="External"/><Relationship Id="rId35" Type="http://schemas.openxmlformats.org/officeDocument/2006/relationships/hyperlink" Target="http://biblioclub.ru/index.php?page=book&amp;id=117117" TargetMode="External"/><Relationship Id="rId36" Type="http://schemas.openxmlformats.org/officeDocument/2006/relationships/hyperlink" Target="http://biblioclub.ru/index.php?page=book&amp;id=560696" TargetMode="External"/><Relationship Id="rId37" Type="http://schemas.openxmlformats.org/officeDocument/2006/relationships/hyperlink" Target="http://biblioclub.ru/index.php?page=book&amp;id=561256" TargetMode="External"/><Relationship Id="rId38" Type="http://schemas.openxmlformats.org/officeDocument/2006/relationships/hyperlink" Target="https://www.youtube.com/watch?v=aIta7Mee1oY" TargetMode="External"/><Relationship Id="rId39" Type="http://schemas.openxmlformats.org/officeDocument/2006/relationships/hyperlink" Target="https://www.youtube.com/watch?v=p_fqqRbj5Mg" TargetMode="External"/><Relationship Id="rId40" Type="http://schemas.openxmlformats.org/officeDocument/2006/relationships/hyperlink" Target="https://www.youtube.com/watch?v=cxX3XUemq18" TargetMode="External"/><Relationship Id="rId41" Type="http://schemas.openxmlformats.org/officeDocument/2006/relationships/hyperlink" Target="https://www.youtube.com/watch?v=p_fqqRbj5Mg" TargetMode="External"/><Relationship Id="rId42" Type="http://schemas.openxmlformats.org/officeDocument/2006/relationships/hyperlink" Target="http://elibrary.ru/defaultx.asp" TargetMode="External"/><Relationship Id="rId43" Type="http://schemas.openxmlformats.org/officeDocument/2006/relationships/hyperlink" Target="http://studentam.net/content/category/1/2/5/" TargetMode="External"/><Relationship Id="rId44" Type="http://schemas.openxmlformats.org/officeDocument/2006/relationships/hyperlink" Target="http://www.lexed.ru/" TargetMode="External"/><Relationship Id="rId45" Type="http://schemas.openxmlformats.org/officeDocument/2006/relationships/hyperlink" Target="http://www.edu.ru/" TargetMode="External"/><Relationship Id="rId46" Type="http://schemas.openxmlformats.org/officeDocument/2006/relationships/hyperlink" Target="https://xn--80abucjiibhv9a.xn--p1ai/" TargetMode="External"/><Relationship Id="rId47" Type="http://schemas.openxmlformats.org/officeDocument/2006/relationships/hyperlink" Target="http://www.pedlib.ru/" TargetMode="External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1:18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3:10:00Z</dcterms:modified>
  <cp:revision>5</cp:revision>
  <dc:subject/>
  <dc:title>ФЕДЕРАЛЬНОЕ АГЕНТСТВО ПО ОБРАЗОВАНИЮ</dc:title>
</cp:coreProperties>
</file>