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9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</w:t>
      </w:r>
      <w:r>
        <w:rPr>
          <w:sz w:val="28"/>
          <w:szCs w:val="28"/>
        </w:rPr>
        <w:t xml:space="preserve"> от</w:t>
      </w:r>
      <w:r>
        <w:rPr/>
        <w:t xml:space="preserve">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9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9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9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9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, необходимые для  разработки и реализация программ индивидуального развития ребенка</w:t>
      </w:r>
      <w:r>
        <w:rPr>
          <w:lang w:val="ru-RU"/>
        </w:rPr>
        <w:t xml:space="preserve"> </w:t>
      </w:r>
      <w:r>
        <w:rPr/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</w:t>
      </w:r>
      <w:r>
        <w:rPr>
          <w:lang w:val="ru-RU"/>
        </w:rPr>
        <w:t xml:space="preserve"> </w:t>
      </w:r>
      <w:r>
        <w:rPr/>
        <w:t>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едагогическую деятельность на основе специальных научных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на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8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9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могут быть полезны при изучении дисциплин модуля: «Психологические технологии в работе педагога-психолога» и преддипломной практик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- стационарный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составляет 32 зачетная единица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/>
          <w:i/>
          <w:spacing w:val="-4"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/>
        <w:t>Психолого-педагогические технологии в работе педагога-психолога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9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Ершова Д. А., Есаян М. Л., Макадей Л. И.</w:t>
        <w:tab/>
        <w:t>Экстренная психологическая помощь: курс лекций</w:t>
        <w:tab/>
        <w:t>Ставрополь: СКФУ, 2017, http://biblioclub.ru/index.php? page=book&amp;id=4946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Малкина-Пых И.Г.</w:t>
        <w:tab/>
        <w:t>Виктимология. Психология поведения жертвы: учеб.пособие: рек.ФГБУ науки ИНЭНКО РАН</w:t>
        <w:tab/>
        <w:t>Санкт-Петербург: Питер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Хрусталева Н.С.</w:t>
        <w:tab/>
        <w:t>Психология кризисных и экстремальных ситуаций: индивидуальные жизненные кризисы; агрессия и экстремизм: учебник</w:t>
        <w:tab/>
        <w:t>Санкт-Петербург: Издательство Санкт- Петербургского Государственного Университета, 2016, http://biblioclub.ru/index.php? page=book&amp;id=45810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20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Косова Е. Н., Катков К. А., Вельц О. В., Плетухина А. А., Серветник О. Л., Хвостова И. П.</w:t>
        <w:tab/>
        <w:t>Компьютерные технологии в научных исследованиях: учебное пособие</w:t>
        <w:tab/>
        <w:t>Ставрополь: СКФУ, 2015, http://biblioclub.ru/index.php? page=book&amp;id=4573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before="0" w:after="20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Левкина А. О.</w:t>
        <w:tab/>
        <w:t>Компьютерные технологии в научно-исследовательской деятельности: учебное пособие для студентов и аспирантов социально-гуманитарного профиля: учебное пособие</w:t>
        <w:tab/>
        <w:t>Москва|Берлин: Директ- Медиа, 2018, http://biblioclub.ru/index.php? page=book&amp;id=49611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hanging="0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Хухлаева О.В., Хухлаев О.Е.</w:t>
        <w:tab/>
        <w:t>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высш.образования</w:t>
        <w:tab/>
        <w:t>Москва: Юрайт, 2015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2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3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4">
        <w:r>
          <w:rPr>
            <w:rStyle w:val="InternetLink"/>
          </w:rPr>
          <w:t>http://znanium.com/catalog.php?bookinfo=50580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Макарова Т. В.</w:t>
        <w:tab/>
        <w:t>Компьютерные технологии в сфере визуальных коммуникаций: работа с растровой графикой в AdobePhotoshop: учебноепособиеОмск: Издательство ОмГТУ, 2015, http://biblioclub.ru/index.php? page=book&amp;id=4431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firstLine="709"/>
        <w:jc w:val="both"/>
        <w:rPr>
          <w:bCs/>
          <w:iCs/>
          <w:lang w:eastAsia="ru-RU"/>
        </w:rPr>
      </w:pPr>
      <w:r>
        <w:rPr>
          <w:bCs/>
          <w:iCs/>
          <w:lang w:eastAsia="ru-RU"/>
        </w:rPr>
        <w:t>Морозова Л.Б. Технология работы со случаем насилия на детском телефоне доверия Электронный ресурс сетевой электр. Учеб.-метод. комплекс по направлению  подготовки 37.03.01  «Психология» и 44.04.02 «Психолого-педагогическое образование». / Л.Б. Морозова: Ниж.гос.педагог.ун-т им. К. Мини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/>
        <w:t>Копытин А. И.</w:t>
        <w:tab/>
        <w:t>Методы арт-терапевтической помощи детям и подросткам: отечественный и зарубежный опыт</w:t>
        <w:tab/>
        <w:t>Москва: Когито-Центр, 2012, http://biblioclub.ru/index.php? page=book&amp;id=14500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2" w:leader="none"/>
          <w:tab w:val="left" w:pos="2395" w:leader="none"/>
          <w:tab w:val="left" w:pos="7047" w:leader="none"/>
        </w:tabs>
        <w:suppressAutoHyphens w:val="false"/>
        <w:spacing w:before="0" w:after="200"/>
        <w:ind w:left="0" w:hanging="0"/>
        <w:contextualSpacing/>
        <w:jc w:val="both"/>
        <w:rPr/>
      </w:pPr>
      <w:r>
        <w:rPr/>
        <w:t xml:space="preserve">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9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36853" TargetMode="External"/><Relationship Id="rId3" Type="http://schemas.openxmlformats.org/officeDocument/2006/relationships/hyperlink" Target="http://www.iprbookshop.ru/51929" TargetMode="External"/><Relationship Id="rId4" Type="http://schemas.openxmlformats.org/officeDocument/2006/relationships/hyperlink" Target="http://znanium.com/catalog.php?bookinfo=505807" TargetMode="External"/><Relationship Id="rId5" Type="http://schemas.openxmlformats.org/officeDocument/2006/relationships/hyperlink" Target="https://biblioclub.ru/index.php?page=book_blocks&amp;view=main_ub" TargetMode="External"/><Relationship Id="rId6" Type="http://schemas.openxmlformats.org/officeDocument/2006/relationships/hyperlink" Target="https://elibrary.ru/defaultx.asp" TargetMode="External"/><Relationship Id="rId7" Type="http://schemas.openxmlformats.org/officeDocument/2006/relationships/hyperlink" Target="https://urait.ru/catalog/ful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50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27:00Z</dcterms:modified>
  <cp:revision>4</cp:revision>
  <dc:subject/>
  <dc:title/>
</cp:coreProperties>
</file>