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дуль 19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.«Психолого-педагогическое образование»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6з.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829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имова Н.Н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монова Е.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розова Л.Б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едосеева Т.Е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орина Е.В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преподават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й психологии  (протокол № 5 от 02.12.2019г.)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..…стр. 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.……………..……стр. 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.…стр. 10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стр. 11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стр.12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лефонное консультирование»…………….… стр.12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омпьютерные технологии в практике обучения детей»………………………………………………………………………….. стр.18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хнологии арт-терапии в работе педагога-психолога»………………………………………………………………..….....стр.22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хнологии когнитивного развития в работе с детьми»………………………………………………………………………….стр.27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ренинг саморазвития»……………………….….стр.32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ренинг креативности»………………………….стр.37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.………стр.4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..….…….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43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. Адресную группу составляют студенты, обучающиеся на 4 курсе  данного направления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по направлениям подготовки, которые включены в УГСН «Образование и наука»: 44.03.02«Психолого-педагогическое образование»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17"/>
        <w:gridCol w:w="2431"/>
        <w:gridCol w:w="2053"/>
        <w:gridCol w:w="1987"/>
      </w:tblGrid>
      <w:tr>
        <w:trPr>
          <w:trHeight w:val="12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1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2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3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с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ти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психологически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гности-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ы (ЭИО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ирово-ч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задания.</w:t>
            </w:r>
          </w:p>
        </w:tc>
      </w:tr>
      <w:tr>
        <w:trPr>
          <w:trHeight w:val="2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К-1.1. Демонстрирует знания этически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льнейшей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фессионального самоопределения личности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8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фконсультирования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>Сидорина Е.В., ст. преподаватель кафедры практической психолог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К.Минина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ФИО, уч.степень, уч.звание, должность и место работ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ова Н.Н., к.психол.н., доцент кафедры практической психологи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нова Е.Б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ина Е.В., ст.преподаватель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сихолого-педагогические технологии в работе педагога-психолога» использует знания, полученные студентом в ходе изучения предшествующих модулей:</w:t>
      </w:r>
      <w:r>
        <w:rPr>
          <w:rFonts w:cs="Times New Roman" w:ascii="Times New Roman" w:hAnsi="Times New Roman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психолого-педагогическую деятельность», «Работа педагога-психолога с родителями», компетенции необходимые для изучения данного модуля:УК-1; УК-2; УК-6; ОПК-1; ОПК-8; ОПК-3; ОПК-6; ПК-1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/6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/1,7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/3,7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0,6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416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ое консультир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 в практике обучения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арт-терапии в работе педагога-психоло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 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когннитивного развития в работе с деть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ДВ.01.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саморазви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ДВ.01.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креатив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ая практика по модулю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24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Экзамен по модулю 19 "Психолого-педагогические технологии в работе педагога-психол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сихолого-педагогические технологии в работе педагога-психолога» составлен в соответствии с требованиями ФГОС и профессионального стандарта. Данный модуль опирается на базовые профессиональные знания и умения, полученные учащимися в ходе изучения предшествующих модулей:"Психологическое консультирование в работе педагога-психолога", "Психопрофилактическая работа педагога-психолога", "Научные основы психолого-педагогической деятельности"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модуля базируется на основных отечественных и зарубежных подходах к знанию развития психики, сознания,  закономерностей обучения, воспитания и развития личности. Вместе с тем изучение модуля носит выраженную практическую направленность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ул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технологии в работе педагога-психол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разработан для студентов, завершающих свою профессиональную подготовку на уровне бакалавриата. Знания и умения, полученные в ходе изучения дисциплин этого модуля, ложатся в основу их психологической культуры профессиональных компетенций, которые органично войдут в структуру их будущей профессиональной деятельности.</w:t>
      </w:r>
      <w:r>
        <w:rPr>
          <w:rFonts w:cs="Times New Roman" w:ascii="Times New Roman" w:hAnsi="Times New Roman"/>
          <w:sz w:val="24"/>
          <w:szCs w:val="24"/>
        </w:rPr>
        <w:t>В частности, в модуль включены дисциплины, позволяющие овладеть теоретическими основами психолого-педагогических технологий работы педагога-психолога, а также конкретными методами и современными технологиями  работы с разными категориями детей в условиях образовательной организации, с технологиями работы с одаренными, гиперактивными, агрессивными, тревожными детьми, детьми с ОВ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одержания модул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технологии в работе педагога-психолог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«Телефонное консультирование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сциплина «Телефонное консультирование» является вариативной частью курсов профессионального модуля «Психолого-педагогические технологии в работе педагога-психолога». Знания, полученные в результате овладения этой дисциплиной, послужат фундаментом для овладения практическими навыками в аспекте телефонного консультирования. Курс «Телефонное консультирование» содержит конкретные рекомендации по использованию методического арсенала психолога-практика с целью оказания консультативной помощи клиентам,оказавшихся в различных сложных жизненных ситуац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:</w:t>
      </w:r>
      <w:r>
        <w:rPr>
          <w:rFonts w:cs="Times New Roman" w:ascii="Times New Roman" w:hAnsi="Times New Roman"/>
          <w:sz w:val="24"/>
          <w:szCs w:val="24"/>
        </w:rPr>
        <w:t xml:space="preserve"> «Основы возрастно-психологического консультирования», «Основы семейного консультирования», «Консультирование по вопросам трудностей в обучении», «Техники психологического консультировани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 и практики, для которых освоение данной дисциплины (модуля) необходимо как предшествующее:</w:t>
      </w:r>
      <w:r>
        <w:rPr>
          <w:rFonts w:cs="Times New Roman" w:ascii="Times New Roman" w:hAnsi="Times New Roman"/>
          <w:sz w:val="24"/>
          <w:szCs w:val="24"/>
        </w:rPr>
        <w:t>«Производственная практика по модулю 19», «Преддипломная прак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ние формирование у студентов основных теоретических понятий в области телефонного консультирова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дать знания о основных стратегий телефонного психологического консультир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развить некоторые умения по подбору адекватных методов и приемов по решению психологических проблем клиент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формировать практические навыки для самостоятельной работы по проведению телефонного психологического консультир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начальных умений, необходимых психологу- консультанту, таких, как активное слушание, уточнение запроса, формулирование позитивных целей клиентом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133"/>
        <w:gridCol w:w="2508"/>
        <w:gridCol w:w="1086"/>
        <w:gridCol w:w="1337"/>
      </w:tblGrid>
      <w:tr>
        <w:trPr>
          <w:trHeight w:val="385" w:hRule="atLeas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3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ие основы телефон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Телефон доверия: основные понятия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 Специфика телефонного консультирования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 Служба экстренной психологической помощи детям по телефону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ецифика телефон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.Психотехники телефонного диалога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Базовые навыки оказания психологической помощи по телефону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 Стадии консультационного процесса и их характерист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Психологическое консультирование в острой кризисной ситуаци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1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ризис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интервенция.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2Алгоритм работы телефонного консультанта  при сообщении о сексуальном насил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3.Консультирование суицидальных клиент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по дисциплине «Телефонное консультирование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ind w:left="-108" w:right="-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техник и приемов консультирован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ршова Д. А., Есаян М. Л., Макадей Л. И.</w:t>
        <w:tab/>
        <w:t>Экстренная психологическая помощь: курс лекций</w:t>
        <w:tab/>
        <w:t>Ставрополь: СКФУ, 2017, http://biblioclub.ru/index.php? page=book&amp;id=49469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лкина-Пых И.Г.</w:t>
        <w:tab/>
        <w:t>Виктимология. Психология поведения жертвы: учеб.пособие: рек.ФГБУ науки ИНЭНКО РАН</w:t>
        <w:tab/>
        <w:t>Санкт-Петербург: Питер, 201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Хрусталева Н.С.</w:t>
        <w:tab/>
        <w:t>Психология кризисных и экстремальных ситуаций: индивидуальные жизненные кризисы; агрессия и экстремизм: учебник</w:t>
        <w:tab/>
        <w:t>Санкт-Петербург: Издательство Санкт- Петербургского Государственного Университета, 2016, http://biblioclub.ru/index.php? page=book&amp;id=45810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Хухлаева О.В., Хухлаев О.Е.</w:t>
        <w:tab/>
        <w:t>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высш.образования</w:t>
        <w:tab/>
        <w:t>Москва: Юрайт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ухова Н.Г.</w:t>
        <w:tab/>
        <w:t>Психологическая помощь в трудных и экстремальных ситуациях: учеб.пособие для студентов вузов,обуч-ся по напр.испец."Социальнаяработа":допущено УМО по образованию в области социальной работы</w:t>
        <w:tab/>
        <w:t>Москва: Академия, 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намарева И.М.</w:t>
        <w:tab/>
        <w:t>Работа психолога в кризисных службах</w:t>
        <w:tab/>
        <w:t>СПб.: Санкт-Петербургский государственный институт психологии и социальной работы, 20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кавинская Е.Н.</w:t>
        <w:tab/>
        <w:t>Алгоритмы психологического консультирования в формате телефона доверия. : Учеб.пособие.</w:t>
        <w:tab/>
        <w:t>Томск: ТГУ, 201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лкова Е.Н., Гринберг С.Н., Дерябина Е.В., Морозова Л.Б.</w:t>
        <w:tab/>
        <w:t>Модель детского телефона доверия в системе сообщений о случае жестокого обращения и насилия в отношении несовершеннолетнего: Методические материалы</w:t>
        <w:tab/>
        <w:t>Н.Новгород, ООО "Папирус",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етсткий телефон доверия, работающий под единым общероссийским номером  8 800 2000 12. : Нормативные и методические материалы: в 3 т. Т. 2. Для консультанта.</w:t>
        <w:tab/>
        <w:t>М:  Смысл,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розова Л.Б., Пыжьянова М.А.</w:t>
        <w:tab/>
        <w:t>Практические задания на освоение техник психологического консультирования: Учеб.-метод.пособие</w:t>
        <w:tab/>
        <w:t>Нижний Новгород: НГПУ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розова Л.Б. Технология работы со случаем насилия на детском телефоне доверия Электронный ресурс сетевой электр. Учеб.-метод. комплекс по направлению  подготовки 37.03.01  «Психология» и 44.04.02 «Психолого-педагогическое образование». / Л.Б. Морозова: Ниж.гос.педагог.ун-т им. К. Минин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мментарий к Федеральному закону от 29 декабря 2010 г. № 436-ФЗ «О защите детей от информации, причиняющей вред их здоровью и развитию» [Электронный ресурс]/ Т.А. Бирюкова [и др.].— Электрон.текстовые данные.— Саратов: Ай Пи Эр Медиа, 2013.— 12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biblioclub.ru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elibrary.ru Научная электронная библиот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ebiblioteka.ru Универсальные базы дан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fond-detyam.ru Фонд поддержки детей в трудной жизнен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iprbookshop.ru Электронно-библиотечная система IPRboo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www.biblio-online.ru ЭБС «Юрайт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мпьютерные технологии в практике обучения детей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их курсах, с 1 по 6 семестра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Телефонное консульт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когнитивного развития в работе с деть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освоения дисциплины «Компьютерные технологии в практике обучения детей» является дать слушателям бакалавриата современное системное представление об информационных и коммуникационных технологиях применительно к обучению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владение магистрантами современными информационными и коммуникационными технологиями применительно к обучению дете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ирование базовых навыков самостоятельной практической работы с распространенными программными продуктами и информационными сервисами в области психологи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накомство магистрантов с общими принципами работы современного компьютерного и телекоммуникационного оборудования, используемого для организации учебного процесса и научных исследовани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ирование навыков визуальной презентации полученных в исследовании данных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4. Образовательные результаты</w:t>
      </w:r>
    </w:p>
    <w:tbl>
      <w:tblPr>
        <w:tblW w:w="53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62"/>
        <w:gridCol w:w="1414"/>
        <w:gridCol w:w="2867"/>
        <w:gridCol w:w="1240"/>
        <w:gridCol w:w="1374"/>
      </w:tblGrid>
      <w:tr>
        <w:trPr>
          <w:trHeight w:val="190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563" w:hRule="atLeast"/>
        </w:trPr>
        <w:tc>
          <w:tcPr>
            <w:tcW w:w="8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4.</w:t>
            </w:r>
          </w:p>
        </w:tc>
        <w:tc>
          <w:tcPr>
            <w:tcW w:w="2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1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находить необходимую информацию для достижения цели проект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8.1.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2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подбирать и (или) разрабатывать диагностический инструментарий, адекватный целям прикладного научного исследования в образован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8.2.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</w:tc>
      </w:tr>
      <w:tr>
        <w:trPr>
          <w:trHeight w:val="163" w:hRule="atLeast"/>
        </w:trPr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3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диагностику интеллектуальных, личностных и эмоционально-волевых особенностей учащихся, препятствующих нормальному протеканию процесса развития, обучения и воспитания согласно прикладному научному исследованию в образовании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8.3.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презентации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35"/>
        <w:gridCol w:w="809"/>
        <w:gridCol w:w="807"/>
        <w:gridCol w:w="1342"/>
        <w:gridCol w:w="1171"/>
        <w:gridCol w:w="811"/>
      </w:tblGrid>
      <w:tr>
        <w:trPr>
          <w:trHeight w:val="20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Технические средства и операционные системы современных информационных и коммуникационны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функциональные возможности программно-аппаратных средств, информационных  технологий в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ые системы и системные программы современных  компьютеров и средств коммуникац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информационных и коммуникационны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Информационные и коммуникационные технологии в психологии для обучения детей с ОВЗ.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вой и аудиовизуальной информацие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муникационные технологии и поиск научной информации в различных базах данных и электронных библиотеках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зированное программное обеспечение в психологии и информационно-коммуникативные технологии для обучения детей с ОВЗ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 (Компьютерные технологии в практике обучения детей</w:t>
      </w:r>
      <w:r>
        <w:rPr/>
        <w:t>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9"/>
        <w:gridCol w:w="543"/>
        <w:gridCol w:w="642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58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2.03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представление их в виде презентации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с оценко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ова Е. Н., Катков К. А., Вельц О. В., Плетухина А. А., Серветник О. Л., Хвостова И. П.</w:t>
        <w:tab/>
        <w:t>Компьютерные технологии в научных исследованиях: учебное пособие</w:t>
        <w:tab/>
        <w:t>Ставрополь: СКФУ, 2015, http://biblioclub.ru/index.php? page=book&amp;id=457395</w:t>
      </w:r>
    </w:p>
    <w:p>
      <w:pPr>
        <w:pStyle w:val="Normal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кина А. О.</w:t>
        <w:tab/>
        <w:t>Компьютерные технологии в научно-исследовательской деятельности: учебное пособие для студентов и аспирантов социально-гуманитарного профиля: учебное пособие</w:t>
        <w:tab/>
        <w:t>Москва|Берлин: Директ- Медиа, 2018, http://biblioclub.ru/index.php? page=book&amp;id=4961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а И.Г.</w:t>
        <w:tab/>
        <w:t>Информационные технологии в управлении образовательными учреждениями: учеб.пособие для студентов учреждений высш.проф.образования</w:t>
        <w:tab/>
        <w:t>Москва: Академия, 2012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омолова О.Б.</w:t>
        <w:tab/>
        <w:t>Преподавание ИКТ на базе свободного программного обеспечения: метод.пособие</w:t>
        <w:tab/>
        <w:t>Москва: БИНОМ. Лаборатория знаний, 2013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Л. Федотова</w:t>
        <w:tab/>
        <w:t>Информационные технологии и системы : Учебное пособие</w:t>
        <w:tab/>
        <w:t>ИД ФОРУМ: НИЦ Инфра-М, 2013, -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Л. Голицына, Н.В. Максимов, И.И. Попов</w:t>
        <w:tab/>
        <w:t>Информационные системы : Учебное пособие</w:t>
        <w:tab/>
        <w:t>ИНФРА-М, 2014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ьютерные технологии в практике обучения дете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рова Т. В.</w:t>
        <w:tab/>
        <w:t>Компьютерные технологии в сфере визуальных коммуникаций: работа с растровой графикой в AdobePhotoshop: учебноепособиеОмск: Издательство ОмГТУ, 2015, http://biblioclub.ru/index.php? page=book&amp;id=44314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отова Е. Л. Информационные технологии в профессиональной деятельности: учеб.пособ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в менеджменте: учебник/ И. Г. Акперов, А. В. Сметанин, И.А.Коноплев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ьева  Д.  Компьютерные  технологии  для  психолога. [электронный ресурс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хнологии арт-терапии в работе педагога-психолог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Технологии арт-терапии в работе педагога-психолога» направлена на  знакомство с базовыми понятиями и методами арт-терапии, современными направлениями, концепциями, видами и формами арт-терапии и создание основы дальнейшего профессионального роста бакалавра и совершенствования его профессиональной практи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Технологии арт-терапии в работе педагога-психолога» дает возможность студенту получить углубленные знания и навыки для успешной профессиональной деятельности и решения нестандартных задач психолого-педагогической практик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Технологии арт-терапии в работе педагога-психолога» реализуется в 7-ом семестре, относится к модулю «Психолого-педагогические технологии в работе педагога-психолога», Дисциплины, на которых базируется данная дисциплина: «Общая психология», «Психолого-педагогическое сопровождение программ общего образования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, для которых данный модульный курс является предшествующим: «Производственная практика», «Преддипломная практи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воения дисциплины «Технологии арт-терапии в работе педагога-психолога» являются ознакомление студентов с подходами в области терапии искусства, принятых в отечественной и зарубежной психологии, с основными формами и методами работы с детьми; с технологией психотерапевтических и психокоррекционных процессов, связанных с творческим самовыражением ребен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ь студентов с арттерапевтическим направлением в психолог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ить основные вопросы и специфику направления, осветить основные понятия, особенности и методы арттерап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технологические приемы в рамках различных направлений арт терап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базовые понятия и навыки проведения индивидуальных арттерапевтических занятий с деть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92"/>
        <w:gridCol w:w="1284"/>
        <w:gridCol w:w="1978"/>
        <w:gridCol w:w="973"/>
        <w:gridCol w:w="1438"/>
      </w:tblGrid>
      <w:tr>
        <w:trPr>
          <w:trHeight w:val="279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4801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-145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 3.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2</w:t>
            </w:r>
          </w:p>
        </w:tc>
        <w:tc>
          <w:tcPr>
            <w:tcW w:w="19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я этических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 образовательного процесса; проводить индивидуальные и групповые консультации обучающихся по вопросам обучения, развития, а также по вопросам осознанного и ответственного выбора дальнейшей профессиональной карьеры; организовывать взаимодействие с обучающимися для реализации активизирующих программ профессионального самоопределения личности.</w:t>
            </w:r>
          </w:p>
        </w:tc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К-1.1.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</w:tc>
        <w:tc>
          <w:tcPr>
            <w:tcW w:w="14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докладом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35"/>
        <w:gridCol w:w="809"/>
        <w:gridCol w:w="807"/>
        <w:gridCol w:w="1342"/>
        <w:gridCol w:w="1171"/>
        <w:gridCol w:w="811"/>
      </w:tblGrid>
      <w:tr>
        <w:trPr>
          <w:trHeight w:val="20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 Общие основы арт-терапевтических техник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арт-терапию. История развития арт-терапевтического направления как технологии воздейств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логия арт-терап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арт-терапии в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 Виды арт-терапевтически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дходы к классификации видов арт-терапевтических технолог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использования арт-терапевтических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й в  работе с детьми и подросткам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 Современные технологии в арт-терап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арт-терап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выполнение творческих заданий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Технологии арт-терапии в работе педагога-психолога</w:t>
      </w:r>
      <w:r>
        <w:rPr/>
        <w:t>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30"/>
        <w:gridCol w:w="3045"/>
        <w:gridCol w:w="1331"/>
        <w:gridCol w:w="1198"/>
        <w:gridCol w:w="674"/>
        <w:gridCol w:w="538"/>
        <w:gridCol w:w="637"/>
      </w:tblGrid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ового задания по изучаемым  темам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837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3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 - зачет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И.</w:t>
        <w:tab/>
        <w:t>Психодиагностика в арт-терапии</w:t>
        <w:tab/>
        <w:t>Санкт-Петербург: Речь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 И.</w:t>
        <w:tab/>
        <w:t>Современная клиническая арт-терапия: учебное пособие</w:t>
        <w:tab/>
        <w:t>Москва: Когито-Центр, 2015, http://biblioclub.ru/index.php? page=book&amp;id=4305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а Е.А., Левченко И.Ю.</w:t>
        <w:tab/>
        <w:t>Артпедагогика и арттерапия в специальном образовании: Учеб.для студентов сред.ивысш.учеб.заведений:Допущено М-вом образования РФ;Рек.Учеб.-метод.объединением по спец.пед.образования</w:t>
        <w:tab/>
        <w:t>Москва: Академия, 200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кова Н.О.</w:t>
        <w:tab/>
        <w:t>Арт-терапия в работе с детьми из неблагополучных семей</w:t>
        <w:tab/>
        <w:t>Санкт-Петербург;Москва: Речь;Сфера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 В. В.</w:t>
        <w:tab/>
        <w:t>Общество: социология, психология, педагогика</w:t>
        <w:tab/>
        <w:t>Краснодар: Издательский дом «ХОРС», 2012, http://biblioclub.ru/index.php? page=book&amp;id=1166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 И.</w:t>
        <w:tab/>
        <w:t>Методы арт-терапевтической помощи детям и подросткам: отечественный и зарубежный опыт</w:t>
        <w:tab/>
        <w:t>Москва: Когито-Центр, 2012, http://biblioclub.ru/index.php? page=book&amp;id=145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рт-терапевтические технологии в работе с детьм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00"/>
        <w:ind w:left="0" w:firstLine="357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готский Л. С.</w:t>
        <w:tab/>
        <w:t>Психология искусства</w:t>
        <w:tab/>
        <w:t>Москва: Директ-Медиа, 2014, http://biblioclub.ru/index.php? page=book&amp;id=2403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арт-терапия: Лечение, реабилитация, тренинг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 С. Психология искусств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В. Н.Арт-терапия: учебное пособие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ин А. И. , Свистовская Е. Е. Арт-терапия детей и подростков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-терапия - новые горизо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хнологии когнитивного развития в работе с детьм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а «Технологии когнитивного развития в работе с детьми» относится к базовым курсам модуля «Психолого-педагогические технологии в работе педагога-психолога». Изучение данного курса необходимо студентам, будущим психологам в целях развития профессиональных компетенций по развивающей работе с детьми, подростками и юношами. Курс закладывает знания и умения по применению различных развивающих технолог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«Общая психология», «Психолого-педагогическое сопровождение программ общего образовани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изводственная практика по модулю 19».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 – ознакомление студентов с основами технологий когнитивного развития, приёмами, методами и средствами когнитивных технологий, их содержанием и спецификой в соответствии с возрастом и особенностями разви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исциплины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ать представление о технологиях когнитивного развития, их  задачах и методах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ить понимание студентами сущности профессиональной деятельности практического психолога в сфере когнитивного развития с трудным ребёнком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йствовать осмыслению и рефлексированию магистрами полученной информации, осознанию места и роли практической психологии в системе психологических знаний и в жизни современного человека и обществ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пособствовать становлению у будущих специалистов профессиональной компетентност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глубить интерес студентов к выбранной професс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/>
        <w:t>4. Образовательные результаты</w:t>
      </w:r>
    </w:p>
    <w:tbl>
      <w:tblPr>
        <w:tblW w:w="53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60"/>
        <w:gridCol w:w="1414"/>
        <w:gridCol w:w="2862"/>
        <w:gridCol w:w="1242"/>
        <w:gridCol w:w="1375"/>
      </w:tblGrid>
      <w:tr>
        <w:trPr>
          <w:trHeight w:val="19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2262" w:hRule="atLeast"/>
        </w:trPr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8.3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</w:tc>
      </w:tr>
      <w:tr>
        <w:trPr>
          <w:trHeight w:val="450" w:hRule="atLeast"/>
        </w:trPr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2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 образовательного процесса; проводить индивидуальные и групповые консультации обучающихся по вопросам обучения, развития, а также по вопросам осознанного и ответственного выбора дальнейшей профессиональной карьеры; организовывать взаимодействие с обучающимися для реализации активизирующих программ профессионального самоопределения личности.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.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с докладом</w:t>
            </w:r>
          </w:p>
        </w:tc>
      </w:tr>
      <w:tr>
        <w:trPr>
          <w:trHeight w:val="163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34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Введение в технологии когнитивного развит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технологий когнитивного развит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, методы, средства когнитивных технологий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развивающих занятий с ребёнком, испытывающим трудности в обучен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Методы и технологии изучения когнитивного развития ребёнк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технологии изучения внимания, памяти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технологии изучения мышления, воображения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Инновационные обучающие технологии когнитивного развит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развития внимания, памяти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развития мышления, воображения детей разных возрастных периодов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Технологии когнитивного развития в работе с детьми</w:t>
      </w:r>
      <w:r>
        <w:rPr/>
        <w:t>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30"/>
        <w:gridCol w:w="3045"/>
        <w:gridCol w:w="1331"/>
        <w:gridCol w:w="1198"/>
        <w:gridCol w:w="674"/>
        <w:gridCol w:w="538"/>
        <w:gridCol w:w="637"/>
      </w:tblGrid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ового задания по изучаемым  темам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чебно-поисковое задание (поиск и классификация методик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ая задач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837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04.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 - зачет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3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 семьи ребенка с ограниченными возможностями здоровья: учеб.для студентов вузов,обуч-ся по напр."Спец.(дефектол.) образование": Рек.ФГБОУ ВПО "МПГУ"</w:t>
        <w:tab/>
        <w:t>Москва: Академия, 2014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О.</w:t>
        <w:tab/>
        <w:t>Детская психология: учеб.: рек.ФГБОУ ВПО "Рос.гос.пед.ун- т им.А.И.Герцена"</w:t>
        <w:tab/>
        <w:t>Москва: КноРус, 20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3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А.А.</w:t>
        <w:tab/>
        <w:t>Общий психологический практикум: Учеб.-метод.пособиеНижний Новгород: НГПУ, 2013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ицына Л.М., Сорокин В.М.</w:t>
        <w:tab/>
        <w:t>Психология детей с нарушениями интеллектуального развития: Учеб.для студентов учреждений высш.проф.образования</w:t>
        <w:tab/>
        <w:t>Москва: Академия, 2012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унова О., Квасова А.</w:t>
        <w:tab/>
        <w:t>Психолого-педагогическое сопровождение дошкольников с ограничеснными возможностями здоровья: Универсальный алгоритм построения индивидуальных программ</w:t>
        <w:tab/>
        <w:t>, 2016</w:t>
      </w:r>
    </w:p>
    <w:p>
      <w:pPr>
        <w:pStyle w:val="Style23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на Л. И.</w:t>
        <w:tab/>
        <w:t>Интеллектуальное развитие детей 4–5 лет: конспекты практических занятий: методическое пособие</w:t>
        <w:tab/>
        <w:t>Москва: Владос, 2016, http://biblioclub.ru/index.php? page=book&amp;id=4556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хнологии когнитивного развития в работе с детьм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23"/>
        <w:numPr>
          <w:ilvl w:val="0"/>
          <w:numId w:val="24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енко А.М.</w:t>
        <w:tab/>
        <w:t>Психологический практикум: учеб.пособие для студентов вузов:рек.Междунар.Акад.науки и практики организации производства</w:t>
        <w:tab/>
        <w:t>Ростов-на-Дону: Феникс, 2010</w:t>
      </w:r>
    </w:p>
    <w:p>
      <w:pPr>
        <w:pStyle w:val="Style23"/>
        <w:numPr>
          <w:ilvl w:val="0"/>
          <w:numId w:val="20"/>
        </w:numPr>
        <w:spacing w:lineRule="auto" w:line="240"/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проблемы и современные тенденции в развитии специальной педагогики и психологии [Текст]. - Москва ; Берлин : Директ-Медиа, 2015. - с.; см.; ISBN 978-5-4475-4932-9</w:t>
      </w:r>
    </w:p>
    <w:p>
      <w:pPr>
        <w:pStyle w:val="Style23"/>
        <w:numPr>
          <w:ilvl w:val="0"/>
          <w:numId w:val="20"/>
        </w:numPr>
        <w:spacing w:lineRule="auto" w:line="240"/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нина, Вера Сергеевна. Реализация коррекционно-развивающих программ с детьми дошкольного возраста в условиях инклюзивного образования [Текст] : научно-методическое пособие / В. С. Горынина, А. И. Сафина, А. Е. Игнатьев ; под ред. Д. З. Ахметовой ; Ин-т экономики, упр. и права (г. Казань), Каф.теоретической и инклюзивной педагогики. - Казань : Познание, 2014. - 163 с. : ил.; 21 см. - (Серия "Педагогика, психология и технологии инклюзивного образования").; ISBN 978-5-8399-0490-3</w:t>
      </w:r>
    </w:p>
    <w:p>
      <w:pPr>
        <w:pStyle w:val="Style23"/>
        <w:numPr>
          <w:ilvl w:val="0"/>
          <w:numId w:val="20"/>
        </w:numPr>
        <w:spacing w:lineRule="auto" w:line="240"/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нклюзивной педагогики в свете современных требований к дошкольному, школьному и профессиональному образованию [Текст] = Theideasofinclusivepedagogyinthecontextofmodernrequirementsforpreschool, schoolandprofessionaleducation : материалы Всероссийской научно-практической конференции с международным участием, 20 февраля 2013 г., Казань-Зеленодольск / М-во образования и науки Республики Татарстан [и др.] ; [редкол. : В. Г. Тимирясов и др.]. - Казань : Познание, 2013. - 563 с. : ил.; 21 см.; ISBN 978-5-8399-0414-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ренинг саморазвит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само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 "Психолого-педагогические технологии в работе педагога-психолога", являясь дисциплиной по выбору. Изучается на 4 курсе в 7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дисциплины составляет 1 зачетная единица на 36 часов. Контактная работа - 16 часов, в том числе практические занятия - 16 часов. Самостоятельная работа - 20 часов. Форма промежуточного контроля дисциплины: зачет в 7 семестр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само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"Психолого-педагогические технологии в работе педагога-психолога", являясь дисциплиной по выбору. Изучается на 4 курсе в 7 семестр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курсов, как: «Психология развития и возрастная психология», «Практикум по психологии развития», Практикум «Возрастное развитие личности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Практикум по проектированию индивидуальных образовательных маршрутов», «Проектирование индивидуальных образовательных маршрутов» и "Тренинг саморазвития"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формированию целостного представления о внутренних стимулах саморазвития личности, развитии навыков самопознания,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 для осуществления консультативной и тренинговой деятельности по проблемам саморазвития личности педагогов и учащихс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научных знаний и расширение научно-понятийных представлений студентов в области </w:t>
      </w:r>
      <w:r>
        <w:rPr>
          <w:rFonts w:eastAsia="Times New Roman" w:cs="Times New Roman" w:ascii="Times New Roman" w:hAnsi="Times New Roman"/>
          <w:sz w:val="24"/>
          <w:szCs w:val="24"/>
        </w:rPr>
        <w:t>самопознания и само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систематизированными и структурированными знаниями о сущности </w:t>
      </w:r>
      <w:r>
        <w:rPr>
          <w:rFonts w:eastAsia="Times New Roman" w:cs="Times New Roman" w:ascii="Times New Roman" w:hAnsi="Times New Roman"/>
          <w:sz w:val="24"/>
          <w:szCs w:val="24"/>
        </w:rPr>
        <w:t>и характеристиках Я-концепции ли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знаниями о способах диагностики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ей Я-концепции и готовности к саморазвит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умения выбирать оптимальные </w:t>
      </w:r>
      <w:r>
        <w:rPr>
          <w:rFonts w:eastAsia="Times New Roman"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опровождения развития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 самопознания и саморазвития педагогов и учащихся в тренинг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8"/>
        <w:gridCol w:w="9"/>
        <w:gridCol w:w="1451"/>
        <w:gridCol w:w="2254"/>
        <w:gridCol w:w="1330"/>
        <w:gridCol w:w="1328"/>
      </w:tblGrid>
      <w:tr>
        <w:trPr>
          <w:trHeight w:val="385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.1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0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психологических закономерностей проявления творческих способностей и креативности умения организовывать тренинговую работу с субъект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 по формированию и развитию творческих способностей и креативности, использования креативного потенциала личности в процессе развития и профессионального самоопределения обучающихся.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8.2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ое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9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Понятия и концептуальные основы тренинга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Психологические механизмы и условия развития и саморазвития лич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Общая характеристика и современное состояние проблемы самопознания и саморазвития лич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Методы самопознания и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Методические аспекты тренинга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 Решение задач  самопознания и саморазвития в тренинге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Особенности тренинга самопознания и саморазвития в детском и подростков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Профессиональное саморазвитие личности и тренинговые технолог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Самопознание и саморазвитие в период взросл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Разработка программы тренинга саморазвит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дискусс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ое обследование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актических ситуаций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деятельность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енинговые технолог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ая лекц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6.1. Рейтинг-план «Тренинг саморазвития»</w:t>
      </w:r>
    </w:p>
    <w:tbl>
      <w:tblPr>
        <w:tblW w:w="94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4"/>
        <w:gridCol w:w="3150"/>
        <w:gridCol w:w="1375"/>
        <w:gridCol w:w="1238"/>
        <w:gridCol w:w="694"/>
        <w:gridCol w:w="555"/>
        <w:gridCol w:w="656"/>
      </w:tblGrid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6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 1.01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ение дистанционных проверочных тестов по изучаемым темам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2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аналитических заданий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ор  методов для проведения диагностики, осуществление диагностической процедуры  с описанием и обоснованием результатов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е зад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е зад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- 5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ерович, М. Технология творческого мышления [Электронный ресурс] : учебное пособие / М. Меерович, Л. Шрагина. - Москва : Альпина Паблишер, 2017. - 506 c. - Доступна эл. версия. ЭБС "IPRBooks". - Режим доступа: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iprbookshop.ru/58565.html. - ISBN 978-5-9614-5452-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изовских, Н.А. Человек как автор самого себя: психосемантическое исследование личностного саморазвития : монография / Н.А. Низовских. - М. ; Берлин : Директ-Медиа, 2014. - 40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ротюк, А.С. Диагностика одаренности: учебное пособие / А.С. Сиротюк. - Москва ; Берлин : Директ-Медиа, 2014. - Ч. 2. - 498 с. : ил., табл. - ISBN 978-5-4458-5780-8 ; То же [Электронный ресурс]. - URL: http://biblioclub.ru/index.php?page=book&amp;id=455664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before="0" w:after="200"/>
        <w:ind w:left="426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Гольдин, Б.Г. Психологический тренинг. Практикум : учебно-методический комплекс для студентов психол. специальностей, психологов-практиков / Б. Г. Гольдин ; Новосиб. гос. пед. ун-т. - Новосибирск : НГПУ, 2012. - 153 с. - Библиогр.: с. 149-151. - Словарь: c. 41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, А.В. Креативная педагогика и психология : учебное пособие для системы высшего, послевузовского и доп. проф. образования по пед. специальностям : рек. М-вом образования РФ / А. В. Морозов, Д. В. Чернилевский. - 2-е изд., испр. и доп. - Москва : Академический проект : Традиция, 2004. - 560 с. : ил., табл. - (Учебное пособие для вузов) (Gaudeamus). - Библиогр.: с. 554-556. - Словарь: с. 531-553. - ISBN 5-8291-0416-4 (Академ. проект). - ISBN 5-902590-02-7 (Традиц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я творчества и одаренности: материалы Всероссийской научно-практической конференции, г. Москва, 20–21 апреля 2018 г.: сборник научных трудов / отв. ред. Д.Б. Богоявленская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- Москва : МПГУ, 2018. - 500 с. - Библиогр. в кн. - ISBN 978-5-4263-0635-6 ; То же [Электронный ресурс]. - URL: http://biblioclub.ru/index.php?page=book&amp;id=500522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Сиротюк, А.Л. Научно-методическое сопровождение интеллектуальной одаренности : учебное пособие / А.Л. Сиротюк. - Москва: Директ-Медиа, 2014. - 135 с. - ISBN 978-5-4458-5323-7; То же [Электронный ресурс]. - URL: http://biblioclub.ru/index.php?page=book&amp;id=226149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ьин, Евгений Павлович Психология творчества, креативности, одаренности / Е. П. Ильин. - Санкт-Петербург : Питер, 2012. - 448 с. : ил. - (Мастера психологии). - Библиогр.: с. 409-444. - Словарь: c. 335-336. - ISBN 978-5-459-01638-3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Кузнецова Ю.И. Проблема детской одаренности в американской педагогической психолог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ека. - Н. Новгород, 2006.Лейтес Н.С. Возрастная одаренность школьников .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Щебланова Е.И. Психологическая диагностика одарённости школьников: проблемы, методы, результаты исследований и практики. – М., -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/>
        <w:jc w:val="left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before="0" w:after="20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ренинг креативност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 "Психолого-педагогические технологии в работе педагога-психолога", являясь дисциплиной по выбору. Изучается на 4 курсе в 7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дисциплины составляет 1 зачетная единица на 36 часов. Контактная работа - 16 часов, в том числе практические занятия - 16 часов. Самостоятельная работа - 20 часов. Форма промежуточного контроля дисциплины: зачет в 7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"Психолого-педагогические технологии в работе педагога-психолога", являясь дисциплиной по выбору. Изучается на 4 курсе в 7 семестр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курсов, как: «Психология развития и возрастная психология», «Практикум по психологии развития», Практикум «Возрастное развитие личности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нинг кре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Практикум по проектированию индивидуальных образовательных маршрутов», «Проектирование индивидуальных образовательных маршрутов» и "Тренинг саморазвития"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 для осуществления консультативной и тренинговой деятельности по проблемам развития творческих способностей и креативности педагогов и учащихс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научных знаний и расширение научно-понятийных представлений студентов в области психолог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пособностей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даренност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систематизированными и структурированными знаниями о сущности современных исследований в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пособностей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ворчес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даренности, знакомство с историей развития психологи</w:t>
      </w:r>
      <w:r>
        <w:rPr>
          <w:rFonts w:eastAsia="Times New Roman" w:cs="Times New Roman" w:ascii="Times New Roman" w:hAnsi="Times New Roman"/>
          <w:sz w:val="24"/>
          <w:szCs w:val="24"/>
        </w:rPr>
        <w:t>ческих представлений о креативности ли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ладение знаниями о способах диагностики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 способностей и креатив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умения выбирать оптимальные </w:t>
      </w:r>
      <w:r>
        <w:rPr>
          <w:rFonts w:eastAsia="Times New Roman"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опровождения развития </w:t>
      </w:r>
      <w:r>
        <w:rPr>
          <w:rFonts w:eastAsia="Times New Roman" w:cs="Times New Roman" w:ascii="Times New Roman" w:hAnsi="Times New Roman"/>
          <w:sz w:val="24"/>
          <w:szCs w:val="24"/>
        </w:rPr>
        <w:t>креативности педагогов и учащихся в тренинг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8"/>
        <w:gridCol w:w="9"/>
        <w:gridCol w:w="1451"/>
        <w:gridCol w:w="2254"/>
        <w:gridCol w:w="1330"/>
        <w:gridCol w:w="1328"/>
      </w:tblGrid>
      <w:tr>
        <w:trPr>
          <w:trHeight w:val="385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.1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0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психологических закономерностей проявления творческих способностей и креативности умения организовывать тренинговую работу с субъект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 по формированию и развитию творческих способностей и креативности, использования креативного потенциала личности в процессе развития и профессионального самоопределения обучающихся.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8.2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 «Тренинг креативности»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9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Теоретические основы развития креативности лич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Понятие и история возникновения представлений о креативност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Интеллект и креативность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Личностные детерминанты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Методические аспекты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 Принципы организации тренинга креативности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Содержание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6. Возрастные аспекты развития креатив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Анализ эффективности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Разработка программы тренинга креатив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дискусс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ое обследование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актических ситуаций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деятельность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енинговые технологии,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ая лекция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/>
        <w:t>6.1. Рейтинг-план Тренинг креативност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20"/>
        <w:gridCol w:w="2557"/>
        <w:gridCol w:w="1210"/>
        <w:gridCol w:w="1214"/>
        <w:gridCol w:w="943"/>
        <w:gridCol w:w="943"/>
        <w:gridCol w:w="903"/>
      </w:tblGrid>
      <w:tr>
        <w:trPr>
          <w:trHeight w:val="157" w:hRule="atLeast"/>
        </w:trPr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проверочных тестов по изучаемым темам;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ерович, М. Технология творческого мышления [Электронный ресурс] : учебное пособие / М. Меерович, Л. Шрагина. - Москва : Альпина Паблишер, 2017. - 506 c. - Доступна эл. версия. ЭБС "IPRBooks". - Режим доступа: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iprbookshop.ru/58565.html. - ISBN 978-5-9614-5452-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ротюк, А.С. Диагностика одаренности: учебное пособие / А.С. Сиротюк. - Москва ; Берлин : Директ-Медиа, 2014. - Ч. 1. - 735 с.: табл. - Библиогр.: с. 70-74. - ISBN 978-5-4458-5324-4; То же [Электронный ресурс]. - URL: http://biblioclub.ru/index.php?page=book&amp;id=226381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Сиротюк, А.С. Диагностика одаренности: учебное пособие / А.С. Сиротюк. - Москва ; Берлин : Директ-Медиа, 2014. - Ч. 2. - 498 с. : ил., табл. - ISBN 978-5-4458-5780-8 ; То же [Электронный ресурс]. - URL: http://biblioclub.ru/index.php?page=book&amp;id=455664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1.Гольдин, Б. Г. Психологический тренинг. Практикум : учебно-методический комплекс для студентов психол. специальностей, психологов-практиков / Б. Г. Гольдин ; Новосиб. гос. пед. ун-т. - Новосибирск : НГПУ, 2012. - 153 с. - Библиогр.: с. 149-151. - Словарь: c. 41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озов, А.В. Креативная педагогика и психология : учебное пособие для системы высшего, послевузовского и доп. проф. образования по пед. специальностям : рек. М-вом образования РФ / А. В. Морозов, Д. В. Чернилевский. - 2-е изд., испр. и доп. - Москва : Академический проект : Традиция, 2004. - 560 с. : ил., табл. - (Учебное пособие для вузов) (Gaudeamus). - Библиогр.: с. 554-556. - Словарь: с. 531-553. - ISBN 5-8291-0416-4 (Академ. проект). - ISBN 5-902590-02-7 (Традиция)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я творчества и одаренности: материалы Всероссийской научно-практической конференции, г. Москва, 20–21 апреля 2018 г.: сборник научных трудов / отв. ред. Д.Б. Богоявленская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- Москва : МПГУ, 2018. - 500 с. - Библиогр. в кн. - ISBN 978-5-4263-0635-6 ; То же [Электронный ресурс]. - URL: http://biblioclub.ru/index.php?page=book&amp;id=500522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Сиротюк, А.Л. Научно-методическое сопровождение интеллектуальной одаренности : учебное пособие / А.Л. Сиротюк. - Москва: Директ-Медиа, 2014. - 135 с. - ISBN 978-5-4458-5323-7; То же [Электронный ресурс]. - URL: http://biblioclub.ru/index.php?page=book&amp;id=226149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ьин, Евгений Павлович Психология творчества, креативности, одаренности / Е. П. Ильин. - Санкт-Петербург : Питер, 2012. - 448 с. : ил. - (Мастера психологии). - Библиогр.: с. 409-444. - Словарь: c. 335-336. - ISBN 978-5-459-01638-3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Кузнецова Ю.И. Проблема детской одаренности в американской педагогической психолог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ека. - Н. Новгород, 2006.Лейтес Н.С. Возрастная одаренность школьников .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Щебланова Е.И. Психологическая диагностика одарённости школьников: проблемы, методы, результаты исследований и практики. – М., - 200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1" w:leader="none"/>
          <w:tab w:val="center" w:pos="4677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ому модулю предусмотрена производственная практика. Данная программа представлена в программах практик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38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Другое_"/>
    <w:qFormat/>
    <w:rPr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hyperlink" Target="http://www.ebiblioteka.ru/" TargetMode="External"/><Relationship Id="rId8" Type="http://schemas.openxmlformats.org/officeDocument/2006/relationships/hyperlink" Target="http://www.znanium.com/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www.elibrary.ru/" TargetMode="External"/><Relationship Id="rId11" Type="http://schemas.openxmlformats.org/officeDocument/2006/relationships/hyperlink" Target="http://www.ebiblioteka.ru/" TargetMode="External"/><Relationship Id="rId12" Type="http://schemas.openxmlformats.org/officeDocument/2006/relationships/hyperlink" Target="http://www.znanium.com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elibrary.ru/" TargetMode="External"/><Relationship Id="rId15" Type="http://schemas.openxmlformats.org/officeDocument/2006/relationships/hyperlink" Target="http://www.ebiblioteka.ru/" TargetMode="External"/><Relationship Id="rId16" Type="http://schemas.openxmlformats.org/officeDocument/2006/relationships/hyperlink" Target="http://www.znanium.com/" TargetMode="External"/><Relationship Id="rId17" Type="http://schemas.openxmlformats.org/officeDocument/2006/relationships/hyperlink" Target="http://www.iprbookshop.ru/58565.html. - ISBN 978-5-9614-5452-9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www.elibrary.ru/" TargetMode="External"/><Relationship Id="rId20" Type="http://schemas.openxmlformats.org/officeDocument/2006/relationships/hyperlink" Target="http://www.ebiblioteka.ru/" TargetMode="External"/><Relationship Id="rId21" Type="http://schemas.openxmlformats.org/officeDocument/2006/relationships/hyperlink" Target="http://www.znanium.com/" TargetMode="External"/><Relationship Id="rId22" Type="http://schemas.openxmlformats.org/officeDocument/2006/relationships/hyperlink" Target="http://www.iprbookshop.ru/58565.html. - ISBN 978-5-9614-5452-9" TargetMode="External"/><Relationship Id="rId23" Type="http://schemas.openxmlformats.org/officeDocument/2006/relationships/hyperlink" Target="http://www.biblioclub.ru/" TargetMode="External"/><Relationship Id="rId24" Type="http://schemas.openxmlformats.org/officeDocument/2006/relationships/hyperlink" Target="http://www.elibrary.ru/" TargetMode="External"/><Relationship Id="rId25" Type="http://schemas.openxmlformats.org/officeDocument/2006/relationships/hyperlink" Target="http://www.ebiblioteka.ru/" TargetMode="External"/><Relationship Id="rId26" Type="http://schemas.openxmlformats.org/officeDocument/2006/relationships/hyperlink" Target="http://www.znanium.com/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2:08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08:00Z</dcterms:modified>
  <cp:revision>4</cp:revision>
  <dc:subject/>
  <dc:title/>
</cp:coreProperties>
</file>