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декабря 2020 г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«Научные основы психолого-педагогическ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.«Психолого-педагогическое образование»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4з.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учные основы психолого-педагог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3829"/>
      </w:tblGrid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ебедева О.В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итина А.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, 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имова Н.Н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дорина Е.В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преподавател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</w:t>
      </w:r>
      <w:r>
        <w:rPr>
          <w:rFonts w:cs="Times New Roman" w:ascii="Times New Roman" w:hAnsi="Times New Roman"/>
          <w:sz w:val="24"/>
          <w:szCs w:val="24"/>
        </w:rPr>
        <w:t xml:space="preserve">практической психологии  (протокол № 5 от 02.12.2019г.)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стр. 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.………………стр. 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стр. 1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стр. 1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стр.12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бщая и экспериментальная психология»…………………………………………………………...………стр.12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сихология развития и возрастная психология»……………………………………………………………………стр.17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стр.24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..….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25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ные основы психолого-педагогической деятельности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. Адресную группу составляют студенты, обучающиеся на  2 курсе  данного направления подготов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предполагает организацию образовательного процесса, направленного на развитие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по направлениям подготовки, которые включены в УГСН «Образование и наука»: 44.03.02«Психолого-педагогическое образование»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эффективного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определения особенностей интеллектуального и личностного развити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85"/>
        <w:gridCol w:w="3398"/>
        <w:gridCol w:w="2046"/>
        <w:gridCol w:w="1647"/>
      </w:tblGrid>
      <w:tr>
        <w:trPr>
          <w:trHeight w:val="1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4.1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4.2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4.3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ретными условиями их реализации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с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тически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е психологически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агности-чески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ы (ЭИОС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ны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ирово-чны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е задан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етапредметные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.1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¬-педагогические технологии индивидуализации обучения, развития, воспитания; психолого--педагогические основы учебной деятельности в части учета индивидуализации обуч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.2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воспитательной работы; применять психолого¬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.3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: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¬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661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>Сидорина Е.В., ст. преподаватель кафедры практической психолог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ГПУ им.К.Минина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ФИО, уч.степень, уч.звание, должность и место работ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О.В.., к.психол.н., доцент кафедры практической психологии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а А.А,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имова Н.Н.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ина Е.В., ст.преподаватель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Научные основы психолого-педагогической деятельности» использует знания, полученные студентом в ходе изучения предшествующих модулей:</w:t>
      </w:r>
      <w:r>
        <w:rPr>
          <w:rFonts w:cs="Times New Roman" w:ascii="Times New Roman" w:hAnsi="Times New Roman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психолого-педагогическую деятельность», «Методы организации учебной деятельности обучающихся», компетенции необходимые для изучения данного модуля:УК-1, УК-2, УК-6, ОПК-1, ОПК-2, ОПК-3, ОПК-4, ОПК-5, ОПК-8, ПКО-2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/4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2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/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с оц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1069" w:hanging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ные основы психолого-педагогическ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416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10.0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 экспериментальная 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10.0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развития и возрастная 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_ из __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0.03(К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ачеты с оценкой по модулю «Модуль 6.1. Научные основы психолого-педагогической деятельност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«Научные основы психолого-педагогической деятельности» составлен в соответствии с требованиями ФГОС и профессионального стандарта. Данный модуль  в значительной мере опирается на базовые профессиональные знания студентовпо вопросам философии и естественных наук, закладывает теоретико-методологические и методические основы для качественного осуществления педагогической и научно-исследовательской практики и последующей профессиональной деятельности в сфере образования. Содержание модуля базируется на основных отечественных и зарубежных подходах к знанию развития психики, сознания,  закономерностей обучения, воспитания и развития личности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«Научные основы психолого-педагогической деятельности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ния и умения, полученные в ходе изучения дисциплин данного модуля, помогут сформировать целостное представление студентов о психологических особенностях человека, </w:t>
      </w:r>
      <w:r>
        <w:rPr>
          <w:rFonts w:cs="Times New Roman" w:ascii="Times New Roman" w:hAnsi="Times New Roman"/>
          <w:color w:val="000000"/>
        </w:rPr>
        <w:t>а так же о  личностных особенностях  человека на разных этапах онтогенеза</w:t>
      </w:r>
      <w:r>
        <w:rPr>
          <w:color w:val="000000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целостное представление студентов о специфике осуществления профессиональной деятельности психолога в сфере образования,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. При раскрытии разделов модуля особое внимание уделено рассмотрению современных проблем психологии развития и воспитания, концепциям личности и деятельности ведущих  научных школ, изучению вклада выдающихся ученых - представителей данных областей знания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содержания модуля «Научные основы психолого-педагог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1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ЩАЯ  И ЭКСПЕРИМЕНТАЛЬНАЯ ПСИХОЛОГИЯ»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Общая и экспериментальная  психология» является базовым курсом, закладывающим основы психологического знания, необходимого в профессиональной подготовке бакалавра по направлению «Психолого-педагогическое образование». Знания, полученные в результате овладения этой дисциплиной, послужат фундаментом для изучения специальных отраслей психологии (возрастной, педагогической, социальной). Данная дисциплина имеет пропедевтический характер, т.к. является первой из психологических дисциплин, вводящей студента в мир психических яв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Социальная психология». «Психология развития и возрастная психология», «Основы специальной психологии», «Педагогическая психология», «Практикум по психологии развит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нания и умения по применению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97"/>
        <w:gridCol w:w="1470"/>
        <w:gridCol w:w="1997"/>
        <w:gridCol w:w="1601"/>
        <w:gridCol w:w="1336"/>
      </w:tblGrid>
      <w:tr>
        <w:trPr>
          <w:trHeight w:val="385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1686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.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нимает значимос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уховно</w:t>
              <w:softHyphen/>
              <w:t>-нравственного воспитания обучающихся;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е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социокультурную ситуацию при реализации программ духовно-</w:t>
              <w:softHyphen/>
              <w:t>нравственного воспитания обучающихся;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аналитических зада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5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применять метод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ческие задан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9" w:hRule="atLeast"/>
        </w:trPr>
        <w:tc>
          <w:tcPr>
            <w:tcW w:w="6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.1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widowControl w:val="false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О 1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О 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сихологических зада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81"/>
        <w:gridCol w:w="780"/>
        <w:gridCol w:w="1288"/>
        <w:gridCol w:w="1127"/>
        <w:gridCol w:w="1371"/>
      </w:tblGrid>
      <w:tr>
        <w:trPr>
          <w:trHeight w:val="203" w:hRule="atLeast"/>
        </w:trPr>
        <w:tc>
          <w:tcPr>
            <w:tcW w:w="37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3. Эмоционально-волевая сфера и психические состояния человека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1. Понятие о чувствах и эмоциях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зарубежной психологи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 Психологические теории чувств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 Эмоциональные нарушения и возможности их коррекци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 Понятие о воли в психологи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 Характеристика основных теорий вол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. Проблема воспитания вол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. Психические состояния в ряду других психических явлений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. Возможности современной психологии в изучении и регуляции психических состояний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Проблема личности и индивидуальности в психологи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 Общее представление о личност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 Структура личности. Подходы к описанию личност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 Задатки и способности. Развитие способностей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 Основные учения о темпераменте. Психологические характеристики темперамента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 Проблема становления и формирования характера человека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 Потребностно-мотивационная сфера личност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22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 Проблема самосознания и Я-концепции личности человека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контроль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Итого за семестр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4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6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72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 «Общая психология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30"/>
        <w:gridCol w:w="3045"/>
        <w:gridCol w:w="1331"/>
        <w:gridCol w:w="1198"/>
        <w:gridCol w:w="674"/>
        <w:gridCol w:w="539"/>
        <w:gridCol w:w="638"/>
      </w:tblGrid>
      <w:tr>
        <w:trPr>
          <w:trHeight w:val="600" w:hRule="atLeast"/>
        </w:trPr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6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.1.1.1 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ЭИОС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нализ и сравнение сущности, специфики и характеристик изучаемых психологических понятий и их классификация;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аналитических задани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837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шение и анализ психологических задач по выбору, обоснованию и оценке психологических методов выявления проблем обучащихся (на примере психологической задачи)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ешение психологических задач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2.1.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выбор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агностические задания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-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с оценко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анюхина Н. В., Сулейманов Р. Ф.</w:t>
        <w:tab/>
        <w:t>Общая психология</w:t>
        <w:tab/>
        <w:t>Казань: Познание, 2014, http://biblioclub.ru/index.php? page=book&amp;id=3642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умникова О. М.</w:t>
        <w:tab/>
        <w:t>Общая психология: когнитивные процессы и состояния. Практикум</w:t>
        <w:tab/>
        <w:t>Новосибирск: НГТУ, 2011, http://biblioclub.ru/index.php? page=book&amp;id=229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Психология развития и возрастная психолог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воение дисциплины «Психология развития и возрастная психолог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Психология развития и возрастная психология» данного модул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ребенка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 «Психология развития и возрастная психология» входит в модуль «Научные основы психолого-педагогической деятельност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Общая и экспериментальная психология»,  «Педагогическая психология», «Социальная психология», «Специальная психология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курс является предшествующим: «Психолого-педагогический анализ трудностей в обучении», «Дети и подростки с ненормативными показателями развития и поведения», «Консультирование по вопросам трудностей в обучен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 развитие профессиональных компетенций, необходимых для формирования у обучающихся системы научных знаний, раскрывающей закономерности психического развития и возрастные особенности психики ребенк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знаний о возрастных особенностях ребен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студентов профессионального подхода к пониманию специфики развития в период детства, и возможности использования этих знаний при решении психолого-педагогических задач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студентов умения организовать научное наблюдение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определять зоны ближайшего развития ребенка для разработки индивидуального образовательного маршрута и индивидуальной программы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.2.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Демонстрирует поним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я понятий: «личностные образовательные результаты»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е методы и средства освоения социокультурного опыта; закономерности личностного развития обучающихс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1.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ие задания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.2.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1.2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психологических задач</w:t>
            </w:r>
          </w:p>
        </w:tc>
      </w:tr>
      <w:tr>
        <w:trPr>
          <w:trHeight w:val="331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2.3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ется в характерных особенностях общего психического, личностного, интеллектуального, эмоционально-волевого и социального развития человека и ведущих новообразований на каждом возрастном этапе онтогенез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1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2.4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использовать знания об особенностях гендерного развития обучающихся для планирован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воспитательной работы; применять психолого-педагогические технологии индивидуализации обучения, развития, воспита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2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сихологических задач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2.5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цениватьособенностей гендерного развития обучающихся в проведении индивидуальных воспитательных мероприятий; навыками использования психолого--педагогических технологий для индивидуализации обучения, развития, воспита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3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Развитие психики на разных возрастных этапах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 Психическое развитие в младенческом возраст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сихическое развитие в раннем детств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сихологическая характеристика дошкольного возрас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сихологическая характеристика младшего школьного возрас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Подростковый возрас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Психология ранней ю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" w:cs="Calibri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выполнение творческих заданий)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по дисциплине Психология развития и возрастная психология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12"/>
        <w:gridCol w:w="3082"/>
        <w:gridCol w:w="7"/>
        <w:gridCol w:w="1337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4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фр ИД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  сравнение сущности, специфики и закономерностей психического развития ребенка;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6 - 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4-2-5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о-ориентированн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4 - 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4-2-3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дистанционных тестовых заданий по изученным темам;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0 - 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1488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2-2-2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 4-2-4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и анализ психологических задач по определению психических особенностей развития ребенка в разном возрасте и разработке индивидуального образовательного маршрута;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Style22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ак, А.З. Развитие авторского мышления у подростков=DEVELOPMENT OF AUTHOR’S THINKING IN TEENAGERS : монограф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осква : БИБЛИО-ГЛОБУС, 2016. - 262 с. : табл., схем. - Библиогр. в кн. - ISBN 978-5-906830-66-1 ; [Электронный ресурс]. - URL: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http://biblioclub.ru/index.php?page=book&amp;id=454822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http://biblioclub.ru/index.php?page=book&amp;id=500523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1. </w:t>
      </w:r>
      <w:r>
        <w:rPr>
          <w:rFonts w:eastAsia="Times New Roman" w:cs="Times New Roman" w:ascii="Times New Roman" w:hAnsi="Times New Roman"/>
          <w:color w:val="454545"/>
          <w:sz w:val="24"/>
          <w:szCs w:val="24"/>
          <w:lang w:val="en-US"/>
        </w:rPr>
        <w:t>Сорокоумов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Е.А.Возрастная психология: Краткий курс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.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Москва: Питер, 2008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брауз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к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MS Office", Microsoft Office Project Professional, Sure Track Project Manager, LMS Moodle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предусмотрена в данном модуле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,Italic;Meiryo" w:cs="Times New Roman"/>
          <w:b/>
          <w:b/>
          <w:iCs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sz w:val="28"/>
          <w:szCs w:val="28"/>
        </w:rPr>
      </w:r>
    </w:p>
    <w:sectPr>
      <w:footerReference w:type="default" r:id="rId25"/>
      <w:type w:val="nextPage"/>
      <w:pgSz w:w="11906" w:h="16838"/>
      <w:pgMar w:left="1701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275" w:hanging="36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9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8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33333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Другое_"/>
    <w:qFormat/>
    <w:rPr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Другое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main_ub" TargetMode="External"/><Relationship Id="rId6" Type="http://schemas.openxmlformats.org/officeDocument/2006/relationships/hyperlink" Target="https://elibrary.ru/defaultx.asp" TargetMode="External"/><Relationship Id="rId7" Type="http://schemas.openxmlformats.org/officeDocument/2006/relationships/hyperlink" Target="https://mgou.ru/nauka/ob-aspiranture/elektronno-bibliotechnye-sistemy" TargetMode="External"/><Relationship Id="rId8" Type="http://schemas.openxmlformats.org/officeDocument/2006/relationships/hyperlink" Target="http://biblioclub.ru/index.php?page=book&amp;id=499159" TargetMode="External"/><Relationship Id="rId9" Type="http://schemas.openxmlformats.org/officeDocument/2006/relationships/hyperlink" Target="http://biblioclub.ru/index.php?page=book&amp;id=454822" TargetMode="External"/><Relationship Id="rId10" Type="http://schemas.openxmlformats.org/officeDocument/2006/relationships/hyperlink" Target="http://biblioclub.ru/index.php?page=book&amp;id=500523" TargetMode="External"/><Relationship Id="rId11" Type="http://schemas.openxmlformats.org/officeDocument/2006/relationships/hyperlink" Target="http://biblioclub.ru/index.php?page=main_ub" TargetMode="External"/><Relationship Id="rId12" Type="http://schemas.openxmlformats.org/officeDocument/2006/relationships/hyperlink" Target="https://elibrary.ru/defaultx.asp" TargetMode="External"/><Relationship Id="rId13" Type="http://schemas.openxmlformats.org/officeDocument/2006/relationships/hyperlink" Target="https://mgou.ru/nauka/ob-aspiranture/elektronno-bibliotechnye-sistemy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7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17:00Z</dcterms:modified>
  <cp:revision>5</cp:revision>
  <dc:subject/>
  <dc:title/>
</cp:coreProperties>
</file>