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одуль 15 «ПРОЕКТНАЯ ДЕЯТЕЛЬНОСТЬ ПЕДАГОГА-ПСИХОЛО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3.02 Психолого-педагогическое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11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ектная деятельностьпедагога-психоло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3814"/>
      </w:tblGrid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чнева Елена Михайловна, 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.кафедрой 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лександра Александровна, 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имова Наталья Николаевна, 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шева Анастасия Николаевна, к.псих.н.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хина Елена Александровна, к.псих.н, доце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на заседании выпускающей кафедры практической психологии  (протокол № 5 от 02.12.2019 г.)                                        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..…...4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…..4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…...5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.6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……7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рганизация исследовательской деятельности детей и подростков» ………………………………………………………………………….7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по проектированию индивидуальных образовательных маршрутов »……………………………………………….……..12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ектирование индивидуальных образовательных маршрутов» ………......................................................................................................19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Индивидуализация обучения и воспитания школьников с ОВЗ»………………………………………………………………………………...26</w:t>
      </w:r>
    </w:p>
    <w:p>
      <w:pPr>
        <w:pStyle w:val="Style23"/>
        <w:numPr>
          <w:ilvl w:val="1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</w:t>
      </w:r>
      <w:r>
        <w:rPr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по модулю 15 "Проектная деятельность педагога-психолога"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по выбору «Проектирование программ» ……….……31</w:t>
      </w:r>
    </w:p>
    <w:p>
      <w:pPr>
        <w:pStyle w:val="Normal"/>
        <w:numPr>
          <w:ilvl w:val="1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по выбору «Организация воспитательной деятельности»………….34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……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). Адресную группу составляют студенты, обучающиеся на3-ом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для формирования профессиональной компетентности у обучающихся по направлению подготовки 44.03.02 Психолого-педагогическое образование, (с профилем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»)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процесс введения студентов впроектную деятельность педагога-психолога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 с целью выполнения совместной проектной деятельности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роектной деятельности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2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3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ен осуществлять духовно-нравственное воспитание обучающихся на основе базовых национальных ценност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6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8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осуществлять педагогическую деятельность на основе специальных научных знан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О-3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к участию в коллективной работе по проектированию и реализации программ развития и воспитания обучающихс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18"/>
        <w:gridCol w:w="4243"/>
        <w:gridCol w:w="1720"/>
        <w:gridCol w:w="110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ых результа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КО-3.2. Умеет: проектировать образовательные программы для разных категорий, обучающихся; проектировать программу личностного и профессионального развити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КО-3.3. Владеет: способностью анализировать подходы и модели к 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 навыками проектирования и реализации векторов профессионального и личностного саморазвити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4.1. Знает: основы духовно-нравственного воспитания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4.2. Умеет: учитывать социокультурную ситуацию при реализации программ духовно-нравственного воспитания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3. Владеет: методами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8.1. </w:t>
            </w:r>
          </w:p>
          <w:p>
            <w:pPr>
              <w:pStyle w:val="Style28"/>
              <w:shd w:fill="auto" w:val="clea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</w:t>
            </w:r>
          </w:p>
          <w:p>
            <w:pPr>
              <w:pStyle w:val="Style28"/>
              <w:shd w:fill="auto" w:val="clea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историю, теорию, закономерности и принципы построения и функционирования  образовательных систем, роль и место образования в жизни личности и общества в области духовно-нравственного</w:t>
            </w:r>
          </w:p>
          <w:p>
            <w:pPr>
              <w:pStyle w:val="Style28"/>
              <w:shd w:fill="auto" w:val="clear"/>
              <w:spacing w:before="0" w:after="18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и интерактивные методы обу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й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контекстных 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2.1. 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 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2.2. Умеет: классифицировать образовательные системы и образовательные технологии; разрабатывать и применять отдельные компоненты основных и дополнительных образовательных программ в реальной и виртуальной образовательной среде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2.3. 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 общепользовательской ИКТ- компетентности, общепедагогической ИКТ- компетентности; предметно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4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3.1. Знает: основы применения психолого-педагогических технологий (в том числе инклюзивных), необходимых для адресной работы с различными категориями обучающихся с 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3.2. Умеет: взаимодействовать с другими специалистами в рамках психолого-медико-педагогического консилиума; соотносить виды адресной помощи с индивидуальными образовательными потребностями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3.3. Владеет: методами (первичного) выявления детей с особыми образовательными потребностями (аутисты, дети с синдромом дефицита внимания и гиперактивностью и др.); навыками оказания адресной помощи обучающим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5.1. 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К-5.2. 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5.3. 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 - 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-поисковые и эвристические методы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ционные технолог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самостоятельной рабо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ое обучение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икитина Александра Александровна, канд. психол. наук, доцент кафедры практической психологии НГПУ им. К.Мин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lang w:eastAsia="ru-RU"/>
        </w:rPr>
        <w:t>Кочнева Елена Михайловна,</w:t>
      </w:r>
      <w:r>
        <w:rPr>
          <w:rFonts w:eastAsia="Times New Roman" w:cs="Times New Roman" w:ascii="Times New Roman" w:hAnsi="Times New Roman"/>
          <w:sz w:val="24"/>
          <w:lang w:eastAsia="ru-RU"/>
        </w:rPr>
        <w:t>канд. психол. наук, доцент, зав.кафедрой практической психологии НГПУ им. К.М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уимова Наталья Николаевна, канд. психол. наук, доцент кафедры практической психологии</w:t>
      </w:r>
      <w:bookmarkStart w:id="0" w:name="_Hlk40612918"/>
      <w:r>
        <w:rPr>
          <w:rFonts w:eastAsia="Times New Roman" w:cs="Times New Roman" w:ascii="Times New Roman" w:hAnsi="Times New Roman"/>
          <w:sz w:val="24"/>
          <w:lang w:eastAsia="ru-RU"/>
        </w:rPr>
        <w:t>НГПУ им. К.Ми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хина Елена Александровна, к.псих.н, доцент кафедры</w:t>
      </w:r>
      <w:r>
        <w:rPr>
          <w:rFonts w:eastAsia="Times New Roman" w:cs="Times New Roman" w:ascii="Times New Roman" w:hAnsi="Times New Roman"/>
          <w:sz w:val="24"/>
          <w:szCs w:val="24"/>
        </w:rPr>
        <w:t>специальной педагогики и психологии</w:t>
      </w:r>
      <w:r>
        <w:rPr>
          <w:rFonts w:eastAsia="Times New Roman" w:cs="Times New Roman" w:ascii="Times New Roman" w:hAnsi="Times New Roman"/>
          <w:sz w:val="24"/>
          <w:lang w:eastAsia="ru-RU"/>
        </w:rPr>
        <w:t>НГПУ им. К.М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/11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/3.3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/7.7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ная деятельность педагога-психолога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следовательской деятельности детей 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проектированию индивидуальных образовательных маршру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ндивидуальных образовательных маршрут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обучения и воспитания школьников с ОВ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по модулю 15 "Проектная деятельность педагога-психолога"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ДВ.01.0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ДВ.0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спитате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АТТЕСТАЦИ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М.20.0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ы по модулю "Модуль 15. Проектная деятельность педагога-психол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ОР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 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"Проектная деятельность педагога-психолога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роектная деятельность педагога-психолога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"Проектная деятельность педагога-психолога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Heading2"/>
        <w:ind w:hanging="0"/>
        <w:jc w:val="center"/>
        <w:rPr>
          <w:color w:val="000000"/>
        </w:rPr>
      </w:pPr>
      <w:r>
        <w:rPr>
          <w:b/>
          <w:bCs/>
          <w:color w:val="000000"/>
          <w:u w:val="none"/>
        </w:rPr>
        <w:t>«ОРГАНИЗАЦИЯ ИССЛЕДОВАТЕЛЬСКОЙ ДЕЯТЕЛЬНОСТИ ДЕТЕЙ И ПОДРОСТКОВ »</w:t>
      </w:r>
    </w:p>
    <w:p>
      <w:pPr>
        <w:pStyle w:val="Heading2"/>
        <w:ind w:firstLine="720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своения дисциплины необходимы знания, полученные на основе дисциплин по  Модуль 12 "Психолого-педагогическое сопровождение основных образовательных программ", Модуль 13 "Психологическое консультирование в работе педагога-психолога", Модуль 14 "Работа педагога-психолога по формированию учебной деятельности", а также знания полученные на 1, 2 курсах (1-5 семестрах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ы «Методика преподавания психологии в школе», «Психологическая помощь педагогам при стрессе и эмоциональном выгорании». «Практикум «преподавание психологии в школе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рганизация исследовательской деятельности детей и подростков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у студентов представление о принципах организации и логике исследовательской деятельности и ее месте в образовательном процессе.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овать формированию у студентов навыков организации исследовательской деятельности.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научно-исследовательск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100" w:type="pct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86"/>
        <w:gridCol w:w="1504"/>
        <w:gridCol w:w="2989"/>
        <w:gridCol w:w="1369"/>
        <w:gridCol w:w="1122"/>
      </w:tblGrid>
      <w:tr>
        <w:trPr>
          <w:trHeight w:val="1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52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1.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законов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3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1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1.01.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ющей образовательной сре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 8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 8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 8.3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79"/>
        <w:gridCol w:w="857"/>
        <w:gridCol w:w="856"/>
        <w:gridCol w:w="1423"/>
        <w:gridCol w:w="1243"/>
        <w:gridCol w:w="859"/>
      </w:tblGrid>
      <w:tr>
        <w:trPr>
          <w:trHeight w:val="20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ельской и проектной деятельности детей и подростков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сследовательская и проектная деятельность детей и подростков.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исследовательского и проектного метода в психологи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темы исследовательской и проектной деятельности Классификация исследовательской и проектной деятельност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сследовательской и проектной деятельност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ы исследовательской и проектной деятельност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проектно-исследовательской деятельности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презентации и публичной защите исследования или проекта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оценивания исследования и проектной работы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рганизация исследовательской деятельности детей и подростк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425"/>
        <w:gridCol w:w="3268"/>
        <w:gridCol w:w="1426"/>
        <w:gridCol w:w="1283"/>
        <w:gridCol w:w="720"/>
        <w:gridCol w:w="576"/>
        <w:gridCol w:w="681"/>
      </w:tblGrid>
      <w:tr>
        <w:trPr>
          <w:trHeight w:val="517" w:hRule="atLeast"/>
        </w:trPr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1.01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1.01.01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рганизация исследовательской деятельности детей и подростк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рганизация исследовательской деятельности детей и подростк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numPr>
          <w:ilvl w:val="1"/>
          <w:numId w:val="28"/>
        </w:numPr>
        <w:jc w:val="center"/>
        <w:rPr>
          <w:b/>
          <w:b/>
          <w:u w:val="none"/>
        </w:rPr>
      </w:pPr>
      <w:r>
        <w:rPr>
          <w:b/>
          <w:u w:val="none"/>
        </w:rPr>
        <w:t>ПРОГРАММА ДИСЦИПЛИНЫ</w:t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  <w:bCs/>
          <w:u w:val="none"/>
        </w:rPr>
        <w:t xml:space="preserve">«ПРАКТИКУМ ПО </w:t>
      </w:r>
      <w:r>
        <w:rPr>
          <w:b/>
          <w:u w:val="none"/>
        </w:rPr>
        <w:t>ПРОЕКТИРОВАНИЮ ИНДИВИДУАЛЬНЫХ ОБРАЗОВАТЕЛЬНЫХ МАРШРУ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Heading2"/>
        <w:ind w:firstLine="720"/>
        <w:rPr/>
      </w:pPr>
      <w:r>
        <w:rPr>
          <w:bCs/>
          <w:u w:val="none"/>
        </w:rPr>
        <w:t xml:space="preserve">Дисциплина «Практикум по </w:t>
      </w:r>
      <w:r>
        <w:rPr>
          <w:u w:val="none"/>
        </w:rPr>
        <w:t>проектированию  индивидуальных образовательных маршрутов</w:t>
      </w:r>
      <w:r>
        <w:rPr>
          <w:bCs/>
          <w:u w:val="none"/>
        </w:rPr>
        <w:t>» относится к базовым дисциплина Основной профессиональной образовательной программы.</w:t>
      </w:r>
    </w:p>
    <w:p>
      <w:pPr>
        <w:pStyle w:val="Heading2"/>
        <w:ind w:firstLine="720"/>
        <w:rPr>
          <w:u w:val="none"/>
          <w:lang w:val="en-US"/>
        </w:rPr>
      </w:pPr>
      <w:r>
        <w:rPr>
          <w:bCs/>
          <w:u w:val="none"/>
        </w:rPr>
        <w:t xml:space="preserve">В рамках освоения дисциплины «Практикум по </w:t>
      </w:r>
      <w:r>
        <w:rPr>
          <w:u w:val="none"/>
        </w:rPr>
        <w:t>проектированию  индивидуальных образовательных маршрутов</w:t>
      </w:r>
      <w:r>
        <w:rPr>
          <w:bCs/>
          <w:u w:val="none"/>
        </w:rPr>
        <w:t xml:space="preserve">» </w:t>
      </w:r>
      <w:r>
        <w:rPr>
          <w:u w:val="none"/>
        </w:rPr>
        <w:t>закладываются основы знаний и умений по организации и проведению работы с учащимися, направленной на проектирование профессионально-личностного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и умения, освоенные в результате овладения этой дисциплиной, послужат фундаментом для проектирования своей индивидуальной личностной и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освоению получаемой профессии, а также позволят освоить навыки организации проектирования индивидуальной образовательной траектории развития детей и подростков и использование их результатов в практике, как базы для развития универсальных компетен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светительская работа педагога-психолога»; «Развитие профессионального и жизненного самоопределения обучающихс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проектирования индивидуальных образовательных маршру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ектирования индивидуальных образовательных маршру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644" w:hanging="360"/>
        <w:jc w:val="both"/>
        <w:rPr/>
      </w:pPr>
      <w:r>
        <w:rPr/>
        <w:t>Образовательные результаты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7"/>
        <w:gridCol w:w="992"/>
        <w:gridCol w:w="1702"/>
        <w:gridCol w:w="3120"/>
        <w:gridCol w:w="1417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щей образовательной сред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 условиями их ре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оектирования программ психолого-педагогического сопровождения образовательного процес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3. 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психолого-педагогических технологий в профессиональной деяте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826"/>
        <w:gridCol w:w="825"/>
        <w:gridCol w:w="1366"/>
        <w:gridCol w:w="1194"/>
        <w:gridCol w:w="1454"/>
      </w:tblGrid>
      <w:tr>
        <w:trPr>
          <w:trHeight w:val="203" w:hRule="atLeast"/>
        </w:trPr>
        <w:tc>
          <w:tcPr>
            <w:tcW w:w="3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Практикум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ю индивидуальных образовательных маршру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Проектирование индивиду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траектор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х перехода к  н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м стандартам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Разработка индивиду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маршрутов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м образователь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и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Разработка индивиду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маршрут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м учреждении (СОШ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3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Индивидуальные  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ы  в  системе  дополнительного 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51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Разработка индивидуальных образовательных  маршрутов при  обучении в вузе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3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Тьюторское 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 готовности 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ю  (мотивация, оценка и т.д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Практикум по проектированию  индивидуальных образовательных маршрутов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12"/>
        <w:gridCol w:w="3250"/>
        <w:gridCol w:w="1414"/>
        <w:gridCol w:w="1271"/>
        <w:gridCol w:w="709"/>
        <w:gridCol w:w="566"/>
        <w:gridCol w:w="671"/>
      </w:tblGrid>
      <w:tr>
        <w:trPr>
          <w:trHeight w:val="600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4.1.1 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1.1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 по оценке навыков составления проф. план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1.2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равнение сущности, специфики и характеристик изучаемых психологических понятий; выделение в содержании блоков решаемых в проекте задач и выбора адекватных методов для их решения 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чебный проект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1.3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ведение в профессию: психолог : учебник и практикум для вузов / В. Н. Панферов, С. В. Васильева, А. В. Микляева, С. А. Безгодова ; под редакцией В. Н. Панферова. — Москва : Издательство Юрайт, 2020. — 291 с. — (Высшее образование). — ISBN 978-5-534-01444-0. — Текст : электронный // ЭБС Юрайт [сайт]. — URL: </w:t>
      </w:r>
      <w:hyperlink r:id="rId2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843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нина, С. В. </w:t>
      </w:r>
      <w:r>
        <w:rPr>
          <w:rFonts w:cs="Times New Roman" w:ascii="Times New Roman" w:hAnsi="Times New Roman"/>
          <w:color w:val="000000"/>
          <w:sz w:val="24"/>
          <w:szCs w:val="24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2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499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яжников, Н. С. </w:t>
      </w:r>
      <w:r>
        <w:rPr>
          <w:rFonts w:cs="Times New Roman" w:ascii="Times New Roman" w:hAnsi="Times New Roman"/>
          <w:color w:val="000000"/>
          <w:sz w:val="24"/>
          <w:szCs w:val="24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2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32844</w:t>
        </w:r>
      </w:hyperlink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. Дополнительная 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prbookshop.ru/3685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служебной деятельности : учебник и практикум для вузов / А. В. Кокурин [и др.] ; под общей редакцией А. В. Кокурина, В. Е. Петрова, В. И. Екимовой, В. М. Позднякова. — Москва : Издательство Юрайт, 2020. — 375 с. — (Высшее образование). — ISBN 978-5-534-12931-1. — Текст : электронный // ЭБС Юрайт [сайт]. — URL: </w:t>
      </w:r>
      <w:hyperlink r:id="rId2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48574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znanium.com/catalog.php?bookinfo=50580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1.  Обухов, А. С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ведение в профессию: психолог образования + доп. материалы на сайте : учебник и практикум для вузов / А. С. Обухов, А. М. Федосеева, Э. Байфорд ; под общей редакцией А. С. Обухова. — Москва : Издательство Юрайт, 2020. — 391 с. — (Высшее образование). — ISBN 978-5-9916-7225-2. — Текст : электронный // ЭБС Юрайт [сайт]. — URL: </w:t>
      </w:r>
      <w:hyperlink r:id="rId2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181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Heading2"/>
        <w:numPr>
          <w:ilvl w:val="1"/>
          <w:numId w:val="28"/>
        </w:numPr>
        <w:jc w:val="center"/>
        <w:rPr>
          <w:b/>
          <w:b/>
          <w:u w:val="none"/>
        </w:rPr>
      </w:pPr>
      <w:r>
        <w:rPr>
          <w:b/>
          <w:u w:val="none"/>
        </w:rPr>
        <w:t xml:space="preserve">ПРОГРАММА ДИСЦИПЛИНЫ </w:t>
      </w:r>
    </w:p>
    <w:p>
      <w:pPr>
        <w:pStyle w:val="Heading2"/>
        <w:ind w:hanging="0"/>
        <w:rPr>
          <w:b/>
          <w:b/>
        </w:rPr>
      </w:pPr>
      <w:r>
        <w:rPr>
          <w:b/>
          <w:bCs/>
          <w:u w:val="none"/>
        </w:rPr>
        <w:t>«</w:t>
      </w:r>
      <w:r>
        <w:rPr>
          <w:b/>
          <w:u w:val="none"/>
        </w:rPr>
        <w:t>ПРОЕКТИРОВАНИЕ ИНДИВИДУАЛЬНЫХ ОБРАЗОВАТЕЛЬНЫХ МАРШРУ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Heading2"/>
        <w:ind w:firstLine="720"/>
        <w:rPr/>
      </w:pPr>
      <w:r>
        <w:rPr>
          <w:bCs/>
          <w:u w:val="none"/>
        </w:rPr>
        <w:t>Дисциплина «</w:t>
      </w:r>
      <w:r>
        <w:rPr>
          <w:u w:val="none"/>
        </w:rPr>
        <w:t>Проектирование индивидуальных образовательных маршрутов</w:t>
      </w:r>
      <w:r>
        <w:rPr>
          <w:bCs/>
          <w:u w:val="none"/>
        </w:rPr>
        <w:t>» относится к базовым дисциплина Основной профессиональной образовательной программы.</w:t>
      </w:r>
    </w:p>
    <w:p>
      <w:pPr>
        <w:pStyle w:val="Heading2"/>
        <w:ind w:firstLine="720"/>
        <w:rPr>
          <w:u w:val="none"/>
          <w:lang w:val="en-US"/>
        </w:rPr>
      </w:pPr>
      <w:r>
        <w:rPr>
          <w:bCs/>
          <w:u w:val="none"/>
        </w:rPr>
        <w:t>В рамках освоения дисциплины «</w:t>
      </w:r>
      <w:r>
        <w:rPr>
          <w:u w:val="none"/>
        </w:rPr>
        <w:t>Проектирование индивидуальных образовательных маршрутов</w:t>
      </w:r>
      <w:r>
        <w:rPr>
          <w:bCs/>
          <w:u w:val="none"/>
        </w:rPr>
        <w:t xml:space="preserve">» </w:t>
      </w:r>
      <w:r>
        <w:rPr>
          <w:u w:val="none"/>
        </w:rPr>
        <w:t>закладываются основы знаний и умений по организации и проведению работы с учащимися, направленной на проектирование профессионально-личностного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и умения, освоенные в результате овладения этой дисциплиной, послужат фундаментом для проектирования своей индивидуальной личностной и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освоению получаемой профессии, а также позволят освоить навыки организации проектирования индивидуальной образовательной траектории развития детей и подростков и использование их результатов в практике, как базы для развития универсальных компетен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светительская работа педагога-психолога»; «Развитие профессионального и жизненного самоопределения обучающихс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проектирования индивидуальных образовательных маршру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ектирования индивидуальных образовательных маршру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разовательные результаты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7"/>
        <w:gridCol w:w="992"/>
        <w:gridCol w:w="1702"/>
        <w:gridCol w:w="3120"/>
        <w:gridCol w:w="1417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щей образовательной сред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4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 условиями их ре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оектирования программ психолого-педагогического сопровождения образовательного процес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3.3. 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3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психолого-педагогических технологий в профессиональной деяте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826"/>
        <w:gridCol w:w="825"/>
        <w:gridCol w:w="1366"/>
        <w:gridCol w:w="1194"/>
        <w:gridCol w:w="1454"/>
      </w:tblGrid>
      <w:tr>
        <w:trPr>
          <w:trHeight w:val="203" w:hRule="atLeast"/>
        </w:trPr>
        <w:tc>
          <w:tcPr>
            <w:tcW w:w="3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3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Теория проект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образовательных маршру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содержания понятий «индивидуальный образовательный маршрут» и «индивидуальная образова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ектория».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ндивидуальных образовательных маршрутов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траект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ловиях перехода к нов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м стандартам.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индивиду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маршрутов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контрол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9</w:t>
            </w:r>
          </w:p>
        </w:tc>
      </w:tr>
      <w:tr>
        <w:trPr>
          <w:trHeight w:val="75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Итого за семестр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5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Психологическая готовность к профессиональному и жизненному самоопределению обучающихс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12"/>
        <w:gridCol w:w="3250"/>
        <w:gridCol w:w="1414"/>
        <w:gridCol w:w="1271"/>
        <w:gridCol w:w="709"/>
        <w:gridCol w:w="566"/>
        <w:gridCol w:w="671"/>
      </w:tblGrid>
      <w:tr>
        <w:trPr>
          <w:trHeight w:val="600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1.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3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1.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 по оценке навыков составления проф. план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3.3.1.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равнение сущности, специфики и характеристик изучаемых психологических понятий; выделение в содержании блоков решаемых в проекте задач и выбора адекватных методов для их решения 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чебный проект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3.2.</w:t>
            </w:r>
          </w:p>
        </w:tc>
        <w:tc>
          <w:tcPr>
            <w:tcW w:w="3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научной стат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(сообще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ведение в профессию: психолог : учебник и практикум для вузов / В. Н. Панферов, С. В. Васильева, А. В. Микляева, С. А. Безгодова ; под редакцией В. Н. Панферова. — Москва : Издательство Юрайт, 2020. — 291 с. — (Высшее образование). — ISBN 978-5-534-01444-0. — Текст : электронный // ЭБС Юрайт [сайт]. — URL: </w:t>
      </w: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843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нина, С. В. </w:t>
      </w:r>
      <w:r>
        <w:rPr>
          <w:rFonts w:cs="Times New Roman" w:ascii="Times New Roman" w:hAnsi="Times New Roman"/>
          <w:color w:val="000000"/>
          <w:sz w:val="24"/>
          <w:szCs w:val="24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3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499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яжников, Н. С. </w:t>
      </w:r>
      <w:r>
        <w:rPr>
          <w:rFonts w:cs="Times New Roman" w:ascii="Times New Roman" w:hAnsi="Times New Roman"/>
          <w:color w:val="000000"/>
          <w:sz w:val="24"/>
          <w:szCs w:val="24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3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32844</w:t>
        </w:r>
      </w:hyperlink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. Дополнительная 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prbookshop.ru/3685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служебной деятельности : учебник и практикум для вузов / А. В. Кокурин [и др.] ; под общей редакцией А. В. Кокурина, В. Е. Петрова, В. И. Екимовой, В. М. Позднякова. — Москва : Издательство Юрайт, 2020. — 375 с. — (Высшее образование). — ISBN 978-5-534-12931-1. — Текст : электронный // ЭБС Юрайт [сайт]. — URL: </w:t>
      </w:r>
      <w:hyperlink r:id="rId3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48574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znanium.com/catalog.php?bookinfo=50580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1.  Обухов, А. С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ведение в профессию: психолог образования + доп. материалы на сайте : учебник и практикум для вузов / А. С. Обухов, А. М. Федосеева, Э. Байфорд ; под общей редакцией А. С. Обухова. — Москва : Издательство Юрайт, 2020. — 391 с. — (Высшее образование). — ISBN 978-5-9916-7225-2. — Текст : электронный // ЭБС Юрайт [сайт]. — URL: </w:t>
      </w:r>
      <w:hyperlink r:id="rId3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biblio-online.ru/bcode/450181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дата обращения: 03.06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  <w:r>
        <w:br w:type="page"/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НДИВИДУАЛИЗАЦИЯ ОБУЧЕНИЯ И ВОСПИТАНИЯ ШКОЛЬНИКОВ С ОВЗ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разработана для обучающихся по направлению подготовки 44. 03. 02 «Психолого-педагогическое образование», профиль подготовки педагог-психолог. Освоение дисциплины студентами предполагает формирование специальных профессиональных компетенций, связанных с умением выстроить систему психологического сопровождения индивидуального  образовательного маршрута детей с ОВЗ с учетом возраста и особых образовательных потребностей.   Курс включен в обязательную часть комплексного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. Содержание дисциплины имеет практико-ориентированную основу и подразумевает технологии проблемного обу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yle28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дивидуализация обучения и воспитания школьников с ОВ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относится к блоку обязательных дисциплин комплексного модул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зучается в 6 семестре 3 курса. Освоение дисциплины готовит к работе со следующими объектами профессиональной деятельности:  воспитание,  воспитание, </w:t>
      </w:r>
      <w:r>
        <w:rPr>
          <w:rFonts w:cs="Times New Roman" w:ascii="Times New Roman" w:hAnsi="Times New Roman"/>
          <w:sz w:val="24"/>
          <w:szCs w:val="24"/>
        </w:rPr>
        <w:t>индивидуально - личностное развитие обучающихся; оказание психолого-педагогической помощи субъектам образователь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дисциплины происходи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изучения дисциплин модулей «Коррекционно-развивающая работа педагога-психолога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ое сопровождение основных образовательных програ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3. Цели и задачи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дисципл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у обучающихся готовности моделировать и проектировать психологическое сопровождение индивидуального образовательного маршрута обучающихся с учетом нозологического статуса и особых образовательных потреб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 студентов способность осуществлять образовательно-коррекционный процесс с учетом психофизических, возрастных особенностей и индивидуальных образовательных потребностей обучающихся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условия </w:t>
      </w:r>
      <w:r>
        <w:rPr>
          <w:rFonts w:cs="Times New Roman" w:ascii="Times New Roman" w:hAnsi="Times New Roman"/>
          <w:bCs/>
          <w:sz w:val="24"/>
          <w:szCs w:val="24"/>
        </w:rPr>
        <w:t>для формирования у студентов готовности к рациональному выборуи реализации коррекционно-образовательных программ на основе личностно-ориентированного и индивидуально-дифференцированного подходов к лицам с ОВЗ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готовность студентов к эффективному взаимодействию с семьей в процессе реализации индивидуального маршрута сопровождения обучающегося с ОВЗ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numPr>
          <w:ilvl w:val="0"/>
          <w:numId w:val="26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35"/>
        <w:gridCol w:w="1286"/>
        <w:gridCol w:w="1985"/>
        <w:gridCol w:w="1135"/>
        <w:gridCol w:w="2124"/>
      </w:tblGrid>
      <w:tr>
        <w:trPr>
          <w:trHeight w:val="38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3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остроения воспитыващей образовательной среды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доклада с презентаци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4 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умения моделировать и реализовывать индивидуальный маршрут сопровождения, обучающегося с ОВЗ с учетом его особых образовательных потреб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3; ОПК-6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тро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учебн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спектирования текста.</w:t>
            </w:r>
          </w:p>
        </w:tc>
      </w:tr>
    </w:tbl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лагается, что при достижении образовательного результата в полном объёме обучающийся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ет: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у организации и индивидуального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, принципы и требования к проектированию и реализации индивидуального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основных технологий реализации индивидуального маршрута сопровождения обучающихся с ОВЗ; 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ет</w:t>
      </w:r>
    </w:p>
    <w:p>
      <w:pPr>
        <w:pStyle w:val="Style29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условия реализации индивидуального маршрута сопровождения ребенка с ОВЗ и систему взаимодействия специалистов; </w:t>
      </w:r>
    </w:p>
    <w:p>
      <w:pPr>
        <w:pStyle w:val="Style29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цели и задачи и содержание индивидуального маршрута сопровождения с учетом особых образовательных потребностей детей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 и грамотно проектировать индивидуальный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эффективное взаимодействие с семьей в процессе реализации индивидуального маршрута сопровождения обучающихся с ОВЗ; </w:t>
      </w:r>
    </w:p>
    <w:p>
      <w:pPr>
        <w:pStyle w:val="Style29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коммуникативные навыки и тактики в организации группового взаимодействия;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оценивать качество и эффективность индивидуального маршрута сопровождения обучающихся с ОВЗ;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ет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ами обеспечения условий, необходимых для реализации индивидуального маршрута сопровождения обучающихся с ОВЗ; </w:t>
      </w:r>
    </w:p>
    <w:p>
      <w:pPr>
        <w:pStyle w:val="Style29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ами планирования индивидуального маршрута сопровождения обучающихся с ОВЗ с учетом их особых образовательных потребностей; </w:t>
      </w:r>
    </w:p>
    <w:p>
      <w:pPr>
        <w:pStyle w:val="Style29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анализа актуальных состояний субъектов культурно-досуговой деятельности;</w:t>
      </w:r>
    </w:p>
    <w:p>
      <w:pPr>
        <w:pStyle w:val="Style29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рефлексивного самоанализа и рефлексивной оценки результатов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341"/>
        <w:gridCol w:w="1103"/>
        <w:gridCol w:w="1241"/>
        <w:gridCol w:w="1320"/>
        <w:gridCol w:w="1129"/>
      </w:tblGrid>
      <w:tr>
        <w:trPr>
          <w:trHeight w:val="203" w:hRule="atLeast"/>
        </w:trPr>
        <w:tc>
          <w:tcPr>
            <w:tcW w:w="35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5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24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ИОС)</w:t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24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Методологические и правовые основы проектирования и реализации индивидуального маршрута сопровождения обучающихся с ОВЗ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 Индивидуализация образования как закономерный этап развития образовательной системы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Нормативные основы реализации индивидуального маршрута сопровождения обучающихся с ОВЗ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е аспекты проектирования и реализации индивидуального маршрута сопровождения обучающихся с ОВЗ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Алгоритм и этапы и условия  проектирования и реализации ИМС обучающегося с ОВЗ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Система взаимодействия специалистов в процессе реализации ИМС обучающегося с ОВЗ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Взаимодействие с семьей в процессе реализации ИМС обучающегося с ОВЗ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учебного события «Моделирование индивидуального маршрута комплексного сопровождения ребенка с ОВЗ» используются различные методы обучения: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куссия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Style29"/>
        <w:numPr>
          <w:ilvl w:val="0"/>
          <w:numId w:val="19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;</w:t>
      </w:r>
    </w:p>
    <w:p>
      <w:pPr>
        <w:pStyle w:val="Style29"/>
        <w:numPr>
          <w:ilvl w:val="0"/>
          <w:numId w:val="19"/>
        </w:numPr>
        <w:ind w:lef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моделирование практических ситуаций.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numPr>
          <w:ilvl w:val="0"/>
          <w:numId w:val="26"/>
        </w:numPr>
        <w:ind w:left="0" w:hanging="360"/>
        <w:jc w:val="both"/>
        <w:rPr/>
      </w:pPr>
      <w:r>
        <w:rPr/>
        <w:t>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04"/>
        <w:gridCol w:w="2269"/>
        <w:gridCol w:w="1844"/>
        <w:gridCol w:w="992"/>
        <w:gridCol w:w="1135"/>
        <w:gridCol w:w="1160"/>
        <w:gridCol w:w="822"/>
      </w:tblGrid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с докладом и презентацией по теме занятия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доклада с презентацие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целевого, содержательного, организационного (на выбор) раздела адаптированной образовательной программы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трольной работ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отирование и конспектирование  литературы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конспектирования текст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общенного критического анализа освоенных знаний умений и навыков в контексте организации и проведения Учебного события «Конкурс индивидуальных АОП ребенка с ОВЗ»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для оценки образовательных результатов на основании учебного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нчарова, В.Г. Комплексное медико-психолого-педагогическое сопровождение лиц с ограниченными возможностями здоровья в условиях непрерывного инклюзивного образования : монография / В.Г. Гончарова, В.Г. Подопригора, С.И. Гончарова ; Министерство образования и науки Российской Федерации, Сибирский Федеральный университет. - Красноярск : Сибирский федеральный университет, 2014. - 248 с. : табл, схем., ил. - Библиогр. в кн. - ISBN 978-5-7638-3133-7 ; То же [Электронный ресурс]. - URL: </w:t>
      </w:r>
      <w:hyperlink r:id="rId40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435603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клюзивное образование: настольная книга педагога, работающего с детьми с ОВЗ : методическое пособие / под ред. М.С. Староверовой. - Москва : Гуманитарный издательский центр ВЛАДОС, 2014. - 168 с. - ISBN 978-5-691-01851-0 ; То же [Электронный ресурс]. - URL: </w:t>
      </w:r>
      <w:hyperlink r:id="rId41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234851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льская, О.А. Инклюзивное образование лиц с ограниченными возможностями здоровья : учебное пособие / О.А. Подольская. - Москва ; Берлин : Директ-Медиа, 2017. - 57 с. : ил. - Библиогр. в кн. - ISBN 978-5-4475-8971-4 ; То же [Электронный ресурс]. - URL: </w:t>
      </w:r>
      <w:hyperlink r:id="rId42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477607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занов, Б.П. Социальная адаптация, реабилитация и обучение детей с нарушениями интеллектуального развития: учебное пособие для вузов / Б.П. Пузанов. - Москва : Владос, 2017. - 89 с. : ил. - (Специальное инклюзивное образование). - Библиогр. в кн. - ISBN 978-5-9500674-6-4 ; То же [Электронный ресурс]. - URL: </w:t>
      </w:r>
      <w:hyperlink r:id="rId4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486127</w:t>
        </w:r>
      </w:hyperlink>
    </w:p>
    <w:p>
      <w:pPr>
        <w:pStyle w:val="Style29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ина, И.А. Социально-педагогическая реабилитация детей-инвалидов : учебно-методическое пособие / И.А. Телина ; науч. ред. В. Синенко. - 2-е изд., стер. - Москва : Издательство «Флинта», 2014. - 156 с. : ил. - Библиогр. в кн. - ISBN 978-5-9765-1952-7 ; То же [Электронный ресурс]. - URL: </w:t>
      </w:r>
      <w:hyperlink r:id="rId4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http://biblioclub.ru/index.php?page=book&amp;id=363654</w:t>
        </w:r>
      </w:hyperlink>
    </w:p>
    <w:p>
      <w:pPr>
        <w:pStyle w:val="Style23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Style w:val="InternetLink"/>
          <w:rFonts w:ascii="Times New Roman" w:hAnsi="Times New Roman" w:eastAsia="Calibri" w:cs="Times New Roman"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Style23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  <w:t>7.2. Дополнительная литература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ые проблемы и инновационные подходы в образовании лиц с ограниченными возможностями здоровья: материалы научно-практической конференции с международным участием, г. Москва, 18 февраля 2017 года / под ред. Е.Г. Речицкой ; учред. Московский педагогический государственный университет ; Министерство образования и науки Российской Федерации, Институт детства. - Москва : МПГУ, 2017. - 195 с. : ил., табл. - Библиогр. в кн. - ISBN 978-5-4263-0487-1 ; То же [Электронный ресурс]. - URL: 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71772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нилова, С.Ю. Дошкольная дефектология: ранняя комплексная профилактика нарушений развития у детей (современные подходы) : учебное пособие / С.Ю. Бенилова, Л.Р. Давидович, Н.В. Микляева. - Москва : Парадигма, 2012. - 312 с. - (Специальная коррекционная педагогика). - ISBN 978-5-4114-0008-0 ; То же [Электронный ресурс]. - URL: 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10526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ка и психология инклюзивного образования : учебное пособие / Д.З. Ахметова, З.Г. Нигматов, Т.А. Челнокова и др. ; под ред. Д.З. Ахметовой ; Институт экономики, управления и права (г. Казань), Кафедра теоретической и инклюзивной педагогики. - Казань : Познание, 2013. - 204 с. : ил., табл. - Библиогр. в кн. ; То же [Электронный ресурс]. - URL: 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7980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льская, О.А. Инклюзивное образование лиц с ограниченными возможностями здоровья : учебное пособие / О.А. Подольская. - Москва ; Берлин : Директ-Медиа, 2017. - 57 с. : ил. - Библиогр. в кн. - ISBN 978-5-4475-8971-4 ; То же [Электронный ресурс]. - URL: 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77607</w:t>
        </w:r>
      </w:hyperlink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кото, Г.В. Проблемные дети: развитие и коррекция в предметно-практической деятельности : учебно-методическое пособие / Г.В. Цикото. - Москва : Парадигма, 2013. - 221 с. - ISBN 978-5-4214-0021-9 ; То же [Электронный ресурс]. - URL: 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10530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учение и воспитание детей с интеллектуальными нарушениями</w:t>
      </w:r>
      <w:r>
        <w:rPr>
          <w:rFonts w:cs="Times New Roman" w:ascii="Times New Roman" w:hAnsi="Times New Roman"/>
          <w:sz w:val="24"/>
          <w:szCs w:val="24"/>
        </w:rPr>
        <w:t xml:space="preserve"> [Текст] : учеб.пособие для студентов вузов:рек.УМО по спец.пед.образования / Б. П. Пузанов [и др.] ; Под ред.Б.П.Пузанова. - 2-е изд.,испр.и доп. - М. : Владос, 2013. - 439 с.</w:t>
      </w:r>
    </w:p>
    <w:p>
      <w:pPr>
        <w:pStyle w:val="Style29"/>
        <w:numPr>
          <w:ilvl w:val="0"/>
          <w:numId w:val="2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ель, Б.Р. Психолого-педагогическое сопровождение образовательного процесса: Учебное  пособие.  –  1.  – Москва; Москва: Вузовский  учебник: ООО  "Научно-издательский центр  ИНФРА-М",  2016.  –  152  с.  –  ISBN  9785955804019.  (Электронный  ресурс.  –  Режим доступа: URL: http://znanium.com/go.php?id=53928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БС «Университетская библиотека онлайн»  </w:t>
      </w:r>
      <w:hyperlink r:id="rId50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Электронной библиотеке «e-Library»  </w:t>
      </w:r>
      <w:hyperlink r:id="rId51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Базамда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BSCO — Ebsco Publishing </w:t>
      </w:r>
      <w:hyperlink r:id="rId5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earch.ebscohost.com</w:t>
        </w:r>
      </w:hyperlink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БС издательства «Лань»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.lanbook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 осуществляется в специально оборудованной лекционно-тренинговой аудитории на базе лабораторного комплекса «Психология и педагогика потенциальных возможностей»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аудитории: кресла с пюпитром, столы-трансформеры, интерактивная доска, грифельная доска, мобильные флип-ча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 ЭОС НГПУ им К. Минина : </w:t>
      </w:r>
      <w:hyperlink r:id="rId5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://ya.mininuniver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Style23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>КУРСОВОЙ ПРОЕКТ ПО МОДУЛЮ «</w:t>
      </w:r>
      <w:r>
        <w:rPr>
          <w:b/>
          <w:bCs/>
          <w:u w:val="none"/>
        </w:rPr>
        <w:t>ПРОЕКТНАЯ ДЕЯТЕЛЬНОСТЬ ПЕДАГОГА-ПСИХОЛОГА</w:t>
      </w:r>
      <w:r>
        <w:rPr>
          <w:b/>
          <w:u w:val="none"/>
        </w:rPr>
        <w:t>»</w:t>
      </w:r>
    </w:p>
    <w:p>
      <w:pPr>
        <w:pStyle w:val="Heading2"/>
        <w:ind w:firstLine="72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овая работа является формой учебной работы, в процессе которой студенты овладевают методикой и техникой научного исследования, приобретают навыки работы с научной литературой, осваивают правила оформления документации в соответствии с действующими стандартами. Выполнение курсовой работы рассматривается как вид учебной работы по модулю и реализуется в пределах времени, отведенного на его из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в модуле «Проектная деятельность педагога-психолога» является третьей научно-исследовательской работой и предполагает связь с дисциплинами модуля: «Проектная деятельность»; «Проектирование индивидуальных образовательных маршрутов». Курсовая работа в модуле «Проектная работа педагога-психолога» является предшествующей для выпускной квалификационной работы, а также выполнения научно-исследовательских проекта во время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ю курсовой работ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освоению умений и навыков, необходимых для формирования у студентов профессиональных компетенций и трудовых действий, востребованных в психолого-педагогической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расширения и углубления теоретических знаний студентов по фундаментальным и практико-ориентированным отраслям психологии, овладения методикой психологического исследов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ать навыки самостоятельного поиска информационных материалов, по выбранной теме исследования, анализа, сопоставления и обобщения теоретических и эмпирических данн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у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мений корректной обработки и интерпретации психодиагностического материала; применение системы полученных теоретических знаний в практике решения конкретных психологических зада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отребность в овладении основами теоретико-эмпирических методов психологических исследований, теории и практики проведения экспериментальных исследований, приобретения специальных знаний по планированию психологических экспери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потребность в расширении научно-понятийных представлений в области экспериментальной психологии и в овладении обучающимися  систематизированными и структурированными знаниями о сущности, статусе современных экспериментальных исследований в психолого-педагогической сфе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результаты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3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6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О-3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к участию в коллективной работе по проектированию и реализации программ развития и воспитания обучающихся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51"/>
        <w:gridCol w:w="999"/>
        <w:gridCol w:w="4319"/>
        <w:gridCol w:w="972"/>
        <w:gridCol w:w="856"/>
      </w:tblGrid>
      <w:tr>
        <w:trPr>
          <w:trHeight w:val="385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43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6359" w:hRule="atLeast"/>
        </w:trPr>
        <w:tc>
          <w:tcPr>
            <w:tcW w:w="8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 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.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существлять поиск информации для решения проблемных ситуаций на основе системного подхода, решать профессиональные педагогические задачи по проектированию дополнительных образовательных програм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  <w:tr>
        <w:trPr>
          <w:trHeight w:val="835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.5.1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психолого-педагогических технологий в профессиональной деятельности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ОПК-3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ОПК-5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ОПК-6</w:t>
            </w:r>
          </w:p>
          <w:p>
            <w:pPr>
              <w:pStyle w:val="Style2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  <w:lang w:val="ru-RU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>
          <w:trHeight w:val="1675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Содержание дисциплин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5.1. 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ая тематика курсовых работ модуля «</w:t>
      </w:r>
      <w:r>
        <w:rPr>
          <w:rFonts w:cs="Times New Roman" w:ascii="Times New Roman" w:hAnsi="Times New Roman"/>
          <w:bCs/>
          <w:i/>
          <w:sz w:val="24"/>
          <w:szCs w:val="24"/>
        </w:rPr>
        <w:t>Проектная деятельность педагога-психолог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лияние толерантности старших подростков на межличностные взаимоотношения со сверстникам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правленность деятельности педагога-психолога по развитию креативности детей дошкольного возраста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ое сопровождение развития социальной мобильности личности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shd w:fill="FFFFFF" w:val="clear"/>
        </w:rPr>
        <w:t xml:space="preserve">Психологические механизмы профессионального самоопределения старшеклассников в процессе реализации образовательных проектов. 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Мотивационные факторы конформного поведения учащихся старших класс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стилей взаимоотношения в семье на проявление агрессивности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агрессивного поведения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агрессивного поведения подростков на межличностные отношения со сверстникам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Коррекция агрессивного поведения детей младшего школьного возраста с использованием методов игротерапи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Гендерные особенности девиантного поведения детей подросткового возраста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Арт-терапия как средство коррекции девиантного поведения у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механизмы развития коммуникативных умений детей старшего дошкольного возраста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Применение коммуникативных сервисов интернета на общение одаренных детей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Влияние интернет-технологий на психическое развитие одаренного ребенка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Развитие коммуникативной культуры у одаренных подрост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Психологические особенности коммуникативного взаимодействия одаренных детей со сверстникам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shd w:fill="FFFFFF" w:val="clear"/>
        </w:rPr>
      </w:pPr>
      <w:r>
        <w:rPr>
          <w:shd w:fill="FFFFFF" w:val="clear"/>
        </w:rPr>
        <w:t>Информационно-мотивационное сопровождение одаренных детей в рамках реализации образовательного проекта «ТЕМП»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Проявление интеллектуально-психомоторной диссинхронии у одаренного ребенка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коммуникативного взаимодействия менеджеров с различным стажем работы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Личностные особенности педагогических работников и характер межличностных отношений в трудовом коллектив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тревожности на статусное положение личности в групп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проявления агрессии у подростков с разным статусным положением в групп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заимосвязь учебной деятельности и статуса личности в группе младших школь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Формирование социального статуса подростков, обучающихся в коррекционной школ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заимосвязь социального статуса и личностных характеристик в трудовом коллективе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заимосвязь стратегий поведения в конфликтных ситуациях и акцентуаций характера личност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особенности проявления школьной тревожности у младших школь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ческие механизмы развития толерантности старших подростков в ученическом коллективе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Влияние акцентуаций характера на учебную мотивацию старшекласс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Психологические аспекты формирования гражданско-патриотических представлений старшеклассников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ндерные особенности профессионального самоопределения подростков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Синдром выгорания в педагогической профессии и способы его профилактик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>
          <w:color w:val="000000"/>
          <w:shd w:fill="FFFFFF" w:val="clear"/>
        </w:rPr>
        <w:t>Развитие творческих способностей дошкольника средствами волшебной сказки</w:t>
      </w:r>
      <w:r>
        <w:rPr>
          <w:color w:val="000000"/>
        </w:rPr>
        <w:t>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/>
        <w:t>Профилактика психологического насилия в отношении подростков в образовательном учреждении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/>
      </w:pPr>
      <w:r>
        <w:rPr/>
        <w:t>Развитие субъектной позиции участников государственно-общественного управления образовательным учреждением.</w:t>
      </w:r>
    </w:p>
    <w:p>
      <w:pPr>
        <w:pStyle w:val="Style25"/>
        <w:numPr>
          <w:ilvl w:val="0"/>
          <w:numId w:val="6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Развитие субъектной позиции родительской общественности как участников системы государственно-общественного управления образовательным учреждением.</w:t>
      </w:r>
    </w:p>
    <w:p>
      <w:pPr>
        <w:pStyle w:val="Style25"/>
        <w:spacing w:before="0" w:after="0"/>
        <w:rPr>
          <w:rFonts w:ascii="&amp;quot;Cambria" w:hAnsi="&amp;quot;Cambria" w:cs="&amp;quot;Cambria"/>
          <w:color w:val="000000"/>
        </w:rPr>
      </w:pPr>
      <w:r>
        <w:rPr>
          <w:rFonts w:cs="&amp;quot;Cambria" w:ascii="&amp;quot;Cambria" w:hAnsi="&amp;quot;Cambri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консультативн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сультативном занятии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йтинг-план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«Курсовая программа по модулю «Проектная деятельность педагога-психолога»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0"/>
        <w:gridCol w:w="3246"/>
        <w:gridCol w:w="7"/>
        <w:gridCol w:w="1405"/>
        <w:gridCol w:w="10"/>
        <w:gridCol w:w="1261"/>
        <w:gridCol w:w="11"/>
        <w:gridCol w:w="698"/>
        <w:gridCol w:w="7"/>
        <w:gridCol w:w="562"/>
        <w:gridCol w:w="678"/>
      </w:tblGrid>
      <w:tr>
        <w:trPr>
          <w:trHeight w:val="600" w:hRule="atLeast"/>
        </w:trPr>
        <w:tc>
          <w:tcPr>
            <w:tcW w:w="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2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997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общение, сопоставление, классификация материалов информационных источников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3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проведение эмпирического (экспериментального)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сследования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еместр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курсового проекта 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амова Г.С. Психология развития и возрастная психология: учебное пособие. http://biblioclub.ru/index.php? page=book&amp;id=483177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слав Г. М. Основы психологического исследования: учеб.пособие для студентов вузов: рек. УМО по классич. университет.образованию/ Г. М.Бреслав. — М.: Академия, 2010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илова Т. В. Экспериментальная психология. В 2 ч. : учебник для академического бакалавриата. – М.: Юрайт, 2019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0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URL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s://biblio-online.ru/viewer/eksperimentalnaya-psihologiya-v-2-ch-chast-1-437469" \l "page/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://biblio-online.ru/viewer/eksperimentalnaya-psihologiya-v-2-ch-chast-1-437469#page/2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сс И.Н. Экспериментальная психология. Учебник и практикум для академического бакалавриата [Электронный ресурс]. 2019, 321 с. </w:t>
      </w:r>
      <w:r>
        <w:rPr>
          <w:rFonts w:cs="Times New Roman" w:ascii="Times New Roman" w:hAnsi="Times New Roman"/>
          <w:sz w:val="24"/>
          <w:szCs w:val="24"/>
          <w:lang w:val="en-US"/>
        </w:rPr>
        <w:t>URL: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ook/eksperimentalnaya-psihologiya-4331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енко А. М. Экспериментальная психология: учеб.пособие. Ростов н/Д: Феникс, 2011. − 285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Дополнительная литератур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лачук Л. Ф. Психодиагностика: [учеб.для вузов]/ Л. Ф. Бурлачук. -2-е изд., перераб. и доп. — М.: Питер, 2010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4822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0052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ин В.Н. Экспериментальная психология [Текст] / В.Н.Дружинин. – СПб.: Изд-во «Питер», 2005. - 320 с. – (Серия «Учебник длявузов»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со Р.Л. Экспериментальная психология: планирование, проведение,анализ 75 уникальных экспериментов. [Текст] / Р. Солсо, К. Маклин – Изд-во АСТ, 2006. – 480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яков А. И. Экспериментальная психология в схемах и комментариях: Учебное пособие [Текст] / А.И. Худяков. — СПб: Изд-во «Питер», 2008. —32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нтернет ресурсы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384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УМК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 ПО ВЫБ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ИРОВАНИЕ ПРОГРАМ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рование програм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даёт возможность обучающимс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К.М.15 «Проектная деятельность педагога-психолога» и является дисциплиной по выбору обучающегося. Освоение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.М.20.ДВ.01.01«Проектирование программ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необходимой основой для формирования у студентов системного комплексного представления о проектной деятельности педагога-психолога по составлению программ. Изучается в шестом семес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у обучающихся научных представлений, теоретических основ и технологии проектирования программ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сихолого-педагогического  сопровождения  образовательного    процесс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теоретических основ составления программ социально-педагогического сопровождения учащихся в образовательном учрежд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профессион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33"/>
        <w:gridCol w:w="1524"/>
        <w:gridCol w:w="1922"/>
        <w:gridCol w:w="1541"/>
        <w:gridCol w:w="1542"/>
      </w:tblGrid>
      <w:tr>
        <w:trPr>
          <w:trHeight w:val="88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2  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,</w:t>
            </w:r>
          </w:p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,</w:t>
            </w:r>
          </w:p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-6-1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применять знания о проектировании программ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</w:t>
            </w:r>
          </w:p>
          <w:p>
            <w:pPr>
              <w:pStyle w:val="22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860"/>
        <w:gridCol w:w="860"/>
        <w:gridCol w:w="1428"/>
        <w:gridCol w:w="1247"/>
        <w:gridCol w:w="863"/>
      </w:tblGrid>
      <w:tr>
        <w:trPr>
          <w:trHeight w:val="203" w:hRule="atLeast"/>
        </w:trPr>
        <w:tc>
          <w:tcPr>
            <w:tcW w:w="4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оектирование и реализация программ воспитания и социализаци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 Воспитательные программы и их проектирова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2 Программы социализации личности в образовательном процесс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Проектирование и реализации программ формирования УУ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Проектирование образовательны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Проектирование коррекционных программ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е программ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71"/>
        <w:gridCol w:w="1710"/>
        <w:gridCol w:w="1710"/>
        <w:gridCol w:w="1710"/>
        <w:gridCol w:w="1142"/>
        <w:gridCol w:w="859"/>
        <w:gridCol w:w="823"/>
      </w:tblGrid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1"/>
                <w:numId w:val="14"/>
              </w:numPr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д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клада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с презентаци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-6-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баева, Э.С. Проектирование интегрированных программ обучения: технологические аспекты / Э.С. Бабаева. – Москва ; Берлин : Директ-Медиа, 2017. – 193 с. : ил., табл. – Режим доступа: по подписке. – URL: 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6583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01.02.2020). – Библиогр. в кн. – ISBN 978-5-4475-5737-9. – DOI 10.23681/486583. – Текст : электро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ведение в теорию управления образовательными системами [Электронный ресурс] : учебное пособие </w:t>
        <w:tab/>
        <w:t>Новиков Д. А.</w:t>
        <w:tab/>
        <w:t>М. : Эгвес, 2009. - 157 с. - Книга находится в базовой версии ЭБС IPRbooks. - Режим доступа: http://www.iprbookshop.ru/8512.html. - ISBN 978-5-7262-0976-0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арченко, Л.Н. Педагогическое проектирование : презентация / Л.Н. Харченко. – Москва Директ-Медиа, 2014. – 116 с. – Режим доступа: по подписке. – URL: 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blioclub.ru/index.php?page=book&amp;id=2408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дата обращения: 01.02.2020). – DOI 10.23681/24080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оступность высшего образования. Глобальные рейтинги образовательных систем (экономико-социологический аспект) [Электронный ресурс] : монография </w:t>
        <w:tab/>
        <w:t>О. М. Карпенко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Современная гуманитарная академия, 2011. - 140 с. - Книга находится в базовой версии ЭБС IPRbooks. - Режим доступа: http://www.iprbookshop.ru/16945.html. - ISBN 978-5-8323-0828-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ая самостоятельная работа по дисциплине «Проектирование программ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обеспечение: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7. ПРОГРАММА ДИСЦИПЛИНЫ ПО ВЫБОР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РГАНИЗАЦИЯ ВОСПИТАТЕЛЬНОЙ ДЕЯТЕЛЬНОСТ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ограмма дисциплины 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 предназначена для студентов очного отделения (бакалавров), обучающихся по направлению: 44.03.02 - Психолого-педагогическое  образ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создания специальной педагогической дисциплины, направленной на подготовку выпускников педагогических вузов к  воспитательной  деятельности в общеобразовательной школе обусловлена объективными факто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ие годы  и на уровне государственной образовательной политики, и в педагогической среде, и в общественном сознании в целом чрезвычайно возрос интерес к организации воспитательной работы с детьми и молодёжью. Пришло осознание важности этого направления педагогической деятельности. В 2015 году специальным распоряжением Правительства РФ утверждена «Стратегия развития воспитания в Российской Федерации на период до 2025 года». Стратегия определяет приоритеты государственной политики  в области воспитания и социализации детей, основные направления и механизмы  формирования общественно-государственной системы воспитания, учитывающей интересы детей, потребности общества и государства, глобальные вызовы и условия развития страны в мировом сообщест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дного из механизмов реализации Стратегии предусмотрены  подготовка и повышение квалификации работников образования в целях обеспечения их профессиональной компетентности  в этом направлении. Организацию учебной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>» в системе высшего профессионального педагогического образования  можно считать практическим воплощением поставленной  правительством РФ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 является дисциплиной по выбору в модуле «Проектная  деятельность  педагога-психолога». Он изучается в 5-ом семестре после  изучения базовой теоретической дисциплины «Педагогическая  психология», где раскрываются общие теоретические психолого-педагогические закономерности организации воспитательного процесса. Межпредметные связи  объединяют данную дисциплину с предшествующей  дисциплиной  «Профессиональная  деятельность  педагога  и  педагога-психолога и  взаимодействие субъектов  образовательного  процесс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свою очередь,  дисциплина 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>» закладывает  теоретическую база  для  изучения  практикума «Методы  активизации  профессионального   и  жизненного  самоопределения» и  учебной  практики  по  модулю  «Проектная  деятельность  педагога-психолог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 дисциплин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профессиональных компетенций, необходимых для успешной организации  воспитате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крыть теоретические  психолого-педагогические закономерности  организации  воспитательной 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знакомить с современными интерактивными воспитательными технолог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комплекса профессиональных умений: планирования, организации, поведения, педагогического анализа и оценки эффективности  воспитательной деятельности педагога-психолога с деть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21"/>
        <w:gridCol w:w="1514"/>
        <w:gridCol w:w="1909"/>
        <w:gridCol w:w="1531"/>
        <w:gridCol w:w="1531"/>
      </w:tblGrid>
      <w:tr>
        <w:trPr>
          <w:trHeight w:val="38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2  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7-1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собен  организовывать воспитательную деятельность  с  детьми, опираясь на научные  психолого-педагогические знания. 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й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4-7-1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 современными  воспитательными  технологиями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 – 5 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екстная  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 про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51"/>
        <w:gridCol w:w="850"/>
        <w:gridCol w:w="1418"/>
        <w:gridCol w:w="1237"/>
        <w:gridCol w:w="853"/>
      </w:tblGrid>
      <w:tr>
        <w:trPr>
          <w:trHeight w:val="203" w:hRule="atLeast"/>
        </w:trPr>
        <w:tc>
          <w:tcPr>
            <w:tcW w:w="4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. занятия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ия  и  методика  воспит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. Сущность  и закономерности  процесса  воспит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2. Методика  воспитательной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 организации  воспитательной 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Понятие  о  технологии  воспитания. Классификация  воспитательных  технолог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2. Технология  организации  групповой  воспитательной  деятельности. Общие  требова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3. Коммуникативный  тренинг в  работе  педагога-психолог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4. Технология  КТ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5. Дискуссионные технологии  в  воспитательной 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 2.6. Проектные технологии  в  воспитательной  деятельност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учении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 воспитательной  деятельности</w:t>
      </w:r>
      <w:r>
        <w:rPr>
          <w:rFonts w:cs="Times New Roman" w:ascii="Times New Roman" w:hAnsi="Times New Roman"/>
          <w:sz w:val="24"/>
          <w:szCs w:val="24"/>
        </w:rPr>
        <w:t>» в контексте реализации идей компетентностного подхода в профессиональном образовании и в соответствии с его спецификой как педагогической  дисциплины технологического цикла преобладают современные активные и интерактивные образовательные технологии. Наиболее часто применяются кейс-метод (решение профессиональных задач по организации процесса  воспитания); различные виды имитационного педагогического моделирования: аналитические, направленные на анализ организации воспитательной деятельности с технологических позиций; проективные (творческие проекты по планированию различных  компонентов воспитательной деятельности), деловые игры, направленные на моделирование различных воспитательных технолог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985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3"/>
        <w:gridCol w:w="1702"/>
        <w:gridCol w:w="1701"/>
        <w:gridCol w:w="1701"/>
        <w:gridCol w:w="1134"/>
        <w:gridCol w:w="851"/>
        <w:gridCol w:w="814"/>
      </w:tblGrid>
      <w:tr>
        <w:trPr>
          <w:trHeight w:val="600" w:hRule="atLeast"/>
        </w:trPr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ей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й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тес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нтекстной  задач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екстная  задач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 учебного  про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 проек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Cs/>
          <w:sz w:val="24"/>
          <w:szCs w:val="24"/>
        </w:rPr>
        <w:t>Гин, А.А. Приемы педагогической техники: Свобода выбора. Открытость. Деятельность. Обратная связь. Идеальность : пособие для учителя / А.А. Гин ; под ред. А.Л. Камина. - 14-е изд. - Москва : Вита-Пресс, 2016. - 112 с. : ил. - Библиогр. в кн. - ISBN 978-5-7755-3238-3 ; То же [Электронный ресурс]. - URL: http://biblioclub.ru/index.php?page=book&amp;id=4589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 Современное образование: теория и практика 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3744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Цибульникова, В.Е. Педагогика : учебно-методический комплекс дисциплины / В.Е. Цибульникова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Факультет педагогики и психологии, Кафедра педагогики и психологии профессионального образования имени академика РАО В.А. Сластёнина. - Москва : МПГУ, 2016. - 80 с. : ил. - Библиогр.: с. 40-43. - ISBN 978-5-4263-0405-5 ; То же [Электронный ресурс]. - URL: http://biblioclub.ru/index.php?page=book&amp;id=4695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Щуркова Н.Е. Воспитательная деятельность педагога. Москва, Юрайт. – 2017. – 366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Формирование личностных универсальных учебных действий во внеурочное время : сборник учебно-методических работ / под ред. В.Л. Казанской, И.Н. Нурлыгаянова, Л.И. Руленковой. - Москва ; Берлин : Директ-Медиа, 2016. - 145 с. : ил., табл. - ISBN 978-5-4475-7381-2 ; То же [Электронный ресурс]. - URL: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37440</w:t>
        </w:r>
      </w:hyperlink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</w:t>
      </w:r>
      <w:hyperlink r:id="rId6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114741</w:t>
        </w:r>
      </w:hyperlink>
    </w:p>
    <w:p>
      <w:pPr>
        <w:pStyle w:val="Style23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филова, А.П. Мозговые штурмы в коллективном принятии решений : учебное пособие / А.П. Панфилова. - 4-е изд. - Москва : Издательство «Флинта», 2017. - 319 с. - (Экономика и управление). - Библиогр. в кн. - ISBN 978-5-9765-0174-4 ; То же [Электронный ресурс]. - URL: http://biblioclub.ru/index.php?page=book&amp;id=1151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оляренко, Л.Д. Педагогика в вопросах и ответах : учебное пособие / Л.Д. Столяренко. - Москва : Проспект, 2016. - 160 с. - ISBN 978-5-392-17513-0 ; То же [Электронный ресурс]. - URL: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43608</w:t>
        </w:r>
      </w:hyperlink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Стефановская Т.А. Классный руководитель: функции и основные направления деятельности. Учебное пособие. [Электронный ресурс]  Режим доступа: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cademia-moscow.ru/ftp_share/_books/fragments/fragment_20806.pdf</w:t>
        </w:r>
      </w:hyperlink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«Стратегия  развития воспитания в Российской Федерации на период до 2025 года». Утверждена распоряжением Правительства РФ от 29 мая 2015 г. № 996-р [Электронный ресурс]. Режим доступа: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ум «Современный классный руководитель» [Электронный ресурс] Режим доступа:   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/forum/34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1. Описание материально-технической базы</w:t>
      </w:r>
    </w:p>
    <w:p>
      <w:pPr>
        <w:pStyle w:val="Justifyspacing01indent"/>
        <w:spacing w:lineRule="auto" w:line="240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. 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002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–70 – «удовлетворитель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–85 – «хорош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–100 – «отлично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,Italic;Meiryo" w:cs="Times New Roman"/>
          <w:b/>
          <w:b/>
          <w:iCs/>
          <w:sz w:val="24"/>
          <w:szCs w:val="24"/>
        </w:rPr>
      </w:pPr>
      <w:r>
        <w:rPr>
          <w:rFonts w:eastAsia="Calibri,Italic;Meiryo"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81"/>
      <w:type w:val="nextPage"/>
      <w:pgSz w:w="11906" w:h="16838"/>
      <w:pgMar w:left="1134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numFmt w:val="decimal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4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7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7"/>
    <w:lvlOverride w:ilvl="0">
      <w:startOverride w:val="5"/>
    </w:lvlOverride>
  </w:num>
  <w:num w:numId="33">
    <w:abstractNumId w:val="10"/>
    <w:lvlOverride w:ilvl="0"/>
    <w:lvlOverride w:ilvl="1">
      <w:startOverride w:val="1"/>
    </w:lvlOverride>
  </w:num>
  <w:num w:numId="34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eastAsia="Calibri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/>
  </w:style>
  <w:style w:type="character" w:styleId="Style13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20">
    <w:name w:val="Другое_"/>
    <w:qFormat/>
    <w:rPr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basedOn w:val="Style11"/>
    <w:qFormat/>
    <w:rPr>
      <w:rFonts w:ascii="Calibri" w:hAnsi="Calibri" w:eastAsia="Calibri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Justifyspacing01indent">
    <w:name w:val="justify_spacing01_indent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hyperlink" Target="http://www.ebiblioteka.ru/" TargetMode="External"/><Relationship Id="rId8" Type="http://schemas.openxmlformats.org/officeDocument/2006/relationships/hyperlink" Target="http://www.znanium.com/" TargetMode="External"/><Relationship Id="rId9" Type="http://schemas.openxmlformats.org/officeDocument/2006/relationships/hyperlink" Target="http://www.studentlibrary.ru/" TargetMode="External"/><Relationship Id="rId10" Type="http://schemas.openxmlformats.org/officeDocument/2006/relationships/hyperlink" Target="http://e.lanbook.com/" TargetMode="External"/><Relationship Id="rId11" Type="http://schemas.openxmlformats.org/officeDocument/2006/relationships/hyperlink" Target="http://biblio-online.r/" TargetMode="External"/><Relationship Id="rId12" Type="http://schemas.openxmlformats.org/officeDocument/2006/relationships/hyperlink" Target="http://www.znanium.com/" TargetMode="External"/><Relationship Id="rId13" Type="http://schemas.openxmlformats.org/officeDocument/2006/relationships/hyperlink" Target="http://psyjournals.ru/" TargetMode="External"/><Relationship Id="rId14" Type="http://schemas.openxmlformats.org/officeDocument/2006/relationships/hyperlink" Target="http://www.psystudy.com/" TargetMode="External"/><Relationship Id="rId15" Type="http://schemas.openxmlformats.org/officeDocument/2006/relationships/hyperlink" Target="http://www.psy-gazeta.ru/" TargetMode="External"/><Relationship Id="rId16" Type="http://schemas.openxmlformats.org/officeDocument/2006/relationships/hyperlink" Target="http://www.voppsy.ru/frame25.htm" TargetMode="External"/><Relationship Id="rId17" Type="http://schemas.openxmlformats.org/officeDocument/2006/relationships/hyperlink" Target="https://cyberleninka.ru/" TargetMode="External"/><Relationship Id="rId18" Type="http://schemas.openxmlformats.org/officeDocument/2006/relationships/hyperlink" Target="http://diss.rsl.ru/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s://biblio-online.ru/bcode/450843" TargetMode="External"/><Relationship Id="rId21" Type="http://schemas.openxmlformats.org/officeDocument/2006/relationships/hyperlink" Target="https://urait.ru/bcode/449903" TargetMode="External"/><Relationship Id="rId22" Type="http://schemas.openxmlformats.org/officeDocument/2006/relationships/hyperlink" Target="https://urait.ru/bcode/432844" TargetMode="External"/><Relationship Id="rId23" Type="http://schemas.openxmlformats.org/officeDocument/2006/relationships/hyperlink" Target="http://www.iprbookshop.ru/36853" TargetMode="External"/><Relationship Id="rId24" Type="http://schemas.openxmlformats.org/officeDocument/2006/relationships/hyperlink" Target="https://biblio-online.ru/bcode/448574" TargetMode="External"/><Relationship Id="rId25" Type="http://schemas.openxmlformats.org/officeDocument/2006/relationships/hyperlink" Target="http://znanium.com/catalog.php?bookinfo=505807" TargetMode="External"/><Relationship Id="rId26" Type="http://schemas.openxmlformats.org/officeDocument/2006/relationships/hyperlink" Target="https://biblio-online.ru/bcode/450181" TargetMode="External"/><Relationship Id="rId27" Type="http://schemas.openxmlformats.org/officeDocument/2006/relationships/hyperlink" Target="http://biblioclub.ru/index.php?page=main_ub" TargetMode="External"/><Relationship Id="rId28" Type="http://schemas.openxmlformats.org/officeDocument/2006/relationships/hyperlink" Target="https://elibrary.ru/defaultx.asp" TargetMode="External"/><Relationship Id="rId29" Type="http://schemas.openxmlformats.org/officeDocument/2006/relationships/hyperlink" Target="https://mgou.ru/nauka/ob-aspiranture/elektronno-bibliotechnye-sistemy" TargetMode="External"/><Relationship Id="rId30" Type="http://schemas.openxmlformats.org/officeDocument/2006/relationships/hyperlink" Target="https://biblio-online.ru/bcode/450843" TargetMode="External"/><Relationship Id="rId31" Type="http://schemas.openxmlformats.org/officeDocument/2006/relationships/hyperlink" Target="https://urait.ru/bcode/449903" TargetMode="External"/><Relationship Id="rId32" Type="http://schemas.openxmlformats.org/officeDocument/2006/relationships/hyperlink" Target="https://urait.ru/bcode/432844" TargetMode="External"/><Relationship Id="rId33" Type="http://schemas.openxmlformats.org/officeDocument/2006/relationships/hyperlink" Target="http://www.iprbookshop.ru/36853" TargetMode="External"/><Relationship Id="rId34" Type="http://schemas.openxmlformats.org/officeDocument/2006/relationships/hyperlink" Target="https://biblio-online.ru/bcode/448574" TargetMode="External"/><Relationship Id="rId35" Type="http://schemas.openxmlformats.org/officeDocument/2006/relationships/hyperlink" Target="http://znanium.com/catalog.php?bookinfo=505807" TargetMode="External"/><Relationship Id="rId36" Type="http://schemas.openxmlformats.org/officeDocument/2006/relationships/hyperlink" Target="https://biblio-online.ru/bcode/450181" TargetMode="External"/><Relationship Id="rId37" Type="http://schemas.openxmlformats.org/officeDocument/2006/relationships/hyperlink" Target="http://biblioclub.ru/index.php?page=main_ub" TargetMode="External"/><Relationship Id="rId38" Type="http://schemas.openxmlformats.org/officeDocument/2006/relationships/hyperlink" Target="https://elibrary.ru/defaultx.asp" TargetMode="External"/><Relationship Id="rId39" Type="http://schemas.openxmlformats.org/officeDocument/2006/relationships/hyperlink" Target="https://mgou.ru/nauka/ob-aspiranture/elektronno-bibliotechnye-sistemy" TargetMode="External"/><Relationship Id="rId40" Type="http://schemas.openxmlformats.org/officeDocument/2006/relationships/hyperlink" Target="http://biblioclub.ru/index.php?page=book&amp;id=435603" TargetMode="External"/><Relationship Id="rId41" Type="http://schemas.openxmlformats.org/officeDocument/2006/relationships/hyperlink" Target="http://biblioclub.ru/index.php?page=book&amp;id=234851" TargetMode="External"/><Relationship Id="rId42" Type="http://schemas.openxmlformats.org/officeDocument/2006/relationships/hyperlink" Target="http://biblioclub.ru/index.php?page=book&amp;id=477607" TargetMode="External"/><Relationship Id="rId43" Type="http://schemas.openxmlformats.org/officeDocument/2006/relationships/hyperlink" Target="http://biblioclub.ru/index.php?page=book&amp;id=486127" TargetMode="External"/><Relationship Id="rId44" Type="http://schemas.openxmlformats.org/officeDocument/2006/relationships/hyperlink" Target="http://biblioclub.ru/index.php?page=book&amp;id=363654" TargetMode="External"/><Relationship Id="rId45" Type="http://schemas.openxmlformats.org/officeDocument/2006/relationships/hyperlink" Target="http://biblioclub.ru/index.php?page=book&amp;id=471772" TargetMode="External"/><Relationship Id="rId46" Type="http://schemas.openxmlformats.org/officeDocument/2006/relationships/hyperlink" Target="http://biblioclub.ru/index.php?page=book&amp;id=210526" TargetMode="External"/><Relationship Id="rId47" Type="http://schemas.openxmlformats.org/officeDocument/2006/relationships/hyperlink" Target="http://biblioclub.ru/index.php?page=book&amp;id=257980" TargetMode="External"/><Relationship Id="rId48" Type="http://schemas.openxmlformats.org/officeDocument/2006/relationships/hyperlink" Target="http://biblioclub.ru/index.php?page=book&amp;id=477607" TargetMode="External"/><Relationship Id="rId49" Type="http://schemas.openxmlformats.org/officeDocument/2006/relationships/hyperlink" Target="http://biblioclub.ru/index.php?page=book&amp;id=210530" TargetMode="External"/><Relationship Id="rId50" Type="http://schemas.openxmlformats.org/officeDocument/2006/relationships/hyperlink" Target="http://www.biblioclub.ru/" TargetMode="External"/><Relationship Id="rId51" Type="http://schemas.openxmlformats.org/officeDocument/2006/relationships/hyperlink" Target="http://www.elibrary.ru/" TargetMode="External"/><Relationship Id="rId52" Type="http://schemas.openxmlformats.org/officeDocument/2006/relationships/hyperlink" Target="http://search.ebscohost.com/" TargetMode="External"/><Relationship Id="rId53" Type="http://schemas.openxmlformats.org/officeDocument/2006/relationships/hyperlink" Target="http://e.lanbook.com/" TargetMode="External"/><Relationship Id="rId54" Type="http://schemas.openxmlformats.org/officeDocument/2006/relationships/hyperlink" Target="https://ya.mininuniver.ru/" TargetMode="External"/><Relationship Id="rId55" Type="http://schemas.openxmlformats.org/officeDocument/2006/relationships/hyperlink" Target="https://biblio-online.ru/book/eksperimentalnaya-psihologiya-433160" TargetMode="External"/><Relationship Id="rId56" Type="http://schemas.openxmlformats.org/officeDocument/2006/relationships/hyperlink" Target="http://biblioclub.ru/index.php?page=book&amp;id=499159" TargetMode="External"/><Relationship Id="rId57" Type="http://schemas.openxmlformats.org/officeDocument/2006/relationships/hyperlink" Target="http://biblioclub.ru/index.php?page=book&amp;id=454822" TargetMode="External"/><Relationship Id="rId58" Type="http://schemas.openxmlformats.org/officeDocument/2006/relationships/hyperlink" Target="http://biblioclub.ru/index.php?page=book&amp;id=500523" TargetMode="External"/><Relationship Id="rId59" Type="http://schemas.openxmlformats.org/officeDocument/2006/relationships/hyperlink" Target="http://biblioclub.ru/index.php?page=main_ub" TargetMode="External"/><Relationship Id="rId60" Type="http://schemas.openxmlformats.org/officeDocument/2006/relationships/hyperlink" Target="https://elibrary.ru/defaultx.asp" TargetMode="External"/><Relationship Id="rId61" Type="http://schemas.openxmlformats.org/officeDocument/2006/relationships/hyperlink" Target="https://mgou.ru/nauka/ob-aspiranture/elektronno-bibliotechnye-sistemy" TargetMode="External"/><Relationship Id="rId62" Type="http://schemas.openxmlformats.org/officeDocument/2006/relationships/hyperlink" Target="http://biblioclub.ru/index.php?page=book&amp;id=486583" TargetMode="External"/><Relationship Id="rId63" Type="http://schemas.openxmlformats.org/officeDocument/2006/relationships/hyperlink" Target="http://biblioclub.ru/index.php?page=book&amp;id=240804" TargetMode="External"/><Relationship Id="rId64" Type="http://schemas.openxmlformats.org/officeDocument/2006/relationships/hyperlink" Target="http://www.edu.ru/" TargetMode="External"/><Relationship Id="rId65" Type="http://schemas.openxmlformats.org/officeDocument/2006/relationships/hyperlink" Target="http://www.consultant.ru/" TargetMode="External"/><Relationship Id="rId66" Type="http://schemas.openxmlformats.org/officeDocument/2006/relationships/hyperlink" Target="http://www.garant.ru/" TargetMode="External"/><Relationship Id="rId67" Type="http://schemas.openxmlformats.org/officeDocument/2006/relationships/hyperlink" Target="http://biblioclub.ru/index.php?page=book&amp;id=437441" TargetMode="External"/><Relationship Id="rId68" Type="http://schemas.openxmlformats.org/officeDocument/2006/relationships/hyperlink" Target="http://biblioclub.ru/index.php?page=book&amp;id=437440" TargetMode="External"/><Relationship Id="rId69" Type="http://schemas.openxmlformats.org/officeDocument/2006/relationships/hyperlink" Target="http://biblioclub.ru/index.php?page=book&amp;id=114741" TargetMode="External"/><Relationship Id="rId70" Type="http://schemas.openxmlformats.org/officeDocument/2006/relationships/hyperlink" Target="http://biblioclub.ru/index.php?page=book&amp;id=443608" TargetMode="External"/><Relationship Id="rId71" Type="http://schemas.openxmlformats.org/officeDocument/2006/relationships/hyperlink" Target="http://www.academia-moscow.ru/ftp_share/_books/fragments/fragment_20806.pdf" TargetMode="External"/><Relationship Id="rId72" Type="http://schemas.openxmlformats.org/officeDocument/2006/relationships/hyperlink" Target="http://mon.gov.ru/" TargetMode="External"/><Relationship Id="rId73" Type="http://schemas.openxmlformats.org/officeDocument/2006/relationships/hyperlink" Target="http://www.uchportal.ru/forum/34" TargetMode="External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7.png"/><Relationship Id="rId81" Type="http://schemas.openxmlformats.org/officeDocument/2006/relationships/footer" Target="foot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0:20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1:00Z</dcterms:modified>
  <cp:revision>5</cp:revision>
  <dc:subject/>
  <dc:title/>
</cp:coreProperties>
</file>