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дуль 11.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Психолого-педагогическое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7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Коррекционно-развивающая работа педагога-психолога» разработана на основе:</w:t>
      </w:r>
    </w:p>
    <w:p>
      <w:pPr>
        <w:pStyle w:val="Style24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монова Е.Б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ванова И.А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преподават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пушкина Н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дрявцев В.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, 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й психологии  (протокол № 5 от 02.12.2019г.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7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исциплин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сихолого-педагогический анализ трудностей в обучении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исциплины «Дети и подростки с ненормативными показателями развития и поведения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"Методы коррекционно-развивающей работы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"Инклюзивное образование: работа тьютора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"Психолого-педагогическая помощь тревожным и агрессивным школьникам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актик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5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" w:ascii="Times New Roman" w:hAnsi="Times New Roman"/>
        </w:rPr>
        <w:t>Адресную группу составляют бакалавры, обучающиеся на 2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ю стандартных, коррекционно-развивающих методов и технолог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2: </w:t>
      </w:r>
      <w:r>
        <w:rPr>
          <w:rFonts w:cs="Times New Roman" w:ascii="Times New Roman" w:hAnsi="Times New Roman"/>
          <w:sz w:val="24"/>
          <w:szCs w:val="24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<w:softHyphen/>
        <w:t>коммуникационных технологий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3: </w:t>
      </w:r>
      <w:r>
        <w:rPr>
          <w:rFonts w:cs="Times New Roman" w:ascii="Times New Roman" w:hAnsi="Times New Roman"/>
          <w:sz w:val="24"/>
          <w:szCs w:val="24"/>
        </w:rPr>
        <w:t>Способен организовывать совместную и индивидуальную учебную и воспитательную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5: 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КО-4: Способен применять стандартные, коррекционно</w:t>
        <w:softHyphen/>
        <w:t>развивающие методы и технологи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86"/>
        <w:gridCol w:w="2175"/>
        <w:gridCol w:w="2124"/>
        <w:gridCol w:w="202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о -ориентирован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1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3.3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: методами (первичного) выявления детей с особыми образовательными потребностями (аутисты, дети с синдромом дефицита внимания и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остью и др.); навыками оказания адресной помощи обучающим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О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ет 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О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: проводить 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О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 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эс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и решение контекстных (ситуативных)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матических блок-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монова Е.Б..,к.психол.н., доцент </w:t>
      </w:r>
      <w:r>
        <w:rPr>
          <w:rFonts w:cs="Times New Roman" w:ascii="Times New Roman" w:hAnsi="Times New Roman"/>
          <w:sz w:val="24"/>
          <w:szCs w:val="24"/>
        </w:rPr>
        <w:t>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монова Е.Б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ванова И.А., </w:t>
      </w:r>
      <w:r>
        <w:rPr>
          <w:rFonts w:eastAsia="Times New Roman" w:cs="Times New Roman" w:ascii="Times New Roman" w:hAnsi="Times New Roman"/>
          <w:sz w:val="24"/>
          <w:szCs w:val="24"/>
        </w:rPr>
        <w:t>ст. преподаватель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арпушкина Н.В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специальной педагогики и психологии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удрявцев В.А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специальной педагогики и психологии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 использует знания, полученные студентом в ходе изучения предшествующих модулей: «Введение в психолого-педагогическую деятельность», «Научные основы психолого-педагогической деятельности», «Психолого-педагогическая диагностика в образовании», «Психопрофилактическая работа педагога-психолог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0,8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/5,5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0,7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Коррекционно-развивающая работа педагога-психолога</w:t>
      </w:r>
      <w:r>
        <w:rPr/>
        <w:t>»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606"/>
        <w:gridCol w:w="796"/>
        <w:gridCol w:w="1359"/>
        <w:gridCol w:w="1386"/>
        <w:gridCol w:w="1247"/>
        <w:gridCol w:w="1109"/>
        <w:gridCol w:w="1108"/>
        <w:gridCol w:w="1246"/>
        <w:gridCol w:w="1249"/>
      </w:tblGrid>
      <w:tr>
        <w:trPr>
          <w:trHeight w:val="302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33" w:right="-109" w:hanging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18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1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ий анализ трудностей в обучении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1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2</w:t>
            </w:r>
          </w:p>
        </w:tc>
      </w:tr>
      <w:tr>
        <w:trPr>
          <w:trHeight w:val="123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3</w:t>
            </w:r>
          </w:p>
        </w:tc>
      </w:tr>
      <w:tr>
        <w:trPr>
          <w:trHeight w:val="16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2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 подростки с ненормативными показателями развития и поведени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2.02</w:t>
            </w:r>
          </w:p>
        </w:tc>
      </w:tr>
      <w:tr>
        <w:trPr>
          <w:trHeight w:val="562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2.03</w:t>
            </w:r>
          </w:p>
        </w:tc>
      </w:tr>
      <w:tr>
        <w:trPr>
          <w:trHeight w:val="18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3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Методы коррекционно-развивающей работы"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2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3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2</w:t>
            </w:r>
          </w:p>
        </w:tc>
      </w:tr>
      <w:tr>
        <w:trPr>
          <w:trHeight w:val="18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3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1_ из _2_)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ДВ.01.01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Инклюзивное образование: работа тьютора"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1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2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3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ДВ.01.02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Психолого-педагогическая помощь тревожным и агрессивным школьникам"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5.01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5.02</w:t>
            </w:r>
          </w:p>
        </w:tc>
      </w:tr>
      <w:tr>
        <w:trPr>
          <w:trHeight w:val="24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5.03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>
          <w:trHeight w:val="9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Б2.О.07(У)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 по модулю 11 "Коррекционно-развивающая работа педагога-психолога"(с НИР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6.02</w:t>
            </w:r>
          </w:p>
        </w:tc>
      </w:tr>
      <w:tr>
        <w:trPr>
          <w:trHeight w:val="9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6.03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4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: «Коррекционно-развивающая работа педагога-психолога»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1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3.02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1</w:t>
            </w:r>
          </w:p>
        </w:tc>
      </w:tr>
      <w:tr>
        <w:trPr>
          <w:trHeight w:val="11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требованиями ФГОС ВОи профессионального стандарта. Данный модуль  в значительной мере опирается на базовые общечеловеческие знания студентов по вопросам психологии и педагогик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психолог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 xml:space="preserve">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 и учебной практики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о-педагогический анализ трудностей в обучени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 w:val="24"/>
          <w:szCs w:val="24"/>
        </w:rPr>
        <w:t>» является одним из базовых курсов профессионального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. Знания, полученные в результате овладения этой дисциплиной, послужат фундаментом для овладения практическими навыками в аспектекоррекционной работы. Курс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 w:val="24"/>
          <w:szCs w:val="24"/>
        </w:rPr>
        <w:t>» содержит конкретные рекомендации по использованию методического арсенала психолога-практика с целью оказания коррекционной помощи клиентам в различные возрастные периоды развития обуч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 w:val="24"/>
        </w:rPr>
        <w:t>» относится к дисциплинам Модуля 11 «Коррекционно-развивающая работа педагога-психолога». Имеет код К.М.16.0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а, согласно графику учебного процесса, реализуется для очной формы обучения: на 2-м курсе в 3-м семестре. Форма контроля – экзам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Требования к предварительной подготовке обучающего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сихолого-педагогический анализ трудностей в обучении</w:t>
      </w:r>
      <w:r>
        <w:rPr>
          <w:rFonts w:cs="Times New Roman" w:ascii="Times New Roman" w:hAnsi="Times New Roman"/>
          <w:szCs w:val="20"/>
        </w:rPr>
        <w:t xml:space="preserve">»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, Профилактика нервно-психических наруше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Дисциплины и практики, для которых освоение данной дисциплины необходимо как предшествующе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ы, для которых данный модульный курс является предшествующим: Основы возрастно-психологического консультирования, Основы семейного консультирования, Консультирование по вопросам трудностей в обуч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3"/>
        </w:rPr>
        <w:t>углубление знаний по психологии и педагогике развития детей</w:t>
      </w:r>
      <w:r>
        <w:rPr>
          <w:sz w:val="23"/>
          <w:szCs w:val="23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азвитие готовности использовать знания различных теорий обучения, воспитания и развития, основных образовательных программ для обучающихся дошкольного, младшего школьного и подросткового возрас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й и навыков применения методик и технологий умственного развития школь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>Содействовать формированию у обучающихся профессиональных компетенций в области психологии и педагогики на основе овладения содержанием дисципл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24"/>
        <w:gridCol w:w="1617"/>
        <w:gridCol w:w="3060"/>
      </w:tblGrid>
      <w:tr>
        <w:trPr>
          <w:trHeight w:val="38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5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5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5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ые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клад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 xml:space="preserve">Теоретические основы школьной неуспеваемости как трудности в обучении.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</w:t>
            </w:r>
            <w:r>
              <w:rPr>
                <w:rFonts w:cs="Times New Roman" w:ascii="Times New Roman" w:hAnsi="Times New Roman"/>
              </w:rPr>
              <w:t>Введение в школьную неуспеваемость как трудности в обучен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Психологические факторы и их влияние на школьную успеваемость. Умственное развитие как фактор успешности учебной деятельност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ричины школьной неуспеваемости как трудности в обучении, способы их выявления, предупреждения и устран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</w:rPr>
              <w:t>Психологические причины общего отставания в учени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</w:rPr>
              <w:t>Психолого-педагогические причины школьной неуспеваем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2.3 </w:t>
            </w:r>
            <w:r>
              <w:rPr>
                <w:rFonts w:cs="Times New Roman" w:ascii="Times New Roman" w:hAnsi="Times New Roman"/>
              </w:rPr>
              <w:t>Психодиагностика трудностей обуч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2.4 </w:t>
            </w:r>
            <w:r>
              <w:rPr>
                <w:rFonts w:cs="Times New Roman" w:ascii="Times New Roman" w:hAnsi="Times New Roman"/>
              </w:rPr>
              <w:t>Психодиагностика развития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5. </w:t>
            </w:r>
            <w:r>
              <w:rPr>
                <w:rFonts w:cs="Times New Roman" w:ascii="Times New Roman" w:hAnsi="Times New Roman"/>
              </w:rPr>
              <w:t>Психодиагностика адаптации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1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3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Составление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одик диагности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чин трудностей в обучени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-ориентированное задание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 результат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25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L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1033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Библиогр. в кн. – ISBN 978-5-9765-0226-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акунова, И.В. Психолого-педагогическая диагностика и коррекция лиц с ограниченными возможностями здоровья / И.В. Бакунова, Л.И. Макадей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6. – 122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58907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фремова, О.И. Педагогическая психология : учебное пособие для студентов педагогических институтов / О.И. Ефремова, Л.И. 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– Москва ; Берлин : Директ-Медиа, 2017. – 172 с. : ил., таб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64121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: с. 163-167. – ISBN 978-5-4475-9217-2. – DOI 10.23681/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 Костенкова, Ю.А. Культурологический подход в изучении детей с задержкой психического развития : монография / Ю.А. Костенкова. – Москва : Прометей, 2011. – 140 с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212164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ISBN 978-5-4263-0075-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Никифорова, О.А. Психолого-педагогические и медико-физиологические аспекты школьной адаптации : учебное пособие / О.А. Никифорова, Т.М. Параничева, Е.А. Бабенкова. – Кемерово : Кемеровский государственный университет, 2011. – 96 с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2323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ISBN 978-5-8353-1119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. Сиротюк, А.Л. Психологическая основа формирования учебных навыков школьников : учебное пособие / А.Л. Сиротюк, А.С. Сиротюк. – Москва :Директ-Медиа, 2014. – 92 с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226150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ISBN 978-5-4458-5321-3. – DOI 10.23681/226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Лункина, Е.Н. Подготовка детей к школе: программа и методические рекомендации / Е.Н. Лункина. – Москва :Владос, 2015. – 65 с. : ил. – (Подготовка детей к школе). – Режим доступа: по подписке. – URL: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555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691-02147-3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Переслени,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– Москва :Когито-Центр, 1996. – 61 с. –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37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ISBN 5-89353-001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 и подростки с ненормативными показателями развития и повед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 подростки с ненормативными показателями развития и поведения</w:t>
      </w:r>
      <w:r>
        <w:rPr>
          <w:rFonts w:cs="Times New Roman" w:ascii="Times New Roman" w:hAnsi="Times New Roman"/>
          <w:sz w:val="24"/>
          <w:szCs w:val="24"/>
        </w:rPr>
        <w:t>» относится к базовым курсам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. Изучение данного курса необходимо студентам, будущим психологам в целях развития профессиональных компетенций по проектированию и реализации психопрофилактических, коррекционых и развивающих программ в практике работы с девиантными детьми и подростками. Курс закладывает базовые знания основ девиантологии, а также о принципах, формах и методах работы с детьми и подростками, имеющими нарушения в поведении. Данная дисциплина является курсом по выбору для студенто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Педагогическая психология», «Основы специальной психологии», «Социальная психолог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ектирование индивидуальных образовательных маршрутов», «Индивидуализация обучения и воспитания школьников с ОВЗ», «Производственная практи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дисципл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психологического сопровождения детей и подростков с нарушением поведения и их родител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своению студентами теоретических основ закономерностей нормативного и ненормативного развития личности, представлений о причинах и факторах, влияющих на развитие девиантного поведения;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отребности в осмыслении учащимся значимости психологических знаний о принципах, формах и методах работы с девиантными детьми и их семьями для осуществления профессиональной деятельности. 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звитие способности организовывать психологическую работу с девиантными детьми по основным направлениям психологической службы (психодиагностика, психопрофилактика, коррекция и развитие, консультирование, психологическое просвещ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4"/>
        <w:gridCol w:w="1230"/>
        <w:gridCol w:w="2264"/>
        <w:gridCol w:w="1205"/>
        <w:gridCol w:w="1205"/>
      </w:tblGrid>
      <w:tr>
        <w:trPr>
          <w:trHeight w:val="385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тбирать и использовать различные формы и методы профессиональной деятельности для диагностики и обеспечения комфортной и развивающей образовательной сред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4.2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подбирать адекватные психологические методы для оказания психологической помощи детям с отклонениями в поведен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.2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ое зад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знаниями и умениями, необходимыми для обеспечения позитивного и результативного взаимодействия субъектов образования и оказания им психологической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2.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страивать результативное взаимодействие девиантными детьми и их семьями в целях оказания им психологической помощ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4.3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ое зада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696"/>
        <w:gridCol w:w="974"/>
        <w:gridCol w:w="1112"/>
        <w:gridCol w:w="974"/>
        <w:gridCol w:w="869"/>
      </w:tblGrid>
      <w:tr>
        <w:trPr>
          <w:trHeight w:val="203" w:hRule="atLeast"/>
        </w:trPr>
        <w:tc>
          <w:tcPr>
            <w:tcW w:w="4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</w:tr>
      <w:tr>
        <w:trPr>
          <w:trHeight w:val="533" w:hRule="atLeast"/>
        </w:trPr>
        <w:tc>
          <w:tcPr>
            <w:tcW w:w="4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Девиантное поведение как социальная и психолого-педагогическая проблема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 Понятие нормы и отклонения поведения. Сущность девиантного поведения, 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Виды отклоняющегося поведения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48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. Теоретические подходы к объяснению отклоняющегося поведения и его причин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 Психологические характеристики личности девиантных детей и подростков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 Особенности семьи, имеющей ребенка с нарушением поведения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сихолого-педагогическое сопровождение детей, имеющих нарушения в поведени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Направления психолого-педагогической работы с детьми, имеющими нарушения поведения. Учет возрастной специфики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 Психологическое обеспечение диагностики девиантного поведения и личностного развития детей и подростков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ревенция. Принципы и методы профилактической работы с детьми и подросткам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. Формы и методы коррекции отклоняющегося поведения. Этапы коррекцион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сихологической коррекци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тратегии психолого-педагогического вмешательства при различных формах отклоняющегося поведения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 Психолого-педагогическая коррекция агрессивного поведения детей и подростков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 Психолого-педагогическая коррекция подростков с аддиктивным поведением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 Психо-коррекционная работа с акцентуированными подростками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 Психолого-педагогическое сопровождение лиц с делинквентными формами поведения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 Профилактика суицидального поведения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Методы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поисково-аналитические задания; выполнение творческих заданий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хнологическая карта дисциплины</w:t>
      </w:r>
    </w:p>
    <w:p>
      <w:pPr>
        <w:pStyle w:val="Normal"/>
        <w:autoSpaceDE w:val="false"/>
        <w:jc w:val="both"/>
        <w:rPr/>
      </w:pPr>
      <w:r>
        <w:rPr/>
        <w:t>6.1. Рейтинг-план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1"/>
        <w:gridCol w:w="3020"/>
        <w:gridCol w:w="1325"/>
        <w:gridCol w:w="1193"/>
        <w:gridCol w:w="672"/>
        <w:gridCol w:w="537"/>
        <w:gridCol w:w="635"/>
      </w:tblGrid>
      <w:tr>
        <w:trPr>
          <w:trHeight w:val="600" w:hRule="atLeast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2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-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3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ответствующих методов для психологического сопровождения девиантного ребенка в процессе составления проек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6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2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, применяемых для построения коррекционно-развивающих програм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уйневич, Т.В. Психопрофилактическая и психокоррекционная работа с учащимися девиантного поведения: методическое пособие / Т.В. Буйневич, Э.Л. Ратникова. - 2-е изд., стер. - Минск: РИПО, 2017. - 88 с.: табл., схем. - Библиогр. в кн. - ISBN 978-985-503-411-8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9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филактика девиантного поведения в образовательной организации: учебное пособие / А.И. Глушков, А.Я. Минин, О.В. Поликашина, С.А. Тульская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социально-гуманитарного образования. - Москва: МПГУ, 2018. - 224 с.: ил. - Библиогр. в кн. - ISBN 978-5-4263-0704-9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5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виантное поведение детей и подростков в современных социокультурных условиях: учебное пособие / отв. ред. М.С. Игнатенко; науч. ред. В.В. Семикин, Н.Н. Королева; Министерство образования и науки РФ и др. - Санкт-Петербург : РГПУ им. А. И. Герцена, 2013. - 184 с.: табл. - ISBN 978-5-8064-1938-6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824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илева, Н.С. Психология девиантного поведения: учебно-методическое пособие / Н.С. Гилева; Министерство спорта, туризма и молодежной политики Российской Федерации, Сибирский государственный университет физической культуры и спорта. - Изд. 2-е, испр. и доп. - Омск: Издательство СибГУФК, 2012. - 128 с.: табл.; То же [Электронный ресурс]. - URL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719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Мардахаев, Л.В. Социальная педагогика: социальное воспитание: учебник для студентов средних и высших учебных заведений / Л.В. Мардахаев ; Российский государственный социальный университет. - Москва; Берлин :Директ-Медиа, 2019. - 392 с. : ил., табл. - Библиогр. в кн. - ISBN 978-5-4475-9741-2; То же [Электронный ресурс]. - UR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66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Холостова, Е.И. Социальная работа с дезадаптированными детьми: учебное пособие / Е.И. Холостова. - 3-е изд. - Москва : Издательско-торговая корпорация «Дашков и К°», 2017. - 271 с.: табл., схем. - Библиогр.: с. 199-201. - ISBN 978-5-394-01655-4; То же [Электронный ресурс]. - URL: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07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28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лева А.В. Аддиктивное поведение и его профилактика. – М.: Московский психолого-социальный институт; Воронеж: Издательство НПО «МОДЭК», 2003. – 240 с.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, А. И. Как предупредить отклонения в поведении ребенка [Текст] : кн. для воспитателей дет.сада и родителей / А. И. Захаров. - Москва : Просвещение, 1986. - 128 с.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ановская, Е. В. Девиантология (психология отклоняющегося поведения) [Текст] : рек. УМО в качестве учеб.пособия для студентов вузов / Е. В.Змановская. - Москва : Академия, 2006. - 288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ая деятельность психолога (работа с проблемными детьми): Учебно-метод пособие /НГПУ; Авт.-сост.: В.Н.Кикеева; Отв. ред.: Е.Е.Дмитриева.- Н.Новгород: НГПУ, 2006.- 21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аддиктивного поведения школьников: Учеб.-метод. пособие / С.Ф.Савченко, О.Г.Ивановская, Л.Я.Гадасина и др.; Науч. ред. А.К.Колеченко.- СПб.: КАРО, 2006.- 283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социальных зависимостей подростков [Текст] : учеб.пособие для акад.бакалавриата / Под ред. М.А. Мазниченко, Н.И. Нескоромных. - Москва :Юрайт, 2017. - 2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884"/>
      </w:tblGrid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b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ветьярова И.Н. Девиантное поведение подростков : анализ понятий // Вектор науки Тольят.гос. ун-та. - 2011. - № 3 (6). - С. 99-101 ; То же [Электронный ресурс]. – Режим доступа: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edu.tltsu.ru/sites/sites_content/site1238/html/media66898/29_devjtjrova.pdf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ическая работа с девиантными подростками : проблемы и возможности : монография. - Волгоград : ФГОУ ВПО ВАГС, 2009. - 316 с. [Электронный ресурс]. -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ags.ru/files/gmu/kp/Психологическая%20работа%20с%20девиантными%20подростками%20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"Методы коррекционно-развивающей работы"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Методы коррекционно-развивающей работы"</w:t>
      </w:r>
      <w:r>
        <w:rPr>
          <w:rFonts w:cs="Times New Roman" w:ascii="Times New Roman" w:hAnsi="Times New Roman"/>
          <w:sz w:val="24"/>
          <w:szCs w:val="24"/>
        </w:rPr>
        <w:t xml:space="preserve"> является центральным курсом, в структуре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 xml:space="preserve">». Знания, полученные в результате овладения этой дисциплиной, необходимы для овладения профессиональными компетенциями по проектированию коррекционных и развивающих программ для детей. Данная дисциплина является обязательной для студен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Методы коррекционно-развивающей работы"</w:t>
      </w:r>
      <w:r>
        <w:rPr>
          <w:rFonts w:cs="Times New Roman" w:ascii="Times New Roman" w:hAnsi="Times New Roman"/>
          <w:sz w:val="24"/>
          <w:szCs w:val="24"/>
        </w:rPr>
        <w:t>входит в 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sz w:val="24"/>
          <w:szCs w:val="24"/>
        </w:rPr>
        <w:t>», изучается в 4 семестре. Дисциплины, на которых базируется данная дисциплина: «Педагогическая психология», «Психология развития и возрастная психология», «Педагогическая практи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при проектировании коррекционно развивающих программ для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аналитические и практические действия по определению проблем детского и задач детского развития при проектировании развивающих программ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и в осмыслении учащимся значимости психологических знаний о методах диагностики, развития и коррекции ребенка для профессиональной деятельности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ценить адекватность психологических методов для использования при построении развивающих и коррекционных программ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и умения по оценке возможной эффективности коррекционно-развивающих программ.</w:t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6"/>
        <w:gridCol w:w="1169"/>
        <w:gridCol w:w="2561"/>
        <w:gridCol w:w="1203"/>
        <w:gridCol w:w="1203"/>
      </w:tblGrid>
      <w:tr>
        <w:trPr>
          <w:trHeight w:val="385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5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тбирать и использовать различные формы и методы профессиональной деятельности для диагностики и обеспечения комфортной и развивающей образовательной сред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3.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подбирать адекватные психологические методы для оказания психологической помощи детям с проблемами в обучении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знаниями и умениями, необходимыми для  обеспечения позитивного и результативного взаимодействия субъектов образования и оказания им  психологической помощи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эффективного взаимодействия с субъектами образовательного процесс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4.3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spacing w:before="0" w:after="0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804"/>
        <w:gridCol w:w="803"/>
        <w:gridCol w:w="1333"/>
        <w:gridCol w:w="1164"/>
        <w:gridCol w:w="916"/>
      </w:tblGrid>
      <w:tr>
        <w:trPr>
          <w:trHeight w:val="203" w:hRule="atLeast"/>
        </w:trPr>
        <w:tc>
          <w:tcPr>
            <w:tcW w:w="4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</w:t>
            </w:r>
          </w:p>
        </w:tc>
      </w:tr>
      <w:tr>
        <w:trPr>
          <w:trHeight w:val="533" w:hRule="atLeast"/>
        </w:trPr>
        <w:tc>
          <w:tcPr>
            <w:tcW w:w="4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Диагностическая и коррекционная деятельность в работе психолога сферы образования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и направления диагностической работы психолога в сфере образования.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ально-ориентированный и тестологический подход при организации диагностик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рекционно-развивающих методов, применяемых в сфере образования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психолого-медико-педагогического консилиума (ПМПК)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инципы и правила проектирования развивающих программ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временные подходы к проектированию коррекционно-развивающих программ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Анализ современных коррекционно-развивающих программ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ектирование коррекционных программ для детей дошкольного и младшего школьного возраст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ектирование развивающих программ для детей дошкольного,  младшего школьного и подросткового возраст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поисково-аналитические задания; выполнение творческих заданий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хнологическая карта дисциплин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6.1. Рейтинг-план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71"/>
        <w:gridCol w:w="3020"/>
        <w:gridCol w:w="1325"/>
        <w:gridCol w:w="1193"/>
        <w:gridCol w:w="672"/>
        <w:gridCol w:w="537"/>
        <w:gridCol w:w="635"/>
      </w:tblGrid>
      <w:tr>
        <w:trPr>
          <w:trHeight w:val="600" w:hRule="atLeast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.3.3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ответствующих методов для психологического сопровождения ребенка в процессе решения психологических задач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6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, применяемых для построения коррекционно-развивающих програм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3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методов для проведения диагностики ребенка, осуществление диагностической процедуры  с описанием и обоснованием результатов;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ы психокоррекционной работы с обучающимися с ОВЗ: учебное пособие / Л.М. Крыжановская, О.Л. Гончарова, К.С. Кручинова, А.А. Махова. - Москва: Владос, 2018. - 377 с.: табл. - (Инклюзивное образование). - ISBN 978-5-906992-86-4; То же [Электронный ресурс]. - URL: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61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Буйневич, Т.В. Психопрофилактическая и психокоррекционная работа с учащимися девиантного поведения: методическое пособие / Т.В. Буйневич, Э.Л. Ратникова. - 2-е изд., стер. - Минск: РИПО, 2016. - 88 с.: табл., схем. - Библиогр. в кн. - ISBN 978-985-503-411-8; То же [Электронный ресурс]. - URL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9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зьяков, Р.В. Организация и содержание специальной психологической помощи: учебник и практикум / Р.В. Козьяков, И.И. Поташова, М.А. Басин. - Москва; Берлин: Директ-Медиа, 2017. - 357 с. : ил., табл. - Библиогр. в кн. - ISBN 978-5-4475-9081-9; То же [Электронный ресурс]. - URL: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Style24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илатов, Ф.Р. Основы психокоррекции: учебное пособие / Ф.Р. Филат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Факультет психологии. - Ростов-на-Дону : Издательство Южного федерального университета, 2011. - 198 с. - ISBN 978-5-9275-0880-8 ; То же [Электронный ресурс]. - URL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4109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Style24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осковкина, А.Г. Семейное воспитание детей с различными нарушениями в развитии : учебник для студентов вузов / А.Г. Московкина; под ред. В. Селиверстова. - Москва : Гуманитарный издательский центр ВЛАДОС, 2015. - 263 с. : ил. - (Коррекционная психология). - Библиогр. в кн. - ISBN 978-5-691-02176-3; То же [Электронный ресурс]. - URL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96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Style24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етская логопсихология : учебник / О.А. Денисова, О.Л. Леханова, Т.В. Захарова и др. ; ред. О.А. Денисова. - Москва : Гуманитарный издательский центр ВЛАДОС, 2015. - 160 с. - (Коррекционная педагогика). - ISBN 978-5-691-02124-4 ; То же [Электронный ресурс]. - URL: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295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Н.В. Методы исследования внимания в психологии. Учебно-методическое пособие. Н.Новгород, НГПУ, 2009. – 35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Н.В. Методы исследования памяти в психологии. Учебно-методическое пособие. Н.Новгород, НГПУ, 2009 – 26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Ю.И. Психология мышления и интеллекта. Учебно-методическое пособие. Н.Новгород, НГПУ, 2008 – 28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ая деятельность психолога (работа с проблемными детьми): Учебно-метод пособие /НГПУ; Авт.-сост.: В.Н.Кикеева; Отв. ред.: Е.Е.Дмитриева.- Н.Новгород: НГПУ, 2006.- 21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аддиктивного поведения школьников: Учеб.-метод. пособие / С.Ф.Савченко, О.Г.Ивановская, Л.Я.Гадасина и др.; Науч. ред. А.К.Колеченко.- СПб.: КАРО, 2006.- 283 с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социальных зависимостей подростков [Текст] : учеб.пособие для акад.бакалавриата / Под ред. М.А. Мазниченко, Н.И. Нескоромных. - Москва :Юрайт, 2017. - 2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/>
        <w:t>Интернет ресурсы:</w:t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biblioclub.ru/index.php?page=main_ub</w:t>
              </w:r>
            </w:hyperlink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 (подписка</w:t>
      </w:r>
      <w:r>
        <w:rPr>
          <w:rFonts w:cs="Times New Roman" w:ascii="Times New Roman" w:hAnsi="Times New Roman"/>
          <w:sz w:val="24"/>
          <w:szCs w:val="24"/>
          <w:lang w:val="en-US"/>
        </w:rPr>
        <w:t>MicrosoftImaginePremiumelectronicSoftwreDelivery</w:t>
      </w:r>
      <w:r>
        <w:rPr>
          <w:rFonts w:cs="Times New Roman" w:ascii="Times New Roman" w:hAnsi="Times New Roman"/>
          <w:sz w:val="24"/>
          <w:szCs w:val="24"/>
        </w:rPr>
        <w:t xml:space="preserve">) – договор № 23 от 30 мая 2017 сАО «СофтЛайнТрейд» действуетдо 30.05.2020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OfficeProfessionalPlus</w:t>
      </w:r>
      <w:r>
        <w:rPr>
          <w:rFonts w:cs="Times New Roman" w:ascii="Times New Roman" w:hAnsi="Times New Roman"/>
          <w:sz w:val="24"/>
          <w:szCs w:val="24"/>
        </w:rPr>
        <w:t xml:space="preserve"> 2013 </w:t>
      </w:r>
      <w:r>
        <w:rPr>
          <w:rFonts w:cs="Times New Roman" w:ascii="Times New Roman" w:hAnsi="Times New Roman"/>
          <w:sz w:val="24"/>
          <w:szCs w:val="24"/>
          <w:lang w:val="en-US"/>
        </w:rPr>
        <w:t>RussianOLPNLAcademicEdition</w:t>
      </w:r>
      <w:r>
        <w:rPr>
          <w:rFonts w:cs="Times New Roman" w:ascii="Times New Roman" w:hAnsi="Times New Roman"/>
          <w:sz w:val="24"/>
          <w:szCs w:val="24"/>
        </w:rPr>
        <w:t>- г/пдоговорбюджетногоучреждения № 214 от 19.04.2013 сЗАО&amp;</w:t>
      </w:r>
      <w:r>
        <w:rPr>
          <w:rFonts w:cs="Times New Roman" w:ascii="Times New Roman" w:hAnsi="Times New Roman"/>
          <w:sz w:val="24"/>
          <w:szCs w:val="24"/>
          <w:lang w:val="en-US"/>
        </w:rPr>
        <w:t>quot</w:t>
      </w:r>
      <w:r>
        <w:rPr>
          <w:rFonts w:cs="Times New Roman" w:ascii="Times New Roman" w:hAnsi="Times New Roman"/>
          <w:sz w:val="24"/>
          <w:szCs w:val="24"/>
        </w:rPr>
        <w:t>;СофтЛайнТрейд&amp;</w:t>
      </w:r>
      <w:r>
        <w:rPr>
          <w:rFonts w:cs="Times New Roman" w:ascii="Times New Roman" w:hAnsi="Times New Roman"/>
          <w:sz w:val="24"/>
          <w:szCs w:val="24"/>
          <w:lang w:val="en-US"/>
        </w:rPr>
        <w:t>quo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ктикум «Инклюзивное образование: работа тьюто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Инклюзивное образование: работа тьютора</w:t>
      </w:r>
      <w:r>
        <w:rPr>
          <w:rFonts w:cs="Times New Roman" w:ascii="Times New Roman" w:hAnsi="Times New Roman"/>
          <w:sz w:val="24"/>
          <w:szCs w:val="24"/>
        </w:rPr>
        <w:t xml:space="preserve">» ориентирована на формирование специальных профессиональных компетенций, связанных с проектированием и реализацией активных и интерактивных методов обучения, коррекции и развития у обучающихся магистратуры по направлению  44.03.02 «Психолого-педагогическое образование», профиль подготовки – «Педагог-психолог».     Курс включен в вариативную часть  комплексного модуля «Коррекционно-развивающая работа педагога-психолога» (К.М.16.). Содержание дисциплины имеет междисциплинарную основу и интегрирует научные сведения из области психологического консультирования, специальной педагогики, психокоррекции и психотерап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 освоения дисциплины обучающиеся должны  профессионально ориентироваться в теоретических вопросах  и уметь на практике применить полученные знания. Данный курс предполагает знакомство с базовыми понятиями об основных направлениях, теориях и подходах в организации сопровождения обучающихся с ОВЗ и инвалидностью в образовательном и социокультурном пространстве образовательных организаций. Важными практическими ориентирами выступают навыки публичного выступления, ведения групповой дискуссии, модерации и фасилитатции группового процесса, контроля актуальных состояний участников тренинга и групповой динамики; обеспечения условий безопасности и экологичности тренингового простран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Инклюзивное образование: работа тьют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относится к блоку дисциплин по выбору вариативной части комплексного модуля «</w:t>
      </w:r>
      <w:r>
        <w:rPr>
          <w:rFonts w:cs="Times New Roman" w:ascii="Times New Roman" w:hAnsi="Times New Roman"/>
          <w:sz w:val="24"/>
          <w:szCs w:val="24"/>
        </w:rPr>
        <w:t>Теоретико-методологические основы специ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 изучается в 4 семестр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своения дисциплины необходимы знания, полученные в ходе освоения таких дисциплин как «Профилактика нервно-психических нарушений», «Образовательные и профессиональные стандарты», «Психолого-педагогическая поддержка обучающихся в общем образовании», «Психология развития и возрастная психология», «Основы специальной психологии»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может быть предшествующей для изучения таких дисциплин как: «Консультирование по вопросам трудностей в обучении», «Индивидуализация обучения и воспитания школьников с ОВЗ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формирования у обучающихся навыков психолого-педагогического сопровождения детей и подростков  с ограниченными возможностями здоровья в условиях инклюзивного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практическому погружению  обучающихся в компетентностное поле тьютора;</w:t>
      </w:r>
    </w:p>
    <w:p>
      <w:pPr>
        <w:pStyle w:val="Style2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овладению обучающимися  основными средствами, формами, методами координации эффективного взаимодействия субъектов специального и инклюзивного образовательного пространства;</w:t>
      </w:r>
    </w:p>
    <w:p>
      <w:pPr>
        <w:pStyle w:val="Style24"/>
        <w:numPr>
          <w:ilvl w:val="0"/>
          <w:numId w:val="4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условия для формирования навыков моделирования индивидуальных маршрутов психолого - педагогического и медико-социального сопровождения обучающихся с ОВЗ в условиях инклюз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73"/>
        <w:gridCol w:w="1180"/>
        <w:gridCol w:w="2088"/>
        <w:gridCol w:w="1180"/>
        <w:gridCol w:w="1927"/>
      </w:tblGrid>
      <w:tr>
        <w:trPr>
          <w:trHeight w:val="385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4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теоретическую осведомленность и практическую подготовленность к реализации конструктивного взаимодействия со всеми субъектами инклюзивного образовательного пространства в контексте тьюторинга (тьюторства)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3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эссе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вления и решения контекстных задач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вления блок-схемы/ментальной карты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проектного задания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решения тестовых заданий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учебного проек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2.</w:t>
      </w:r>
      <w:r>
        <w:rPr>
          <w:rFonts w:cs="Times New Roman" w:ascii="Times New Roman" w:hAnsi="Times New Roman"/>
          <w:sz w:val="24"/>
          <w:szCs w:val="24"/>
        </w:rPr>
        <w:t xml:space="preserve">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<w:softHyphen/>
        <w:t>коммуникационных технологий)</w:t>
      </w:r>
    </w:p>
    <w:p>
      <w:pPr>
        <w:pStyle w:val="Style29"/>
        <w:shd w:fill="auto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5.</w:t>
      </w:r>
      <w:r>
        <w:rPr>
          <w:rFonts w:cs="Times New Roman" w:ascii="Times New Roman" w:hAnsi="Times New Roman"/>
          <w:sz w:val="24"/>
          <w:szCs w:val="24"/>
        </w:rPr>
        <w:t xml:space="preserve">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достижения компетенций: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К-2.1. 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 современных педагогических технологий; пути достижения образовательных результатов в области ИКТ.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К-5.1. 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К-5.3. 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тся, что при достижении образовательного результата в полном объёме обучающийся: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ет: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, теории и подходы в организации тьюторского сопровождения  обучающихся с ОВЗ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тоды, техники и приёмы тьюторинга как формы организации психолого-педагогического сопровождения и помощи обучающимся с ОВЗ 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е роли и позиции всех участников тьюторинга и самого тьютораа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проектирования маршрутов и программ сопровождения 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ы к оценке качества, эффективности и результативности тьюторинга</w:t>
      </w:r>
    </w:p>
    <w:p>
      <w:pPr>
        <w:pStyle w:val="Style30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мониторинга актуальных физических и психоэмоциональных состояний подопечного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ет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цели, задачи, используемые средства и ожидаемые результаты планируемого тьюторинга с актуальной психолого-педагогической проблемой; 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модель тьюторинга (как комплексно, так и поэлементно) с проработкой тайминга под различные целевые аудитории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инамический мониторинг актуальных физических и психоэмоциональных состояний подопечного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«точки роста» в потенциальном плане развития подопечного</w:t>
      </w:r>
    </w:p>
    <w:p>
      <w:pPr>
        <w:pStyle w:val="Style30"/>
        <w:numPr>
          <w:ilvl w:val="0"/>
          <w:numId w:val="1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ть средства и формы активного тьюторинга в зависимости от актуальной ситуации развития подопечного, задач его обучения, воспитания и социализации</w:t>
      </w:r>
    </w:p>
    <w:p>
      <w:pPr>
        <w:pStyle w:val="Style3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ет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установления и поддержания продуктивного коммуникативного взаимодействия со всеми категориями обучающихся и всеми субъектами образовательного и социокультурного пространства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обеспечения условий безопасности и экологичности процесса сопровождения обучающихся с ОВЗ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ефлексивного самоанализа и рефлексивной оценки тьюторинга</w:t>
      </w:r>
    </w:p>
    <w:p>
      <w:pPr>
        <w:pStyle w:val="Style30"/>
        <w:numPr>
          <w:ilvl w:val="0"/>
          <w:numId w:val="15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проектирования комплексной программы тьюторской поддержки под задачи обучения, воспитания и социализации лиц с ОВ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109"/>
        <w:gridCol w:w="1110"/>
        <w:gridCol w:w="1248"/>
        <w:gridCol w:w="1248"/>
        <w:gridCol w:w="1071"/>
      </w:tblGrid>
      <w:tr>
        <w:trPr>
          <w:trHeight w:val="203" w:hRule="atLeast"/>
        </w:trPr>
        <w:tc>
          <w:tcPr>
            <w:tcW w:w="3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оретико-методологические основы тьюторского сопровождения лиц с ОВЗ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1"/>
                <w:numId w:val="30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тьютор» и её место в мире професс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1"/>
                <w:numId w:val="2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и отечественная традиции тьютор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икладные аспекты тьюторства в образовани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3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деятельности тьютора в обучении лиц с ОВЗ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ьютор в системе образован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тьюторского сопровождения для детей с ОВЗ в условиях инклюзивной практики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сопровождения детей с ОВЗ различных категорий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11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 тьютора</w:t>
            </w:r>
            <w:r>
              <w:rPr>
                <w:rFonts w:eastAsia="MinionPro-Regular;MS Mincho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yle30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изучении 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и тренинговой работы в специальном и инклюзивном образовании</w:t>
      </w:r>
      <w:r>
        <w:rPr>
          <w:rFonts w:cs="Times New Roman" w:ascii="Times New Roman" w:hAnsi="Times New Roman"/>
          <w:sz w:val="24"/>
          <w:szCs w:val="24"/>
        </w:rPr>
        <w:t>» используются различные методы обучения: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куссия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метод;</w:t>
      </w:r>
    </w:p>
    <w:p>
      <w:pPr>
        <w:pStyle w:val="Style30"/>
        <w:numPr>
          <w:ilvl w:val="0"/>
          <w:numId w:val="17"/>
        </w:numPr>
        <w:spacing w:lineRule="auto" w:line="27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Style30"/>
        <w:numPr>
          <w:ilvl w:val="0"/>
          <w:numId w:val="17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;</w:t>
      </w:r>
    </w:p>
    <w:p>
      <w:pPr>
        <w:pStyle w:val="Style30"/>
        <w:numPr>
          <w:ilvl w:val="0"/>
          <w:numId w:val="17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оделирование практических ситуац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before="0" w:after="0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37"/>
        <w:gridCol w:w="1867"/>
        <w:gridCol w:w="2086"/>
        <w:gridCol w:w="996"/>
        <w:gridCol w:w="1009"/>
        <w:gridCol w:w="730"/>
        <w:gridCol w:w="80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р ИДК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он-кретное зада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 за семестр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4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эсс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решение контекстных (ситуативных)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вления и решения контекстных зада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их блок-сх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состаквления блок-схемы/ментальной ка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проектного за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ля оценки образовательных результатов на основании решения тестовых за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дисциплине: подготовка и защита учебного про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30"/>
        <w:numPr>
          <w:ilvl w:val="0"/>
          <w:numId w:val="3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ченко И. Ю., Приходько О. Г., Гусейнова А. А., Мануйлова В. В. Инклюзивное образование: Cпециальные условия включения обучающихся с ограниченными возможностями здоровья в образовательное пространство. — М.: Национальный книжный центр, 2018. — 112 с. - ISBN 978–5–4441–0260–2; То же [Электронный ресурс]. - URL: 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ooks.ru/books/inklyuzivnoe-obrazovanie-spetsialnye-usloviya-vklyucheniya-obuchayushchikhsya-s-ovz-v-obrazovatelnoe-prostranstvo-4800171/?show=1</w:t>
        </w:r>
      </w:hyperlink>
    </w:p>
    <w:p>
      <w:pPr>
        <w:pStyle w:val="Style30"/>
        <w:numPr>
          <w:ilvl w:val="0"/>
          <w:numId w:val="18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ская, О.А. Тьюторское сопровождение лиц с ограниченными возможностями здоровья в условиях инклюзивного образования : учебное пособие / О.А. Подольская, И.В. Яковлева. - Москва ; Берлин : Директ-Медиа, 2019. - 79 с. : табл. - Библиогр. в кн. - ISBN 978-5-4475-9989-8 ; То же [Электронный ресурс]. - URL: 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388</w:t>
        </w:r>
      </w:hyperlink>
    </w:p>
    <w:p>
      <w:pPr>
        <w:pStyle w:val="Style30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 Подольская. - Москва ; Берлин : Директ-Медиа, 2017. - 57 с. : ил. - Библиогр. в кн. - ISBN 978-5-4475-8971-4 ; То же [Электронный ресурс]. - URL: 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7760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30"/>
        <w:numPr>
          <w:ilvl w:val="0"/>
          <w:numId w:val="3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ч, Е.Г. Социально-психологическая работа по формированию толерантного отношения общества к семьям, воспитывающим детей с ограниченными возможностями здоровья: от преодоления изолированности к решению вопросов инклюзивного образования : учебно-методическое пособие / Е.Г. Бабич, В.Г. Тактаров. - Москва ; Берлин : Директ-Медиа, 2015. - 72 с. - Библиогр. в кн. - ISBN 978-5-4475-3879-8 ; То же [Электронный ресурс]. - URL: 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6497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, В.Г. Комплексное медико-психолого-педагогическое сопровождение лиц с ограниченными возможностями здоровья в условиях непрерывного инклюзивного образования : монография / В.Г. Гончарова, В.Г. Подопригора, С.И. Гончарова ; Министерство образования и науки Российской Федерации, Сибирский Федеральный университет. - Красноярск : Сибирский федеральный университет, 2014. - 248 с. : табл, схем., ил. - Библиогр. в кн. - ISBN 978-5-7638-3133-7 ; То же [Электронный ресурс]. - URL: 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5603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клюзивная практика в дошкольном образовании. Пособие для педагогов дошкольных учреждений / ред. Т.В. Волосовец, Е.Н. Кутепова. - Москва : МОЗАИКА-СИНТЕЗ, 2011. - 144 с. - (Библиотека программы "От рождения до школы"). - ISBN 978-5-86775-937-7 ; То же [Электронный ресурс]. - URL: 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13098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кина, А.Г. Ребенок с ограниченными возможностями здоровья в семье : учебное пособие / А.Г. Московкина ; под ред. В.И. Селиверст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4. - 252 с. - Библиогр. в кн. - ISBN 978-5-4263-0153-5 ; То же [Электронный ресурс]. - URL: 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5030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и психология инклюзивного образования : учебное пособие / Д.З. Ахметова, З.Г. Нигматов, Т.А. Челнокова и др. ; под ред. Д.З. Ахметовой ; Институт экономики, управления и права (г. Казань), Кафедра теоретической и инклюзивной педагогики. - Казань : Познание, 2013. - 204 с. : ил., табл. - Библиогр. в кн. ; То же [Электронный ресурс]. - URL: 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57980</w:t>
        </w:r>
      </w:hyperlink>
    </w:p>
    <w:p>
      <w:pPr>
        <w:pStyle w:val="Style30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ева, Е.Л. Проникая в миры инклюзии : монография / Е.Л. Яковлева ; Институт экономики, управления и права (г. Казань). - Казань : Познание, 2015. - 224 с. : табл., схем. - (Секреты развития). - Библиогр. в кн. - ISBN 978-5-8399-0508-5 ; То же [Электронный ресурс]. - URL: 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36423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30"/>
        <w:numPr>
          <w:ilvl w:val="0"/>
          <w:numId w:val="3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оцкис, Е.Ю. Особые дети и взрослые в России: закон, правоприменение, взгляд в будущее: основные проблемы и пути их решения / Е.Ю. Заблоцкис. - 2-е изд. - Москва : Теревинф, 2015. - 369 с. : ил. - Библиогр. в кн. - ISBN 978-5-4212-0296-7 ; То же [Электронный ресурс]. - URL: 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364417</w:t>
        </w:r>
      </w:hyperlink>
    </w:p>
    <w:p>
      <w:pPr>
        <w:pStyle w:val="Style30"/>
        <w:numPr>
          <w:ilvl w:val="0"/>
          <w:numId w:val="24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юзивное образование – образование для всех: материалы I Всероссийской научно-практической конференции. Москва, 21 января 2019 г. : материалы конференций / . - Москва ; Берлин : Директ-Медиа, 2019. - 511 с. : табл., ил. - Библиогр. в кн. - ISBN 978-5-4475-9860-0 ; То же [Электронный ресурс]. - URL: 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945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30"/>
        <w:spacing w:lineRule="auto" w:line="276"/>
        <w:ind w:firstLine="709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Университетская библиотека онлайн»</w:t>
      </w:r>
    </w:p>
    <w:p>
      <w:pPr>
        <w:pStyle w:val="Style30"/>
        <w:spacing w:lineRule="auto" w:line="276"/>
        <w:ind w:firstLine="709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учная электронная библиотека</w:t>
      </w:r>
    </w:p>
    <w:p>
      <w:pPr>
        <w:pStyle w:val="Style30"/>
        <w:spacing w:lineRule="auto" w:line="276"/>
        <w:ind w:firstLine="709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bibliote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ниверсальные базы данных изданий</w:t>
      </w:r>
    </w:p>
    <w:p>
      <w:pPr>
        <w:pStyle w:val="Style30"/>
        <w:spacing w:lineRule="auto" w:line="276"/>
        <w:ind w:firstLine="709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олледж</w:t>
      </w:r>
    </w:p>
    <w:p>
      <w:pPr>
        <w:pStyle w:val="Style30"/>
        <w:spacing w:lineRule="auto" w:line="276"/>
        <w:ind w:firstLine="709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Ф</w:t>
      </w:r>
    </w:p>
    <w:p>
      <w:pPr>
        <w:pStyle w:val="Style30"/>
        <w:spacing w:lineRule="auto" w:line="276"/>
        <w:ind w:firstLine="709"/>
        <w:rPr/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и энциклопедии онлайн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 осуществляется в специально оборудованной лекционно-тренинговой аудитории на базе лабораторного комплекса «Психология и педагогика потенциальных возможностей».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аудитории: кресла с пюпитром, столы-трансформеры, интерактивная доска, грифельная доска, мобильные флип-чаты.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Style30"/>
        <w:spacing w:lineRule="auto" w:line="276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Style3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ЭИОС НГПУ им К. Минина :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.mininuniver.ru/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"Психолого-педагогическая помощь тревожным и агрессивным школьникам»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кум «Психолого-педагогическая помощь тревожным и агрессивным школьникам»</w:t>
      </w:r>
      <w:r>
        <w:rPr>
          <w:rFonts w:cs="Times New Roman" w:ascii="Times New Roman" w:hAnsi="Times New Roman"/>
          <w:color w:val="000000"/>
          <w:sz w:val="24"/>
        </w:rPr>
        <w:t xml:space="preserve">занимает важное место в подготовке бакалавров, способствует формированию компетентности в области коррекционно- развивающей деятельности с детьми и подростками с эмоциональными нарушениями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грамме представлены цель, задачи, содержание, формы аттестации по курсу и источники информации для самостоятельной работы студентов. Большой объем практической работы реализуется в электронной образовательной среде НГПУ им. К. Минина, что соответствует требованиям государственного стандарта и соотнесен с современными подходами в области педагогики высшей школ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грамма курса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о-педагогическая помощь тревожным и агрессивным школьникам</w:t>
      </w:r>
      <w:r>
        <w:rPr>
          <w:rFonts w:cs="Times New Roman" w:ascii="Times New Roman" w:hAnsi="Times New Roman"/>
          <w:color w:val="000000"/>
          <w:sz w:val="24"/>
        </w:rPr>
        <w:t>» ориентирована на формирование у обучающихся теоретической и практической компетентности в проектировании и реализации программ коррекционно- развивающей деятельности, в применении современных методов, технологии с детьми и подростками с эмоциональными нарушения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ктикум «Психолого-педагогическая помощь тревожным и агрессивным школьникам» </w:t>
      </w:r>
      <w:r>
        <w:rPr>
          <w:rFonts w:cs="Times New Roman" w:ascii="Times New Roman" w:hAnsi="Times New Roman"/>
          <w:sz w:val="24"/>
          <w:szCs w:val="24"/>
        </w:rPr>
        <w:t xml:space="preserve">относится к дисциплинам по выбору модуля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рекционно-развивающая работа педагога-психолог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учебного плана по направлению подготов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>, профилю подготовк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. Дисциплина основывается на образовательных результатах таких дисциплин как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развития и возрастная психология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филактика агрессивного и аутоагрессивного поведения детей и подростков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ы коррекционно-развивающей работы</w:t>
      </w:r>
      <w:r>
        <w:rPr>
          <w:rFonts w:cs="Times New Roman" w:ascii="Times New Roman" w:hAnsi="Times New Roman"/>
          <w:sz w:val="24"/>
          <w:szCs w:val="24"/>
        </w:rPr>
        <w:t>»  является основой для изучения дисциплины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ы дошкольного и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– способствовать </w:t>
      </w:r>
      <w:r>
        <w:rPr>
          <w:rFonts w:cs="Times New Roman" w:ascii="Times New Roman" w:hAnsi="Times New Roman"/>
          <w:sz w:val="24"/>
          <w:szCs w:val="24"/>
        </w:rPr>
        <w:t>формированию у студентов представлений о теоретических и прикладных аспектах сопровождения тревожных, агрессивных детей и подростков, основных методах, технологиях работы с ни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представлений об особенностях формирования эмоциональных нарушений (тревожности, агрессивности) у детей и подростков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основные проблемы в сопровождении тревожных, агрессивных  детей и подростков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методами и технологиями, применяемыми в диагностике, коррекции личности ребенка с эмоциональными нарушениями (тревожность, агрессивность), с их возможностями и огранич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291"/>
        <w:gridCol w:w="1438"/>
        <w:gridCol w:w="1811"/>
        <w:gridCol w:w="1453"/>
        <w:gridCol w:w="1454"/>
      </w:tblGrid>
      <w:tr>
        <w:trPr>
          <w:trHeight w:val="385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компетенций ОПОП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навыки оптимального выбора и рационального использования методов, приемов, средств и фор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и, профилактики и коррекции  эмоциональных нарушений у детей и подрост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К-3; ПКО-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16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стирование в ЭИОС</w:t>
            </w:r>
          </w:p>
          <w:p>
            <w:pPr>
              <w:pStyle w:val="Style24"/>
              <w:numPr>
                <w:ilvl w:val="0"/>
                <w:numId w:val="16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Форма для оценки рефера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доклада- презентации, заданий контрольной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</w:rPr>
              <w:t xml:space="preserve"> Психологические особенности детей и подростков с эмоциональными нарушениями (тревожность, агрессивность)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1. Тревожность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2. Агрессивные дет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3. Возрастные аспекты проявления агрессивности, тревожности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Технологии сопровождения детей и подростков с эмоциональными нарушениям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Тема 2.1. Диагностика тревожности, агрессивности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Тема 2.2. Профилактика тревожности, агрессивности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Тема 2.3. Коррекционные технологии в работе с агрессивными, тревожными детьм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. Работа с родителями, педагогами по профилактике эмоциональных нарушений у детей и подрост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 дисциплин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Психолого-педагогическая помощь тревожным и агрессивным школьникам» </w:t>
      </w:r>
      <w:r>
        <w:rPr>
          <w:rFonts w:cs="Times New Roman" w:ascii="Times New Roman" w:hAnsi="Times New Roman"/>
          <w:sz w:val="24"/>
          <w:szCs w:val="24"/>
        </w:rPr>
        <w:t>используются методы обучения: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проблемного обучения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метод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емонстрации и иллюстрации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6"/>
        <w:gridCol w:w="1609"/>
        <w:gridCol w:w="1609"/>
        <w:gridCol w:w="1609"/>
        <w:gridCol w:w="1077"/>
        <w:gridCol w:w="812"/>
        <w:gridCol w:w="778"/>
      </w:tblGrid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ефера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а для оценки образовательных результатов на основе выполнения рефера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лада- презентации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Форма для оценки образовательных результатов на основе доклада- презентаци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нтрольной работы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Форма для оценки образовательных результатов на основе выполнения заданий контрольной работы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ртфолио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для оценки образовательных результатов на основе портфолио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 19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с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для оценки образовательных результатов на основе выполнения тестовых заданий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 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30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зьяков Р.В. Организация и содержание специальной психологической помощи :Директ-Медиа, 2017. - 357 с. : ил., табл. - Библиогр. в кн. - ISBN 978-5-4475-9081-9 ; То же [Электронный ресурс]. - URL: 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хина, Е.Г. Нарушение и коррекция психического развития : учебное пособие / Е.Г. Трошихина, А.В. Щукин ; Санкт-Петербургский государственный университет. - Санкт-Петербург : Издательство Санкт-Петербургского Государственного Университета, 2016. - 80 с. - Библиогр. в кн. - ISBN 978-5-288-05679-6 ; То же [Электронный ресурс]. - URL: 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123</w:t>
        </w:r>
      </w:hyperlink>
    </w:p>
    <w:p>
      <w:pPr>
        <w:pStyle w:val="Style30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акусто Т.В., Истратова  О.Н. Групповая психокоррекция. Серия: Психологический практикум. / Т.В. Эксакусто, О.Н.  Истратова. – Ростов-на-Дону.: Феникс, 2016.  – 25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30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InternetLink"/>
        </w:rPr>
      </w:pPr>
      <w:r>
        <w:rPr>
          <w:rFonts w:cs="Times New Roman" w:ascii="Times New Roman" w:hAnsi="Times New Roman"/>
          <w:sz w:val="24"/>
          <w:szCs w:val="24"/>
        </w:rPr>
        <w:t>Будич, Н.Ю. Психологическая коррекция личностного самоопределения: учебное пособие / Н.Ю. Будич. - Кемерово : Кемеровский государственный университет, 2010. - 79 с. - ISBN 978-5-8353-1022-7 ; То же [Электронный ресурс]. - URL: 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32218</w:t>
        </w:r>
      </w:hyperlink>
    </w:p>
    <w:p>
      <w:pPr>
        <w:pStyle w:val="Style3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батов Д.С.   Общепсихологический практикум: учеб. пособие для акад.бакалавриата: Рек. УМО высш. образования / Д.С. Горбатов. - 2-е изд.,перераб.и доп. - Москва : Юрайт, 2017. - 307 с.</w:t>
      </w:r>
    </w:p>
    <w:p>
      <w:pPr>
        <w:pStyle w:val="Style3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ова Ю.В. Практическая психология личности: драматические и игровые техники в работе психолога : учебное пособие / Ю.В. Обух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Академия психологии и педагогики. - Ростов-на-Дону ; Таганрог : Издательство Южного федерального университета, 2018. - 125 с. : ил. - Библиогр. в кн. - ISBN 978-5-9275-2568-3 ; То же [Электронный ресурс]. - URL: 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9916</w:t>
        </w:r>
      </w:hyperlink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ская, О.А. Теория и практика инклюзивного образования : учебное пособие / О.А. Подольская, И.В. Яковлева. - Москва ; Берлин : Директ-Медиа, 2018. - 202 с. - Библиогр. в кн. - ISBN 978-5-4475-2780-8 ; То же [Электронный ресурс]. - URL: 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4762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тов, Ф.Р. Основы психокоррекции: учебное пособие / Ф.Р. Филат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Факультет психологии. - Ростов-на-Дону : Издательство Южного федерального университета, 2011. - 198 с. - ISBN 978-5-9275-0880-8 ; То же [Электронный ресурс]. - URL: 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4109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30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/>
        <w:ind w:left="0" w:firstLine="10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зьяков Р.В. Организация и содержание специальной психологической помощи :Директ-Медиа, 2017. - 357 с. : ил., табл. - Библиогр. в кн. - ISBN 978-5-4475-9081-9 ; То же [Электронный ресурс]. - URL: 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хина, Е.Г. Нарушение и коррекция психического развития : учебное пособие / Е.Г. Трошихина, А.В. Щукин ; Санкт-Петербургский государственный университет. - Санкт-Петербург : Издательство Санкт-Петербургского Государственного Университета, 2016. - 80 с. - Библиогр. в кн. - ISBN 978-5-288-05679-6 ; То же [Электронный ресурс]. - URL: 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812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30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Университетская библиотека онлайн»</w:t>
      </w:r>
    </w:p>
    <w:p>
      <w:pPr>
        <w:pStyle w:val="Style30"/>
        <w:spacing w:lineRule="auto" w:line="360"/>
        <w:ind w:firstLine="709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учная электронная библиотека</w:t>
      </w:r>
    </w:p>
    <w:p>
      <w:pPr>
        <w:pStyle w:val="Style30"/>
        <w:spacing w:lineRule="auto" w:line="360"/>
        <w:ind w:firstLine="709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bibliote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ниверсальные базы данных изданий</w:t>
      </w:r>
    </w:p>
    <w:p>
      <w:pPr>
        <w:pStyle w:val="Style30"/>
        <w:spacing w:lineRule="auto" w:line="360"/>
        <w:ind w:firstLine="709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олледж</w:t>
      </w:r>
    </w:p>
    <w:p>
      <w:pPr>
        <w:pStyle w:val="Style30"/>
        <w:spacing w:lineRule="auto" w:line="360"/>
        <w:ind w:firstLine="709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Ф</w:t>
      </w:r>
    </w:p>
    <w:p>
      <w:pPr>
        <w:pStyle w:val="Style30"/>
        <w:spacing w:lineRule="auto" w:line="360"/>
        <w:ind w:firstLine="709"/>
        <w:rPr/>
      </w:pP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и энциклопедии онлай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M525240649859538047gmailjustifyspacing01indent"/>
        <w:spacing w:lineRule="auto" w:line="360" w:before="0" w:after="0"/>
        <w:ind w:firstLine="709"/>
        <w:jc w:val="both"/>
        <w:rPr/>
      </w:pPr>
      <w:r>
        <w:rPr>
          <w:rStyle w:val="M525240649859538047gmailfont12"/>
        </w:rPr>
        <w:t>Для проведения занятий по дисциплине используются аудитории университета, в том числе оборудованные мультимедийными ресурсами,</w:t>
      </w:r>
      <w:r>
        <w:rPr/>
        <w:t> используется оборудование лекционно-лабораторного комплекса «Педагогика и психология потенциальных возможностей»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m_525240649859538047__Toc29"/>
      <w:r>
        <w:rPr>
          <w:rFonts w:cs="Times New Roman" w:ascii="Times New Roman" w:hAnsi="Times New Roman"/>
          <w:iCs w:val="false"/>
          <w:color w:val="222222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bookmarkEnd w:id="1"/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M525240649859538047gmailfont12"/>
          <w:rFonts w:cs="Times New Roman" w:ascii="Times New Roman" w:hAnsi="Times New Roman"/>
          <w:sz w:val="24"/>
          <w:szCs w:val="24"/>
        </w:rPr>
        <w:t>Планируется использование программных средств: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сетевых ресурсов, например Google-сервис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ому модулюпредусмотрена учебная практика. Данная программа представлена в программах практи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онтрольным работа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sectPr>
      <w:footerReference w:type="default" r:id="rId81"/>
      <w:type w:val="nextPage"/>
      <w:pgSz w:w="11906" w:h="16838"/>
      <w:pgMar w:left="170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21"/>
    <w:lvlOverride w:ilvl="0"/>
    <w:lvlOverride w:ilvl="1">
      <w:startOverride w:val="1"/>
    </w:lvlOverride>
  </w:num>
  <w:num w:numId="31">
    <w:abstractNumId w:val="11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24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1">
    <w:name w:val="Другое_"/>
    <w:qFormat/>
    <w:rPr>
      <w:shd w:fill="FFFFFF" w:val="clear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Style23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M525240649859538047gmailfont12">
    <w:name w:val="m_525240649859538047gmail-font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525240649859538047gmailjustifyspacing01indent">
    <w:name w:val="m_525240649859538047gmail-justifyspacing01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103318" TargetMode="External"/><Relationship Id="rId6" Type="http://schemas.openxmlformats.org/officeDocument/2006/relationships/hyperlink" Target="http://biblioclub.ru/index.php?page=book&amp;id=458907" TargetMode="External"/><Relationship Id="rId7" Type="http://schemas.openxmlformats.org/officeDocument/2006/relationships/hyperlink" Target="http://biblioclub.ru/index.php?page=book&amp;id=464121" TargetMode="External"/><Relationship Id="rId8" Type="http://schemas.openxmlformats.org/officeDocument/2006/relationships/hyperlink" Target="http://biblioclub.ru/index.php?page=book&amp;id=212164" TargetMode="External"/><Relationship Id="rId9" Type="http://schemas.openxmlformats.org/officeDocument/2006/relationships/hyperlink" Target="http://biblioclub.ru/index.php?page=book&amp;id=429195" TargetMode="External"/><Relationship Id="rId10" Type="http://schemas.openxmlformats.org/officeDocument/2006/relationships/hyperlink" Target="http://biblioclub.ru/index.php?page=book&amp;id=232388" TargetMode="External"/><Relationship Id="rId11" Type="http://schemas.openxmlformats.org/officeDocument/2006/relationships/hyperlink" Target="http://biblioclub.ru/index.php?page=book&amp;id=562946" TargetMode="External"/><Relationship Id="rId12" Type="http://schemas.openxmlformats.org/officeDocument/2006/relationships/hyperlink" Target="http://biblioclub.ru/index.php?page=book&amp;id=226150" TargetMode="External"/><Relationship Id="rId13" Type="http://schemas.openxmlformats.org/officeDocument/2006/relationships/hyperlink" Target="http://biblioclub.ru/index.php?page=book&amp;id=481065" TargetMode="External"/><Relationship Id="rId14" Type="http://schemas.openxmlformats.org/officeDocument/2006/relationships/hyperlink" Target="http://biblioclub.ru/index.php?page=book&amp;id=455588" TargetMode="External"/><Relationship Id="rId15" Type="http://schemas.openxmlformats.org/officeDocument/2006/relationships/hyperlink" Target="http://biblioclub.ru/index.php?page=book&amp;id=56377" TargetMode="External"/><Relationship Id="rId16" Type="http://schemas.openxmlformats.org/officeDocument/2006/relationships/hyperlink" Target="http://biblioclub.ru/index.php?page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mgou.ru/nauka/ob-aspiranture/elektronno-bibliotechnye-sistemy" TargetMode="External"/><Relationship Id="rId19" Type="http://schemas.openxmlformats.org/officeDocument/2006/relationships/hyperlink" Target="http://biblioclub.ru/index.php?page=book&amp;id=485919" TargetMode="External"/><Relationship Id="rId20" Type="http://schemas.openxmlformats.org/officeDocument/2006/relationships/hyperlink" Target="http://biblioclub.ru/index.php?page=book&amp;id=500521" TargetMode="External"/><Relationship Id="rId21" Type="http://schemas.openxmlformats.org/officeDocument/2006/relationships/hyperlink" Target="http://biblioclub.ru/index.php?page=book&amp;id=428248" TargetMode="External"/><Relationship Id="rId22" Type="http://schemas.openxmlformats.org/officeDocument/2006/relationships/hyperlink" Target="http://biblioclub.ru/index.php?page=book&amp;id=277192" TargetMode="External"/><Relationship Id="rId23" Type="http://schemas.openxmlformats.org/officeDocument/2006/relationships/hyperlink" Target="http://biblioclub.ru/index.php?page=book&amp;id=496697" TargetMode="External"/><Relationship Id="rId24" Type="http://schemas.openxmlformats.org/officeDocument/2006/relationships/hyperlink" Target="http://biblioclub.ru/index.php?page=book&amp;id=450741" TargetMode="External"/><Relationship Id="rId25" Type="http://schemas.openxmlformats.org/officeDocument/2006/relationships/hyperlink" Target="http://biblioclub.ru/index.php?page=main_ub" TargetMode="External"/><Relationship Id="rId26" Type="http://schemas.openxmlformats.org/officeDocument/2006/relationships/hyperlink" Target="https://elibrary.ru/defaultx.asp" TargetMode="External"/><Relationship Id="rId27" Type="http://schemas.openxmlformats.org/officeDocument/2006/relationships/hyperlink" Target="https://mgou.ru/nauka/ob-aspiranture/elektronno-bibliotechnye-sistemy" TargetMode="External"/><Relationship Id="rId28" Type="http://schemas.openxmlformats.org/officeDocument/2006/relationships/hyperlink" Target="http://www.vags.ru/files/gmu/kp/&#1055;&#1089;&#1080;&#1093;&#1086;&#1083;&#1086;&#1075;&#1080;&#1095;&#1077;&#1089;&#1082;&#1072;&#1103; &#1088;&#1072;&#1073;&#1086;&#1090;&#1072; &#1089; &#1076;&#1077;&#1074;&#1080;&#1072;&#1085;&#1090;&#1085;&#1099;&#1084;&#1080; &#1087;&#1086;&#1076;&#1088;&#1086;&#1089;&#1090;&#1082;&#1072;&#1084;&#1080; " TargetMode="External"/><Relationship Id="rId29" Type="http://schemas.openxmlformats.org/officeDocument/2006/relationships/hyperlink" Target="http://biblioclub.ru/index.php?page=book&amp;id=486114" TargetMode="External"/><Relationship Id="rId30" Type="http://schemas.openxmlformats.org/officeDocument/2006/relationships/hyperlink" Target="http://biblioclub.ru/index.php?page=book&amp;id=485919" TargetMode="External"/><Relationship Id="rId31" Type="http://schemas.openxmlformats.org/officeDocument/2006/relationships/hyperlink" Target="http://biblioclub.ru/index.php?page=book&amp;id=469116" TargetMode="External"/><Relationship Id="rId32" Type="http://schemas.openxmlformats.org/officeDocument/2006/relationships/hyperlink" Target="http://biblioclub.ru/index.php?page=book&amp;id=241096" TargetMode="External"/><Relationship Id="rId33" Type="http://schemas.openxmlformats.org/officeDocument/2006/relationships/hyperlink" Target="http://biblioclub.ru/index.php?page=book&amp;id=429699" TargetMode="External"/><Relationship Id="rId34" Type="http://schemas.openxmlformats.org/officeDocument/2006/relationships/hyperlink" Target="http://biblioclub.ru/index.php?page=book&amp;id=429571" TargetMode="External"/><Relationship Id="rId35" Type="http://schemas.openxmlformats.org/officeDocument/2006/relationships/hyperlink" Target="http://biblioclub.ru/index.php?page=main_ub" TargetMode="External"/><Relationship Id="rId36" Type="http://schemas.openxmlformats.org/officeDocument/2006/relationships/hyperlink" Target="https://elibrary.ru/defaultx.asp" TargetMode="External"/><Relationship Id="rId37" Type="http://schemas.openxmlformats.org/officeDocument/2006/relationships/hyperlink" Target="https://mgou.ru/nauka/ob-aspiranture/elektronno-bibliotechnye-sistemy" TargetMode="External"/><Relationship Id="rId38" Type="http://schemas.openxmlformats.org/officeDocument/2006/relationships/hyperlink" Target="https://www.books.ru/books/inklyuzivnoe-obrazovanie-spetsialnye-usloviya-vklyucheniya-obuchayushchikhsya-s-ovz-v-obrazovatelnoe-prostranstvo-4800171/?show=1" TargetMode="External"/><Relationship Id="rId39" Type="http://schemas.openxmlformats.org/officeDocument/2006/relationships/hyperlink" Target="http://biblioclub.ru/index.php?page=book&amp;id=500388" TargetMode="External"/><Relationship Id="rId40" Type="http://schemas.openxmlformats.org/officeDocument/2006/relationships/hyperlink" Target="http://biblioclub.ru/index.php?page=book&amp;id=477607" TargetMode="External"/><Relationship Id="rId41" Type="http://schemas.openxmlformats.org/officeDocument/2006/relationships/hyperlink" Target="http://biblioclub.ru/index.php?page=book&amp;id=276497" TargetMode="External"/><Relationship Id="rId42" Type="http://schemas.openxmlformats.org/officeDocument/2006/relationships/hyperlink" Target="http://biblioclub.ru/index.php?page=book&amp;id=435603" TargetMode="External"/><Relationship Id="rId43" Type="http://schemas.openxmlformats.org/officeDocument/2006/relationships/hyperlink" Target="http://biblioclub.ru/index.php?page=book&amp;id=213098" TargetMode="External"/><Relationship Id="rId44" Type="http://schemas.openxmlformats.org/officeDocument/2006/relationships/hyperlink" Target="http://biblioclub.ru/index.php?page=book&amp;id=275030" TargetMode="External"/><Relationship Id="rId45" Type="http://schemas.openxmlformats.org/officeDocument/2006/relationships/hyperlink" Target="http://biblioclub.ru/index.php?page=book&amp;id=257980" TargetMode="External"/><Relationship Id="rId46" Type="http://schemas.openxmlformats.org/officeDocument/2006/relationships/hyperlink" Target="http://biblioclub.ru/index.php?page=book&amp;id=364236" TargetMode="External"/><Relationship Id="rId47" Type="http://schemas.openxmlformats.org/officeDocument/2006/relationships/hyperlink" Target="http://biblioclub.ru/index.php?page=book&amp;id=364417" TargetMode="External"/><Relationship Id="rId48" Type="http://schemas.openxmlformats.org/officeDocument/2006/relationships/hyperlink" Target="http://biblioclub.ru/index.php?page=book&amp;id=499451" TargetMode="External"/><Relationship Id="rId49" Type="http://schemas.openxmlformats.org/officeDocument/2006/relationships/hyperlink" Target="http://www.biblioclub.ru/" TargetMode="External"/><Relationship Id="rId50" Type="http://schemas.openxmlformats.org/officeDocument/2006/relationships/hyperlink" Target="http://www.elibrary.ru/" TargetMode="External"/><Relationship Id="rId51" Type="http://schemas.openxmlformats.org/officeDocument/2006/relationships/hyperlink" Target="http://www.ebiblioteka.ru/" TargetMode="External"/><Relationship Id="rId52" Type="http://schemas.openxmlformats.org/officeDocument/2006/relationships/hyperlink" Target="http://www.college.ru/" TargetMode="External"/><Relationship Id="rId53" Type="http://schemas.openxmlformats.org/officeDocument/2006/relationships/hyperlink" Target="http://www.ed.gov.ru/" TargetMode="External"/><Relationship Id="rId54" Type="http://schemas.openxmlformats.org/officeDocument/2006/relationships/hyperlink" Target="http://dic.academic.ru/" TargetMode="External"/><Relationship Id="rId55" Type="http://schemas.openxmlformats.org/officeDocument/2006/relationships/hyperlink" Target="https://ya.mininuniver.ru/" TargetMode="External"/><Relationship Id="rId56" Type="http://schemas.openxmlformats.org/officeDocument/2006/relationships/hyperlink" Target="http://biblioclub.ru/index.php?page=book&amp;id=469116" TargetMode="External"/><Relationship Id="rId57" Type="http://schemas.openxmlformats.org/officeDocument/2006/relationships/hyperlink" Target="http://biblioclub.ru/index.php?page=book&amp;id=458123" TargetMode="External"/><Relationship Id="rId58" Type="http://schemas.openxmlformats.org/officeDocument/2006/relationships/hyperlink" Target="http://biblioclub.ru/index.php?page=book&amp;id=232218" TargetMode="External"/><Relationship Id="rId59" Type="http://schemas.openxmlformats.org/officeDocument/2006/relationships/hyperlink" Target="http://biblioclub.ru/index.php?page=book&amp;id=499916" TargetMode="External"/><Relationship Id="rId60" Type="http://schemas.openxmlformats.org/officeDocument/2006/relationships/hyperlink" Target="http://biblioclub.ru/index.php?page=book&amp;id=494762" TargetMode="External"/><Relationship Id="rId61" Type="http://schemas.openxmlformats.org/officeDocument/2006/relationships/hyperlink" Target="http://biblioclub.ru/index.php?page=book&amp;id=241096" TargetMode="External"/><Relationship Id="rId62" Type="http://schemas.openxmlformats.org/officeDocument/2006/relationships/hyperlink" Target="http://biblioclub.ru/index.php?page=book&amp;id=469116" TargetMode="External"/><Relationship Id="rId63" Type="http://schemas.openxmlformats.org/officeDocument/2006/relationships/hyperlink" Target="http://biblioclub.ru/index.php?page=book&amp;id=458123" TargetMode="External"/><Relationship Id="rId64" Type="http://schemas.openxmlformats.org/officeDocument/2006/relationships/hyperlink" Target="http://www.biblioclub.ru/" TargetMode="External"/><Relationship Id="rId65" Type="http://schemas.openxmlformats.org/officeDocument/2006/relationships/hyperlink" Target="http://www.elibrary.ru/" TargetMode="External"/><Relationship Id="rId66" Type="http://schemas.openxmlformats.org/officeDocument/2006/relationships/hyperlink" Target="http://www.ebiblioteka.ru/" TargetMode="External"/><Relationship Id="rId67" Type="http://schemas.openxmlformats.org/officeDocument/2006/relationships/hyperlink" Target="http://www.college.ru/" TargetMode="External"/><Relationship Id="rId68" Type="http://schemas.openxmlformats.org/officeDocument/2006/relationships/hyperlink" Target="http://www.ed.gov.ru/" TargetMode="External"/><Relationship Id="rId69" Type="http://schemas.openxmlformats.org/officeDocument/2006/relationships/hyperlink" Target="http://dic.academic.ru/" TargetMode="External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16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3:00Z</dcterms:modified>
  <cp:revision>4</cp:revision>
  <dc:subject/>
  <dc:title/>
</cp:coreProperties>
</file>