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 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. Папуткова</w:t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25» декабря 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  <w:t>Модуль 13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сихологическое консультирование в работе педагога-психолога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4.03.02 Психолого-педагогическое образование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ил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Педагог-психолог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обучения – </w:t>
      </w:r>
      <w:r>
        <w:rPr>
          <w:rFonts w:cs="Times New Roman" w:ascii="Times New Roman" w:hAnsi="Times New Roman"/>
          <w:sz w:val="24"/>
          <w:szCs w:val="24"/>
        </w:rPr>
        <w:t>заочная (ускоренное обучени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9 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Модуль 13. Психологическое консультирование в работе педагога-психолога» разработана на основе:</w:t>
      </w:r>
    </w:p>
    <w:p>
      <w:pPr>
        <w:pStyle w:val="Style24"/>
        <w:numPr>
          <w:ilvl w:val="0"/>
          <w:numId w:val="22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высшего образования 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 «Педагог-психолог», утв. Ученым советом НГПУ им.К. Минина 25.12.2019 г., протокол № 5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3839"/>
      </w:tblGrid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Л.Б., доцен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онова Е.Б., доцен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сеева Т.Е., доцен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обрена на заседании кафедры практической психологии  (протокол № 5 от 12.11.2019 г.)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……….4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…………………….…4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…….….8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…...10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.…..…11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Основы возрастно-психологического консультирования»……………………………………………………………..….11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Основы семейного консультирования»…..……16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Консультирование по вопросам трудностей в обучении»………………..........................................................................................23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Техники психологического консультирования»… .................. .................. .................. .................. .................. .................. ...................29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Консультирование по вопросам развития способностей детей и подростков»………………………………………………35</w:t>
      </w:r>
      <w:bookmarkStart w:id="0" w:name="_GoBack"/>
      <w:bookmarkEnd w:id="0"/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актики………………………………………………………………..….41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итоговой аттестации по модулю …………………………………..……4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сихологическое консультирование в работе педагога-психолога» </w:t>
      </w:r>
      <w:r>
        <w:rPr>
          <w:rFonts w:cs="Times New Roman" w:ascii="Times New Roman" w:hAnsi="Times New Roman"/>
          <w:sz w:val="24"/>
          <w:szCs w:val="24"/>
        </w:rPr>
        <w:t xml:space="preserve">рекомендован для студентов, обучающихся по направлениям подготовки: </w:t>
      </w:r>
      <w:r>
        <w:rPr>
          <w:rFonts w:cs="Times New Roman" w:ascii="Times New Roman" w:hAnsi="Times New Roman"/>
          <w:i/>
          <w:sz w:val="24"/>
          <w:szCs w:val="24"/>
        </w:rPr>
        <w:t xml:space="preserve">44.03.02 Психолого-педагогическое образование </w:t>
      </w:r>
      <w:r>
        <w:rPr>
          <w:rFonts w:cs="Times New Roman" w:ascii="Times New Roman" w:hAnsi="Times New Roman"/>
          <w:sz w:val="24"/>
          <w:szCs w:val="24"/>
        </w:rPr>
        <w:t>профиль подготовки «Педагог-психолог». Адресную группу составляют студенты, обучающиеся на 2  курсе данного направления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ный подход  –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формирования профессиональной компетентности у обучающихся  по направлениям подготовки, которые включены в УГСН «Образование и наука»: «44.04.02 Психолого-педагогическое образование, (с профилем подготовки): «</w:t>
      </w:r>
      <w:r>
        <w:rPr>
          <w:rFonts w:cs="Times New Roman" w:ascii="Times New Roman" w:hAnsi="Times New Roman"/>
          <w:iCs/>
          <w:sz w:val="24"/>
          <w:szCs w:val="24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ласти психологии через освоение знаний о психологии личности, семь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понят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, необходимые для реализациииспользования психолого-педагогических технологий в работе с детьми и взрослым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  <w:tab w:val="left" w:pos="568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right="13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по вопросам семейного благополучия и развитию способностей детей и подростков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608"/>
        <w:gridCol w:w="3464"/>
        <w:gridCol w:w="1801"/>
        <w:gridCol w:w="1767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ов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ы обуч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2.1.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2.2.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ртуальной образовательной среде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2.3.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навыками по разработке и реализации программ учебных дисциплин в рамках основной общеобразовательной программы; навыками формирования ИКТ- компетентности: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щепользовательской ИКТ- компетентности, общепедагогической ИКТ- компетентности; предметно</w:t>
              <w:softHyphen/>
              <w:t>педагогической ИКТ- компетентности (отражающей профессиональную ИКТ- компетентность соответствующей области человеческой деятельности)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тивные технологии; выполнение творческих зада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ей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анали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шение контекстных 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иагностические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F81BD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ы (ЭИОС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мплекс аналитически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ешение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троль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ектировоч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ворческ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softHyphen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1.</w:t>
            </w:r>
          </w:p>
          <w:p>
            <w:pPr>
              <w:pStyle w:val="Style29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2.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3.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иперактивностью и др.); навыками оказания адресной помощи обучающ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1.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2.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1. Демонстрирует знания этических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альнейшей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29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го самоопределения личности.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ктивизирующими приемами и методами профориентирования; осн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фконсультирован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тивные технологии; выполнение творческих зада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зова Л.Б., кандидат психологических наук, доцент кафедры практической психологии НГПУ им. К. Мин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онова Е.Б.,кандидат психологических наук, доцент кафедры практической психологии НГПУ им. К. 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осеева Т.Е., кандидат психологических наук, доцент кафедры практической психологии НГПУ им. К. 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владение практическими навыками и компетенциями в ходе изучения модуля 13 «Психологическое консультирование в работе педагога-психолога» является основой для последующего освоения следующих модулей: Модуль 17. «Просветительская работа педагога-психолога»,Модуль 18. «Развитие профессионального и жизненного самоопределения обучающихся», </w:t>
        <w:tab/>
        <w:t>Модуль 19. «Психолого-педагогические технологии в работе педагога-психолога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уль  «Психологическое консультирование в работе педагога-психолога» использует знания, полученные студентом в ходе изучения предшествующих модулей: Модуль 5. «Введение в психолого-педагогическую деятельность», Модуль 6. «Научные основы психолого-педагогической деятельности», </w:t>
        <w:tab/>
        <w:t>Модуль 6.2. «Научные основы профессиональной деятельности».</w:t>
        <w:tab/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/9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/0,6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/7,5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/0,9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Модуль 13 «Психологическое консультирование в работе педагога-психолога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137"/>
        <w:gridCol w:w="802"/>
        <w:gridCol w:w="1510"/>
        <w:gridCol w:w="1397"/>
        <w:gridCol w:w="1257"/>
        <w:gridCol w:w="1256"/>
        <w:gridCol w:w="979"/>
        <w:gridCol w:w="1256"/>
        <w:gridCol w:w="1613"/>
      </w:tblGrid>
      <w:tr>
        <w:trPr>
          <w:trHeight w:val="302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8.0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возрастно-психологического консультирова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семестр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8.0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семейного консультирова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8.0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по вопросам трудностей в обучен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2, 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2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8.ДВ.01.0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и психологического консультирова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8.ДВ.01.0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по вопросам развития способностей детей и подростк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Практик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едусмотре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8.0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одулю 13 «Психологическое консультирование в работе педагога-психолога»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2, ОР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Методические указания для обучающихся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«Психологическое консультирование в работе педагога-психолога» составлен в соответствии с требованиями ФГОС ВО и профессионального стандарта. Изучение студентами данного модуля предполагает  опору на базовые  знания  по возрастной и социальной психологии, закладывает теоретико-методологические и методические основы для качественного освоения,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генезиса становления личности, закономерностей ее психологического здоровья. Вместе с тем изучение модуля носит выраженную практическую направленность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«Психологическое консультирование в работе педагога-психолога» разработан для бакалавр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, семьи и общества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модуля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возрастно-психологического и семейного консультирования, консультирование по вопросам развития способностей детей и подростков. Изучаются концепции ведущих  мировых научных школ, теории ведущих  ученых - представителей данных областей знания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воение содержания моду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сихологическое консультирование в работе педагога-психолога»</w:t>
      </w:r>
      <w:r>
        <w:rPr>
          <w:rFonts w:cs="Times New Roman" w:ascii="Times New Roman" w:hAnsi="Times New Roman"/>
          <w:sz w:val="24"/>
          <w:szCs w:val="24"/>
        </w:rPr>
        <w:t>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бакалаврами требуемого уровня знаний и умений обеспечивается путём проведения различных видов занятий. Теоретическая часть дисциплин изучается в интерактивных лекциях и в процессе самостоятельной работы студентов. Прикладная часть дисциплин реализуется на семинарско-практических занятиях, а также в ходе дистанционной контактной работы. В процессе изучения дисциплин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480" w:before="0" w:after="12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«Основы возрастно-психологического консультиров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исциплина «Основы возрастно-психологического консультирования» являе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дним из базовых курс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фессионального модуля «Психологическое консультирование в работе педагога-психолога». Знания, полученные в результате овладения этой дисциплиной, послужат фундаментом для овладения практическими навыками в аспек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сихологического консультир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Курс «</w:t>
      </w:r>
      <w:r>
        <w:rPr>
          <w:rFonts w:eastAsia="Times New Roman" w:cs="Times New Roman" w:ascii="Times New Roman" w:hAnsi="Times New Roman"/>
          <w:sz w:val="24"/>
          <w:szCs w:val="24"/>
        </w:rPr>
        <w:t>Основы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зрастно-психологического консультирования» содержит конкретные рекомендации по использованию методического арсенала психолога-практика с целью оказания консультативной помощи клиентам в различные возрастные периоды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на которых базируется данная дисциплина: «Психология развития и возрастная психология», «Общая и экспериментальная психология», «Социальная психология», «Профессиональная деятельность педагога и педагога-психолога и взаимодействие субъектов образовательных отноше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ый модульный курс является предшествующим: «Проектирование индивидуальных образовательных маршрутов», «Консультирование родителей по вопросам обучения, развития и воспитания школьников», «Учебная практика по модулю 13 «Психологическое консультирование в работе педагога-психолог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рактике консультирования клиентов разных возрастных груп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Calibri" w:ascii="Times New Roman" w:hAnsi="Times New Roman"/>
          <w:sz w:val="24"/>
          <w:szCs w:val="24"/>
          <w:lang w:val="en-US"/>
        </w:rPr>
        <w:t xml:space="preserve">развивать у студентов умение анализировать, рассуждать, делать выводы и обобщения с использованием информации </w:t>
      </w:r>
      <w:r>
        <w:rPr>
          <w:rFonts w:cs="Calibri" w:ascii="Times New Roman" w:hAnsi="Times New Roman"/>
          <w:lang w:val="en-US"/>
        </w:rPr>
        <w:t>о принципах, основных этапах и правилах проведения индивидуального психологического обследования на разных этапах возрастного развития</w:t>
      </w:r>
      <w:r>
        <w:rPr>
          <w:rFonts w:cs="Calibri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Calibri" w:ascii="Times New Roman" w:hAnsi="Times New Roman"/>
          <w:sz w:val="24"/>
          <w:szCs w:val="24"/>
          <w:lang w:val="en-US"/>
        </w:rPr>
        <w:t xml:space="preserve">формировать способность </w:t>
      </w:r>
      <w:r>
        <w:rPr>
          <w:rFonts w:cs="Calibri" w:ascii="Times New Roman" w:hAnsi="Times New Roman"/>
          <w:lang w:val="en-US"/>
        </w:rPr>
        <w:t>выявлять специфику психического функционирования человека в норме и патологии с учетом особенностей возрастных этапов, кризисов развития</w:t>
      </w:r>
      <w:r>
        <w:rPr>
          <w:rFonts w:cs="Calibri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Calibri" w:ascii="Times New Roman" w:hAnsi="Times New Roman"/>
          <w:sz w:val="24"/>
          <w:szCs w:val="24"/>
          <w:lang w:val="en-US"/>
        </w:rPr>
        <w:t xml:space="preserve">развитие навыков </w:t>
      </w:r>
      <w:r>
        <w:rPr>
          <w:rFonts w:cs="Calibri" w:ascii="Times New Roman" w:hAnsi="Times New Roman"/>
          <w:lang w:val="en-US"/>
        </w:rPr>
        <w:t>комплексного профессионального воздействия с целью гармонизации психического функционирования человека на разных этапах возрастного развития</w:t>
      </w:r>
      <w:r>
        <w:rPr>
          <w:rFonts w:cs="Calibri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е результаты</w:t>
      </w:r>
    </w:p>
    <w:p>
      <w:pPr>
        <w:pStyle w:val="Style29"/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К-3 </w:t>
      </w:r>
      <w:r>
        <w:rPr>
          <w:rFonts w:cs="Times New Roman" w:ascii="Times New Roman" w:hAnsi="Times New Roman"/>
          <w:sz w:val="24"/>
          <w:szCs w:val="24"/>
        </w:rPr>
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К-1 </w:t>
      </w:r>
      <w:r>
        <w:rPr>
          <w:rFonts w:cs="Times New Roman" w:ascii="Times New Roman" w:hAnsi="Times New Roman"/>
          <w:sz w:val="24"/>
          <w:szCs w:val="24"/>
        </w:rPr>
        <w:t>способен консультировать субъектов образовательного процесса по частным психологическим проблемам обучения, развития и профессионального самоопределения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96"/>
        <w:gridCol w:w="1470"/>
        <w:gridCol w:w="2510"/>
        <w:gridCol w:w="1087"/>
        <w:gridCol w:w="1336"/>
      </w:tblGrid>
      <w:tr>
        <w:trPr>
          <w:trHeight w:val="38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</w:r>
          </w:p>
        </w:tc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1. Демонстрирует знания э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ой деятельности обучающихся в соответствии с возрастными нормами их развития;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1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2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хся по вопросам обучения, развития,а также по вопросам осознанного и ответственного выб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ьнейш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й карьеры;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</w:tr>
      <w:tr>
        <w:trPr>
          <w:trHeight w:val="331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3.3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864"/>
        <w:gridCol w:w="808"/>
        <w:gridCol w:w="808"/>
        <w:gridCol w:w="1340"/>
        <w:gridCol w:w="1171"/>
        <w:gridCol w:w="811"/>
      </w:tblGrid>
      <w:tr>
        <w:trPr>
          <w:trHeight w:val="203" w:hRule="atLeast"/>
        </w:trPr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возрастно-психологического консультирования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 в возрастно-психологическое консультирование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етические основы возрастно-психологического консультирования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ое обследование ребенка в практике психологического консультирования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сихологическое консультирование в основные периоды взросл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ое консультирование в период раннего детства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ое консультирование в период дошкольного детства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ое консультирование по актуальным проблемам детей младшего школьного возраста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бенности психологического консультирования подростков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а психологического консультирования в юношеском возрасте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ое консультирование в основные периоды взросл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ое консультирование в периоды поздней взрослости, стар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етод проблемн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Интерактивный  мето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нформационно-коммуникативные мет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по дисциплине «Возрастно-психологическое консультирование»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5"/>
        <w:gridCol w:w="2536"/>
        <w:gridCol w:w="1350"/>
        <w:gridCol w:w="826"/>
        <w:gridCol w:w="671"/>
        <w:gridCol w:w="671"/>
        <w:gridCol w:w="935"/>
      </w:tblGrid>
      <w:tr>
        <w:trPr>
          <w:trHeight w:val="157" w:hRule="atLeast"/>
        </w:trPr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2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1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истанционных проверочных тестов по изучаемым тема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2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 сравнение сущности, специфики и характеристик изучаемых психологических понятий и  их классификация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3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 анализ практико-ориентированных задач по выбору, обоснованию и оценке психологических методов выявления проблем человека на разных этапах возрастного развития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Якиманская, И.С. Психологическое консультирование: учебное пособие / И.С. Якиманская, Н.Н. Биктина ; Министерство образования и науки Российской Федерации. - Оренбург : Оренбургский государственный университет, 2015. - 230 с. : табл. - Библиогр. в кн. - ISBN 978-5-7410-1253-6 ; То же [Электронный ресурс]. - URL: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biblioclub.ru/index.php?page=book&amp;id=36490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растная психология и психология развития=Developmentalpsychology : учебное пособие / Г.В. Гнездилов, А.Б. Курдюмов, Е.А. Кокорева, В.В. Киселев ; отв. ред. В.В. Киселев. - Москва : БИБЛИО-ГЛОБУС, 2017. - 228 с. : табл., схем. - Библиогр. в кн. - ISBN 978-5-9909576-2-6 ; То же [Электронный ресурс]. - URL: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biblioclub.ru/index.php?page=book&amp;id=498950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. Дополнительная литература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Calibri" w:ascii="Times New Roman" w:hAnsi="Times New Roman"/>
          <w:color w:val="000000"/>
          <w:sz w:val="24"/>
          <w:szCs w:val="24"/>
          <w:lang w:val="en-US"/>
        </w:rPr>
        <w:t>Козьяков, Р.В. Практикум по индивидуальному и групповому консультированию : учебно-методические материалы / Р.В. Козьяков. - Москва : Директ-Медиа, 2014. - 31 с. - ISBN 978-5-4458-3812-8 ; То же [Электронный ресурс]. - URL: </w:t>
      </w:r>
      <w:hyperlink r:id="rId7">
        <w:r>
          <w:rPr>
            <w:rStyle w:val="InternetLink"/>
            <w:rFonts w:cs="Calibri"/>
            <w:color w:val="000000"/>
            <w:sz w:val="24"/>
            <w:u w:val="single"/>
            <w:lang w:val="en-US"/>
          </w:rPr>
          <w:t>http://biblioclub.ru/index.php?page=book&amp;id=224729</w:t>
        </w:r>
      </w:hyperlink>
      <w:r>
        <w:rPr>
          <w:rFonts w:cs="Calibri" w:ascii="Times New Roman" w:hAnsi="Times New Roman"/>
          <w:color w:val="000000"/>
          <w:sz w:val="24"/>
          <w:szCs w:val="24"/>
          <w:lang w:val="en-US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Абрамова, Г.С. Психология развития и возрастная психология : учебное пособие / Г.С. Абрамова. - изд. испр. и перераб. - Москва : Прометей, 2018. - 708 с. : ил. - ISBN 978-5-906879-68-4 ; То же [Электронный ресурс]. - URL: 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biblioclub.ru/index.php?page=book&amp;id=483177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Зубова, Л.В. Психология развития и возрастная психологи : учебное пособие / Л.В. Зубова, Е.В. Назаренко ; Министерство образования и науки Российской Федерации, Оренбургский Государственный Университет. - Оренбург : ОГУ, 2016. - 190 с. : табл. - Библиогр. в кн. - ISBN 978-5-7410-1574-2 ; То же [Электронный ресурс]. - URL: 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biblioclub.ru/index.php?page=book&amp;id=471130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Ефремова, О.И. Психология развития: учебное пособие для студентов педагогических институтов / О.И. Ефремова, Л.И. Кобышева. - Москва ; Берлин : Директ-Медиа, 2018. - 194 с. : ил., табл. - Библиогр.: с. 186-189. - ISBN 978-5-4475-9662-0 ; То же [Электронный ресурс]. - URL: 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biblioclub.ru/index.php?page=book&amp;id=486377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Calibri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 xml:space="preserve">Возрастно-психологический подход в консультировании детей и подростков: Учеб. пособие для студентов вузов, обуч-ся по напр. и спец. психологии: Рек. Советом по психологии УМО по классич. Университет. Образованию / Г.В.Бурменская, Е.И.Захарова, О.А.Карабанова и др.- М.: Академия, 2002.- 410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>Кисова В.В. Психологическое консультирование в периоды возрастных кризисов: Учеб.-метод. пособие/ В. В. Кисова; Нижегор. гос. пед. ун-т. — Н. Новгород: НГПУ, 2008. −54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>Красило А.И. Психологическое консультирование. М.; Воронеж: МОДЭК, 2007. 50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>Морозова Л.Б. Практические задания на освоение техник психологического консультирования: Учебно-методическое пособие. /Морозова Л.Б., Пыжьянова М.А.  – Н. Новгород: Изд-во НГПУ, 2009. 144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>Морозова Л.Б. Психологическое консультирование: Учебно-методическое пособие. Н.Новгород: Изд-во НГПУ, 2008. 82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 xml:space="preserve">Психология семейных отношений  / А. Д. Кошелева, О. А. Шаграева, Т. В. Корнеева и др.; Под ред. О. А. Шаграевой, А. М. Сергеева. — М.: Академия, 2008. −360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>Сапогова Е. Е. Консультативная психология. / Е. Е. Сапогова. — М.: Академия, 2008. −349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>Хозиева М.В. Практикум по возрастно-психологическому консультированию: Учеб. пособие для студентов вузов, обуч-ся по напр. и спец. психологии: Рек. советом по психологии УМО по классич. университет. Образованию / М.В.Хозиева.- М.: Академия, 2002.- 31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 xml:space="preserve">Хухлаева О.В. Основы психологического консультирования и психологической коррекции: Учеб. пособие для студентов высш. пед. учеб. заведений: Допущено УМО по спец. пед. образования / О.В.Хухлаева.- 5-е изд., стереотип.- М.: Академия, 2008.- 203 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 ресурсы: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hyperlink r:id="rId11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 xml:space="preserve">Линде Н. Д. 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сихологическое консультирование: Теория и практика. Учебное пособие. М.: Аспект Пресс, 2009. - 256 с.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doc.knigi-x.ru/22psihologiya/306374-1-n-linde-psihologicheskoe-konsultirovanie-teoriya-praktika-uchebnoe-posobie-dlya-studentov-vuzov-m.php</w:t>
        </w:r>
      </w:hyperlink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hyperlink r:id="rId1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 xml:space="preserve">Мальцева Т. В. </w:t>
        </w:r>
      </w:hyperlink>
      <w:hyperlink r:id="rId1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 xml:space="preserve">Реуцкая И. Е. 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фессиональное психологическое консультирование. Учебное пособие. М.: Юнити-Дана, 2012. - 144 с.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search.rsl.ru/ru/record/01006527842</w:t>
        </w:r>
      </w:hyperlink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3"/>
        <w:rPr/>
      </w:pPr>
      <w:hyperlink r:id="rId16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 xml:space="preserve">Семенова О. В. 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Психологическое консультирование. Конспект лекций. Учебное пособие. М.: А-Приор, 2010. - 160 с.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directmedi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_56368_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Psikhologichesko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konsultirovani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Konspekt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lektsii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Uchebno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posobi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Calibri"/>
          <w:color w:val="0000FF"/>
          <w:sz w:val="24"/>
          <w:szCs w:val="24"/>
          <w:u w:val="single"/>
          <w:lang w:val="en-US"/>
        </w:rPr>
      </w:pPr>
      <w:r>
        <w:rPr>
          <w:rFonts w:eastAsia="Times New Roman" w:cs="Calibri" w:ascii="Times New Roman" w:hAnsi="Times New Roman"/>
          <w:color w:val="0000FF"/>
          <w:sz w:val="24"/>
          <w:szCs w:val="24"/>
          <w:u w:val="single"/>
          <w:lang w:val="en-US"/>
        </w:rPr>
      </w:r>
    </w:p>
    <w:tbl>
      <w:tblPr>
        <w:tblW w:w="89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132"/>
      </w:tblGrid>
      <w:tr>
        <w:trPr>
          <w:trHeight w:val="343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691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43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5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сновы семейного консультирования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исциплина «Основы семейного консультирования»являе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дним из базовых курс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фессионального моду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Знания, полученные в результате овладения этой дисциплиной, послужат фундаментом для овладения практическими навыками в аспекте</w:t>
      </w:r>
      <w:r>
        <w:rPr>
          <w:rFonts w:eastAsia="Times New Roman" w:cs="Times New Roman" w:ascii="Times New Roman" w:hAnsi="Times New Roman"/>
          <w:sz w:val="24"/>
          <w:szCs w:val="24"/>
        </w:rPr>
        <w:t>семейного консультир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Курс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нов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емейного консультирования»содержит конкретные рекомендации по использованию методического арсенала психолога-практика с целью оказания консультативной помощи клиентам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ласти семейного консультир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на которых базируется данная дисциплина: «Психология развития и возрастная психология», «Общая и экспериментальная психология», «Социальная психология», «Профессиональная деятельность педагога и педагога-психолога и взаимодействие субъектов образовательных отношений».Ознакомительная практика по модулю 5 "Введение в психолого-педагогическую деятельность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ый модульный курс является предшествующим: «Развитие психологической готовности к семейной жизни», Телефонное консультирование,«Учебная практика по модулю 13 «Психологическое консультирование в работе педагога-психолог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рактике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емейного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консульт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формировать у студентов общее представление о психологии семейных отно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истематизироватьу студентов знания основных этапов формирования и развития семьи как малой социальной группы, особенности и супружеского и детстко-родительского об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ознать основные проблемы и причины возникновения дисфункциональных семей, неблагополучных бра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ь некоторые умения по подбору адекватных методов, приемови возможных вариантов решения психологических проблем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формировать практические навыки для самостоятельной работы по использованию психодиагностических методик, направленных на изучение семейных отно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ознать место применения знаний, полученных в ходе изучения курса, в реальной психологической прак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Style29"/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К-3 </w:t>
      </w:r>
      <w:r>
        <w:rPr>
          <w:rFonts w:cs="Times New Roman" w:ascii="Times New Roman" w:hAnsi="Times New Roman"/>
          <w:sz w:val="24"/>
          <w:szCs w:val="24"/>
        </w:rPr>
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К-1 </w:t>
      </w:r>
      <w:r>
        <w:rPr>
          <w:rFonts w:cs="Times New Roman" w:ascii="Times New Roman" w:hAnsi="Times New Roman"/>
          <w:sz w:val="24"/>
          <w:szCs w:val="24"/>
        </w:rPr>
        <w:t>способен консультировать субъектов образовательного процесса по частным психологическим проблемам обучения, развития и профессионального самоопредел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27"/>
        <w:gridCol w:w="1133"/>
        <w:gridCol w:w="2271"/>
        <w:gridCol w:w="1323"/>
        <w:gridCol w:w="1337"/>
      </w:tblGrid>
      <w:tr>
        <w:trPr>
          <w:trHeight w:val="385" w:hRule="atLeast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88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2.1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1. Демонстрирует знания э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ой деятельности обучающихся в соответствии с возрастными нормами их развития;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1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2.2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организовывать взаимодействие с участник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хся по вопросам обучения, развит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</w:tr>
      <w:tr>
        <w:trPr>
          <w:trHeight w:val="331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2.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3.1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5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Взаимоотношения в семь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1. Социально-психологическая модель семейных отношений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уктура и функции современной семь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.Супружеские и семейные проблемы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4.Детско-родительские взаимоотношения, взаимодействие поколений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Основы семейного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. Теоретические основы семейного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2. Методы социально-психологической диагностики проблем семь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. Консультирование по проблемам семь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4. Консультирование семьи по поводу сложностей во взаимоотношениях с детьм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Style22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семинар, практическ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ru-RU"/>
        </w:rPr>
        <w:t>6.1. Рейтинг-план по дисциплине«Основы семейного консультирования»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5"/>
        <w:gridCol w:w="2536"/>
        <w:gridCol w:w="1350"/>
        <w:gridCol w:w="826"/>
        <w:gridCol w:w="671"/>
        <w:gridCol w:w="671"/>
        <w:gridCol w:w="935"/>
      </w:tblGrid>
      <w:tr>
        <w:trPr>
          <w:trHeight w:val="157" w:hRule="atLeast"/>
        </w:trPr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2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2.1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истанционных проверочных тестов по изучаемым тема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2.2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ует оздоровительные и развивающие образовательные программы на основе результатов индивидуальной и групповой психодиагностики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ие задани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2.3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 анализ практико-ориентированных задач по выбору, обоснованию и оценке психологических методов выявления семейных пробле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гентова, Л.В. Психологические проблемы неполных семей разного типа и их психолого-педагогическое сопровождение : электронное учебное пособие : [16+] / Л.В. Аргентова, Т.Е. Аргентова ; Министерство образования и науки РФ, Кемеровский государственный университет, Кафедра социальной психологии и психосоциальных технологий. – Кемерово : Кемеровский государственный университет, 2017. – 144 с. : ил. – Режим доступа: по подписке. – URL: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81421</w:t>
        </w:r>
      </w:hyperlink>
    </w:p>
    <w:p>
      <w:pPr>
        <w:pStyle w:val="Style24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я семьи : учебное пособие : [16+] / сост. М.В. Лукьянова, С.В. Офицеро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– Ставрополь : СКФУ, 2017. – 138 с. – Режим доступа: по подписке. – URL: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83757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7.2. Дополнитель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олаева Е.И. Психология семьи: Учебник для вузов. Серия «Стандарт третьего поколения». СПб: Питер, 2013. 336с., ил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я семьи : учебник для студ. учреждений высш. проф. образования / [Н.В.Гребенникова, Е.В.Гурова, Е.И.За-харова и др.] ; под ред. Е.Г.Сурковой. — М. : Издательский центр «Академия», 2014. — 24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я семьи : учебник для студ. учреждений высш. проф. образования / [Н.В.Гребенникова, Е.В.Гурова, Е.И.За-харова и др.] ; под ред. Е.Г.Сурковой. — М. : Издательский центр «Академия», 2014. — 240 с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чанцева, Л.И. Психология семьи и семейного воспитания=Familypsychologyandfamilyeducation : учебно-методическое пособие : [16+] / Л.И. Бочанцева ; Тюменский государственный университет. – Москва : БИБЛИО-ГЛОБУС, 2017. – 274 с. – Режим доступа: по подписке. – URL: 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8881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ков, Б.С. Психология семейных конфликтов : учебное пособие : [16+] / Б.С. Волков, Н.В. Волкова. – Москва :Владос, 2017. – 240 с. – (Учебник для вузов). – Режим доступа: поподписке. – URL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орозова Л.Б. Практические задания на освоение техник психологического консультирования: Учебно-методическое пособие. /Морозова Л.Б., Пыжьянова М.А.  – Н. Новгород: Изд-во НГПУ, 2009. 14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консультативной психологии : учебное пособие / сост. О.В. Болот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4. - 213 с. - Библиогр.: с. 195-196. ; То же [Электронный ресурс]. - URL: 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biblioclub.ru/index.php?page=book&amp;id=457528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сихология семейных отношений  / А. Д. Кошелева, О. А. Шаграева, Т. В. Корнеева и др.; Под ред. О. А. Шаграевой, А. М. Сергеева. — М.: Академия, 2008. −36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я семьи : учебник для студ. учреждений высш. проф. образования / [Н.В.Гребенникова, Е.В.Гурова, Е.И.За-харова и др.] ; под ред. Е.Г.Сурковой. — М. : Издательский центр «Академия», 2014. — 24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апогова Е. Е. Консультативная психология. / Е. Е. Сапогова. — М.: Академия, 2008. −349 с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киманская, И.С. Психологическое консультирование : учебное пособие / И.С. Якиманская, Н.Н. Биктина ; Министерство образования и науки Российской Федерации. – Оренбург : Оренбургский государственный университет, 2015. – 230 с. : табл. – Режим доступа: по подписке. – URL: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364901</w:t>
        </w:r>
      </w:hyperlink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нет ресурсы: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hyperlink r:id="rId26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 xml:space="preserve">Линде Н. Д. 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сихологическое консультирование: Теория и практика. Учебное пособие. М.: Аспект Пресс, 2009. - 256 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Электронный ресурс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http://doc.knigi-x.ru/22psihologiya/306374-1-n-linde-psihologicheskoe-konsultirovanie-teoriya-praktika-uchebnoe-posobie-dlya-studentov-vuzov-m.php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Style24"/>
        <w:keepNext w:val="true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Мальцева Т. В. Реуцкая И. 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офессиональное психологическое консультирование. Учебное пособие. М.: Юнити-Дана, 2012. - 144 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[Электронный ресурс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https://search.rsl.ru/ru/record/0100652784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Style24"/>
        <w:keepNext w:val="true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озова Л.Б. Психологическое консультирование [Электронный ресурс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du.mininuniver.ru/course/view.php?id=114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Style24"/>
        <w:keepNext w:val="true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озова Л.Б. Семейная психология: диагностика, консультирование и коррекция [Электронный ресурс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du.mininuniver.ru/course/view.php?id=116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Style24"/>
        <w:keepNext w:val="true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розова Л.Б. Психология семьи[Электронный ресурс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du.mininuniver.ru/course/view.php?id=115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Calibri"/>
          <w:color w:val="0000FF"/>
          <w:sz w:val="24"/>
          <w:szCs w:val="24"/>
          <w:u w:val="single"/>
          <w:lang w:val="en-US"/>
        </w:rPr>
      </w:pPr>
      <w:r>
        <w:rPr>
          <w:rFonts w:cs="Calibri" w:ascii="Times New Roman" w:hAnsi="Times New Roman"/>
          <w:color w:val="0000FF"/>
          <w:sz w:val="24"/>
          <w:szCs w:val="24"/>
          <w:u w:val="single"/>
          <w:lang w:val="en-US"/>
        </w:rPr>
      </w:r>
    </w:p>
    <w:tbl>
      <w:tblPr>
        <w:tblW w:w="89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132"/>
      </w:tblGrid>
      <w:tr>
        <w:trPr>
          <w:trHeight w:val="343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691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43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5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 xml:space="preserve">AdobeReader XI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KLiteMegaCodekPack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numPr>
          <w:ilvl w:val="1"/>
          <w:numId w:val="15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ДИСЦИПЛИНЫ</w:t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онсультирование по вопросам трудностей в обучении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рс «Консультирование по вопросам трудностей в обучении» </w:t>
      </w:r>
      <w:r>
        <w:rPr>
          <w:rFonts w:cs="Times New Roman" w:ascii="Times New Roman" w:hAnsi="Times New Roman"/>
          <w:sz w:val="24"/>
          <w:szCs w:val="24"/>
        </w:rPr>
        <w:t xml:space="preserve">ориентирован на ознакомление студентов-психологов с основными положениями отечественной и зарубежной психологии в области практической психологии консультирования детей и подростков, а также воспитывающих лиц, предоставляет возможность овладеть базовыми практическими методами, приемами педагога-психолога, техниками и процедурами ведения беседы, необходимыми психологу-практику в практической работе с обучающимся, испытывающим трудности в обучении, а также воспитывающим взрослым, обратившимся за помощ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2 зачетных единицы на 72 часа. Контактная работа - 24 часа, в том числе лекции - 8 часов, практические занятия - 16 часов. Самостоятельная работа - 48 часов. Форма промежуточного контроля дисциплины: зачет в 5 семест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«Консультирование по вопросам трудностей в обуче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ит в состав комплексных модулей учебного плана: Модуль 13 (К.М.18.03) "Психологическое консультирование в работе педагога-психолога". Изучается на 3 курсе в 5 семест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опирается на содержание таких дисциплин, как: «Диагностика личностных образовательных результатов», «Психолого-педагогический</w:t>
        <w:tab/>
        <w:t>анализ трудностей в обучении», Практикум «Методы коррекционно-развивающей работ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сультирование по вопросам трудностей в обуч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меет тесные взаимосвязи с курсом «Основы возрастно-психологического консультирования» и «Основы семейного консультировани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– формирование у студентов-психологов профессиональных компетенций в области психологического консультирования категории обучающихся, имеющих проблемы в освоении образовательной программы, трудности адаптации к условиям образовательного учреждения, а также педагогов и воспитывающих взросл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обеспечить теоретическую готовность студентов к осуществлению консультативной деятельности </w:t>
      </w: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по вопросам трудностей в обуче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образовательном процесс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формировать практические навыки организации и ведения психологической консультативной деятельности по вопросам трудностей в обуч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знакомить с основными формами, методами и техниками консультативной работы по вопросам трудностей в обуч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разовательные результаты 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К-2 </w:t>
      </w:r>
      <w:r>
        <w:rPr>
          <w:rFonts w:cs="Times New Roman" w:ascii="Times New Roman" w:hAnsi="Times New Roman"/>
          <w:sz w:val="24"/>
          <w:szCs w:val="24"/>
        </w:rPr>
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<w:softHyphen/>
        <w:t>-коммуникационных технологий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Style29"/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К-5 </w:t>
      </w:r>
      <w:r>
        <w:rPr>
          <w:rFonts w:cs="Times New Roman" w:ascii="Times New Roman" w:hAnsi="Times New Roman"/>
          <w:sz w:val="24"/>
          <w:szCs w:val="24"/>
        </w:rPr>
        <w:t>Способен осуществлять контроль и оценку формирования результатов образования обучающихся, выявлять и корректировать трудности в обучен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К-1 </w:t>
      </w:r>
      <w:r>
        <w:rPr>
          <w:rFonts w:cs="Times New Roman" w:ascii="Times New Roman" w:hAnsi="Times New Roman"/>
          <w:sz w:val="24"/>
          <w:szCs w:val="24"/>
        </w:rPr>
        <w:t>способен консультировать субъектов образовательного процесса по частным психологическим проблемам обучения, развития и профессионального самоопределения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064"/>
        <w:gridCol w:w="2356"/>
        <w:gridCol w:w="1282"/>
        <w:gridCol w:w="1454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2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2.3.1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туальной образовательной среде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ое задание</w:t>
            </w:r>
          </w:p>
        </w:tc>
      </w:tr>
      <w:tr>
        <w:trPr>
          <w:trHeight w:val="3372" w:hRule="atLeast"/>
        </w:trPr>
        <w:tc>
          <w:tcPr>
            <w:tcW w:w="9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</w:t>
              <w:softHyphen/>
            </w:r>
          </w:p>
        </w:tc>
        <w:tc>
          <w:tcPr>
            <w:tcW w:w="22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0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</w:t>
              <w:softHyphen/>
              <w:t>.3.2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5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ое задание</w:t>
            </w:r>
          </w:p>
        </w:tc>
      </w:tr>
      <w:tr>
        <w:trPr>
          <w:trHeight w:val="1303" w:hRule="atLeast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монстрирует умения организовывать взаимодействие с участниками</w:t>
            </w:r>
          </w:p>
          <w:p>
            <w:pPr>
              <w:pStyle w:val="Style2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льнейшей</w:t>
            </w:r>
          </w:p>
          <w:p>
            <w:pPr>
              <w:pStyle w:val="Style2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2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фессионального самоопределения личност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commentRangeStart w:id="0"/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>5.1. Тематический план</w:t>
      </w:r>
      <w:commentRangeEnd w:id="0"/>
      <w:r>
        <w:commentReference w:id="0"/>
      </w:r>
      <w:r>
        <w:rPr>
          <w:rStyle w:val="Style18"/>
          <w:rFonts w:eastAsia="Times New Roman" w:cs="Times New Roman CYR" w:ascii="Times New Roman CYR" w:hAnsi="Times New Roman CYR"/>
          <w:bCs/>
          <w:i/>
          <w:vanish w:val="false"/>
          <w:sz w:val="24"/>
          <w:szCs w:val="24"/>
          <w:lang w:eastAsia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Трудности в обучении как специфическая проблема практической психолог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 Общая характеристика учебной деятельности и ее характерных трудностей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2 Возрастные особенности затруднений обучения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 Школьная неуспеваемость и факторы ее вызывающи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4 Психологическая характеристика неуспевающих школьник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5 Недисциплинированное поведение как особая трудность в обучен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Консультирование по проблемам в обучении и его специфик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 Цели и задачи консультирования по проблеме трудностей в обучен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2 Особенности работы с родителями во время психологического консультирования по проблемам трудностей в обучении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 Беседа и интервью как основной метод психологического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4 Симптомы трудностей в обучении и рекомендации родителям по выбору стратегии поведе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онные (семинар, практическое заняти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pacing w:val="-1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ые технологии; выполнение диагностических зада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2.4.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Подготовка презентации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докладом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2.4.2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Составление заклю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о результат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диагностики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4.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роведение методик диагнос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ричин трудностей в обучении, составление психолого-педагогических рекомендаций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4.4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–25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 Крыжановская Л.М. Методы психологической коррекции личности: Учебник для вузов (бакалавриат) [Электронный ресурс]. - URL: https://e.lanbook.com/reader/book/96301/#autho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2. Общеметодические аспекты обучения в специальных образовательных учреждениях: Учебно-методическое пособие / Матвеева М.В., Коршунова Т.В. - М.: Форум, НИЦ ИНФРА-М, 2016. - 176 с.: 60x90 1/16 (Обложка) ISBN 978-5-00091-136-5 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URL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://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znanium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com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bookread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php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?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book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=5206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. Обучение с подкреплением [Электронный ресурс] / Р.С. Саттон, Э.Г. Барто ; пер. с англ. - 2-е изд. (эл.). - Электрон.текстовые дан. (402 с.).- М. : БИНОМ. Лаборатория знаний, 2014. - (Адаптивные и интеллектуальные системы). - ISBN 978-5-9963-2500-9 - URL: http://znanium.com/bookread2.php?book=5418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4. Практическая нейропсихология. Опыт работы с детьми, испытывающими трудности в обучении: Учебное пособие / Глозман Ж.М., - 2-е изд. - М.: Генезис, 2016. - 337 с.: ISBN 978-5-98563-388-7 - URL: http://znanium.com/bookread2.php?book=9339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нцепции речевой и интеллектуальной патологии в науке и практике США, - 2-е изд., стереотипное - М.:НИЦ ИНФРА-М, 2016. - 90 с.: 60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90 1/16 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 978-5-16-104428-5 (</w:t>
      </w:r>
      <w:r>
        <w:rPr>
          <w:rFonts w:cs="Times New Roman" w:ascii="Times New Roman" w:hAnsi="Times New Roman"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sz w:val="24"/>
          <w:szCs w:val="24"/>
        </w:rPr>
        <w:t xml:space="preserve">) -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bookread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>=54560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готовка к школе детей с нарушениями эмоционально-волевой сферы: от индивидуальных занятий к обучению в классе / Бондарь Т.А., Захарова И.Ю., Константинова И.С., - 3-е изд. - М.:Теревинф, 2015. - 281 с.: 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 978-5-4212-0267-7 -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bookread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>=36807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блемно-модульное обучение: Учебное пособие / Е.А. Соколков. - М.: Вузовский учебник: НИЦ Инфра-М, 2012. - 392 с.: 60x90 1/16. (переплет) ISBN 978-5-9558-0261-9 -URL: http://znanium.com/bookread2.php?book=35224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 Я не хочу молчать! Опыт работы по обучению детей с нарушениями слуха по методу Леонгард / Леонгард Э.И., Самсонова Е.Г., Иванова Е.А., - 5-е изд. - М.:Теревинф, 2015. - 145 с.: ISBN 978-5-4212-0276-9 - URL: http://znanium.com/bookread2.php?book=36788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тепанова.Л.Г. Психологическое консультирование / Л.Г. Степанова. - УП «Издательство “Вышэйшая школа”»: 2017 - 430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н,Р.В.Взрывной ребёнок : Новый подход к воспитанию и пониманию легко раздражимых, хронически несговорчивых детей / Р. В. Грин. - 2-е изд.- М.: Теревинф, 2009 - 262 с.c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атова,О.Н.Практикум по детской психокоррекции:игры, упражнения, техники / О.Н. Истратова. - 5-е изд.- Ростов - н/Д: Феникс, 2011 - 349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hyperlink r:id="rId35">
        <w:r>
          <w:rPr>
            <w:rStyle w:val="InternetLink"/>
            <w:rFonts w:cs="Arial" w:ascii="Times New Roman" w:hAnsi="Times New Roman"/>
            <w:color w:val="0000FF"/>
            <w:sz w:val="24"/>
            <w:szCs w:val="24"/>
          </w:rPr>
          <w:t xml:space="preserve">Хеллэм, Р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 </w:t>
      </w:r>
      <w:hyperlink r:id="rId36">
        <w:r>
          <w:rPr>
            <w:rStyle w:val="InternetLink"/>
            <w:rFonts w:cs="Arial" w:ascii="Times New Roman" w:hAnsi="Times New Roman"/>
            <w:color w:val="0000FF"/>
            <w:sz w:val="24"/>
            <w:szCs w:val="24"/>
          </w:rPr>
          <w:t>Консультирование по проблемам тревожно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 РХеллэм - М.: Пер Сэ, 2009. Режим доступа:http://www.biblioclub.ru/category.php?action=book&amp;id=3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рудного ребенка. Дети с девиантным поведением. - М.: ВЛАДОС, 2006 - 238, [1] с.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ров, А.Н.</w:t>
        <w:tab/>
        <w:t>Психологическое консультирование семьи : Учебное пособие / А.Н. Елизаров. - М.: Ось-89, 2004 - 400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пцова, Е.Ю.</w:t>
        <w:tab/>
        <w:t>Терпимое отношение к ребенку : психологическое содержание,диагностика,коррекция / Е.Ю. Клепцова. - М.: Академический проект, 2005 - 192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, О.И.</w:t>
        <w:tab/>
        <w:t>Дети с синдромом дефицита внимания и гиперактивностью / О.И. Политика. - СПб.: Речь, 2005 - 208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а, Т.П.</w:t>
        <w:tab/>
        <w:t>Психологическая коррекция агрессивного поведения детей : Диагностические критиерии,коррекционнаяработа,психологические методики / Т.П. Смирнова. - Ростов-н/Д: Феникс, 2004 - 160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рманов, И.А.</w:t>
        <w:tab/>
        <w:t>Психология детей с нарушениями поведения : Пособие для психологов и педагогов / И.А. Фурманов. - М.: Владос, 2004 - 351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 психологии - http://psychology.net.ru/ или http://psy.net.ru/ Психолог-консультант в службе экстренной психологической помощи Телефон доверия - 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psy.msu.ru/science/public/psy_prof/2_phone.htm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библиотека "Педагогическая библиотека" - www.pedlib.ru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библиотечная система "Университетская библиотека online" - http://biblioclub.ru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библиотечная система "Znanium.com" - http://www.znanium.com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85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УМК в системе Moodl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хнические и электронные средства обучения и контроля знаний студентов: - ЭУМК в системе </w:t>
      </w:r>
      <w:r>
        <w:rPr>
          <w:rFonts w:cs="Times New Roman" w:ascii="Times New Roman" w:hAnsi="Times New Roman"/>
          <w:sz w:val="24"/>
          <w:lang w:val="en-US"/>
        </w:rPr>
        <w:t>Mood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ДИСЦИПЛИНЫ</w:t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Техники психологического консультирования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исциплина «Техники психологического консультирования»являе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ариативной частью курс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фессионального моду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Знания, полученные в результате овладения этой дисциплиной, послужат фундаментом для овладения практическими навыками в аспекте</w:t>
      </w:r>
      <w:r>
        <w:rPr>
          <w:rFonts w:eastAsia="Times New Roman" w:cs="Times New Roman" w:ascii="Times New Roman" w:hAnsi="Times New Roman"/>
          <w:sz w:val="24"/>
          <w:szCs w:val="24"/>
        </w:rPr>
        <w:t>семейного консультир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Курс «Техники психологического консультирования»содержит конкретные рекомендации по использованию методического арсенала психолога-практика с целью оказания консультативной помощи клиентам в различные возрастные периоды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на которых базируется данная дисциплина: «Психология развития и возрастная психология», «Общая и экспериментальная психология», «Социальная психология», «Профессиональная деятельность педагога и педагога-психолога и взаимодействие субъектов образовательных отношений»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нов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емейного консультирован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Ознакомительная практика по модулю 5 "Введение в психолого-педагогическую деятельность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ый модульный курс является предшествующим: «Развитие психологической готовности к семейной жизни», Телефонное консультирование,«Учебная практика по модулю 13 «Психологическое консультирование в работе педагога-психолог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рактике консульт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формировать у студентов общее представление о техниках психологического консультир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ь некоторые умения по подбору техник иприемов психологического консультирования адекватным задачам на разных этапах консультир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формировать практические навыки для самостоятельной работы по использованиютехник психологического консультирования на разных этапах консультир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ознать место применения знаний, полученных в ходе изучения курса, в реальной психологической прак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К-1 </w:t>
      </w:r>
      <w:r>
        <w:rPr>
          <w:rFonts w:cs="Times New Roman" w:ascii="Times New Roman" w:hAnsi="Times New Roman"/>
          <w:sz w:val="24"/>
          <w:szCs w:val="24"/>
        </w:rPr>
        <w:t>способен консультировать субъектов образовательного процесса по частным психологическим проблемам обучения, развития и профессионального самоопредел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27"/>
        <w:gridCol w:w="1133"/>
        <w:gridCol w:w="2508"/>
        <w:gridCol w:w="1086"/>
        <w:gridCol w:w="1337"/>
      </w:tblGrid>
      <w:tr>
        <w:trPr>
          <w:trHeight w:val="385" w:hRule="atLeast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88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1. Демонстрирует знания э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ой деятельности обучающихся в соответствии с возрастными нормами их развития;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1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организовывать взаимодействие с участник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хся по вопросам обучения, разви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</w:tr>
      <w:tr>
        <w:trPr>
          <w:trHeight w:val="331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3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 основами консультирования педагогов, преподавателей,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3.3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5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1. Техники и приемы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. Теоретические подходы к использованию техник и приемов на разных стадиях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и и приемы консульт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нач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дии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 и приемы консультированияна основной стадии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 и приемы консультированиянастадии завершения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семинар, практическ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ru-RU"/>
        </w:rPr>
        <w:t>6.1. Рейтинг-план по дисциплине«</w:t>
      </w:r>
      <w:r>
        <w:rPr/>
        <w:t>Основы семейного консультирования»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5"/>
        <w:gridCol w:w="2536"/>
        <w:gridCol w:w="1350"/>
        <w:gridCol w:w="826"/>
        <w:gridCol w:w="671"/>
        <w:gridCol w:w="671"/>
        <w:gridCol w:w="935"/>
      </w:tblGrid>
      <w:tr>
        <w:trPr>
          <w:trHeight w:val="157" w:hRule="atLeast"/>
        </w:trPr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2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1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истанционных проверочных тестов по изучаемым тема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2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 сравнение сущности, специфики и характеристик изучаемых психологических понятий и  их классификация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3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 анализ практико-ориентированных задач по выбору, обоснованию и оценке психологических техник и приемов консультирования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киманская, И.С. Психологическое консультирование: учебное пособие / И.С. Якиманская, Н.Н. Биктина ; Министерство образования и науки Российской Федерации. - Оренбург : Оренбургский государственный университет, 2015. - 230 с. : табл. - Библиогр. в кн. - ISBN 978-5-7410-1253-6 ; То же [Электронный ресурс]. - URL: 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biblioclub.ru/index.php?page=book&amp;id=36490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брамова, Г.С. Психология развития и возрастная психология : учебное пособие / Г.С. Абрамова. - изд. испр. и перераб. - Москва : Прометей, 2018. - 708 с. : ил. - ISBN 978-5-906879-68-4 ; То же [Электронный ресурс]. - URL: 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biblioclub.ru/index.php?page=book&amp;id=483177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7.2. 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игорьев, Н.Б. Психологическое консультирование, психокоррекция и профилактика зависимости : учебное пособие / Н.Б. Григорьев. – Санкт-Петербург : Санкт-Петербургский государственный институт психологии и социальной работы, 2012. – 304 с. : ил. – Режим доступа: по подписке. – URL: 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7732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зьяков, Р.В. Организация и содержание специальной психологической помощи : учебник и практикум / Р.В. Козьяков, И.И. Поташова, М.А. Басин. – Москва ; Берлин : Директ-Медиа, 2017. – 357 с. : ил., табл. – Режим доступа: по подписке. – URL: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69116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есникова Г. И.</w:t>
        <w:tab/>
        <w:t>Психологическое консультирование</w:t>
        <w:tab/>
        <w:t>Москва: Директ-Медиа, 20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де Н. Д. Психологическое консультирование: Теория и практика: Учеб. пособие для студентов вузов / Н. Д. Линде. — 2 е изд, испр. и доп. — М.: ЗАО Издательство «Аспект Пресс», 2013. — 27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мов, Р. С.</w:t>
        <w:tab/>
        <w:t>Психологическое консультирование: учебник для академического бакалав-риата : учебник</w:t>
        <w:tab/>
        <w:t>М. : Издательство Юрайт, 201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апогова Е. Е. Консультативная психология. / Е. Е. Сапогова. — М.: Академия, 2008. −34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хлаева О.В., Хухлаев О.Е.</w:t>
        <w:tab/>
        <w:t>Психологическое консультирование и психологическая коррекция: учеб.и практикум для акад.бакалавриата; учеб.для студентов вузов, обуч-ся по гуманит.напр.и спец.: Рек.УМОвысш.образования</w:t>
        <w:tab/>
        <w:t>Москва: Юрайт, 2015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рамова, Г.С. Графика в психологическом консультировании : учебное пособие : [16+] / Г.С. Абрамова. – Москва : Прометей, 2018. – 187 с. : ил. – Режим доступа: по подписке. – URL: 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83173</w:t>
        </w:r>
      </w:hyperlink>
    </w:p>
    <w:p>
      <w:pPr>
        <w:pStyle w:val="Style24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чанцева, Л.И. Психология семьи и семейного воспитания=Familypsychologyandfamilyeducation : учебно-методическое пособие : [16+] / Л.И. Бочанцева ; Тюменский государственный университет. – Москва : БИБЛИО-ГЛОБУС, 2017. – 274 с. – Режим доступа: по подписке. – URL: 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8881</w:t>
        </w:r>
      </w:hyperlink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Кисова В.В. Психологическое консультирование в периоды возрастных кризисов: Учеб.-метод. пособие/ В. В. Кисова; Нижегор. гос. пед. ун-т. — Н. Новгород: НГПУ, 2008. −54 с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зьяков, Р.В. Психологическое консультирование : учебная программа / Р.В. Козьяков, Н.А. Цветкова. – Москва ; Берлин : Директ-Медиа, 2017. – 91 с. : табл. – Режим доступа: по подписке. – URL: 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8008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Красило А.И. Психологическое консультирование. М.; Воронеж: МОДЭК, 2007. 504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орозова Л.Б. Практические задания на освоение техник психологического консультирования: Учебно-методическое пособие. /Морозова Л.Б., Пыжьянова М.А.  – Н. Новгород: Изд-во НГПУ, 2009. 144 с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орозова Л.Б. Психологическое консультирование: Учебно-методическое пособие. Н.Новгород: Изд-во НГПУ, 2008. 82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консультативной психологии: учебное пособие / сост. О.В. Болот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4. - 213 с. - Библиогр.: с. 195-196.; То же [Электронный ресурс]. - URL: 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biblioclub.ru/index.php?page=book&amp;id=457528</w:t>
        </w:r>
      </w:hyperlink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нет ресурсы:</w:t>
      </w:r>
    </w:p>
    <w:p>
      <w:pPr>
        <w:pStyle w:val="Style24"/>
        <w:keepNext w:val="tru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hyperlink r:id="rId45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 xml:space="preserve">Линде Н. Д. 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сихологическое консультирование: Теория и практика. Учебное пособие. М.: Аспект Пресс, 2009. - 256 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Электронный ресурс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http://doc.knigi-x.ru/22psihologiya/306374-1-n-linde-psihologicheskoe-konsultirovanie-teoriya-praktika-uchebnoe-posobie-dlya-studentov-vuzov-m.php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Style24"/>
        <w:keepNext w:val="tru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Мальцева Т. В. Реуцкая И. 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офессиональное психологическое консультирование. Учебное пособие. М.: Юнити-Дана, 2012. - 144 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[Электронный ресурс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https://search.rsl.ru/ru/record/0100652784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Style24"/>
        <w:keepNext w:val="tru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озова Л.Б. Психологическое консультирование [Электронный ресурс 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du.mininuniver.ru/course/view.php?id=114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Calibri"/>
          <w:color w:val="000000"/>
          <w:sz w:val="24"/>
          <w:szCs w:val="24"/>
          <w:u w:val="single"/>
          <w:lang w:val="en-US"/>
        </w:rPr>
      </w:pPr>
      <w:r>
        <w:rPr>
          <w:rFonts w:cs="Calibri" w:ascii="Times New Roman" w:hAnsi="Times New Roman"/>
          <w:color w:val="000000"/>
          <w:sz w:val="24"/>
          <w:szCs w:val="24"/>
          <w:u w:val="single"/>
          <w:lang w:val="en-US"/>
        </w:rPr>
      </w:r>
    </w:p>
    <w:tbl>
      <w:tblPr>
        <w:tblW w:w="89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132"/>
      </w:tblGrid>
      <w:tr>
        <w:trPr>
          <w:trHeight w:val="343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43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highlight w:val="yellow"/>
                <w:lang w:eastAsia="ru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5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highlight w:val="yellow"/>
                <w:lang w:eastAsia="ru-RU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</w:t>
        <w:tab/>
        <w:t>ToolWizTimeFreeze - свободно распространяемое программное обеспечение</w:t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5.</w:t>
        <w:tab/>
        <w:t xml:space="preserve"> ПРОГРАММА ДИСЦИПЛИНЫ</w:t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онсультирование по вопросам развития способностей детей и подростков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сультирование по вопросам развития способностей детей и подрост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является одним из курсов, составляющих содержание Модуля 13 (К.М.18.03) "Психологическое консультирование в работе педагога-психолога", являясь дисциплиной по выбору. Изучается на 3 курсе в 5 семестре. Образовательные результаты, полученные при освоении данной дисциплины, являются базовыми для специалистов-бакалавров направления подготовки 44.03.02 Психолого-педагогическое образование (Профиль подготовки Педагог-психолог). Компетенции, освоенные студентами, являются необходимой основой как для овладения другими дисциплинами, раскрывающими специфику применения психологии в образовании, так и для получения практических навыков осуществления развивающей, коррекционной, диагностической, пропедевтической, консультативной и просветительской работы в учреждениях системы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трудоемкость дисциплины составляет 1 зачетная единица на 36 часов. Контактная работа - 16 часов, в том числе практические занятия - 16 часов. Самостоятельная работа - 20 часов. Форма промежуточного контроля дисциплины: контрольная работа в 5 семестр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сультирование по вопросам развития способностей детей и подрост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является одним из курсов, составляющих содержание Модуля 13 (К.М.18.03) "Психологическое консультирование в работе педагога-психолога", являясь дисциплиной по выбору. Изучается на 3 курсе в 5 семестр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опирается на содержание таких курсов, как:«Диагностика личностных образовательных результатов», «Психолого-педагогический</w:t>
        <w:tab/>
        <w:t xml:space="preserve"> анализ трудностей в обучении», Практикум «Методы коррекционно-развивающей работ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сультирование по вопросам трудностей в обуч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меет тесные взаимосвязи с курсом «Основы возрастно-психологического консультирования» и «Основы семейного консультировани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здание условий, способствующих усвоению психологических знаний и умений, лежащих в основе формирования у студентов профессиональных компетенций и трудовых действий, необходимых педагогу для осуществления консультативной деятельности по проблемам развития способностей учащихся и организации работы со способными и одаренными деть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ормирование научных знаний и расширение научно-понятийных представлений студентов в области психологии способностей и одаренност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ладение систематизированными и структурированными знаниями о сущности современных исследований в области способностей и одаренности, знакомство с историей развития психологии способностей и одарен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ладение знаниями о способах диагностики детских способностей и одарен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рмирование умения выбирать оптимальные средства и формы сопровождения развития одаренного ребен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осуществлять их трансляцию в ходе психологического консультирования педагогов и воспитыающих взросл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К-1 </w:t>
      </w:r>
      <w:r>
        <w:rPr>
          <w:rFonts w:cs="Times New Roman" w:ascii="Times New Roman" w:hAnsi="Times New Roman"/>
          <w:sz w:val="24"/>
          <w:szCs w:val="24"/>
        </w:rPr>
        <w:t>способен консультировать субъектов образовательного процесса по частным психологическим проблемам обучения, развития и профессионального самоопределения</w:t>
      </w:r>
    </w:p>
    <w:p>
      <w:pPr>
        <w:pStyle w:val="Normal"/>
        <w:autoSpaceDE w:val="false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9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988"/>
        <w:gridCol w:w="9"/>
        <w:gridCol w:w="1451"/>
        <w:gridCol w:w="2254"/>
        <w:gridCol w:w="1330"/>
        <w:gridCol w:w="1328"/>
      </w:tblGrid>
      <w:tr>
        <w:trPr>
          <w:trHeight w:val="385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  <w:softHyphen/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  <w:softHyphen/>
              <w:t>.05.01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ьнейш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го самоопределения личност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879"/>
        <w:gridCol w:w="811"/>
        <w:gridCol w:w="810"/>
        <w:gridCol w:w="1346"/>
        <w:gridCol w:w="1175"/>
        <w:gridCol w:w="814"/>
      </w:tblGrid>
      <w:tr>
        <w:trPr>
          <w:trHeight w:val="203" w:hRule="atLeast"/>
        </w:trPr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 Понятие и виды способностей и одаренности. История возникновения представлений об одаренности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 Психологические особенности развития способных и одаренных детей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3. Диагностика способностей и  одаренности. Принципы и методы выявления способных и одаренных детей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4. Возрастная одаренность. Личностные ресурсы и проблемы одаренного ребенка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5. Организационно-педагогические основы обучения одаренных уча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6. Воспитание и развитие способных и  одаренных детей в семь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7. Психологическое консультирование родителей способных и одаренных детей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8. Семья как фактор самоопределения способных и одаренных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57" w:hRule="atLeast"/>
        </w:trPr>
        <w:tc>
          <w:tcPr>
            <w:tcW w:w="4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 дискусси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агностическое обследовани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практических ситуац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ект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ренинговые технологи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терактивная лекц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20"/>
        <w:gridCol w:w="2557"/>
        <w:gridCol w:w="1210"/>
        <w:gridCol w:w="1214"/>
        <w:gridCol w:w="943"/>
        <w:gridCol w:w="943"/>
        <w:gridCol w:w="903"/>
      </w:tblGrid>
      <w:tr>
        <w:trPr>
          <w:trHeight w:val="157" w:hRule="atLeast"/>
        </w:trPr>
        <w:tc>
          <w:tcPr>
            <w:tcW w:w="4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2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2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  <w:softHyphen/>
              <w:t>.05.01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тбор и применение на практике методов диагностики психического развития субъектов образовательной среды, анализ результатов, разработка рекомендаций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диагностических зад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3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  <w:softHyphen/>
              <w:t>.05.01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 литературы, составление конспекта тренинга, коррекционно-развивающего занятия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мероприятия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8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  <w:softHyphen/>
              <w:t>.05.01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ение проверочных тестов по изучаемым темам;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3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ротюк, А.С. Диагностика одаренности: учебное пособие / А.С. Сиротюк. - Москва ; Берлин : Директ-Медиа, 2014. - Ч. 1. - 735 с.: табл. - Библиогр.: с. 70-74. - ISBN 978-5-4458-5324-4; То же [Электронный ресурс]. - URL: http://biblioclub.ru/index.php?page=book&amp;id=226381 (05.07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иротюк, А.С. Диагностика одаренности: учебное пособие / А.С. Сиротюк. - Москва ; Берлин : Директ-Медиа, 2014. - Ч. 2. - 498 с. : ил., табл. - ISBN 978-5-4458-5780-8 ; То же [Электронный ресурс]. - URL: http://biblioclub.ru/index.php?page=book&amp;id=455664 (05.07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ind w:left="426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yle24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84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бщая психология: Тексты : учебное пособие : в 3-х т. / ред.-сост. Ю.Б. Дормашев, С.А. Капустин, В.В. Петухов. - 3-е изд., доп. и испр. - Москва : Когито-Центр, 2013. - Т. 2, кн. 1. Субъект деятельности. - 608 с. - ISBN 978-5-89353-380-4 ; То же [Электронный ресурс]. - URL: http://biblioclub.ru/index.php?page=book&amp;id=209400 (05.07.2019).</w:t>
      </w:r>
    </w:p>
    <w:p>
      <w:pPr>
        <w:pStyle w:val="Style24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84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сихология творчества и одаренности: материалы Всероссийской научно-практической конференции, г. Москва, 20–21 апреля 2018 г.: сборник научных трудов / отв. ред. Д.Б. Богоявленская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Московское региональное отделение Российского психологического общества. - Москва : МПГУ, 2018. - 500 с. - Библиогр. в кн. - ISBN 978-5-4263-0635-6 ; То же [Электронный ресурс]. - URL: http://biblioclub.ru/index.php?page=book&amp;id=500522 (05.07.2019).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Кузьменко, Г.А. Концепция интеллектуального развития подростков в  детско - юношеском спорте: монография / Г.А. Кузьменко ; Министерство образования и науки Российской Федерации. - Москва: МПГУ, 2017. - 212 с. : ил. - Библиогр. в кн. - ISBN 978-5-4263-0505-2; То же [Электронный ресурс]. - URL: http://biblioclub.ru/index.php?page=book&amp;id=470748 (05.07.2019).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Сиротюк, А.Л. Научно-методическое сопровождение интеллектуальной одаренности : учебное пособие / А.Л. Сиротюк. - Москва: Директ-Медиа, 2014. - 135 с. - ISBN 978-5-4458-5323-7; То же [Электронный ресурс]. - URL: http://biblioclub.ru/index.php?page=book&amp;id=226149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 Бадмаев Б.Ц. Психология в работе учителя: в 2 кн. / Б.Ц. Бадмаев. – М.: Гуман. изд. центр ВЛАДОС, 2004. – Кн. 1: Практическое пособие по теории развития, обучения и воспитания. – 233 с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2. Кузнецова Ю.И. Проблема детской одаренности в американской педагогической психологи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века. - Н. Новгород, 2006.Лейтес Н.С. Возрастная одаренность школьников . 200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Щебланова Е.И. Психологическая диагностика одарённости школьников: проблемы, методы, результаты исследований и практики. – М., - 2004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Щебланова Е.И. Неуспешные одарённые школьники. – М., 200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4. Лефрансуа Г. Прикладная педагогическая психология. </w:t>
        <w:noBreakHyphen/>
        <w:t xml:space="preserve"> СПб.: Прайм – ЕВРОЗНАК, 2007. – 5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 ресур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  <w:tab w:val="left" w:pos="7373" w:leader="none"/>
          <w:tab w:val="left" w:pos="842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49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4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http://biblioclub.ru/index.php?page=main_ub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https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elibrary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defaultx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asp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https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mgou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nauk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ob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aspiranture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elektronno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ibliotechnye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sistemy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04" w:leader="none"/>
          <w:tab w:val="left" w:pos="7373" w:leader="none"/>
          <w:tab w:val="left" w:pos="8429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inRar - Гос. контракт №88 от 15.12.2008 с ЗАО &amp;quot;СофтЛайнТрейд&amp;quot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dobeReader XI - – свободно-распространяемое программное обеспечение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KLiteMegaCodekPack– свободно-распространяемое программное обеспечение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GoogleChrome - свободно-распространяемое программное обеспечение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MozillaFireFox - свободно-распространяемое программное обеспечение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oolWizTimeFreeze - свободно распространяемое программное обеспечение</w:t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ОГРАММА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е предусмотрена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378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62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3"/>
      <w:type w:val="nextPage"/>
      <w:pgSz w:w="11906" w:h="16838"/>
      <w:pgMar w:left="1701" w:right="851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20-06-30T11:16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Проверить часы по учебному плану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i w:val="false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0"/>
    <w:lvlOverride w:ilvl="0">
      <w:startOverride w:val="1"/>
    </w:lvlOverride>
  </w:num>
  <w:num w:numId="23">
    <w:abstractNumId w:val="13"/>
    <w:lvlOverride w:ilvl="0">
      <w:startOverride w:val="7"/>
    </w:lvlOverride>
  </w:num>
  <w:num w:numId="24">
    <w:abstractNumId w:val="6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Cambria"/>
      <w:i/>
      <w:iCs/>
      <w:color w:val="365F91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Слабое выделение"/>
    <w:qFormat/>
    <w:rPr>
      <w:i/>
      <w:iCs/>
      <w:color w:val="404040"/>
    </w:rPr>
  </w:style>
  <w:style w:type="character" w:styleId="Style23">
    <w:name w:val="Друго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9">
    <w:name w:val="Другое"/>
    <w:basedOn w:val="Normal"/>
    <w:qFormat/>
    <w:pPr>
      <w:widowControl w:val="false"/>
      <w:shd w:fill="FFFFFF" w:val="clear"/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364901" TargetMode="External"/><Relationship Id="rId6" Type="http://schemas.openxmlformats.org/officeDocument/2006/relationships/hyperlink" Target="http://biblioclub.ru/index.php?page=book&amp;id=498950" TargetMode="External"/><Relationship Id="rId7" Type="http://schemas.openxmlformats.org/officeDocument/2006/relationships/hyperlink" Target="http://biblioclub.ru/index.php?page=book&amp;id=224729" TargetMode="External"/><Relationship Id="rId8" Type="http://schemas.openxmlformats.org/officeDocument/2006/relationships/hyperlink" Target="http://biblioclub.ru/index.php?page=book&amp;id=483177" TargetMode="External"/><Relationship Id="rId9" Type="http://schemas.openxmlformats.org/officeDocument/2006/relationships/hyperlink" Target="http://biblioclub.ru/index.php?page=book&amp;id=471130" TargetMode="External"/><Relationship Id="rId10" Type="http://schemas.openxmlformats.org/officeDocument/2006/relationships/hyperlink" Target="http://biblioclub.ru/index.php?page=book&amp;id=486377" TargetMode="External"/><Relationship Id="rId11" Type="http://schemas.openxmlformats.org/officeDocument/2006/relationships/hyperlink" Target="http://www.biblioclub.ru/author.php?action=book&amp;auth_id=28999" TargetMode="External"/><Relationship Id="rId12" Type="http://schemas.openxmlformats.org/officeDocument/2006/relationships/hyperlink" Target="http://doc.knigi-x.ru/22psihologiya/306374-1-n-linde-psihologicheskoe-konsultirovanie-teoriya-praktika-uchebnoe-posobie-dlya-studentov-vuzov-m.php" TargetMode="External"/><Relationship Id="rId13" Type="http://schemas.openxmlformats.org/officeDocument/2006/relationships/hyperlink" Target="http://www.biblioclub.ru/author.php?action=book&amp;auth_id=34004" TargetMode="External"/><Relationship Id="rId14" Type="http://schemas.openxmlformats.org/officeDocument/2006/relationships/hyperlink" Target="http://www.biblioclub.ru/author.php?action=book&amp;auth_id=34005" TargetMode="External"/><Relationship Id="rId15" Type="http://schemas.openxmlformats.org/officeDocument/2006/relationships/hyperlink" Target="https://search.rsl.ru/ru/record/01006527842" TargetMode="External"/><Relationship Id="rId16" Type="http://schemas.openxmlformats.org/officeDocument/2006/relationships/hyperlink" Target="http://www.biblioclub.ru/author.php?action=book&amp;auth_id=7934" TargetMode="External"/><Relationship Id="rId17" Type="http://schemas.openxmlformats.org/officeDocument/2006/relationships/hyperlink" Target="https://www.directmedia.ru/book_56368_Psikhologicheskoe_konsultirovanie_Konspekt_lektsii_Uchebnoe_posobie/" TargetMode="External"/><Relationship Id="rId18" Type="http://schemas.openxmlformats.org/officeDocument/2006/relationships/hyperlink" Target="http://biblioclub.ru/index.php?page=main_ub" TargetMode="External"/><Relationship Id="rId19" Type="http://schemas.openxmlformats.org/officeDocument/2006/relationships/hyperlink" Target="https://elibrary.ru/defaultx.asp" TargetMode="External"/><Relationship Id="rId20" Type="http://schemas.openxmlformats.org/officeDocument/2006/relationships/hyperlink" Target="https://mgou.ru/nauka/ob-aspiranture/elektronno-bibliotechnye-sistemy" TargetMode="External"/><Relationship Id="rId21" Type="http://schemas.openxmlformats.org/officeDocument/2006/relationships/hyperlink" Target="http://biblioclub.ru/index.php?page=book&amp;id=481421" TargetMode="External"/><Relationship Id="rId22" Type="http://schemas.openxmlformats.org/officeDocument/2006/relationships/hyperlink" Target="http://biblioclub.ru/index.php?page=book&amp;id=483757" TargetMode="External"/><Relationship Id="rId23" Type="http://schemas.openxmlformats.org/officeDocument/2006/relationships/hyperlink" Target="http://biblioclub.ru/index.php?page=book&amp;id=498881" TargetMode="External"/><Relationship Id="rId24" Type="http://schemas.openxmlformats.org/officeDocument/2006/relationships/hyperlink" Target="http://biblioclub.ru/index.php?page=book&amp;id=457528" TargetMode="External"/><Relationship Id="rId25" Type="http://schemas.openxmlformats.org/officeDocument/2006/relationships/hyperlink" Target="http://biblioclub.ru/index.php?page=book&amp;id=364901" TargetMode="External"/><Relationship Id="rId26" Type="http://schemas.openxmlformats.org/officeDocument/2006/relationships/hyperlink" Target="http://www.biblioclub.ru/author.php?action=book&amp;auth_id=28999" TargetMode="External"/><Relationship Id="rId27" Type="http://schemas.openxmlformats.org/officeDocument/2006/relationships/hyperlink" Target="http://doc.knigi-x.ru/22psihologiya/306374-1-n-linde-psihologicheskoe-konsultirovanie-teoriya-praktika-uchebnoe-posobie-dlya-studentov-vuzov-m.php" TargetMode="External"/><Relationship Id="rId28" Type="http://schemas.openxmlformats.org/officeDocument/2006/relationships/hyperlink" Target="https://search.rsl.ru/ru/record/01006527842" TargetMode="External"/><Relationship Id="rId29" Type="http://schemas.openxmlformats.org/officeDocument/2006/relationships/hyperlink" Target="https://edu.mininuniver.ru/course/view.php?id=1149" TargetMode="External"/><Relationship Id="rId30" Type="http://schemas.openxmlformats.org/officeDocument/2006/relationships/hyperlink" Target="https://edu.mininuniver.ru/course/view.php?id=1161" TargetMode="External"/><Relationship Id="rId31" Type="http://schemas.openxmlformats.org/officeDocument/2006/relationships/hyperlink" Target="https://edu.mininuniver.ru/course/view.php?id=1156" TargetMode="External"/><Relationship Id="rId32" Type="http://schemas.openxmlformats.org/officeDocument/2006/relationships/hyperlink" Target="http://biblioclub.ru/index.php?page=main_ub" TargetMode="External"/><Relationship Id="rId33" Type="http://schemas.openxmlformats.org/officeDocument/2006/relationships/hyperlink" Target="https://elibrary.ru/defaultx.asp" TargetMode="External"/><Relationship Id="rId34" Type="http://schemas.openxmlformats.org/officeDocument/2006/relationships/hyperlink" Target="https://mgou.ru/nauka/ob-aspiranture/elektronno-bibliotechnye-sistemy" TargetMode="External"/><Relationship Id="rId35" Type="http://schemas.openxmlformats.org/officeDocument/2006/relationships/hyperlink" Target="http://www.biblioclub.ru/author.php?action=book&amp;auth_id=21048" TargetMode="External"/><Relationship Id="rId36" Type="http://schemas.openxmlformats.org/officeDocument/2006/relationships/hyperlink" Target="http://www.biblioclub.ru/book/86337/" TargetMode="External"/><Relationship Id="rId37" Type="http://schemas.openxmlformats.org/officeDocument/2006/relationships/hyperlink" Target="http://biblioclub.ru/index.php?page=book&amp;id=364901" TargetMode="External"/><Relationship Id="rId38" Type="http://schemas.openxmlformats.org/officeDocument/2006/relationships/hyperlink" Target="http://biblioclub.ru/index.php?page=book&amp;id=483177" TargetMode="External"/><Relationship Id="rId39" Type="http://schemas.openxmlformats.org/officeDocument/2006/relationships/hyperlink" Target="http://biblioclub.ru/index.php?page=book&amp;id=277327" TargetMode="External"/><Relationship Id="rId40" Type="http://schemas.openxmlformats.org/officeDocument/2006/relationships/hyperlink" Target="http://biblioclub.ru/index.php?page=book&amp;id=469116" TargetMode="External"/><Relationship Id="rId41" Type="http://schemas.openxmlformats.org/officeDocument/2006/relationships/hyperlink" Target="http://biblioclub.ru/index.php?page=book&amp;id=483173" TargetMode="External"/><Relationship Id="rId42" Type="http://schemas.openxmlformats.org/officeDocument/2006/relationships/hyperlink" Target="http://biblioclub.ru/index.php?page=book&amp;id=498881" TargetMode="External"/><Relationship Id="rId43" Type="http://schemas.openxmlformats.org/officeDocument/2006/relationships/hyperlink" Target="http://biblioclub.ru/index.php?page=book&amp;id=480080" TargetMode="External"/><Relationship Id="rId44" Type="http://schemas.openxmlformats.org/officeDocument/2006/relationships/hyperlink" Target="http://biblioclub.ru/index.php?page=book&amp;id=457528" TargetMode="External"/><Relationship Id="rId45" Type="http://schemas.openxmlformats.org/officeDocument/2006/relationships/hyperlink" Target="http://www.biblioclub.ru/author.php?action=book&amp;auth_id=28999" TargetMode="External"/><Relationship Id="rId46" Type="http://schemas.openxmlformats.org/officeDocument/2006/relationships/hyperlink" Target="http://doc.knigi-x.ru/22psihologiya/306374-1-n-linde-psihologicheskoe-konsultirovanie-teoriya-praktika-uchebnoe-posobie-dlya-studentov-vuzov-m.php" TargetMode="External"/><Relationship Id="rId47" Type="http://schemas.openxmlformats.org/officeDocument/2006/relationships/hyperlink" Target="https://search.rsl.ru/ru/record/01006527842" TargetMode="External"/><Relationship Id="rId48" Type="http://schemas.openxmlformats.org/officeDocument/2006/relationships/hyperlink" Target="https://edu.mininuniver.ru/course/view.php?id=1149" TargetMode="External"/><Relationship Id="rId49" Type="http://schemas.openxmlformats.org/officeDocument/2006/relationships/hyperlink" Target="http://biblioclub.ru/index.php?page=main_ub" TargetMode="External"/><Relationship Id="rId50" Type="http://schemas.openxmlformats.org/officeDocument/2006/relationships/hyperlink" Target="https://elibrary.ru/defaultx.asp" TargetMode="External"/><Relationship Id="rId51" Type="http://schemas.openxmlformats.org/officeDocument/2006/relationships/hyperlink" Target="https://mgou.ru/nauka/ob-aspiranture/elektronno-bibliotechnye-sistemy" TargetMode="External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5.png"/><Relationship Id="rId57" Type="http://schemas.openxmlformats.org/officeDocument/2006/relationships/image" Target="media/image6.png"/><Relationship Id="rId58" Type="http://schemas.openxmlformats.org/officeDocument/2006/relationships/image" Target="media/image7.png"/><Relationship Id="rId59" Type="http://schemas.openxmlformats.org/officeDocument/2006/relationships/image" Target="media/image8.png"/><Relationship Id="rId60" Type="http://schemas.openxmlformats.org/officeDocument/2006/relationships/image" Target="media/image9.png"/><Relationship Id="rId61" Type="http://schemas.openxmlformats.org/officeDocument/2006/relationships/image" Target="media/image10.png"/><Relationship Id="rId62" Type="http://schemas.openxmlformats.org/officeDocument/2006/relationships/image" Target="media/image11.png"/><Relationship Id="rId63" Type="http://schemas.openxmlformats.org/officeDocument/2006/relationships/footer" Target="footer4.xml"/><Relationship Id="rId64" Type="http://schemas.openxmlformats.org/officeDocument/2006/relationships/comments" Target="comments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9:05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3:12:00Z</dcterms:modified>
  <cp:revision>4</cp:revision>
  <dc:subject/>
  <dc:title/>
</cp:coreProperties>
</file>