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рио проректор по учебно-методической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ддипломная практика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3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3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 xml:space="preserve">ю подготовки 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</w:rPr>
        <w:t>Преддипломная практика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</w:rPr>
        <w:t>преддиплом</w:t>
      </w:r>
      <w:r>
        <w:rPr>
          <w:b/>
          <w:bCs/>
          <w:lang w:val="ru-RU"/>
        </w:rPr>
        <w:t>ной</w:t>
      </w:r>
      <w:r>
        <w:rPr>
          <w:b/>
          <w:bCs/>
        </w:rPr>
        <w:t xml:space="preserve"> практик</w:t>
      </w:r>
      <w:r>
        <w:rPr>
          <w:b/>
          <w:bCs/>
          <w:lang w:val="ru-RU"/>
        </w:rPr>
        <w:t>и</w:t>
      </w:r>
      <w:r>
        <w:rPr>
          <w:b/>
        </w:rPr>
        <w:t>)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</w:rPr>
        <w:t>)</w:t>
      </w:r>
      <w:r>
        <w:rPr/>
        <w:t xml:space="preserve"> являются: </w:t>
      </w:r>
      <w:r>
        <w:rPr>
          <w:iCs/>
        </w:rPr>
        <w:t xml:space="preserve">завершение обучающимися </w:t>
      </w:r>
      <w:r>
        <w:rPr/>
        <w:t>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 xml:space="preserve">», </w:t>
      </w:r>
      <w:r>
        <w:rPr>
          <w:iCs/>
        </w:rPr>
        <w:t>научного исследования по теме ВКР, формирование готовности к проведению научных исследований в сфере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</w:rPr>
        <w:t>)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изучение, анализ и обобщение результатов отечественных и зарубежных научных исследований в области педагогики и психологии образования с целью определения проблем исследования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разработка и использование современных, в том числе информационных и компьютерных методов психолого-педагогического исследования, с использованием современных средств обработки результатов, баз данных и знаний (сетевых, интернет-технологий)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проектирование и реализация научно-исследовательских и опытно-конструкторских работ,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следовательских и социальных проектов в сфере образования, культуры, социальной защиты, здравоохранения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анализ и обобщение результатов исследовательских, развивающих, педагогических и иных социальных проектов в психолого-педагогической области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экспертиза образовательных программ, проектов, психолого-педагогических технологий с точки зрения их соответствия возрастным возможностям обучающихся и соответствия современным научным психологическим подходам в возрастной, педагогической и социальной психологии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разработка и реализация коррекционно-образовательных программ психолого-педагогического направления, повышение психологической компетентности участников образов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  <w:bCs/>
          <w:iCs/>
        </w:rPr>
        <w:t>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118"/>
        <w:gridCol w:w="39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1.  Демонстрирует умение осуществлять поиск информации для решения проблемных ситуаций на основе системного подхо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1.2. Демонстрирует умение рассматривать различные точки зрения при осуществлении анализа проблемных ситуаций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3. Выбирает адекватные методы для выработки стратегии действий при анализе проблемных ситуац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312"/>
              <w:ind w:firstLine="709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а (</w:t>
      </w:r>
      <w:r>
        <w:rPr>
          <w:b/>
          <w:bCs/>
          <w:iCs/>
        </w:rPr>
        <w:t>преддипломная практика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реддипломная)  </w:t>
      </w:r>
      <w:r>
        <w:rPr>
          <w:bCs/>
        </w:rPr>
        <w:t>практика</w:t>
      </w:r>
      <w:r>
        <w:rPr>
          <w:color w:val="000000"/>
        </w:rPr>
        <w:t xml:space="preserve"> является вариатив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реддипломной практики) </w:t>
      </w:r>
      <w:r>
        <w:rPr>
          <w:bCs/>
        </w:rPr>
        <w:t>обучающиеся опираются на знания, полученные при изучении дисциплин учебного плана по направлению подготовки 44.03.02 Психолого-педагогическое образование, профиль подготовки «Педагог-психолог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реддипломная практика) </w:t>
      </w:r>
      <w:r>
        <w:rPr>
          <w:bCs/>
        </w:rPr>
        <w:t xml:space="preserve">могут быть полезны подготовки ВКР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>производственной (преддипломной) практики</w:t>
      </w:r>
      <w:r>
        <w:rPr/>
        <w:t xml:space="preserve"> – дискретная практика в образовательных организациях, расположенных в Нижегородском регионе. В соответствии с требованиями, предъявляемыми к производствен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реддипломная практика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ой практики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2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8 недель (43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реддипломной практики) </w:t>
      </w:r>
      <w:r>
        <w:rPr>
          <w:bCs/>
        </w:rPr>
        <w:t>составляет 12 зачетных единиц, 43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>.  П</w:t>
      </w:r>
      <w:r>
        <w:rPr/>
        <w:t xml:space="preserve">ланирование и сбор данных по теме эмпирического исследован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2. Обработка и сопоставление результатов эмпирического исследова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/>
        <w:t>Раздел 3. Представление результатов эмпирического исследования в виде научной публик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/>
        <w:t xml:space="preserve">При возвращении с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Ваганова О. И. Профессионально-педагогическое образование: сущность и структура: Монография/ О. И. Ваганова; Нижегор. гос. пед. ун-т. — Н. Новгород: НГПУ, 2011. −106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Загвязинский, В. И. Методология и методы психолого-педагогического исследования: учеб.пособие / В. И. Загвязинский, Р. Атаханов. – М.: Академия, 2013. – 208 с.</w:t>
      </w:r>
    </w:p>
    <w:p>
      <w:pPr>
        <w:pStyle w:val="Normal"/>
        <w:numPr>
          <w:ilvl w:val="0"/>
          <w:numId w:val="2"/>
        </w:numPr>
        <w:shd w:fill="FFFFFF" w:val="clear"/>
        <w:ind w:left="284" w:right="-2" w:hanging="284"/>
        <w:jc w:val="both"/>
        <w:rPr/>
      </w:pPr>
      <w:r>
        <w:rPr/>
        <w:t xml:space="preserve">Методические указания по проведению практики: направление подготовки 37.03.01«Психология», профиль подготовки «Социальная и организационная психология» / Е.М. Кочнева; Л.Б. Морозова, М.А. Пыжьянова – Н. Новгород: НГПУ им. К. Минина, 2016. – 52 с. 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Перевощикова Е. Н. Реализация рейтинговой системы оценки качества подготовки студентов в НГПУ: учеб.-метод. пособие/ Е. Н. Перевощикова, Н. Н. Деменева; Нижегор. гос. пед. ун-т. – Н. Новгород: НГПУ, 2012. −60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Самерханова Э. К. Информационно-образовательное пространство: теоретико-методологический аспект: Монография/ Э. К. Самерханова; Нижегор. гос. пед. ун-т.  –Н. Новгород: НГПУ, 2011. −130 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Анастази А., Урбина С. Психологическое тестирование. – СПб.: Питер, 2001. –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Борытко, Н. М. Методология и методы психолого-педагогических исследований: учебное пособие для ВПО / Н. М. Борытко. – М. : Академия, 2009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Бурлачук Л.Ф. Морозов С.М. Словарь-справочник по психодиагностике. – М.: Питер, 2008. – 685 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Волков, Б. С. Методология и методы психологического исследования: учеб.пособие / Б. С. Волков, Н. В. Волкова, А. В. Губанов. – М.: Академический проект, 2006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Загвязинский, В. И. Исследовательская деятельность педагога : учеб.пособие / В. И. Загвязинский. – М. : Академия, 2008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ласс, Дж. Статистические методы в педагогике и психологии / Дж. Гласс, Д. Стенли / ред. Ю. П. Адлера.- М. : Прогресс, 1976. – 4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оттсданкер Р. Основы психологического эксперимента. -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рабарь, М. И. Применение математической статистики в педагогических исследованиях / М. И. Грабарь, К. А. Краснянская. – М.: Педагогика, 1977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удвин Дж. Исследование в психологии: методы и планирование. -СПб.: Питер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Дружинин В. Н. Структура и логика психологического исследования. –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Дружинин, В. Н. Экспериментальная психология: учеб.для студентов вузов, обуч. по направлению и спец. "Психология" / В. Н. Дружинин. – СПб.: Питер, 2008.–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Звягинцева, Е. Б. Методы изучения познавательных способностей школьников / Е. Б. Звягинцева // Народное образование. – 2009. – № 4. – С. 168-1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емпбел Д. Модели экспериментов в социальной психологии и прикладных исследованиях. – СПб.: Социально-психологический центр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орнилова, Т. В. Экспериментальная психология : Теория и методы: учеб.для студентов вузов, обучающихся по направлению и спец. "Психология" / Т. В. Корнилова; Моск. гос. ун-т им. М. В. Ломоносова. – М. : Аспект Пресс, 2005.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раевский, В. В. Методология педагогики: новый этап : учеб.пособие / В. В. Краевский, Е. В. Бережнова. – 2-е изд., стер. – М. : Академия, 2009. – 3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раевский, В. В. Методологические характеристики научного исследования / В. В. Краевский // Народное образование. – 2010. – № 5. – С. 135-1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>
          <w:lang w:eastAsia="ru-RU"/>
        </w:rPr>
        <w:t xml:space="preserve">Кочнева, Е.М. </w:t>
      </w:r>
      <w:r>
        <w:rPr>
          <w:bCs/>
        </w:rPr>
        <w:t>Концептуальные основы подготовки студентов к проектированию будущей профессиональной деятельности: Монография. Н.Новгород. НГПУ им. К. Минина, 2012. 186 с.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>
          <w:bCs/>
          <w:lang w:eastAsia="ru-RU"/>
        </w:rPr>
        <w:t xml:space="preserve">Морозова Л.Б. Психологические аспекты допроса детей-жертв сексуального насилия: методическое пособие / Л.Б.Морозова – Н.Новгород: Мининский университет, 2014. </w:t>
      </w:r>
      <w:r>
        <w:rPr>
          <w:rFonts w:eastAsia="Symbol" w:cs="Symbol" w:ascii="Symbol" w:hAnsi="Symbol"/>
          <w:lang w:eastAsia="ru-RU"/>
        </w:rPr>
        <w:t></w:t>
      </w:r>
      <w:r>
        <w:rPr>
          <w:bCs/>
          <w:lang w:eastAsia="ru-RU"/>
        </w:rPr>
        <w:t>1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аучные работы: методика подготовки и оформления / сост. И. Н.Кузнецов. – М.: Амалфея, 1998. – 272 с. 1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икифоров, А.Л. Философия науки: история и методология: учебное пособие. – М., 1998.– 5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А. М. Научно-экспериментальная работа в образовательном учреждении: деловые советы / А. М. Новиков. – М. : АПО РАО, 1998. – 13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Д. А. Модели и механизмы научного управления проектами в вузах / Д. А. Новиков, А. Л. Суханов. – М. : ИУО РАО, 2005. – 20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Д. А. Статистические методы в педагогических исследованиях / Д.А. Новиков. – М. : МЗ-Пресс, 2004. – 1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Савенков, А. И. Психологические основы исследовательского подхода к обучению: учеб. пособие. – М. : Ось-89, 2006. – 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Тюкавина, М. Ф. Опытно-экспериментальная работа в современной школе / М. Ф. Тюкавина // Народное образование. – 2008. – № 6. – С. 185-1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Фельдштейн, Д. И. Приоритетные направления развития психологических исследований в области образования и самообразования современного человека / Д. И. Фельдштейн // Вопросы психологии. – 2003. – №6. – С. 18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Хок, Р. 40 исследований, которые потрясли психологию. Секреты выдающихся экспериментов. – СПб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Чиркова, Т.И. Методологические основы психологии: Учебное пособие к практическим и семинарским занятиям для студентов психологических факультетов / Т.И. Чиркова. – М. Вузовский учебник: ИНФРА-М, 2013. –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062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бразец оформле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056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нение № 1 от 05.07.2012 г., стр. №15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Ы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ная литератур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сова Н. В. Немецкий язык. – М., 2004. – 414 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ная литератур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сова Н. В. Немецкий язык. – М., 2011. – 420 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 актуализация основных источ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3757" TargetMode="External"/><Relationship Id="rId3" Type="http://schemas.openxmlformats.org/officeDocument/2006/relationships/hyperlink" Target="http://biblioclub.ru/index.php?page=book&amp;id=277334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://biblioclub.ru/index.php?page=book&amp;id=56368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://xn8kcmadfbxacgagmbj3bgaqdcguqaw3aba5a1i.xn--p1ai/" TargetMode="External"/><Relationship Id="rId9" Type="http://schemas.openxmlformats.org/officeDocument/2006/relationships/hyperlink" Target="https://alldef.ru/ru/" TargetMode="External"/><Relationship Id="rId10" Type="http://schemas.openxmlformats.org/officeDocument/2006/relationships/hyperlink" Target="https://vk.com/away.php?to=http%3A%2F%2Fchildrens-needs.com" TargetMode="External"/><Relationship Id="rId11" Type="http://schemas.openxmlformats.org/officeDocument/2006/relationships/hyperlink" Target="http://childrens-needs.com/" TargetMode="External"/><Relationship Id="rId12" Type="http://schemas.openxmlformats.org/officeDocument/2006/relationships/hyperlink" Target="https://biblioclub.ru/index.php?page=book_blocks&amp;view=main_ub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urait.ru/catalog/ful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0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7:00Z</dcterms:modified>
  <cp:revision>5</cp:revision>
  <dc:subject/>
  <dc:title/>
</cp:coreProperties>
</file>