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commentRangeStart w:id="0"/>
      <w:r>
        <w:rPr>
          <w:caps/>
          <w:szCs w:val="28"/>
        </w:rPr>
        <w:t>МИНПРОСВЕЩЕНИЯ РОССИИ</w:t>
      </w:r>
      <w:commentRangeEnd w:id="0"/>
      <w:r>
        <w:commentReference w:id="0"/>
      </w:r>
      <w:r>
        <w:rPr>
          <w:rStyle w:val="Style23"/>
          <w:vanish w:val="fals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szCs w:val="18"/>
          <w:lang w:eastAsia="ru-RU"/>
        </w:rPr>
        <w:t>Факультет психологии и педагогик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/>
          <w:bCs/>
          <w:szCs w:val="18"/>
          <w:lang w:eastAsia="ru-RU"/>
        </w:rPr>
        <w:t>Кафедра практической психологи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commentRangeStart w:id="1"/>
      <w:r>
        <w:rPr/>
        <w:t>«25»  декабря 2019 г.</w:t>
      </w:r>
      <w:commentRangeEnd w:id="1"/>
      <w:r>
        <w:commentReference w:id="1"/>
      </w:r>
      <w:r>
        <w:rPr>
          <w:rStyle w:val="Style23"/>
          <w:vanish w:val="false"/>
        </w:rPr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before="0" w:after="20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r>
        <w:rPr/>
        <w:t>Протокол №___________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ind w:left="4820" w:hanging="0"/>
        <w:contextualSpacing/>
        <w:rPr/>
      </w:pPr>
      <w:commentRangeStart w:id="2"/>
      <w:r>
        <w:rPr/>
        <w:t>«____»  _______________20__ г.</w:t>
      </w:r>
      <w:commentRangeEnd w:id="2"/>
      <w:r>
        <w:commentReference w:id="2"/>
      </w:r>
      <w:r>
        <w:rPr>
          <w:rStyle w:val="Style23"/>
          <w:vanish w:val="false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о направлению подготовки 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/>
          <w:szCs w:val="28"/>
          <w:lang w:eastAsia="ru-RU"/>
        </w:rPr>
        <w:t>(специальности): 44.03.02  Психолого-педагогическое образо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профиль подготовки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(специализация): Педагог-психолог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Квалификация выпускника: 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0"/>
          <w:szCs w:val="18"/>
          <w:lang w:eastAsia="ru-RU"/>
        </w:rPr>
      </w:pPr>
      <w:r>
        <w:rPr>
          <w:rFonts w:eastAsia="Times New Roman"/>
          <w:bCs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commentRangeStart w:id="3"/>
      <w:r>
        <w:rPr>
          <w:rFonts w:eastAsia="Times New Roman"/>
          <w:bCs/>
          <w:szCs w:val="18"/>
          <w:lang w:eastAsia="ru-RU"/>
        </w:rPr>
        <w:t>2021 год</w:t>
      </w:r>
      <w:commentRangeEnd w:id="3"/>
      <w:r>
        <w:commentReference w:id="3"/>
      </w:r>
      <w:r>
        <w:rPr>
          <w:rStyle w:val="Style23"/>
          <w:vanish w:val="false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/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1. Требованиям ФГОС ВО по направлению подготовки (специальности) 44.03.02 Психолого-педагогическое образование,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/>
          <w:i/>
          <w:sz w:val="20"/>
          <w:szCs w:val="20"/>
          <w:lang w:eastAsia="ru-RU"/>
        </w:rPr>
        <w:t>код и наименование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/>
      </w:pPr>
      <w:r>
        <w:rPr>
          <w:rFonts w:eastAsia="Times New Roman"/>
          <w:szCs w:val="24"/>
          <w:lang w:eastAsia="ru-RU"/>
        </w:rPr>
        <w:t>утвержденного приказом МИНОБРНАУКИ РОССИИ от «22» февраля 2018 г., № 12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 ОПОП по направлению подготовки (специальности)</w:t>
      </w:r>
      <w:r>
        <w:rPr>
          <w:rFonts w:eastAsia="Times New Roman"/>
          <w:szCs w:val="24"/>
          <w:lang w:eastAsia="ru-RU"/>
        </w:rPr>
        <w:t xml:space="preserve"> 44.03.02 Психолого-педагогическое образование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Style25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грамма принята на заседании Ученого совета факультета ___________________, протокол </w:t>
      </w:r>
      <w:commentRangeStart w:id="4"/>
      <w:r>
        <w:rPr>
          <w:rFonts w:eastAsia="Times New Roman"/>
          <w:szCs w:val="24"/>
          <w:lang w:eastAsia="ru-RU"/>
        </w:rPr>
        <w:t>№10 от «17»  июня 2021_г.</w:t>
      </w:r>
      <w:commentRangeEnd w:id="4"/>
      <w:r>
        <w:commentReference w:id="4"/>
      </w:r>
      <w:r>
        <w:rPr>
          <w:rStyle w:val="Style23"/>
          <w:vanish w:val="false"/>
        </w:rPr>
      </w:r>
    </w:p>
    <w:p>
      <w:pPr>
        <w:pStyle w:val="Normal"/>
        <w:spacing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>специальности</w:t>
      </w:r>
      <w:r>
        <w:rPr>
          <w:rFonts w:eastAsia="TimesNewRoman;Meiryo"/>
          <w:iCs/>
          <w:szCs w:val="28"/>
        </w:rPr>
        <w:t>) 44.03.02 Психолого-педагогическое образование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Выполнение  ВКР  является  заключительным  этапом  обучения и имеет своей целью: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3" w:firstLine="327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систематизацию,  закрепление  и  расширение  теоретических  знаний  по направлению подготовки (специальности) 44.03.02 Психолого-педагогическое образование и применение этих знаний при решении конкретных практических задач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3" w:firstLine="327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азвитие навыков ведения самостоятельной работы, овладение методикой исследования  и  эксперимента  при  решении  разрабатываемых  в  ВКР проблем  и  вопросов  в  соответствии  с  требованиями  ФГОС  ВО и ОПОП Мининского университета  в  разделах,  характеризующих  области,  объекты 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ь у студентов навык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едения самостоятельной работы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творчески применять в практической деятельности 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известные в психологической науке принципы, методы правила, законы психологии развития и разрушения для решения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ладения методикой исследования и эксперимента 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и решении разрабатываемых в ВКР проблем и вопросов в соответствии с требованиями ФГОС ВО 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и ОПОП Мининского университета в разделах, характеризующих области, объекты и виды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оформления результатов исследования в виде ВКР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1069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44.03.02 Психолого-педагогическое образование выпускник должен быть подготовлен к следующему(им) </w:t>
      </w:r>
      <w:r>
        <w:rPr>
          <w:bCs/>
          <w:szCs w:val="28"/>
        </w:rPr>
        <w:t>типу(ам) задач профессиональной деятельности</w:t>
      </w:r>
      <w:r>
        <w:rPr>
          <w:szCs w:val="28"/>
        </w:rPr>
        <w:t>: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едагогический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оектный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опровожд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44.03.02 Психолого-педагогическое образование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szCs w:val="28"/>
        </w:rPr>
        <w:t>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Организация и проведение психологической диагностики особенностей детей и обучающихся, в том числе с ограниченными возможностями здоровья, а также обучающихся, испытывающих трудности в освоении основных общеобразовательных программ, развитии и социальной</w:t>
      </w:r>
      <w:r>
        <w:rPr>
          <w:lang w:val="ru-RU"/>
        </w:rPr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Проектирование программ психолого</w:t>
        <w:softHyphen/>
        <w:t>-педагогического сопровождения образовательного процесса</w:t>
      </w:r>
      <w:r>
        <w:rPr/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Участие в проектировании и реализации программы воспитания и социализации, направленной на достижение личностных образовательных результатов обучающихся в учебной и внеучебной деятельности в соответствии с требованиями федеральных государственных образовательных стандартов общего образования</w:t>
      </w:r>
      <w:r>
        <w:rPr/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Участие в проектировании и реализации программ формирования универсальных учебных действий, направленных на достижение метапредметных образовательных результатов</w:t>
      </w:r>
      <w:r>
        <w:rPr/>
        <w:t xml:space="preserve"> </w:t>
      </w:r>
      <w:r>
        <w:rPr>
          <w:lang w:val="ru-RU" w:eastAsia="ru-RU"/>
        </w:rPr>
        <w:t>обучающихся в соответствии с требованиями федеральных государственных образовательных стандартов общего образования</w:t>
      </w:r>
      <w:r>
        <w:rPr/>
        <w:t>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Организация и проведение коррекционно</w:t>
        <w:softHyphen/>
        <w:t>-развивающих занятий с обучающимися и воспитанниками, в том числе с ограниченными возможностями здоровья, а также с обучающимися, испытывающими трудности в освоении основных общеобразовательных программ, развитии и социальной адаптации; взаимодействие с другими специалистами в рамках психолого-</w:t>
        <w:softHyphen/>
        <w:t>медико</w:t>
        <w:softHyphen/>
        <w:t>педагогического консилиума.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lang w:val="ru-RU" w:eastAsia="ru-RU"/>
        </w:rPr>
      </w:pPr>
      <w:r>
        <w:rPr>
          <w:lang w:val="ru-RU" w:eastAsia="ru-RU"/>
        </w:rPr>
        <w:t>Участие в реализации психологического сопровождения учебной деятельности, включающего: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сопровождение программы формирования и развития универсальных учебных действий (УУД); - сопровождение программы индивидуализации и дифференциации обучения на всех ступенях общего образования;</w:t>
      </w:r>
    </w:p>
    <w:p>
      <w:pPr>
        <w:pStyle w:val="1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выстраивание (совместно с педагогом и другими специалистами) индивидуальной траектории развития личности обучающихся в соответствии с учетом их особенностей и образовательных потребносте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Реализация психолого</w:t>
      </w:r>
      <w:r>
        <w:rPr/>
        <w:t>-</w:t>
      </w:r>
      <w:r>
        <w:rPr>
          <w:lang w:val="ru-RU" w:eastAsia="ru-RU"/>
        </w:rPr>
        <w:softHyphen/>
        <w:t>педагогических программ воспитания и социализации обучающихся и воспитанников: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внедрение программ воспитания, способствующих правовой, социальной и культурной адаптации детей, в том числе с особыми образовательными потребностями;</w:t>
      </w:r>
    </w:p>
    <w:p>
      <w:pPr>
        <w:pStyle w:val="1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/>
      </w:pPr>
      <w:r>
        <w:rPr>
          <w:lang w:val="ru-RU" w:eastAsia="ru-RU"/>
        </w:rPr>
        <w:t>внедрение программ профилактики и коррекции девиаций и асоциального поведения детей и подростков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Выстраивание партнерского взаимодействия с родителями (законными представителями) обучающихся для решения образовательных задач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Просвещение педагогов, преподавателей и администрации образовательных организаций и организаци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существляющих образовательную деятельность, по вопросам современных исследований в области психологии дошкольного, младшего школьного, подросткового, юношеского возраста, особенностей лиц с ограниченными возможностями здоровья, детей и обучающихся, испытывающих трудности в освоении 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бщеобразовательных программ, развитии и социальной адаптации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Использование методов и средств психолого</w:t>
        <w:softHyphen/>
        <w:t>-педагог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просвещения</w:t>
      </w:r>
      <w:r>
        <w:rPr>
          <w:lang w:val="ru-RU" w:eastAsia="ru-RU"/>
        </w:rPr>
        <w:t>.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Организация и проведение психолого-</w:t>
        <w:softHyphen/>
        <w:t>педагогического консультирования обучающихся, их родителей (законных представителей) и педагогических работников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 w:eastAsia="ru-RU"/>
        </w:rPr>
        <w:t>организация и проведение мероприятий в области профессиональной ориентации обучающихся, в том числе с особыми образовательными потребностями</w:t>
      </w:r>
    </w:p>
    <w:p>
      <w:pPr>
        <w:pStyle w:val="Style28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ru-RU"/>
        </w:rPr>
        <w:t>Реализация программ психолого-педагогической реабилитации несовершеннолетних и организация (совместно с другими специалистами) основных мероприятий психолого-педагогической реабилитации несовершеннолетних (в том числе с инвалидностью, либо оказавшихся в трудных жизненных или юридически значимых ситуациях, социально</w:t>
        <w:softHyphen/>
        <w:t>-опасном положении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  <w:lang w:eastAsia="ru-RU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УК-1; УК-2; УК-3; УК-4; УК-5; УК-6; УК-7; УК-8; ОПК-1; ОПК-2; ОПК-3; ОПК-4; ОПК-5; ОПК-6; ОПК-7; ОПК-8; ОПК-9; </w:t>
      </w:r>
      <w:r>
        <w:rPr/>
        <w:t>ПКО-1; ПКО-2; ПКО-3; ПКО-4; ПКО-5; ПКО-6; ПК-1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82"/>
        <w:gridCol w:w="21"/>
        <w:gridCol w:w="1680"/>
        <w:gridCol w:w="1701"/>
        <w:gridCol w:w="1701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компетенции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и наименование индикатора достижения компетен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ышенны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оговы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ти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ти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итический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ниверсальные компетенции (УК)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1.  Демонстрирует умение осуществлять поиск информации для решения проблемных ситуаций на основе системного подхо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1.2. Демонстрирует умение рассматривать различные точки зрения при осуществлении анализа проблемных ситу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3. Выбирает адекватные методы для выработки стратегии действий при анализе проблемных ситу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т</w:t>
            </w:r>
            <w:r>
              <w:rPr>
                <w:sz w:val="20"/>
                <w:szCs w:val="20"/>
              </w:rPr>
              <w:t>: основные правила и способы поиска информации для решения проблемных ситуаций на основе систем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:  </w:t>
            </w:r>
            <w:r>
              <w:rPr>
                <w:sz w:val="20"/>
                <w:szCs w:val="20"/>
              </w:rPr>
              <w:t>рассматривать различные точки зрения при осуществлении анализа проблемных ситуаций на основе системного под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выбора </w:t>
            </w:r>
            <w:r>
              <w:rPr>
                <w:sz w:val="20"/>
                <w:szCs w:val="20"/>
              </w:rPr>
              <w:t>адекватных методов для выработки стратегии действий при анализе проблем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</w:t>
            </w:r>
            <w:r>
              <w:rPr>
                <w:sz w:val="20"/>
                <w:szCs w:val="20"/>
              </w:rPr>
              <w:t>т: некоторые правила и способы поиска информации для решения проблемных ситуаций на основе систем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рассматривать различные точки зрения при осуществлении анализа некоторых  проблем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выбора наиболее </w:t>
            </w:r>
            <w:r>
              <w:rPr>
                <w:sz w:val="20"/>
                <w:szCs w:val="20"/>
              </w:rPr>
              <w:t>известных методов для выработки стратегии действий при анализе проблем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ет</w:t>
            </w:r>
            <w:r>
              <w:rPr>
                <w:sz w:val="20"/>
                <w:szCs w:val="20"/>
              </w:rPr>
              <w:t>: на фрагментарном уровне правила поиска информации для решения проблемных ситуаций на основе систем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: </w:t>
            </w:r>
            <w:r>
              <w:rPr>
                <w:sz w:val="20"/>
                <w:szCs w:val="20"/>
              </w:rPr>
              <w:t>рассматривать некоторые точки зрения при осуществлении анализа проблемных ситу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выбора </w:t>
            </w:r>
            <w:r>
              <w:rPr>
                <w:sz w:val="20"/>
                <w:szCs w:val="20"/>
              </w:rPr>
              <w:t>1-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ов для выработки стратегии действий при анализе проблемных ситуаций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теорию и методологию </w:t>
            </w:r>
            <w:r>
              <w:rPr>
                <w:sz w:val="20"/>
                <w:szCs w:val="20"/>
              </w:rPr>
              <w:t>этапов жизненного цикла проекта, методов и инструментов управления проектом на каждом из эта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 совершенстве использовать </w:t>
            </w:r>
            <w:r>
              <w:rPr>
                <w:sz w:val="20"/>
                <w:szCs w:val="20"/>
              </w:rPr>
              <w:t>методы и инструменты управления проектом для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подбора </w:t>
            </w:r>
            <w:r>
              <w:rPr>
                <w:sz w:val="20"/>
                <w:szCs w:val="20"/>
              </w:rPr>
              <w:t>адекватных условиям методов и инструментов управления проектом для решения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основы  теории </w:t>
            </w:r>
            <w:r>
              <w:rPr>
                <w:sz w:val="20"/>
                <w:szCs w:val="20"/>
              </w:rPr>
              <w:t>этапов жизненного цикла проекта, методов и инструментов управления проектом на каждом из эта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использовать отдельные </w:t>
            </w:r>
            <w:r>
              <w:rPr>
                <w:sz w:val="20"/>
                <w:szCs w:val="20"/>
              </w:rPr>
              <w:t>методы и инструменты управления проектом для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подбора </w:t>
            </w:r>
            <w:r>
              <w:rPr>
                <w:sz w:val="20"/>
                <w:szCs w:val="20"/>
              </w:rPr>
              <w:t>некоторых методов и инструментов управления проектом для решения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а фрагментарном уровне </w:t>
            </w:r>
            <w:r>
              <w:rPr>
                <w:sz w:val="20"/>
                <w:szCs w:val="20"/>
              </w:rPr>
              <w:t>этапы жизненного цикла проекта, методов и инструментов управления проектом на каждом из этап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использовать на репродуктивном уровне некоторые </w:t>
            </w:r>
            <w:r>
              <w:rPr>
                <w:sz w:val="20"/>
                <w:szCs w:val="20"/>
              </w:rPr>
              <w:t>методы и инструменты управления проектом для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подбора по образцу </w:t>
            </w:r>
            <w:r>
              <w:rPr>
                <w:sz w:val="20"/>
                <w:szCs w:val="20"/>
              </w:rPr>
              <w:t>методов и инструментов управления проектом для решения профессиональных задач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-3.1. Демонстрирует знание методов формирования команды и управления командной работ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К-3.2. Разрабатывает и реализует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теорию и методологию групп и управления команд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 xml:space="preserve">разрабатывать и реализовывать 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 для достижения поставленной ц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способами оценки продуктив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ных стратегий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 </w:t>
            </w:r>
            <w:r>
              <w:rPr>
                <w:sz w:val="20"/>
                <w:szCs w:val="20"/>
              </w:rPr>
              <w:t>в групповой деятельности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ключев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ы управления командо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sz w:val="20"/>
                <w:szCs w:val="20"/>
              </w:rPr>
              <w:t xml:space="preserve">разрабатывать под руководством наставника 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навыками  оценки по алгоритму продуктив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ных стратегий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 </w:t>
            </w:r>
            <w:r>
              <w:rPr>
                <w:sz w:val="20"/>
                <w:szCs w:val="20"/>
              </w:rPr>
              <w:t>в групп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отдельные способы формирования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</w:t>
            </w:r>
            <w:r>
              <w:rPr>
                <w:sz w:val="20"/>
                <w:szCs w:val="20"/>
              </w:rPr>
              <w:t xml:space="preserve">подбирать из ране известных командную стратегию </w:t>
            </w:r>
            <w:r>
              <w:rPr>
                <w:color w:val="000000"/>
                <w:kern w:val="2"/>
                <w:sz w:val="20"/>
                <w:szCs w:val="20"/>
              </w:rPr>
              <w:t xml:space="preserve">и тактику </w:t>
            </w:r>
            <w:r>
              <w:rPr>
                <w:sz w:val="20"/>
                <w:szCs w:val="20"/>
              </w:rPr>
              <w:t>в групп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навыками  оценки по образцу командных стратегий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4. Способен осуществлять деловую коммуникацию в устной и письменной формах на государственном языке Россий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едерации и иностранном(ых) языке(ах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УК.4.1. Демонстрирует способность находить, воспринимать  и использовать информацию, в том числе на иностранном языке, полученную из печатных и электронных источников  для академического и профессионального взаимодействия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>УК-4.2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 xml:space="preserve">УК-4.3. Демонстрирует умения участвовать в научной дискуссии в процессе </w:t>
            </w:r>
            <w:r>
              <w:rPr>
                <w:sz w:val="20"/>
                <w:szCs w:val="20"/>
              </w:rPr>
              <w:t>академического и профессионального взаимодейств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правила, способы и формы нахождения и использова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предоставлять </w:t>
            </w:r>
            <w:r>
              <w:rPr>
                <w:color w:val="000000"/>
                <w:sz w:val="20"/>
                <w:szCs w:val="20"/>
              </w:rPr>
              <w:t>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color w:val="000000"/>
                <w:sz w:val="20"/>
                <w:szCs w:val="20"/>
              </w:rPr>
              <w:t xml:space="preserve">участия  в научной дискуссии в процессе </w:t>
            </w:r>
            <w:r>
              <w:rPr>
                <w:sz w:val="20"/>
                <w:szCs w:val="20"/>
              </w:rPr>
              <w:t xml:space="preserve">академического и профессионального взаимодействия, </w:t>
            </w:r>
            <w:r>
              <w:rPr>
                <w:color w:val="000000"/>
                <w:sz w:val="20"/>
                <w:szCs w:val="20"/>
              </w:rPr>
              <w:t>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правила  и формы нахождения и использова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фрагментарно предоставлять </w:t>
            </w:r>
            <w:r>
              <w:rPr>
                <w:color w:val="000000"/>
                <w:sz w:val="20"/>
                <w:szCs w:val="20"/>
              </w:rPr>
              <w:t>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color w:val="000000"/>
                <w:sz w:val="20"/>
                <w:szCs w:val="20"/>
              </w:rPr>
              <w:t xml:space="preserve">участия  в научной дискуссии в процессе </w:t>
            </w:r>
            <w:r>
              <w:rPr>
                <w:sz w:val="20"/>
                <w:szCs w:val="20"/>
              </w:rPr>
              <w:t>профессиональ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правила, нахождения и использования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предоставлять некоторые </w:t>
            </w:r>
            <w:r>
              <w:rPr>
                <w:color w:val="000000"/>
                <w:sz w:val="20"/>
                <w:szCs w:val="20"/>
              </w:rPr>
              <w:t xml:space="preserve">результаты профессиональной деятельности на публичных мероприятия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екоторыми навыками </w:t>
            </w:r>
            <w:r>
              <w:rPr>
                <w:color w:val="000000"/>
                <w:sz w:val="20"/>
                <w:szCs w:val="20"/>
              </w:rPr>
              <w:t xml:space="preserve">участия  в научной дискуссии в процессе </w:t>
            </w:r>
            <w:r>
              <w:rPr>
                <w:sz w:val="20"/>
                <w:szCs w:val="20"/>
              </w:rPr>
              <w:t>профессионального взаимодействия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5. Способен воспринимать межкультурное разнообразие общества в социально</w:t>
              <w:softHyphen/>
              <w:t>историческом, этическом и философском контекста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.5.1. </w:t>
            </w:r>
            <w:r>
              <w:rPr>
                <w:bCs/>
                <w:color w:val="000000"/>
                <w:sz w:val="20"/>
                <w:szCs w:val="20"/>
              </w:rPr>
              <w:t xml:space="preserve">Демонстрирует умение находить и использовать необходимую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  <w:r>
              <w:rPr>
                <w:sz w:val="20"/>
                <w:szCs w:val="20"/>
              </w:rPr>
              <w:t xml:space="preserve"> в целях успешного выполнения профессиональных задач и усиления социальной интег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-5.3. Обеспечивает создание недискриминационной среды взаимодействия при выполнении профессиональных задач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</w:t>
            </w:r>
            <w:r>
              <w:rPr>
                <w:bCs/>
                <w:color w:val="000000"/>
                <w:sz w:val="20"/>
                <w:szCs w:val="20"/>
              </w:rPr>
              <w:t xml:space="preserve">нахождения и использования необходимой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и о культурных особенностях и традициях различных социальных и национальных групп</w:t>
            </w:r>
            <w:r>
              <w:rPr>
                <w:sz w:val="20"/>
                <w:szCs w:val="20"/>
              </w:rPr>
              <w:t xml:space="preserve"> в целях успешного выполнения профессиональных задач и усиления социальной интег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конструктивно выстраивать </w:t>
            </w:r>
            <w:r>
              <w:rPr>
                <w:color w:val="000000"/>
                <w:sz w:val="20"/>
                <w:szCs w:val="20"/>
              </w:rPr>
              <w:t>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прочными  навыками  </w:t>
            </w:r>
            <w:r>
              <w:rPr>
                <w:color w:val="000000"/>
                <w:sz w:val="20"/>
                <w:szCs w:val="20"/>
              </w:rPr>
              <w:t>создания недискриминационной среды взаимодействия при выполнении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правила </w:t>
            </w:r>
            <w:r>
              <w:rPr>
                <w:bCs/>
                <w:color w:val="000000"/>
                <w:sz w:val="20"/>
                <w:szCs w:val="20"/>
              </w:rPr>
              <w:t xml:space="preserve">нахождения и использования необходимой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и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планировать </w:t>
            </w:r>
            <w:r>
              <w:rPr>
                <w:color w:val="000000"/>
                <w:sz w:val="20"/>
                <w:szCs w:val="20"/>
              </w:rPr>
              <w:t>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отдельными навыками </w:t>
            </w:r>
            <w:r>
              <w:rPr>
                <w:color w:val="000000"/>
                <w:sz w:val="20"/>
                <w:szCs w:val="20"/>
              </w:rPr>
              <w:t>создания недискриминационной среды взаимодействия при выполнении профессиональ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источники правил правила </w:t>
            </w:r>
            <w:r>
              <w:rPr>
                <w:bCs/>
                <w:color w:val="000000"/>
                <w:sz w:val="20"/>
                <w:szCs w:val="20"/>
              </w:rPr>
              <w:t xml:space="preserve">нахождения и использования необходимой для </w:t>
            </w:r>
            <w:r>
              <w:rPr>
                <w:sz w:val="20"/>
                <w:szCs w:val="20"/>
              </w:rPr>
              <w:t xml:space="preserve">конструктивного </w:t>
            </w:r>
            <w:r>
              <w:rPr>
                <w:bCs/>
                <w:color w:val="000000"/>
                <w:sz w:val="20"/>
                <w:szCs w:val="20"/>
              </w:rPr>
              <w:t>взаимодействия с другими членами общества информации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</w:t>
            </w:r>
            <w:r>
              <w:rPr>
                <w:color w:val="000000"/>
                <w:sz w:val="20"/>
                <w:szCs w:val="20"/>
              </w:rPr>
              <w:t>профессиональное взаимодействие с учетом культурных особенностей представителей разных этносов, конфессий и социальных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color w:val="000000"/>
                <w:sz w:val="20"/>
                <w:szCs w:val="20"/>
              </w:rPr>
              <w:t>создание недискриминационной среды взаимодействия при выполнении профессиональных задач под руководством ведущего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6. Способен управлять своим временем, выстраивать и реализовывать траекторию саморазвития на основе принци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разования в течение всей жиз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и закономерности </w:t>
            </w:r>
            <w:r>
              <w:rPr>
                <w:sz w:val="20"/>
                <w:szCs w:val="20"/>
              </w:rPr>
              <w:t>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определять </w:t>
            </w:r>
            <w:r>
              <w:rPr>
                <w:sz w:val="20"/>
                <w:szCs w:val="20"/>
              </w:rPr>
              <w:t>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</w:t>
            </w:r>
            <w:r>
              <w:rPr>
                <w:sz w:val="20"/>
                <w:szCs w:val="20"/>
              </w:rPr>
              <w:t>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правила </w:t>
            </w:r>
            <w:r>
              <w:rPr>
                <w:sz w:val="20"/>
                <w:szCs w:val="20"/>
              </w:rPr>
              <w:t>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определять </w:t>
            </w:r>
            <w:r>
              <w:rPr>
                <w:sz w:val="20"/>
                <w:szCs w:val="20"/>
              </w:rPr>
              <w:t xml:space="preserve">способы совершенствования собственной деятельности и ее приоритеты на основе самооцен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екоторыми способами </w:t>
            </w:r>
            <w:r>
              <w:rPr>
                <w:sz w:val="20"/>
                <w:szCs w:val="20"/>
              </w:rPr>
              <w:t>самоорганизации и само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</w:t>
            </w:r>
            <w:r>
              <w:rPr>
                <w:sz w:val="20"/>
                <w:szCs w:val="20"/>
              </w:rPr>
              <w:t>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 на фрагментарном уров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определять некоторые </w:t>
            </w:r>
            <w:r>
              <w:rPr>
                <w:sz w:val="20"/>
                <w:szCs w:val="20"/>
              </w:rPr>
              <w:t xml:space="preserve">способы совершенствования собственной деятельности и ее приоритеты на основе самооценки; </w:t>
            </w:r>
            <w:r>
              <w:rPr>
                <w:b/>
                <w:sz w:val="20"/>
                <w:szCs w:val="20"/>
              </w:rPr>
              <w:t xml:space="preserve">Владеет 1-2 способами </w:t>
            </w:r>
            <w:r>
              <w:rPr>
                <w:sz w:val="20"/>
                <w:szCs w:val="20"/>
              </w:rPr>
              <w:t>самоорганизации и саморазвития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7.1.  Знаком с методами, способами, правилами поддержания на должном  уровне физической подготовленности для обеспечения полноценной социальной 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К.7.2.  Использует основы физической культуры для осознанного выбора здоровьесберегающих технологий  с учетом внутренних и внешних условий реализации конкретной профессиональной деятельности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в совершенстве методы, способы, правила </w:t>
            </w:r>
            <w:r>
              <w:rPr>
                <w:sz w:val="20"/>
                <w:szCs w:val="20"/>
              </w:rPr>
              <w:t>поддержания на должном  уровне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использовать </w:t>
            </w:r>
            <w:r>
              <w:rPr>
                <w:sz w:val="20"/>
                <w:szCs w:val="20"/>
              </w:rPr>
              <w:t>основы физической культуры для осознанного выбора здоровьесберегающих технологий  с учетом внутренних и внешних условий реализации конкретной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 </w:t>
            </w:r>
            <w:r>
              <w:rPr>
                <w:sz w:val="20"/>
                <w:szCs w:val="20"/>
                <w:lang w:eastAsia="ru-RU"/>
              </w:rPr>
              <w:t>обеспечения полноценной социальной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методы, способы, правила </w:t>
            </w:r>
            <w:r>
              <w:rPr>
                <w:sz w:val="20"/>
                <w:szCs w:val="20"/>
              </w:rPr>
              <w:t>поддержания на должном  уровне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ыбирать </w:t>
            </w:r>
            <w:r>
              <w:rPr>
                <w:sz w:val="20"/>
                <w:szCs w:val="20"/>
              </w:rPr>
              <w:t>основы физической культуры для осознанного выбора здоровьесберегающих технологий  с учетом внутренних и внешних условий реализации конкретной профессиональ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 </w:t>
            </w:r>
            <w:r>
              <w:rPr>
                <w:sz w:val="20"/>
                <w:szCs w:val="20"/>
                <w:lang w:eastAsia="ru-RU"/>
              </w:rPr>
              <w:t>обеспечения полноценной социальной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отдельные методы, способы, правила </w:t>
            </w:r>
            <w:r>
              <w:rPr>
                <w:sz w:val="20"/>
                <w:szCs w:val="20"/>
              </w:rPr>
              <w:t>поддержания на должном  уровне физической подготовленности для обеспечения полноценной социальной 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ыбирать наиболее известные </w:t>
            </w:r>
            <w:r>
              <w:rPr>
                <w:sz w:val="20"/>
                <w:szCs w:val="20"/>
              </w:rPr>
              <w:t>основы физической культуры для осознанного выбора здоровьесберегающих технологий 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авыками  </w:t>
            </w:r>
            <w:r>
              <w:rPr>
                <w:sz w:val="20"/>
                <w:szCs w:val="20"/>
                <w:lang w:eastAsia="ru-RU"/>
              </w:rPr>
              <w:t>обеспечения полноценной социальной и профессиональной деятельности</w:t>
            </w:r>
          </w:p>
        </w:tc>
      </w:tr>
      <w:tr>
        <w:trPr>
          <w:trHeight w:val="9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К-8. </w:t>
            </w:r>
            <w:r>
              <w:rPr>
                <w:lang w:val="ru-RU" w:eastAsia="en-US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К.8.1. Обеспечивает безопасные и/или комфортные условия  на рабочем мес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.8.2. Выявляет и устраняет проблемы, связанные с нарушениями техники безопасности на рабочем месте, в том числе осуществляет действия по предотвращению возникновения чрезвычайных ситуаций на рабочем мест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правила и нормы обеспечения </w:t>
            </w:r>
            <w:r>
              <w:rPr>
                <w:sz w:val="20"/>
                <w:szCs w:val="20"/>
              </w:rPr>
              <w:t>безопасных и/или комфортных условий 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устранять </w:t>
            </w:r>
            <w:r>
              <w:rPr>
                <w:sz w:val="20"/>
                <w:szCs w:val="20"/>
              </w:rPr>
              <w:t>проблемы, связанные с нарушениями техники безопасности на рабочем месте, в том числе осуществляет действия по предотвращению возникновения чрезвычайных ситуаций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ладеет навыками оценки рисков </w:t>
            </w:r>
            <w:r>
              <w:rPr>
                <w:sz w:val="20"/>
                <w:szCs w:val="20"/>
              </w:rPr>
              <w:t>по предотвращению возникновения чрезвычайных ситуаций на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екоторые правила  обеспечения </w:t>
            </w:r>
            <w:r>
              <w:rPr>
                <w:sz w:val="20"/>
                <w:szCs w:val="20"/>
              </w:rPr>
              <w:t>безопасных и/или комфортных условий 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частично устранять </w:t>
            </w:r>
            <w:r>
              <w:rPr>
                <w:sz w:val="20"/>
                <w:szCs w:val="20"/>
              </w:rPr>
              <w:t>проблемы, связанные с нарушениями техники безопасности на рабочем месте, в том числе осуществляет действия по предотвращению возникновения чрезвычайных ситуаций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ладеет некоторыми  способами </w:t>
            </w:r>
            <w:r>
              <w:rPr>
                <w:sz w:val="20"/>
                <w:szCs w:val="20"/>
              </w:rPr>
              <w:t>по предотвращению возникновения чрезвычайных ситуаций на рабочем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наиболее известные правила  обеспечения </w:t>
            </w:r>
            <w:r>
              <w:rPr>
                <w:sz w:val="20"/>
                <w:szCs w:val="20"/>
              </w:rPr>
              <w:t>безопасных и/или комфортных условий  на рабочем ме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 выбирать способы </w:t>
            </w:r>
            <w:r>
              <w:rPr>
                <w:sz w:val="20"/>
                <w:szCs w:val="20"/>
              </w:rPr>
              <w:t>по предотвращения возникновения чрезвычайных ситуаций на рабочем мес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Владеет навыками </w:t>
            </w:r>
            <w:r>
              <w:rPr>
                <w:sz w:val="20"/>
                <w:szCs w:val="20"/>
              </w:rPr>
              <w:t>по предотвращению возникновения чрезвычайных ситуаций на рабочем месте под руководством куратора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1. Способен осуществлять профессиональную деятельность в соответствии с нормативны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авовыми актами в сфере образования и нормами профессиональной эт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1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1.2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1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Владеет: действиями (навыками) по соблюдению правовых, нравственных и этических норм, требований профессиональной этики в условиях реальных педагогических ситуац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ействиями (навыками) по осуществлению профессиональной деятельности в соответствии с требованиями федеральных государственных образовательных стандартов дошкольного, начального общего, основного общего, среднего общего образования в части анализа содержания современных подходов к организации системы обще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именять нормативно-правовые акты в сфере образования и нормы профессиональной эт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приоритетные направления развития образовательной системы Российской Федерации, законы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ые нормативные правовые акты регламентирующие образовательную деятельность в Российской Федерации, нормативные документы по вопросам обучения и воспитания детей и молодежи, федеральные государственные образовательные стандарты дошкольного, начального общего, основного общего, среднего общего образования, законодательство о правах ребенка, трудовое законодательство, конвенцию о правах ребен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2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2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2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иртуальной образовательной сре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3. Способен организовывать совместную и индивидуальную учебную и воспитательную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1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3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/>
            </w:pPr>
            <w:r>
              <w:rPr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4. Способен осуществлять духовно-нравственное воспитание обучающихся на основе базовых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циональных ценносте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4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4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4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конкретными условиями их реализ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кретными условиями их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ет: основы духовно</w:t>
              <w:softHyphen/>
              <w:t>-нравственного воспитания обучающих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5. Способен осуществлять контроль и оценку формирования результатов образования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5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5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5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ыми потребностям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6.3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7. Способен взаимодействовать с участниками образовательных отношений в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рамках реализации образовательных программ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7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7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реализовывать приемы работы с педагогами по организации эффективных учебных взаимодействий с обучающимися и обучающихся между собой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7.3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ладеет: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навыками выявления в ходе наблюдения поведенческих и личностных проблем обучающихся, связанных с особенностями их развит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выками взаимодействия с другими специалистами в рамках психолого-медико-педагогического консили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законы развития личности и проявления личностных свойств, психологические законы периодизации и кризисов развития; основные закономерности семейных отношений, позволяющие эффективно работать с родительской общественностью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закономерности формирования детско-взрослых сообществ, их социально-психологические особенности и закономерности развития детских и подростковых со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ПК-8. Способен осуществлять педагогическую деятельность на основе специальных научных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8.1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8.2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ОПК-8.3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: формами и методами обучения, в том числе выходящими за рамки учебных занят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ектная деятельность, лабораторные эксперименты, полевая практика и т.п.; навыками организации различных видов внеурочной деятельности: игровой, учебно-исследовательской, художественно-продуктивной, культурно-досуговой с учетом возможностей образовательной организации, места жительства и историко-культурного своеобразия реги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Умеет: реализовывать современные, в том числе интерактивные, формы и методы воспитательной работы, используя их как на занятии, так и во внеуроч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гуманитарных знаний; 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естественно-научных знаний;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историю, теорию, закономерности и принципы построения и функционирования образовательных систем, роль и место образования в жизни личности и общества в области духовно-нравственного восп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i/>
                <w:lang w:val="ru-RU" w:eastAsia="en-US"/>
              </w:rPr>
              <w:t>ОПК-9.</w:t>
            </w:r>
            <w:r>
              <w:rPr>
                <w:rFonts w:cs="Calibri" w:ascii="Calibri" w:hAnsi="Calibri"/>
                <w:i/>
                <w:lang w:val="ru-RU" w:eastAsia="en-US"/>
              </w:rPr>
              <w:t xml:space="preserve"> </w:t>
            </w:r>
            <w:r>
              <w:rPr>
                <w:rFonts w:eastAsia="Times New Roman"/>
                <w:lang w:val="ru-RU" w:eastAsia="en-US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ОПК.9.1 </w:t>
            </w:r>
            <w:r>
              <w:rPr>
                <w:sz w:val="20"/>
                <w:szCs w:val="20"/>
              </w:rPr>
              <w:t>Демонстрирует знания современных информационных технологий и возможности их применения в психологической практик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ОПК.9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меет осуществлять выбор современных информационных технологий для решения задач в профессиональной   деятельности психолога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9.3 Владеет 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современные информационные технологии и возможности их применения в психологической практике на высоком уровн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выбор </w:t>
            </w:r>
            <w:r>
              <w:rPr>
                <w:sz w:val="20"/>
                <w:szCs w:val="20"/>
              </w:rPr>
              <w:t xml:space="preserve">адекватных ситуации </w:t>
            </w:r>
            <w:r>
              <w:rPr>
                <w:rFonts w:eastAsia="Times New Roman"/>
                <w:sz w:val="20"/>
                <w:szCs w:val="20"/>
              </w:rPr>
              <w:t>современных информационных технологий для решения задач в профессиональной   деятельности психолог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в совершенстве </w:t>
            </w:r>
            <w:r>
              <w:rPr>
                <w:rFonts w:eastAsia="Times New Roman"/>
                <w:sz w:val="20"/>
                <w:szCs w:val="20"/>
              </w:rPr>
              <w:t>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</w:t>
            </w:r>
            <w:r>
              <w:rPr>
                <w:sz w:val="20"/>
                <w:szCs w:val="20"/>
              </w:rPr>
              <w:t>современные информационные технологии и возможности их применения в психологической практике в ограниченных ситуациях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rFonts w:eastAsia="Times New Roman"/>
                <w:sz w:val="20"/>
                <w:szCs w:val="20"/>
              </w:rPr>
              <w:t xml:space="preserve">осуществлять выбор </w:t>
            </w:r>
            <w:r>
              <w:rPr>
                <w:sz w:val="20"/>
                <w:szCs w:val="20"/>
              </w:rPr>
              <w:t xml:space="preserve">адекватных ситуации </w:t>
            </w:r>
            <w:r>
              <w:rPr>
                <w:rFonts w:eastAsia="Times New Roman"/>
                <w:sz w:val="20"/>
                <w:szCs w:val="20"/>
              </w:rPr>
              <w:t>современных информационных технологий для решения задач в профессиональной   деятельности психолога</w:t>
            </w:r>
            <w:r>
              <w:rPr>
                <w:sz w:val="20"/>
                <w:szCs w:val="20"/>
              </w:rPr>
              <w:t xml:space="preserve"> из представленного списк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основными </w:t>
            </w:r>
            <w:r>
              <w:rPr>
                <w:rFonts w:eastAsia="Times New Roman"/>
                <w:sz w:val="20"/>
                <w:szCs w:val="20"/>
              </w:rPr>
              <w:t>навыками использования  современных IT-инструментов и технологий для получения значимой информации при осуществлении профессиональных задач, необходимых  в работе псих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ет фрагментарно </w:t>
            </w:r>
            <w:r>
              <w:rPr>
                <w:sz w:val="20"/>
                <w:szCs w:val="20"/>
              </w:rPr>
              <w:t xml:space="preserve">современные информационные технологии и возможности их применения в психологической практике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ет </w:t>
            </w:r>
            <w:r>
              <w:rPr>
                <w:rFonts w:eastAsia="Times New Roman"/>
                <w:sz w:val="20"/>
                <w:szCs w:val="20"/>
              </w:rPr>
              <w:t>осуществлять выбор современных информационных технологий для решения задач в профессиональной   деятельности психолога</w:t>
            </w:r>
            <w:r>
              <w:rPr>
                <w:sz w:val="20"/>
                <w:szCs w:val="20"/>
              </w:rPr>
              <w:t xml:space="preserve"> из ограниченного списк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ет некоторыми </w:t>
            </w:r>
            <w:r>
              <w:rPr>
                <w:rFonts w:eastAsia="Times New Roman"/>
                <w:sz w:val="20"/>
                <w:szCs w:val="20"/>
              </w:rPr>
              <w:t>навыками использования  современных IT-инструментов и технологий для получения значимой информации при осуществлении профессиональных задач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омпетенции (ПК)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1. Способен к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грамм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я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ниверса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ебных действий,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ленных на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стижение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апредмет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КО-1.3. Владеет: приемами формирования и развития УУ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еет: приемами формирования и развития 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метапредметные образовательные результаты», психологические методы и средства освоения социокультурного опыта; закономерности личностного развития обучающихся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Тип задач профессиональной деятельности: сопровожд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2. Способен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иагностику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ровня развития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личностных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апредмет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ых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ов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ип задач профессиональной деятельности: проектны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3. Способен к участию в коллективной работе по проектированию и реализации программ развития и воспитания обучающихс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учающихся; проектировать программу личностного и профессионального развития.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3.3. 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: способностью анализировать подходы и модели к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оектировать образовательные программы для разных категор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учающихся; проектировать программу личностного и профессиональ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задач профессиональной деятельности: сопровожден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 Способен применять стандартные, коррекционно</w:t>
              <w:softHyphen/>
              <w:t>развивающие методы и технологии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1. Знает: современные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2. Умеет: 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4.3. 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щении и повед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: основами проведения коррекционно-развивающих занятий для детей и обучающихся, направленных на развитие интеллектуальной, эмоционально-волевой сферы, познавательных процессов,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тревожности, решения проблем в сфере общения, преодоление проблем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щении и по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роводить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рекционно-развивающие занятия с обучающимися и воспитанниками; оценивать эффективность коррекционно</w:t>
              <w:softHyphen/>
              <w:t>развивающей работы в соответствии с выделенными критер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современные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теории, направления и практики коррекционно-развивающей работы; современные техники и приемы коррекционно</w:t>
              <w:softHyphen/>
              <w:t>-развивающей работы и психологической помощи; закономерности развития различных категорий обучающихся, в том числе с особыми образовательными потребностями; способы и методы оценки эффективности и совершенствования коррекционно-развивающ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5. Способен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ть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онную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деятельность по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ю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ого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сопровождения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ов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учения, развития, воспитания и социализации детей и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ростк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5.1. Знает: основы возрастной и педагогической психологии, методы,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5.2. Умеет: подбирать и применять необходимые методы и средства для развития,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оспитания и социализации детей и подростков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5.3. 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ладеет: приемами преподавания, организации дискуссий, проведения интерактивных форм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подбирать и применять необходимые методы и средства для развит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оспитания и социализаци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основы возрастной и педагогической психологии, методы,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ые в педагогике и психологии; методы организационно-методического сопровождения основных общеобразовательн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КО-6. Способен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ть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ое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свещение,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ленное на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сихологической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ы субъектов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тельного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сса, а также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о проблемам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профилактики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негативных</w:t>
            </w:r>
          </w:p>
          <w:p>
            <w:pPr>
              <w:pStyle w:val="Style28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влияний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й среды на детей и подростко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6.1. 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КО-6.2. Умеет: реализовывать программы повышения психологической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компетентности субъектов образовательного процесса, работающих с различными категориями обучающихся.</w:t>
            </w:r>
          </w:p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КО-6.3. Владеет: приемами и средствами информирования о факторах, препятствующих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: приемами и средствами информирования о факторах, препя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витию личности детей, воспитанников и обучающихся, а также, мерах оказания им различного вида психологиче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: реализовывать программы повышения психол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петентности субъектов образовательного процесса, работающих с различными категориям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: направления, приемы и методы психологического просвещения с учетом образовательных потребностей и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ых возможностей обучающих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компетенции (ПК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фессиональной деятельности: педагогический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 Способен консультировать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убъектов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К-1.1. </w:t>
            </w:r>
            <w:r>
              <w:rPr/>
              <w:t>Знает: этически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нормы организации и проведения консультативной работы; современные теории и методы консультирования; приемы организации совместной 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индивидуальной деятельности обучающихся в соответствии с возрастными нормами их развития; основные положения профессионального самоопределения личност</w:t>
            </w:r>
            <w:r>
              <w:rPr>
                <w:lang w:val="ru-RU"/>
              </w:rPr>
              <w:t xml:space="preserve">и, </w:t>
            </w:r>
            <w:r>
              <w:rPr/>
              <w:t>современные теории и методы</w:t>
            </w:r>
          </w:p>
          <w:p>
            <w:pPr>
              <w:pStyle w:val="Style28"/>
              <w:shd w:fill="auto" w:val="clear"/>
              <w:spacing w:lineRule="auto" w:line="240" w:before="0" w:after="180"/>
              <w:rPr/>
            </w:pPr>
            <w:r>
              <w:rPr/>
              <w:t>профконсультирования.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 xml:space="preserve">ПК-1.2. </w:t>
            </w:r>
            <w:r>
              <w:rPr/>
              <w:t>Умеет: организовывать взаимодействие с участника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дальнейш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8"/>
              <w:spacing w:lineRule="auto" w:line="240"/>
              <w:rPr>
                <w:lang w:val="ru-RU" w:eastAsia="ru-RU"/>
              </w:rPr>
            </w:pPr>
            <w:r>
              <w:rPr/>
              <w:t>профессионального самоопределения личности.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активизирующими приемами и методами профориентирования; основами профконсультиро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ктивизирующими приемами и методами профориентирования; осн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/>
            </w:pPr>
            <w:r>
              <w:rPr/>
              <w:t xml:space="preserve">Умеет </w:t>
            </w:r>
            <w:r>
              <w:rPr>
                <w:lang w:val="ru-RU" w:eastAsia="ru-RU"/>
              </w:rPr>
              <w:t>организовывать взаимодействие с участникам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дальнейшей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го самоопределения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Знает этические</w:t>
            </w:r>
          </w:p>
          <w:p>
            <w:pPr>
              <w:pStyle w:val="Style28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нормы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. Психолого-педагогические основы формирование готовности студентов к работе с детьми группы рис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. Развитие коммуникативной компетентности у подростков, воспитывающихся в образовательных организациях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. Развитие креативного мышления у детей младшего школьного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. Развитие эмпатии у детей младшего школьного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. Развитие социальной компетентности у младших 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6. Развитие социальной компетентности у подрост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7. Психолого-педагогические основы формирования здорового образа жизни у подрост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8. Психолого-педагогические основы формирования здорового образа жизни у младших школьников в условиях летнего оздоровительного лагер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9. Психолого-педагогические основы развития личности подростка в военно-спортивн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0. Профилактика девиантного поведения подростков в общеобразовательном учреждени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1. Психолого-педагогические основы патриотического воспитания подростков во внеурочн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2. Воспитание творческой самостоятельности детей дошкольного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Cs w:val="28"/>
        </w:rPr>
        <w:t xml:space="preserve">Тема 13. Психолого-педагогические основы духовно-нравственного воспитания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4. Психолого-педагогические основы воспитания гражданственности подростков в учреждени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5. Психолого-педагогические основы использования метода проектов в трудовом воспитании подрост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6. Психолого-педагогические основы воспитания патриотизма подростка во внеурочн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7. Психолого-педагогический потенциал искусства в эстетическом воспитании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8. Психолого-педагогические основы развития детского творчества в учреждении дополнительного образования детей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19. Психолого-педагогические основы продуктивного взаимодействия семьи и школы в процессе воспитания ребён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0. Психолого-педагогические основы формирования коммуникативной способности воспитанника дошкольного образовательного учреждени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1. Психолого-педагогические основы формирования здорового образа жизни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2. Детское движение как средство формирования социальной активности подрост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3. Психолого-педагогические условия развития двигательной активности до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4. Развитие творческой личности в образовательном процессе в начальной школ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5. Социализация младших школьников в игровой деятельност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6. Нравственное воспитание младших школьников в учебно-воспитательном процесс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ема 27. Игра как фактор развития познавательных процессов младших школьников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8. Психолого-педагогические условия формирования мировосприятия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29. Психолого-педагогические основы формирования валеологических ориентаций младшего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0. Профессиональная ориентация воспитанников в условиях дополнительного образовани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1. Приобщение дошкольников (младших школьников) к народным традициям как основа патриотического воспитания: психологический аспект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2. Психолого-педагогические условия формирования ценностного отношения к здоровью у детей старшего дошкольного возраста (младших школьников)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3. Психолого-педагогические условия нравственного воспитания младших 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4. Роль детского коллектива в формировании личности школьник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5. Психолого-педагогические основы формирования и развития индивидуальных интересов и склонностей ребенка в коллектив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6. Духовно-нравственное воспитание учащихся начальной школы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7. Развитие самоуправления старшеклассников в условиях общеобразовательной школы: психологический аспект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8. Психолого-педагогические основы формирования стрессоустойчивости у старшекласс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39. Психолого-педагогические основы формирования творческих способностей у детей дошкольного возраста средствами арттерапии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ема 40. Психолого-педагогические основы формирования универсальных учебных действий у младших школьников.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1. Психолого-педагогические основы формирования здорового образа Тема 42. Психолого-педагогические основы формирования экологической компетентности у младших школьников (подростков)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3. Психолого-педагогические основы формирования толерантности у учащихс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4. Развитие психологической готовности к школе у до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5. Психолого-педагогические основы преодоления агрессивности у детей-спортсменов в условиях спортивной школы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6. Психолого-педагогические основы использования сюжетно-ролевой игры для формирования социальных умений у старших до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7. Психолого-педагогические основы формирования опыта совместной деятельности детей в условиях дошкольного учреждения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ема 48. Психолого-педагогические основы полового воспитания подростков как условие подготовки к ответственному родительству.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49. Развитие произвольной памяти детей 4-5 лет с использованием немических приемов и средст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0. Проблемы профилактики утомляемости школьников на уроке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1. Профилактика конфликтов среди подростков (старшеклассников Тема 52. Развитие внимания у детей средствами игры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3. Профилактика и преодоление тревожности младших школьников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4. Развитие креативности у детей младшего школьного (дошкольного, подросткового) возраста. </w:t>
      </w:r>
    </w:p>
    <w:p>
      <w:pPr>
        <w:pStyle w:val="Style25"/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Тема 55. Игра как средство развития креативности в обучении. </w:t>
      </w:r>
    </w:p>
    <w:p>
      <w:pPr>
        <w:pStyle w:val="Normal"/>
        <w:autoSpaceDE w:val="false"/>
        <w:spacing w:before="0" w:after="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(далее ВКР) – выпускное квалификационное испытание, по завершении которого выпускник представляет его экспертам (членам Государственной аттестационной комиссии,  далее ГАК) и при положительной оценке он получает документ (диплом), удостоверяющий уровень его профессиональной компетентност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процессе выполнения ВКР и во время ее защиты  на заседании ГАК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выпускник должен показать: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глубокие, прочные теоретические и практические знания по направлению подготовки;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навыки и умения в области применения научных методов исследования;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способность профессионально анализировать и интерпретировать  полученные данные;</w:t>
      </w:r>
    </w:p>
    <w:p>
      <w:pPr>
        <w:pStyle w:val="Style25"/>
        <w:numPr>
          <w:ilvl w:val="0"/>
          <w:numId w:val="9"/>
        </w:numPr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вносить практические рекомендации, свидетельствующие о готовности к  самостоятельной профессиональной деятельности по направлению подготовки в современных условиях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дготовка ВКР предполагает исполнение ряда правил и требований, касающихся процедуры выполнения и последующего представления полученных результатов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щие рекомендации по выполнению ВКР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олнение и защита ВКР осуществляется в определенной последовательности и состоит из ряда этапов.</w:t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Выбор, согласование и утверждение темы ВКР и научного руководителя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атика ВКР предлагается преподавателями кафедры, обсуждается и утверждается на заседании кафедр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ыпускник имеет право выбора темы и научного руководителя ВКР из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едложенного списка преподавателей кафедры. В том случае, если желающих работать под руководством преподавателя оказывается больше, чем он готов принять в соответствии с закрепленной за ним учебной нагрузкой, то окончательное слово принадлежит преподавателю, после чего некоторым студентам предстоит изменить выбор научного руководителя и, возможно, темы ВКР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лучае, если студент выбирает тему ВКР, которая не указана в представленном кафедрой списке тем ВКР, сотрудники кафедры готовы оказать ему содействие в выборе квалифицированного научного руководителя. Если, однако, руководителя для выбранной студентом самостоятельно темы ВКР найти не удается, то студент выбирает тему ВКР из представленного кафедрой списка тем ВКР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сле согласования темы ВКР с научным руководителем, студент пишет заявление по форме (Приложение 1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се темы ВКР, указанные в заявлении, проходят процедуру обсуждения и утверждения на заседании кафедры. После чего готовится проект приказа «Об утверждении тем ВКР». Далее темы ВКР не подлежат изменению.</w:t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szCs w:val="28"/>
        </w:rPr>
      </w:pPr>
      <w:r>
        <w:rPr>
          <w:i/>
          <w:szCs w:val="28"/>
        </w:rPr>
        <w:t>Составление письменного задания и примерного плана ВКР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тверждение календарного плана выполнения ВКР проводит научный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руководитель совместно с выпускником. В календарном плане должны быть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отражены контрольные даты подачи студентом основных разделов ВКР (постановка проблемы; подбор литературы и обзор состояния ее изученности к настоящему времени; определение содержания теоретической части исследования; выбор адекватных цели и задачам исследования методов и методик; подбор респондентов и т.д.)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Студент совместно с научным руководителем составляет план выполнения ВКР, в котором должны быть отражены: </w:t>
      </w:r>
    </w:p>
    <w:p>
      <w:pPr>
        <w:pStyle w:val="Style25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время консультативных встреч студента по ВКР с научным руководителем;</w:t>
      </w:r>
    </w:p>
    <w:p>
      <w:pPr>
        <w:pStyle w:val="Style25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контрольные сроки представления результатов по основным разделам ВКР;</w:t>
      </w:r>
    </w:p>
    <w:p>
      <w:pPr>
        <w:pStyle w:val="Style25"/>
        <w:numPr>
          <w:ilvl w:val="0"/>
          <w:numId w:val="11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 xml:space="preserve">студент должен быть предупрежден о последствиях нарушения сроков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едставления результатов по основным разделам ВКР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szCs w:val="28"/>
        </w:rPr>
      </w:pPr>
      <w:r>
        <w:rPr>
          <w:i/>
          <w:szCs w:val="28"/>
        </w:rPr>
        <w:t>Работа с литературными источниками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тудент вправе использовать любые доступные информационные  источники: печатные научные издания (монографии, научные статьи, учебно-методические пособия, сборники научных трудов и т.д.); интернет издания; справочную литературу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писок отобранной литературы согласовывается с научным руководителем. Для того чтобы составить общее представление о проблемах, относящихся к теме ВКР, студенту целесообразно заново изучить соответствующие разделы учебников. После чего можно приступать к изучению научной литератур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ступая к работе с литературными источниками необходимо составить тезаурус по рассматриваемой проблеме, изучить, как трактуются используемые понятия в научно-справочной литературе (философский словарь, толковый словарь, этимологический словарь, историко-этимологический словарь, психологические словари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При работе с монографиями, научными статьями и другими источниками студенту рекомендуется сразу же составлять библиографический список использованной литературы, оформленной в соответствии с ГОСТ. (Приложение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Целесообразно, используемую мысль, цитату или идею записывать и указывать все выходные данные источника. В процессе работы необходимо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записывать собственные мысли по тому и ли иному вопросу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Сбор, обработка и анализ фактического материала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Фактические данные необходимые студенту для эмпирического изучения рассматриваемой проблемы студент собирает самостоятельно в процессе преддипломной практики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Использование в дипломной работе данных конкретных граждан или организаций не должно нарушать конституционных прав граждан на неприкосновенность частной жизни, разглашать коммерческую или иную, охраняемую законом тайн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Объем выборки респондентов, участвующих в эмпирическом исследовании должен обеспечивать проверку достоверности получаемых различий. </w:t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Написание текста ВКР и его доработка в соответствии с указаниями научного руководителя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аписание ВКР и ее оформление студент осуществляет в соответствии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  методическими  рекомендация по написанию ВКР, учитывая замечания и пожелания научного руководителя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numPr>
          <w:ilvl w:val="0"/>
          <w:numId w:val="7"/>
        </w:numPr>
        <w:spacing w:before="0" w:after="0"/>
        <w:ind w:left="0" w:firstLine="142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Представление полностью написанного текста ВКР на кафедру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кст ВКР представляется научному руководителю, который рекомендует работу к предварительной защите. По итогам предварительной защиты студент устраняет полученные замечани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ый руководитель пишет отзыв на ВКР, в котором указывает  достоинства и недостатки работы и рекомендует допустить ВКР к защите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Содержание выпускных квалификационных работ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Каждая выпускная квалификационная работа должна содержать  следующие необходимые структурные составляющие: введение, основная часть (главы и параграфы), заключение, список литературы, приложения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радиционно студенческая ВКР включает следующие разделы: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1. Титульный лист включает полное наименование высшего учебного заведения, кафедры на которой выполнялась работа, иная информация. Образец оформления титульного листа ВКР представлен в приложении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2. Содержание включает формулировку структурных составляющих (от введения до приложений), с указанием страницы начала каждой части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3. Введение. Во введении обосновывается актуальность темы ВКР; ее изученность в психологической науке и практике; представляется аппаратная часть исследования (цель, объект, предмет, гипотезы, задачи), теоретико-методологические основы; средства, методы и правила исследуемой  психологической реальности, база исследования и описание выборки  исследования. Желательным является определение новизны исследования, которая определяется проблемой темы и методического ее решения; оригинальностью  постановки задач, цели и гипотезы. Объем введения – 2-4 страницы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4.  Основная  часть  ВКР  включает  главы,  деление  которых  на  подразделы, пункты зависит от содержания темы и характера эмпирической части работы. Как правило, содержание основной части ВКР содержит 2-3 глава. Каждая глава имеет название и может быть разделена на параграфы, раскрывающие части основного содержания научного исследования. В конце каждой главы должны быть краткие выводы или резюм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лава 1. В первой главе представляется обобщенный теоретический анализ литературы по изучаемой проблеме.  Основой теоретического раздела может выступать обзор и критический анализ различных концепций, дискуссионных вопросов, отраженных в монографиях, периодической  литературе, авторефератах диссертаций по исследуемой проблеме. Теоретическая часть ВКР должна иметь аналитический характер и обязательные ссылки на использованные информационные источники. Объем главы – 25-30 страниц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лава 2. Во второй главе представляются результаты эмпирического или экспериментального исследования. Эмпирическое изучение проблемы предполагает использование: а) неэкспериментальных  методов исследования, к которым относятся: метод наблюдения, метод опроса, анализ продуктов деятельности; б) фактологический анализ систематизирующей направленности, не требующий установления причинно-следственных отношений между переменными. В данном случае не требуется  формулирование каузальных (причинно-следственных) гипотез, но  необходимо четко  прописать исследовательские задачи. В случае проведения эмпирического изучения проблемы структура ВКР может содержать две главы, а ее объем – 15-20 страниц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Экспериментальное изучение проблемы требует использование экспериментального метода исследования: выбор переменных (независимой и зависимой), формулирование каузальных (причинно-следственных) гипотез, выбор соответствующего экспериментального плана. В тексте могут  быть перечислены угрозы валидности исследования и способы их контроля. В случае проведения экспериментального изучения проблемы структура ВКР может содержать три главы, а ее объем – 25-40 страниц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ключение. В заключении студент подводит итоги проведенного им исследования, акцентируя внимание на том, что им было сделано в процессе работы в соответствии с целеполаганием аппаратной части ВКР. Например, изучены концепции авторов, проанализированы определения понятий, систематизированы данные, эмпирически изучена тема, получены результаты и т.д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Литература. Список использованной литературы оформляется в соответствии с требованиями ГОСТ 7.1. – 2003 в алфавитном порядке. Ссылки на литературные источники оформляются в соответствии с правилами библиографического описания и с требованиями к научным публикациям. Ссылки на литературные источники обозначаются в тексте в квадратных скобках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Приложение. В приложении могут быть включено описание использованных методик с правилами обработки и интерпретации результатов, сводные таблицы полученных результатов, математические  расчеты  достоверности различий полученных данных и т.д.</w:t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6. Защита выпускной квалификационной работы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е ВКР на кафедру для проверки. ВКР должна быть завершена и сдана научному руководителю в сроки указанные в плане-задании. С согласия научного руководителя студент распечатывает текст ВКР. Распечатанный текст представляется на кафедру для проверки правильности оформления. Проверка может проводиться в течение двух-пяти рабочих дней. После проверки, в случае отсутствия замечаний, студент отдает работу в переплет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тзыв научного руководителя на ВКР. Оформленная ВКР представляется научному руководителю для подготовки отзыва. Для составления отзыва научному руководителю предоставляется не менее 5 рабочих дней.В отзыве оценивается работа студента в период написание ВКР (его трудолюбие, подготовленность, знания и умения и др.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отзыв руководителя рекомендуется включать следующие разделы:</w:t>
      </w:r>
    </w:p>
    <w:p>
      <w:pPr>
        <w:pStyle w:val="Style25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 xml:space="preserve">Характеристики студента (индивидуальные деловые качества, степень самостоятельности при выполнении исследования, полноты выполнения задания по ВКР); </w:t>
      </w:r>
    </w:p>
    <w:p>
      <w:pPr>
        <w:pStyle w:val="Style25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Отношение к процессу выполнения ВКР (дисциплинированность, организованность, ответственность, регулярность и характер консультаций с научным руководителем и др.);</w:t>
      </w:r>
    </w:p>
    <w:p>
      <w:pPr>
        <w:pStyle w:val="Style25"/>
        <w:numPr>
          <w:ilvl w:val="0"/>
          <w:numId w:val="14"/>
        </w:numPr>
        <w:spacing w:before="0" w:after="0"/>
        <w:ind w:left="0" w:hanging="360"/>
        <w:contextualSpacing/>
        <w:jc w:val="both"/>
        <w:rPr>
          <w:szCs w:val="28"/>
        </w:rPr>
      </w:pPr>
      <w:r>
        <w:rPr>
          <w:szCs w:val="28"/>
        </w:rPr>
        <w:t>Мотив выбора темы ВКР (предварительные основания выбора темы исследования, участие в НИРС и др.) и т.д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тзыв подписывается научным руководителем с указанием его ученой степени, звания и занимаемой должност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Если научный руководитель считает, что работа не может быть допущена к защите, он составляет письменный отзыв, в котором аргументирует свое решение. ВКР с отрицательным отзывом руководителя к защите не допускаетс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цензия на ВКР. После получения отзыва научного руководителя выпускник передает ВКР рецензенту. Рецензентами могут выступать преподаватели других вузов, сотрудники научных и практических  организаций соответствующего профиля. В последнем случае рецензент должен иметь большой опыт практической работы в области, близкой к  теме исследования. Рецензента назначает заведующий кафедрой по согласованию с научным руководителем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цензент получает ВКР без отзыва научного руководителя и составляет рецензию. Рецензия должны быть развернутой, объективной, полной. В ней дается оценка актуальности, научной и практической ценности выполненной работы, соответствию содержания избранной теме и плану, репрезентативности приводимых в ней данных, ее грамотности и т.д. Особе рецензент отмечает достоинства работы и ее недостатки, погрешности, спорные моменты, по которым необходимы пояснения выпускника при защите ВКР. В заключении рецензент делает выводы о соответствии данной работы предъявляемым требованиям; о возможности ее допуска к защите в Государственной аттестационной комиссии. Отметка качества профессиональной подготовки студента ставится на основе текста ВКР в соответствии с балльно-рейтинговой системой оценки (от 0 до 10 баллов)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цензия подписывается рецензентом с указанием места работы, должности  (без  сокращений), научной степени, звания (если имеется), фамилии, инициалов. Подпись рецензента должна быть заверена начальником отдела кадров или иным уполномоченным лицом, а также печатью учреждения, в котором работает рецензент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ля составления рецензии предоставляется не менее 5 рабочих дней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отрицательном отзыве рецензента выпускник, по его просьбе, может быть допущен к защите ВКР. В этом случае на защите выпускник обязан разобрать каждое возражение рецензента, подробно аргументировать  свою позицию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КР с отзывом научного руководителя и рецензией передается выпускником на кафедру не позже, чем за 5 рабочих дней до защиты в двух идентичных по содержанию экземплярах: один (основной) – на бумажном носителе, второй – на электронном носителе. К ВКР прилагается заполненное план-задани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защита ВКР. Кафедра проводит предзащиту ВКР на заседании кафедры в срок не позже, чем за 1 месяц до официального дня защиты. На предзащиту допускаются ВКР, полностью соответствующие вышеперечисленным требованиям, но имеющие те или иные погрешности в оформлении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шение о допуске выпускника к защите ВКР принимает кафедра в срок не позже, чем за 2 недели до назначенной даты защиты. Решение кафедры утверждается приказом ректор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щита ВКР. Процедура защиты ВКР является завершающим этапом процесса обучения выпускника в вузе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щита ВКР носит публичный характер и проводится на открытом заседании Государственной аттестационной комиссии (ГАК). Помимо членов ГАК на защите, как правило, должен присутствовать научный руководитель. Защита ВКР начинается с доклада выпускника, который в течение 7-10 минут излагает государственной комиссии основные положения работы. После выступления выпускника члены комиссии задают ему. Выпускник отвечает на вопросы. При подготовке ответов на вопросы и замечания рецензента выпускник имеет право пользоваться своей работой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осле доклада выпускника и ответов на вопросы комиссии выступают научный руководитель и рецензент ВКР, если они присутствуют на защите. В противном случае зачитываются их отзыв и рецензия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шение ГАК об окончательной оценке ВКР принимается на закрытом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заседании сразу после проведения защиты всех работ, назначенных на данный день. Решение ГАК об оценке ВКР основывается на выступлении и ответах выпускника в процессе защиты, отзыве научного руководителя, рецензии в соответствие с критериями оценки результатов выполнения ВКР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Решение ГАК объявляется выпускнику сразу после окончания заседания. Апелляция  на решение ГАК принимаются в течении дня защиты ВКР, на имя ректора НГПУ им. К. Минина. При неудовлетворительной оценке ВКР не засчитывается и диплом выпускнику не выдается. Комиссия  устанавливает, обязан ли он написать ВКР на новую тему, избранную и утвержденную в обычном порядке, или может повторно защищать ту же работу после внесения в нее исправлений и доработки. Во втором случае выпускник оформляет у научного руководителя новое задание на работу, в котором в качестве этапов работы указываются исправления и доработка необходимых разделов работы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вторная защита проводится не ранее чем через три месяца (при 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наличии возможности работы ГАК) и не более чем через пять лет после прохождения итоговой государственной аттестации впервые. Повторная защита не может назначаться более двух раз. Выпускники, не явившиеся на защиту в указанное время, считаются не защитившими работу. ВКР, прошедшие защиту, передаются секретарем ГАК в архив для хранения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7. </w:t>
      </w:r>
      <w:r>
        <w:rPr>
          <w:b/>
          <w:szCs w:val="28"/>
        </w:rPr>
        <w:t>Критерии оценки результатов выполнения выпускной квалификационной работы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  выпускной  квалификационной  работы  обучающегося 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 экзаменационной комиссии (далее – ГЭК)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 квалификационная  работа  оценивается по 100-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Выпускная квалификационная рабо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бально-рейтинговой оценки за выполнение выпускной квалификационной работы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Бально-рейтинговая  оценка  за  выполнение  выпускной  квалификационной работы,  выставляемая каждым членом комиссии, может быть рассчитана на основании следующих критериев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епень  соответствия  оформления  ВКР 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епень  изученности  методических  подходов, 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тепень  использования  компьютерной  техники  и  прикладных  программных  продуктов  для  выполнения 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ачество  подготовки  доклада  и  презентации 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Аргументированность  и  полнота  ответов  на  вопросы 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 руководителем ВКР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и  заведующим  кафедрой  на  основании  явки  обучающегося  на  отчетные  собрания  и  консультации,  своевременности  представления  готовой  ВКР  на подпись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 баллы  за  практическую  ценность  и  научно-исследовательский  характер  работы  начисляются  при  наличии  отметки  в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протоколе ГЭК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 проработки  теоретического  материала,  степень  изученности методических вопросов определяется  руководителем ВКР. В качестве критериев  оценки  могут  быть  использованы  обзор  литературы  по  соответствующей  предметной области, наличие  сравнительного  анализа  методик и  точек зрения авторов, наличие ссылок на литературные источники и материалы сети Internet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 оценка  за  выполнение  ВКР  может  быть переведена в пятибалльную шкалу оценки следующим образом: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55–70 – «удовлетворительно»;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71–85 – «хорошо»;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86–100 – «отлично»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.  Методические указания по выполнению курсовой работы и ВКР по направлению подготовки 37.03.01 «Психология», профиль «Социальная и организационная психология» / Кочнева Е.М., Морозова Л.Б., Серебрякова Т.А. – Н.Новгород: НГПУ им. К. Минина, 2015. – 80 с.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>2.  Чиркова, Т.И. Методологические основы психологии: Учебное пособие к практическим и семинарским занятиям для студентов психологических факультетов / Т.И. Чиркова. – М.: Вузовский учебник: ИНФРА-М, 2013. – 416 с.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1. Волкова, Е.Н.  Модель детского телефона доверия в системе сообщений о 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  <w:t xml:space="preserve">случае насилия и жестокого обращения с детьми. Методические материалы /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Е.Н.  Волкова,  С.Н.  Гринберг,  Е.В.  Дерябина,  Л.Б.  Морозова  –  Н.Новгород, 2011 г. – 68 с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. Гапонова С.А., Суховеева О.И.  Профессионально-личностное развитие гос-ударственных  и  муниципальных  служащих  в  условиях  дополнительного профессионального  образования  (коллективная  монография)  //  Личность профессионала  в  современном  мире  /Отв.  ред.  Л.Г.Дикая,  А.Л.Журавлев.  – М.: Изд-во «Институт психологии РАН». – 2013. - С.416-429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3. Гапонова  С.А.,  Воскресенская  Н.Г.  Мотивационный  анализ  медиа-предпочтений студентов  //  Вестник университета (Государственный университет управления): 2011. - №7. – С. 20-23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4. Гапонова С.А., Воскресенская Н.Г.  Использование медиатекстов в психоло-гическом сопровождении профессионально-личностного развития студентов // Нижегородское образование. - №3, 2012. – С. 153-159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5. Гапонова  С.А.,  Воскресенская  Н.Г.  Медиакомпетентность  как  профессионально  важное  качество  специалистов  по  связям  с  общественностью  и  ре-кламе // Мир образования –образование в мире. 2013, №2 (50). - С.89-95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6. Гапонова С.А., Сальникова И.В.  Представления о счастье современных сту-дентов  –  юношей и девушек //  Вестник Вятского государственного гумани-тарного университета. 2013, №2(3). – С.151-154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7. Гапонова  С.А.,  Корнилова  Н.С.  Формирование  толерантности  у  будущих государственных служащих в образовательной среде вуза // Государственная служба. 2013, №5 (85) сентябрь-октябрь. - С. 66-69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8. Гапонова  С.А.,  Корнилова  Н.С.  Сравнительный  анализ  представлений  о профессионально важных качествах государственных служащих у студентов-старшекурсников и у профессионалов //  Психология обучения.  -  2014, №7.  -С. 43-50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9. Гапонова С.А., Балашов В.С.  Эмпирический подход к разработке програм-мы развития личностной автономии и ответственности у студентов ВУЗов //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Вестник Нижегородского университета им. Н.И.Лобачевского. Серия: Соци-альные науки. - 2014, №3 (35), С. 220-225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0.  Кочнева, Е.М.  Профессиональное взаимодействие практического психо-лога  и  педагога  в  едином  образовательном  пространстве:  Монография  /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Е.М.Кочнева. – Н.Новгород: ВГИПУ, 2011 – 166 с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11.  Кочнева,  Е.М.  Мотивационная  готовность  студентов  к  профессиональной деятельности: монография /Е.М. Кочнева, Л.Ю. Пахомова  –  Н.Новгород, НГПУ им. К. Минина, 2011 – 140 с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12.  Кочнева, Е.М. Концептуальные основы подготовки студентов к проектированию будущей профессиональной деятельности: Монография / Е.М. Кочнева – Н.Новгород, НГПУ им. К. Минина, 2012 – 186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3.  Кочнева, Е.М.  Теоретические подходы и практическое решение проблемы профессиональной пригодности психологов / Е.М. Кочнева // Вестник ЛГУ им. А.С. Пушкина: Научный журнал (Психология). – СПб., 2011, №2 – С. 60-66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4.  Кочнева,  Е.М.  Изучение  особенностей  целеполагания  как  конституирующего  атрибутивного  свойства  человеческой  деятельности  /  Е.М.  Кочнева  // Вестник  университета:  теоретический  и  научно-методический  журнал  ГОУ ВПО «Государственный университет управления», 2011, № 24 – С. 64-68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 xml:space="preserve">15.  Кочнева, Е.М. Теоретический анализ сущностного понимания и использования  проектирования  в  педагогике  и  психологии:  сходства  и  различия  /  Е.М. Кочнева  //  Актуальные  проблемы  психологического  знания  (теоретические  и практические  проблемы  психологии):  Научно-практический  журнал  –  М.: МПСУ, 2013, №4 (29). – с. 45-52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16.  Кочнева,  Е.М.  Особенности  ценностно-смысловой  сферы  студентов  в  контексте оценки их готовности к проектированию профессионального будущего / Е.М. Кочнева // ж. «</w:t>
      </w:r>
      <w:r>
        <w:rPr>
          <w:szCs w:val="28"/>
          <w:lang w:val="en-US"/>
        </w:rPr>
        <w:t>European</w:t>
      </w:r>
      <w:r>
        <w:rPr>
          <w:szCs w:val="28"/>
        </w:rPr>
        <w:t xml:space="preserve"> </w:t>
      </w:r>
      <w:r>
        <w:rPr>
          <w:szCs w:val="28"/>
          <w:lang w:val="en-US"/>
        </w:rPr>
        <w:t>Social</w:t>
      </w:r>
      <w:r>
        <w:rPr>
          <w:szCs w:val="28"/>
        </w:rPr>
        <w:t xml:space="preserve"> </w:t>
      </w:r>
      <w:r>
        <w:rPr>
          <w:szCs w:val="28"/>
          <w:lang w:val="en-US"/>
        </w:rPr>
        <w:t>Science</w:t>
      </w:r>
      <w:r>
        <w:rPr>
          <w:szCs w:val="28"/>
        </w:rPr>
        <w:t xml:space="preserve"> </w:t>
      </w:r>
      <w:r>
        <w:rPr>
          <w:szCs w:val="28"/>
          <w:lang w:val="en-US"/>
        </w:rPr>
        <w:t>Journal</w:t>
      </w:r>
      <w:r>
        <w:rPr>
          <w:szCs w:val="28"/>
        </w:rPr>
        <w:t xml:space="preserve">» – М., 2014, №3 (41), том 2. – с. 100-108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7. Кочнева, Е.М. Осознанное построение студентами своих профессиональных перспектив на этапе вузовского обучения / Е.М. Кочнева, К.Е. Орлова // «Вестник ТГПУ» – Томск, изд-во ТГПУ, 2014, № 5(146). – с. 99-104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8. Кочнева, Е.М. Теоретико-методологические основы анализа категории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«ответственность» в структуре профессиональной деятельности психолога /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Е</w:t>
      </w:r>
      <w:r>
        <w:rPr>
          <w:szCs w:val="28"/>
          <w:lang w:val="en-US"/>
        </w:rPr>
        <w:t>.</w:t>
      </w:r>
      <w:r>
        <w:rPr>
          <w:szCs w:val="28"/>
        </w:rPr>
        <w:t>М</w:t>
      </w:r>
      <w:r>
        <w:rPr>
          <w:szCs w:val="28"/>
          <w:lang w:val="en-US"/>
        </w:rPr>
        <w:t xml:space="preserve">. </w:t>
      </w:r>
      <w:r>
        <w:rPr>
          <w:szCs w:val="28"/>
        </w:rPr>
        <w:t>Кочнева</w:t>
      </w:r>
      <w:r>
        <w:rPr>
          <w:szCs w:val="28"/>
          <w:lang w:val="en-US"/>
        </w:rPr>
        <w:t xml:space="preserve"> // </w:t>
      </w:r>
      <w:r>
        <w:rPr>
          <w:szCs w:val="28"/>
        </w:rPr>
        <w:t>ж</w:t>
      </w:r>
      <w:r>
        <w:rPr>
          <w:szCs w:val="28"/>
          <w:lang w:val="en-US"/>
        </w:rPr>
        <w:t xml:space="preserve">. «European Social Science Journal» – </w:t>
      </w:r>
      <w:r>
        <w:rPr>
          <w:szCs w:val="28"/>
        </w:rPr>
        <w:t>М</w:t>
      </w:r>
      <w:r>
        <w:rPr>
          <w:szCs w:val="28"/>
          <w:lang w:val="en-US"/>
        </w:rPr>
        <w:t xml:space="preserve">., 2014, №4 (…),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1. – </w:t>
      </w:r>
      <w:r>
        <w:rPr>
          <w:szCs w:val="28"/>
        </w:rPr>
        <w:t>с</w:t>
      </w:r>
      <w:r>
        <w:rPr>
          <w:szCs w:val="28"/>
          <w:lang w:val="en-US"/>
        </w:rPr>
        <w:t xml:space="preserve">. 159-165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19.  Кочнева,  Е.М.  Психодидактика  в  содержании  подготовки  студентов  к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проектированию будущей профессиональной деятельности /  Е.М. Кочнева //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ж</w:t>
      </w:r>
      <w:r>
        <w:rPr>
          <w:szCs w:val="28"/>
          <w:lang w:val="en-US"/>
        </w:rPr>
        <w:t xml:space="preserve">. «European Social Science Journal» – </w:t>
      </w:r>
      <w:r>
        <w:rPr>
          <w:szCs w:val="28"/>
        </w:rPr>
        <w:t>М</w:t>
      </w:r>
      <w:r>
        <w:rPr>
          <w:szCs w:val="28"/>
          <w:lang w:val="en-US"/>
        </w:rPr>
        <w:t xml:space="preserve">., 2014, №4 (…),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2. – </w:t>
      </w:r>
      <w:r>
        <w:rPr>
          <w:szCs w:val="28"/>
        </w:rPr>
        <w:t>с</w:t>
      </w:r>
      <w:r>
        <w:rPr>
          <w:szCs w:val="28"/>
          <w:lang w:val="en-US"/>
        </w:rPr>
        <w:t xml:space="preserve">. …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0.  Кочнева,  Е.М.  Развитие  рефлексивных  способностей  студентов  посредством репертуарных решеток Дж. Келли</w:t>
      </w:r>
      <w:r>
        <w:rPr>
          <w:szCs w:val="28"/>
          <w:lang w:val="en-US"/>
        </w:rPr>
        <w:t xml:space="preserve">  /  </w:t>
      </w:r>
      <w:r>
        <w:rPr>
          <w:szCs w:val="28"/>
        </w:rPr>
        <w:t>Е</w:t>
      </w:r>
      <w:r>
        <w:rPr>
          <w:szCs w:val="28"/>
          <w:lang w:val="en-US"/>
        </w:rPr>
        <w:t>.</w:t>
      </w:r>
      <w:r>
        <w:rPr>
          <w:szCs w:val="28"/>
        </w:rPr>
        <w:t>М</w:t>
      </w:r>
      <w:r>
        <w:rPr>
          <w:szCs w:val="28"/>
          <w:lang w:val="en-US"/>
        </w:rPr>
        <w:t xml:space="preserve">.  </w:t>
      </w:r>
      <w:r>
        <w:rPr>
          <w:szCs w:val="28"/>
        </w:rPr>
        <w:t>Кочнева</w:t>
      </w:r>
      <w:r>
        <w:rPr>
          <w:szCs w:val="28"/>
          <w:lang w:val="en-US"/>
        </w:rPr>
        <w:t xml:space="preserve">  //  </w:t>
      </w:r>
      <w:r>
        <w:rPr>
          <w:szCs w:val="28"/>
        </w:rPr>
        <w:t>ж</w:t>
      </w:r>
      <w:r>
        <w:rPr>
          <w:szCs w:val="28"/>
          <w:lang w:val="en-US"/>
        </w:rPr>
        <w:t xml:space="preserve">. «European Social Science Journal» – </w:t>
      </w:r>
      <w:r>
        <w:rPr>
          <w:szCs w:val="28"/>
        </w:rPr>
        <w:t>М</w:t>
      </w:r>
      <w:r>
        <w:rPr>
          <w:szCs w:val="28"/>
          <w:lang w:val="en-US"/>
        </w:rPr>
        <w:t xml:space="preserve">., 2014, №7 (…), </w:t>
      </w:r>
      <w:r>
        <w:rPr>
          <w:szCs w:val="28"/>
        </w:rPr>
        <w:t>том</w:t>
      </w:r>
      <w:r>
        <w:rPr>
          <w:szCs w:val="28"/>
          <w:lang w:val="en-US"/>
        </w:rPr>
        <w:t xml:space="preserve"> 2. – </w:t>
      </w:r>
      <w:r>
        <w:rPr>
          <w:szCs w:val="28"/>
        </w:rPr>
        <w:t>с</w:t>
      </w:r>
      <w:r>
        <w:rPr>
          <w:szCs w:val="28"/>
          <w:lang w:val="en-US"/>
        </w:rPr>
        <w:t xml:space="preserve">. … 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1.  Морозова, Л.Б. Синдром травматической тряски ребенка как форма физиче-ского  насилия  над  детьми.  Методическое  пособие  /  Л.Б.  Морозова.  – Н.Новгород, 2011 г. –56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2.  Морозова, Л.Б. Практические задания на освоение техник психологического консультирования: учебно-методическое пособие / Л.Б. Морозова, М.А. Пыжь-янова – НГПУ им. К. Минина, Н.Новгород, 2014 г. – 115 с.</w:t>
      </w:r>
    </w:p>
    <w:p>
      <w:pPr>
        <w:pStyle w:val="Normal"/>
        <w:autoSpaceDE w:val="false"/>
        <w:spacing w:before="0" w:after="0"/>
        <w:rPr/>
      </w:pPr>
      <w:r>
        <w:rPr>
          <w:szCs w:val="28"/>
        </w:rPr>
        <w:t>23.  Морозова, Л.Б.  Модель процедур дознания и следственных действий, дру-жественных ребенку. Методические материалы / Л.Б. Морозова  –  Н.Новгород,  2012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4.  Насилие  и  жестокое  обращение  с  детьми:  источники,  причины  ,  послед-ствия,  решения:  учебное  пособие  /  Под  ред.  Е.Н.  Волковой  –  СПб.:  ООО «Книжный Дом», 2011. – 384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25.  Чиркова,  Т.И.  Фактор  неопределенности  в  высшем  образовании:  контуры проблемы / Т.И. Чиркова, Е.М. Кочнева // М.: Известия РАО, 2011. №2 – С. 114-125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6.  Чиркова, Т.И.  Психология разрушений: Монография. _ Вузовский учебник, ИНФРА-М, 2015. – 192 с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27. Чиркова, Т.И.  Методологические основы творческого формата подготов-ки студентов в вузе // Вестник Волжского государственного инженерно  –  пе-дагогического университета. 2009. - №6. – С.169-184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28. Чиркова, Т.И.  Мать и дитя в современной системе психологических услуг /Сборник научных статей «Другое детство».  –  М.: МГППУ, 2009.  -  С.156  -167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29. Чиркова, Т.И.  Методологические основы творческого формата подготов-ки студентов в вузе // Вестник  Волжского государственного инженерно –  пе-дагогического университета. 2009. - №6. – С.169-184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30. Чиркова Т.И.  Неопределенность социального положения как неблагопри-ятный фактор развития детей и подростков, лишенных родительского попе-чительства  /  Т.И.  Чиркова,  Е.В.  Учаев  //  Нижегородское  образование.  №3. 2010. С. 45-51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 xml:space="preserve">31. Чиркова  Т.И.  Целеполагание  высшего  профессионального  образования: проблемное  поле  психологических  исследований.  //  Нижегородское  образо-вание. №3. 2011. С.130-137. 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  <w:t>32. Чиркова Т.И.  Психологическая  служба вуза: иллюзия или стратегическая возможность  в  решении  проблем  профессиональной  подготовки  студентов? //Проблемы современного образования. Электронное периодическое и здание РАО  и  Научная  педагогическая  библиотека  им.  К.Д. Ушинского.  №6, 2010. 14 –28 c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овый учредитель</w:t>
      </w:r>
    </w:p>
  </w:comment>
  <w:comment w:id="1" w:author="user" w:date="2021-07-06T14:31:00Z" w:initials="u">
    <w:p>
      <w:r>
        <w:rPr>
          <w:rFonts w:ascii="Times New Roman" w:hAnsi="Times New Roman" w:eastAsia="Calibri" w:cs="Times New Roman"/>
          <w:color w:val="auto"/>
          <w:sz w:val="28"/>
          <w:szCs w:val="28"/>
          <w:lang w:eastAsia="en-US" w:val="en-US" w:bidi="ar-SA"/>
        </w:rPr>
        <w:t>Старая дата</w:t>
      </w:r>
    </w:p>
  </w:comment>
  <w:comment w:id="2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Пока не заполняем!</w:t>
      </w:r>
    </w:p>
  </w:comment>
  <w:comment w:id="3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овая дата (2021 г.)</w:t>
      </w:r>
    </w:p>
  </w:comment>
  <w:comment w:id="4" w:author="user" w:date="2021-07-06T14:31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Новые реквизиты (июнь 2021 г.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6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Style22">
    <w:name w:val="Другое_"/>
    <w:qFormat/>
    <w:rPr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0"/>
      <w:jc w:val="both"/>
    </w:pPr>
    <w:rPr>
      <w:szCs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360" w:before="0" w:after="0"/>
      <w:ind w:firstLine="567"/>
      <w:jc w:val="both"/>
    </w:pPr>
    <w:rPr>
      <w:rFonts w:eastAsia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36:00Z</dcterms:created>
  <dc:creator>Пономарев</dc:creator>
  <dc:description/>
  <dc:language>en-US</dc:language>
  <cp:lastModifiedBy>Евгений</cp:lastModifiedBy>
  <cp:lastPrinted>2017-02-28T14:00:00Z</cp:lastPrinted>
  <dcterms:modified xsi:type="dcterms:W3CDTF">2021-07-06T11:36:00Z</dcterms:modified>
  <cp:revision>2</cp:revision>
  <dc:subject/>
  <dc:title/>
</cp:coreProperties>
</file>