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дуль 7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Психолого-педагогическое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 «Педагог-психолог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7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монова Е.Б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икитина А.А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психол.н., доце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, 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й психологии  (протокол № 5 от 02.12.2019г.)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7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исциплин образовательного модул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рганизации учебной деятельности обучающихся (с практикум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учебной деятельности обучающихся (с практикумо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сихолого-педагогическая поддержка обучающихся в общем образовании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сследовательской и проектной деятельности обучаю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грамма дисциплины «Практикум по организации исследовательской деятельности обучающихся»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5.6.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рамма дисциплины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проектной деятельности обучающихся»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ак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3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</w:rPr>
        <w:t>Адресную группу составляют бакалавры, обучающиеся на 1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знания по основам учебной деятельности и образовательного процесса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способность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обучающихся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студентов ум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у студентов ум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проводить диагностику уровня развития личностных и метапредметных образовательных результатов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2: </w:t>
      </w:r>
      <w:r>
        <w:rPr>
          <w:rFonts w:cs="Times New Roman" w:ascii="Times New Roman" w:hAnsi="Times New Roman"/>
          <w:sz w:val="24"/>
          <w:szCs w:val="24"/>
        </w:rPr>
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</w:t>
        <w:softHyphen/>
        <w:t>коммуникационных технологий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3: </w:t>
      </w:r>
      <w:r>
        <w:rPr>
          <w:rFonts w:cs="Times New Roman" w:ascii="Times New Roman" w:hAnsi="Times New Roman"/>
          <w:sz w:val="24"/>
          <w:szCs w:val="24"/>
        </w:rPr>
        <w:t>Способен организовывать совместную и индивидуальную учебную и воспитательную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Style29"/>
        <w:shd w:fill="auto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ПК-5: </w:t>
      </w:r>
      <w:r>
        <w:rPr>
          <w:rFonts w:cs="Times New Roman" w:ascii="Times New Roman" w:hAnsi="Times New Roman"/>
          <w:sz w:val="24"/>
          <w:szCs w:val="24"/>
        </w:rPr>
        <w:t>Способен осуществлять контроль и оценку формирования результатов образования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хся, выявлять и корректировать трудности в обуч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К-6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ми потребностями;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КО-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ен к реализации программ формирования и  развития универсальных учебных действий, направленных на достижение метапредметных образовательных результатов обучающихся;</w:t>
      </w:r>
    </w:p>
    <w:p>
      <w:pPr>
        <w:pStyle w:val="Normal"/>
        <w:shd w:fill="FFFFFF" w:val="clear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ПКО-2:</w:t>
      </w:r>
      <w:r>
        <w:rPr>
          <w:rFonts w:cs="Times New Roman" w:ascii="Times New Roman" w:hAnsi="Times New Roman"/>
          <w:sz w:val="24"/>
          <w:szCs w:val="24"/>
        </w:rPr>
        <w:t xml:space="preserve"> Способен проводить диагностику уровня развития личностных и метапредметных образовательных результатов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7"/>
        <w:gridCol w:w="2141"/>
        <w:gridCol w:w="2130"/>
        <w:gridCol w:w="203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2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 -ориентирован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1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3.2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5.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К-5.3. 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ПК-6.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2.1. Знает: современные методы и методики оценки образовательных достижений обучающихся; методы и методики психолого</w:t>
              <w:softHyphen/>
              <w:t>педагогической диагностики развития обучающихся; психологические основы оценки личностных и метапредметных образовательных результато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роблемного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коммуникативные техноло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ые технологии; выполнение творческих зад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-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сихо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монова Е.Б., к.психол.н., доцент </w:t>
      </w:r>
      <w:r>
        <w:rPr>
          <w:rFonts w:cs="Times New Roman" w:ascii="Times New Roman" w:hAnsi="Times New Roman"/>
          <w:sz w:val="24"/>
          <w:szCs w:val="24"/>
        </w:rPr>
        <w:t>кафедры п</w:t>
      </w:r>
      <w:r>
        <w:rPr>
          <w:rFonts w:eastAsia="Times New Roman" w:cs="Times New Roman" w:ascii="Times New Roman" w:hAnsi="Times New Roman"/>
          <w:sz w:val="24"/>
          <w:szCs w:val="24"/>
        </w:rPr>
        <w:t>рактической психологии, НГПУ им.К.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монова Е.Б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уимова Н.Н., </w:t>
      </w:r>
      <w:r>
        <w:rPr>
          <w:rFonts w:eastAsia="Times New Roman" w:cs="Times New Roman" w:ascii="Times New Roman" w:hAnsi="Times New Roman"/>
          <w:sz w:val="24"/>
          <w:szCs w:val="24"/>
        </w:rPr>
        <w:t>к.психол.н., доцент кафедры практической психологии, НГПУ им.К.Минина</w:t>
      </w:r>
    </w:p>
    <w:p>
      <w:pPr>
        <w:pStyle w:val="Normal"/>
        <w:tabs>
          <w:tab w:val="clear" w:pos="708"/>
          <w:tab w:val="left" w:pos="1123" w:leader="none"/>
        </w:tabs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икитина А.А</w:t>
      </w:r>
      <w:r>
        <w:rPr>
          <w:rFonts w:eastAsia="Times New Roman" w:cs="Times New Roman" w:ascii="Times New Roman" w:hAnsi="Times New Roman"/>
          <w:sz w:val="24"/>
          <w:szCs w:val="24"/>
        </w:rPr>
        <w:t>., к.психол.н., доцент кафедры 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использует знания, полученные студентом в ходе изучения предшествующих модулей: «Введение в психолого-педагогическую деятельность», «Научные основы психолого-педагогической деятельности».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ции необходимые для изучения данного модуля: ОПК-2, ОПК-3, ОПК-5, ОПК-6, ПКО-1, ПКО-2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2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0,8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/5,9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0,3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етоды организации учебной деятельности обучающихся</w:t>
      </w:r>
      <w:r>
        <w:rPr/>
        <w:t>»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598"/>
        <w:gridCol w:w="798"/>
        <w:gridCol w:w="1360"/>
        <w:gridCol w:w="1386"/>
        <w:gridCol w:w="1249"/>
        <w:gridCol w:w="1109"/>
        <w:gridCol w:w="1109"/>
        <w:gridCol w:w="1246"/>
        <w:gridCol w:w="1250"/>
      </w:tblGrid>
      <w:tr>
        <w:trPr>
          <w:trHeight w:val="302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-133" w:right="-109" w:hanging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>
          <w:trHeight w:val="41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1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 организации учебной деятельности обучающихся (с практикумом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1.01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1.01</w:t>
            </w:r>
          </w:p>
        </w:tc>
      </w:tr>
      <w:tr>
        <w:trPr>
          <w:trHeight w:val="16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учебной деятельности обучающихся (с практикумом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2.01</w:t>
            </w:r>
          </w:p>
        </w:tc>
      </w:tr>
      <w:tr>
        <w:trPr>
          <w:trHeight w:val="18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3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о-педагогическая поддержка обучающихся в общем образован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1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2</w:t>
            </w:r>
          </w:p>
        </w:tc>
      </w:tr>
      <w:tr>
        <w:trPr>
          <w:trHeight w:val="18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3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4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5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3.06</w:t>
            </w:r>
          </w:p>
        </w:tc>
      </w:tr>
      <w:tr>
        <w:trPr>
          <w:trHeight w:val="27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04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сследовательской и проектн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1</w:t>
            </w:r>
          </w:p>
        </w:tc>
      </w:tr>
      <w:tr>
        <w:trPr>
          <w:trHeight w:val="27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4.02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1_ из _2_)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ДВ.01.01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исследовательск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5.01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5.02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2.ДВ.01.02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по организации проектной деятельности обучаю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6.01</w:t>
            </w:r>
          </w:p>
        </w:tc>
      </w:tr>
      <w:tr>
        <w:trPr>
          <w:trHeight w:val="249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6.02</w:t>
            </w:r>
          </w:p>
        </w:tc>
      </w:tr>
      <w:tr>
        <w:trPr>
          <w:trHeight w:val="28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>
          <w:trHeight w:val="9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2</w:t>
            </w:r>
          </w:p>
        </w:tc>
      </w:tr>
      <w:tr>
        <w:trPr>
          <w:trHeight w:val="10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3</w:t>
            </w:r>
          </w:p>
        </w:tc>
      </w:tr>
      <w:tr>
        <w:trPr>
          <w:trHeight w:val="56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7.04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6.04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ы с оценкой по модулю "Модуль 7. Методы организации учебной деятельности обучающихся"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8.01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2.8.02</w:t>
            </w:r>
          </w:p>
        </w:tc>
      </w:tr>
      <w:tr>
        <w:trPr>
          <w:trHeight w:val="11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1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2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3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4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5</w:t>
            </w:r>
          </w:p>
        </w:tc>
      </w:tr>
      <w:tr>
        <w:trPr>
          <w:trHeight w:val="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.4.8.0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требованиями ФГОС ВОи профессионального стандарта. Данный модуль  в значительной мере опирается на базовые общечеловеческие знания студентов по вопросам психологии и педагогик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психолог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 и учебной практики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ие основы организации учебной деятельности обучающихся (с практикумом)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Психолого-педагогические основы организации учебной деятельности обучающихся (с практикумом)» является одним из базовых курсов профессионального модуля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. Знания, полученные в результате овладения этой дисциплиной, послужат фундаментом для овладения практическими навыками в аспектепрактической работы педагога-психолога. Курс «Психолого-педагогические основы организации учебной деятельности обучающихся (с практикумом)» содержит конкретные рекомендации по использованию методического арсенала психолога-практика с целью оказания психологической помощи клиентам в различные возрастные периоды развития обучающих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дисциплины в структуре ОПО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икл (раздел) ОПОП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  <w:r>
        <w:rPr>
          <w:rFonts w:cs="Times New Roman" w:ascii="Times New Roman" w:hAnsi="Times New Roman"/>
          <w:sz w:val="24"/>
        </w:rPr>
        <w:t>» относится к дисциплинам Модуля 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ы организации учебной деятельности обучающихся</w:t>
      </w:r>
      <w:r>
        <w:rPr>
          <w:rFonts w:cs="Times New Roman" w:ascii="Times New Roman" w:hAnsi="Times New Roman"/>
          <w:sz w:val="24"/>
        </w:rPr>
        <w:t>». Имеет код К.М.12.0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а, согласно графику учебного процесса, реализуется для заочной формы обучения: на 1-м курсе во 2-м семестре. Форма контроля – контрольная рабо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Требования к предварительной подготовке обучающего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0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  <w:r>
        <w:rPr>
          <w:rFonts w:cs="Times New Roman" w:ascii="Times New Roman" w:hAnsi="Times New Roman"/>
          <w:szCs w:val="20"/>
        </w:rPr>
        <w:t xml:space="preserve">» базируется на знаниях, полученных студентами в ходе изучения следующих дисциплин: Профессиональная деятельность педагога и педагога-психолога и взаимодействие субъектов образовательных отношений; Педагогическая психолог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Дисциплины и практики, для которых освоение данной дисциплины необходимо как предшествующе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Дисциплины, для которых данный модульный курс является предшествующим:Диагностика личностных образовательных результатов, Документация в психолого-педагогической диагностике, Психолого-педагогический анализ трудностей в обуч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исциплины является содействие развитию у студентов профессиональных компетенций по основам организации учеб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йс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ю у студентов современных представлений о различных образовательных системах их влиянии на психическое развитие обучающихся</w:t>
      </w:r>
      <w:r>
        <w:rPr>
          <w:rFonts w:cs="Times New Roman" w:ascii="Times New Roman" w:hAnsi="Times New Roman"/>
          <w:color w:val="000000"/>
          <w:sz w:val="19"/>
          <w:szCs w:val="19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развитию у студентов  навыков анализа различных образовательных ситуац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ловия для формирования профессиональных действий моделирования психологически комфортной и безопасной образовательной сре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24"/>
        <w:gridCol w:w="1617"/>
        <w:gridCol w:w="3060"/>
      </w:tblGrid>
      <w:tr>
        <w:trPr>
          <w:trHeight w:val="38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2.1.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аналитических заданий</w:t>
            </w:r>
          </w:p>
        </w:tc>
      </w:tr>
      <w:tr>
        <w:trPr>
          <w:trHeight w:val="33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ирует базовыми и знаниями  для осуществления контрольно-оценочной деятельности результатов образования ;  умеет выявлять трудности в обучении, владеет навыком  их коррекции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ПК 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сихологически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1"/>
        <w:gridCol w:w="811"/>
        <w:gridCol w:w="811"/>
        <w:gridCol w:w="1341"/>
        <w:gridCol w:w="1173"/>
        <w:gridCol w:w="814"/>
      </w:tblGrid>
      <w:tr>
        <w:trPr>
          <w:trHeight w:val="20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етические основы организации учебной деятельност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одходы к понятию «учебная деятельность» и ее характеристике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ирование учебной деятель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сихологические причины опасности и дискомфорта при организации учебной деятельности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, проявления эмоционального дискомфорта школьников и способы психологической помощ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фликты в образовательном процессе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Моделирование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сихологическое сопровождение комфортной и безопасной образовательной сред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ая помощь школьникам, испытывающим неуспех и эмоциональный дискомфорт в учебной деятель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партнерского педагогического взаимодействия в ситуациях нарушения школьниками дисциплины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творчески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 основы организации учебной деятельности обучающихся (с практикум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78"/>
        <w:gridCol w:w="2681"/>
        <w:gridCol w:w="1344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в электронной среде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01.01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 xml:space="preserve">Составление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етодик диагности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2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012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сихологических зада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01.02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абанова, Т.Л. Педагогическая психология: учебное пособие / Т.Л. Шабанова, А.Н. Фоминова. - 2-е изд., перераб., доп. - М. : Флинта, 2013. - 320 с. - ISBN 978-5-9765-1011-1 ; То же [Электронный ресурс]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убботина, Л.Г. Психологическая адаптация к условиям образовательной среды: учебное пособие / Л.Г. Субботина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4. - 160 с.: ил. - Библиогр. в кн. - ISBN 978-5-8353-1654-0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85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Шабанова Т.Л. Психология профессионального стресса и стресс-толерантности: Учеб. пособие. –  Нижний Новгород: НГПУ, 2013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Шабанова Т.Л. Тревожность педагога и способы её регуляции: Монография. –  Нижний Новгород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Формирование психологически комфортной и безопасной образовательной сред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»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омов Н.И. Методика развития современного ребенка: Метод. пособи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Москва: ТЦ «Сфера», 2014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ипова, М.Н. Психология безопасности: учебное пособие для практических занятий / М.Н. Шарипова, Е.Л. Горшенина, Е.Э. Савченкова; Министерство образования и науки Российской Федерации, Оренбургский Государственный Университет. - Оренбург : ОГУ, 2017. - 138 с.: табл. -</w:t>
      </w:r>
      <w:r>
        <w:rPr/>
        <w:t xml:space="preserve">Библиогр.: с. 132-133. - ISBN 978-5-7410-1626-8; </w:t>
      </w:r>
      <w:r>
        <w:rPr>
          <w:rFonts w:cs="Times New Roman" w:ascii="Times New Roman" w:hAnsi="Times New Roman"/>
          <w:sz w:val="24"/>
          <w:szCs w:val="24"/>
        </w:rPr>
        <w:t xml:space="preserve">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18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менская, Е.Н. Психологическая безопасность личности и поведение человека в чрезвычайной ситуации: учебное пособие / Е.Н. Каменская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7. - 111 с. : ил. - Библиогр.: с. 107-108. - ISBN 978-5-9275-2584-3; То же [Электронный ресурс]. - URL: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96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3.08.2019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Формирование психологически комфортной и безопасной образователь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ресс, выгорание, совладание в современном контексте / под ред. А.Л. Журавлева, Е.А. Сергиенко. - М. : Институт психологии РАН, 2011. - 512 с. - (Психология социальных явлений). - ISBN 978-5-9270-0222-1; То же [Электронный ресурс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сихолого-педагогическое сопровождение образовательной среды в условиях внедрения новых образовательных стандартов: монография / И.С. Якиманская, Н.Н. Биктина, Е.В. Логутова, А.М. Молокост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: ОГУ, 2015. - 124 с. : табл. - ISBN 978-5-7410-1254-3 ; То же [Электронный ресурс]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455588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http://biblioclub.ru/index.php?page=book&amp;id=56377</w:t>
        </w:r>
      </w:hyperlink>
      <w:r>
        <w:rPr>
          <w:rFonts w:cs="Times New Roman" w:ascii="Times New Roman" w:hAnsi="Times New Roman"/>
          <w:color w:val="000000"/>
          <w:sz w:val="23"/>
          <w:szCs w:val="23"/>
        </w:rPr>
        <w:t>  – ISBN 5-89353-001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4"/>
                  <w:lang w:val="en-US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Диагностика результатов учебной деятельности обучающихся (с практикумом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Диагностика результатов учебной деятельности обучающихся (с практикумом)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 реализации психопрофилактических, коррекционных и развивающих программ в практике работы с детьми и подростками. Курс закладывает базовые знания основ диагностики результатов учебной деятельност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Практикум "Возрастное развитие личности", Практикум по психологии развития, Психолого-педагогическая поддержка обучающихся в общем образовании, Практикум "Нормативная документация педагога-психолога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Индивидуализация обучения и воспитания школьников с ОВЗ», «Производственная практи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Цельдисципл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инципами и методами психологической науки применительно к онтогенезу лич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чно – психологического подхода к анализу и оценке специфики психического развития в границах определённого возраста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рактическим инструментарием психологии для отслеживания возрастных изменений в детском  и юношеском возрасте;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офессиональных  умений в области диагностики особенностей детского психического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90"/>
        <w:gridCol w:w="1231"/>
        <w:gridCol w:w="2261"/>
        <w:gridCol w:w="1207"/>
        <w:gridCol w:w="1207"/>
      </w:tblGrid>
      <w:tr>
        <w:trPr>
          <w:trHeight w:val="385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модуля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2.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Р.2.2.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hd w:fill="auto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1.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исков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ое зад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с презент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21"/>
        <w:gridCol w:w="811"/>
        <w:gridCol w:w="811"/>
        <w:gridCol w:w="1341"/>
        <w:gridCol w:w="1173"/>
        <w:gridCol w:w="814"/>
      </w:tblGrid>
      <w:tr>
        <w:trPr>
          <w:trHeight w:val="20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Диагностика  результатов учебной деятельности на разных возрастных этапа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озрастной психологии, применяемые для изучения результатов учебной деятель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готовности к обучению в школ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проведения диагностических процедур с младшими школьниками. подростками и юношам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младших школь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иагностика  результатов учебной деятельности в юношеск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Методы обу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поисково-аналитические задания; выполнение творческих заданий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хнологическая карта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6.1. Рейтинг-план (Диагностика результатов учебной деятельности обучающихся (с практикумом)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69"/>
        <w:gridCol w:w="3009"/>
        <w:gridCol w:w="1324"/>
        <w:gridCol w:w="1193"/>
        <w:gridCol w:w="675"/>
        <w:gridCol w:w="541"/>
        <w:gridCol w:w="638"/>
      </w:tblGrid>
      <w:tr>
        <w:trPr>
          <w:trHeight w:val="600" w:hRule="atLeast"/>
        </w:trPr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3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</w:t>
            </w:r>
          </w:p>
        </w:tc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эффективных диагностических методик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чебно-поисков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ЭИОС)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-0,1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ответствующих методов диагностики для психологического сопровождения обучающегос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задание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6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, применяемых для диагностики результатов учебной деятельности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6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4.2.1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исследования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оклад с презентацией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9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сновная литература</w:t>
      </w:r>
    </w:p>
    <w:p>
      <w:pPr>
        <w:pStyle w:val="Style24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рлачукЛ.Ф.Психодиагностика: учеб.для студентов вузов, обуч-ся по спец."Психология".Санкт-Петербург: Питер, 2017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пелкина Н.О., МутавчиЕ.П.Психодиагностика: Учеб.пособие.Москва: Дашков и К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Style24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шина Л.А. Возрастная психология: [Учеб.пособие для вузов] Москва: Академический Проект, 2015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поваленко И.В. Возрастная психология (Психология развития и возрастная психология): Учеб.для студентов вузов,обуч-ся по напр.испец.психологии:Допущено Советом по психологии УМО по классич.университет.образованию. Москва: Гардарики, 2015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тюта М.Б., Князева Т.Н. Возрастная психология: учеб.пособие для студентов вузов,обуч-ся по пед.спец.(ОПД.Ф.1-Психология):рек.УМО в обл.подготовкипед.кадров. Москва: Логос, 2014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посова Т. С., Лукина С. Ф., Звягина Н. В., Морозова Л. В., Соколова Л. В. Возрастная психофизиология: учебно-методическое пособие. Архангель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Ф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, 2015, http://biblioclub.ru/index.php? page=book&amp;id=436210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И. Самыгин, А.В. Волочай, Н.Г. Гончарова, Д.С. Загутин Психология развития, возрастная психология : для студентов вузов : учебное пособие. - Ростов-н/Д : Феникс, 2013. - 224 с. - (Шпаргалки). - ISBN 978-5-222-21251 -6.</w:t>
      </w:r>
    </w:p>
    <w:p>
      <w:pPr>
        <w:pStyle w:val="Style2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нобровкина, С.В. Психология развития и возрастная психология : учебно-методическое пособие. - Омск : Омский государственный университет, 2010. - 128 с. - ISBN 978-5-7779-1192-6 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884"/>
      </w:tblGrid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cl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b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ibra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fault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>
          <w:trHeight w:val="31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g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pirantu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ektron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ch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stemy</w:t>
              </w:r>
            </w:hyperlink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5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1. Описание материально-технической базы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о-педагогическая поддержка обучающихся в общем образовании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обучающихся в общем образова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аёт возможность обучающимся </w:t>
      </w:r>
      <w:r>
        <w:rPr>
          <w:rFonts w:cs="Georgia" w:ascii="Georgia" w:hAnsi="Georgia"/>
          <w:color w:val="333333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К.М.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етоды организации учебной деятельности обучающихс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является одной из основных дисциплин модуля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.М.12.03 «</w:t>
      </w:r>
      <w:r>
        <w:rPr>
          <w:rFonts w:cs="Times New Roman" w:ascii="Times New Roman" w:hAnsi="Times New Roman"/>
          <w:sz w:val="24"/>
          <w:szCs w:val="24"/>
        </w:rPr>
        <w:t>Психолого-педагогическая поддержка обучающихся в общем образовани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необходимой основой для формирования у студентов системного представления о комплексных мероприятий педагога-психолога по поддержке обучающихся в школе. Изучается в первом  семест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е у обучающихся научных представлений, теоретических основ и технологий психолого-педагогической поддержки обучающихся в общем образовании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технологий социально-педагогического сопровождения учащихся в образовательном учрежд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мероприятий по психолого-педагогической поддержки обучающихся в среднем образован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919"/>
        <w:gridCol w:w="850"/>
        <w:gridCol w:w="1767"/>
        <w:gridCol w:w="1068"/>
        <w:gridCol w:w="2126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3-6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о проектировании програм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5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 -5.2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5.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2.1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2.2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 -2.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cs="Times New Roman CYR" w:ascii="Times New Roman CYR" w:hAnsi="Times New Roman CYR"/>
              </w:rPr>
              <w:t>Сообщение (доклад)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тическое задания 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ная работа 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психолого-педагогической поддержки обучающихся в общем образован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bookmarkStart w:id="1" w:name="_Hlk4245336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понятия «психолого-педагогическая поддержка».</w:t>
            </w:r>
            <w:bookmarkEnd w:id="1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2. Виды и механизмы психолого-педагогической поддержки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bookmarkStart w:id="2" w:name="_Hlk4245343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 тактики обеспечения психолого-педагогической поддержки.</w:t>
            </w:r>
            <w:bookmarkEnd w:id="2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4. Специфика педагогической поддержки обучающихся различных возраст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Виды психолого-педагогической поддержки обучающихся в общем образовании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сихологическое просвещ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2.2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ценка уровня сформированности личностных и метапредметных компетенций в форме индивидуальной и групповой диагностик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сихологическая профориентационная диагностика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4.Индивидуальная и групповая  коррекционно-развивающая работа 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5. Индивидуальное и групповое консультирование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ма 2.6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ставление индивидуального образовательного маршрута для учащихся, испытывающих затруднения  в процессе обуч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ма 2.7. Тьюторское сопровождение образовательного процесса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сихолого-педагогическая поддержка обучающихся в общей школе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19"/>
              </w:numPr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Подготовка доклада (сообщения)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оклад (сообщение)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1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2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Аналитическое задание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Аналитическое задание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6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4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5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Доклад с презентацией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езентация и устный доклад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2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4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5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4-3-6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Бабаева, Э.С. Проектирование интегрированных программ обучения: технологические аспекты / Э.С. Бабаева. – Москва ; Берлин : Директ-Медиа, 2017. – 193 с. : ил., табл. – Режим доступа: по подписке. – URL: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blioclub.ru/index.php?page=book&amp;id=48658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дата обращения: 01.02.2020). – Библиогр. в кн. – ISBN 978-5-4475-5737-9. – DOI 10.23681/486583. – Текст : электро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нцепция профильного обучения на старшей ступени общего образования//Профильная шко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[Электронный ресурс] : учебное пособие </w:t>
        <w:tab/>
        <w:t>Новиков Д. А.</w:t>
        <w:tab/>
        <w:t>М. :Эгвес, 2009. - 157 с. - Книга находится в базовой версии ЭБС IPRbooks. - Режим доступа: http://www.iprbookshop.ru/8512.html. - ISBN 978-5-7262-0976-0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Петелина, Т. Н. Сотрудничество учителя и ученика в современной школе [Текст] / Т. Н. Петелина // Классный руководитель. – 2012. – № 3. – С. 47-4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Пряжников, Н. С. Профориентация в школе и колледже: игры, упражнения, опросники (8-11классы) [Текст] / Н. С. Пряжников. – М. : ВАКО, 2013. 9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Семаго, М. М. Сопровождение ребенка в образовательной среде. Структурно-динамическая модель [Текст] / М. М. Семаго // Сб. науч. тр. кафедры коррекционной педагогики и спец. психологии. – М. : Изд-во АПКиПРО РФ, 2010. – С. 24-3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ущая самостоятельная работа по дисциплине «Проектирование программ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ограммное обеспечени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Методы организации исследовательской и проектной деятельности обучающих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Методы организации исследовательской и проектной деятельности обучающихся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исследовательской и проектн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проектно-исследовательск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проектно-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563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4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законов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6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ладеет современными методами и методиками оценки образовательных достижений обучающихся; методы и методики психолого</w:t>
              <w:softHyphen/>
              <w:t>-педагогической диагностики развития обучающихся; психологические основы оценки личностных и метапредметных образовательных результатов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О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и проектн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следовательская и проектн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сследовательского и проектн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исследовательской и проектной деятельности Классификация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исследовательской и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проектно-исследовательск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исследования или проек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исследования и проектной работы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4.04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по организации исследовательск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 Данная дисциплина является курсом по выб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, Методы организации исследовательской и проектной деятель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исследовательск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исследовательск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исследовательск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исследовательск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по  истории, теории, закономерностям и принципам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ельск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следовательск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сследовательск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исследовательской деятельности Классификация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исследовательск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исследования 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исследования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исследовательск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5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исследовательск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грамма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по организации проектной деятельности обучающихся</w:t>
      </w:r>
      <w:r>
        <w:rPr>
          <w:rFonts w:cs="Times New Roman" w:ascii="Times New Roman" w:hAnsi="Times New Roman"/>
          <w:sz w:val="24"/>
          <w:szCs w:val="24"/>
        </w:rPr>
        <w:t>» относится к базовым курсам модуля «Методы организации учебной деятельности обучающихся». Изучение данного курса необходимо студентам, будущим психологам в целях развития профессиональных компетенций по проектированию исследования. Курс закладывает базовые знания основ .исследовательской и проектной деятельности обучающихся. Данная дисциплина является курсом по выб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своения дисциплины необходимы знания, полученные на основе дисциплин по  Модулю 2. Естественнонаучные и математические основы профессиональной деятельности, Модулю 3.1.  Межкультурная коммуникация в профессиональной деятельности, Модулю 4. Культура здоровья и безопасность жизнедеятельности, Модулю 5. Введение в психолого-педагоги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ы и практики, для которых освоение данной дисциплины (модуля) необходимо как предшествующее:Психолого-педагогические основы организации учебной деятельности обучающихся (с практикумом), Методы организации исследовательской и проектной деятель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своения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кум по организации проектной деятельност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>освоение методов, которые помогают развить познавательные интересы, интеллектуальные, творческие и коммуникативные способности учащихся, определяющих формирование компетентной личности, способной к жизнедеятельности и самоопределению в информационном обществе, ясно представляющей свои ресурсные возможности, ресурсы и способы реализации выбранного жизненного пути в результате проектной и исследовательской деятельности; подготовка педагогических кадров для работы с детьми, склонными к творческой и науч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дисциплины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ть у студентов представление о принципах организации и логике проектной деятельности и ее месте в образовательном процессе.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ствовать формированию у студентов навыков организации проектной деятельности. </w:t>
      </w:r>
    </w:p>
    <w:p>
      <w:pPr>
        <w:pStyle w:val="Style24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студентами роли проектной технологии в их личностном развитии и  профессиональном ро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4. Образовательные результаты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174"/>
        <w:gridCol w:w="1421"/>
        <w:gridCol w:w="3296"/>
        <w:gridCol w:w="1247"/>
        <w:gridCol w:w="1380"/>
      </w:tblGrid>
      <w:tr>
        <w:trPr>
          <w:trHeight w:val="1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130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 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знания по  истории, теории, закономерностям и принципам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1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</w:tr>
      <w:tr>
        <w:trPr>
          <w:trHeight w:val="163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й образовательной сред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2.2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5.1. Тематический план по дисципли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33"/>
        <w:gridCol w:w="808"/>
        <w:gridCol w:w="807"/>
        <w:gridCol w:w="1342"/>
        <w:gridCol w:w="1172"/>
        <w:gridCol w:w="811"/>
      </w:tblGrid>
      <w:tr>
        <w:trPr>
          <w:trHeight w:val="20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Содержание и структу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ной деятельности педагога-психолог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оектная деятельность. Понятие и роль в развитии личности и формировании профессиональной компетентности будущего педагога-психолога.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ектного метода в психолог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мы проектной деятельности Классификация исследовательск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роектной деятельн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проектной деятельности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езентации и публичной защите проекта 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ивания проек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6.1. Рейтинг-пла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актикум по организации проектной деятельности обучаю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43"/>
        <w:gridCol w:w="3081"/>
        <w:gridCol w:w="1345"/>
        <w:gridCol w:w="1211"/>
        <w:gridCol w:w="678"/>
        <w:gridCol w:w="543"/>
        <w:gridCol w:w="643"/>
      </w:tblGrid>
      <w:tr>
        <w:trPr>
          <w:trHeight w:val="517" w:hRule="atLeast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Р дисциплины</w:t>
            </w:r>
          </w:p>
        </w:tc>
        <w:tc>
          <w:tcPr>
            <w:tcW w:w="3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ценивания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аданий за семестр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</w:t>
            </w:r>
          </w:p>
        </w:tc>
        <w:tc>
          <w:tcPr>
            <w:tcW w:w="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1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ЭИОС)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 2.06.02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нализ и  сравнение сущности, специфики и характеристик изучаемых психологических понятий и  их классификация.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 с Мультимедийной презентацией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т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анферов, В. Н. Методологические основы и проблемы психологии 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https://biblio-online.ru/book/422C2241-AA19-4E7B-B702-733AACB5E538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https://biblio-online.ru/book/04534549-423D-4617-9965-637F5BF8E16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етоды организации проектной деятельности обучающихс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club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БС «Университетская библиотека онлайн»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учн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blioteka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Универсальные базы данных издан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nanium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Электронная библиотечная систем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udent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электронно-библиотечная система "Консультант студента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- электронно-библиотечная система "Лань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-online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 -   электронно-библиотечная система "Юрайт"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nanium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 электронно-библиотечная система " Znanium "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syjournal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психологических изданий. Издатель: Московский государ-ственный психолого-педагогический университет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study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Официальный сайт мультидисциплинарного научного психоло-гического интернет-журнала "Психологические исслед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sy-gaze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«Психологическая газета» – профессиональное периодическое интернет-издание для психо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oppsy.ru/frame25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«Вопросы психологии». Полнотекстовая электронная библиотека журнала за 20 лет (1980–1999)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открытая электронная библиотека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s.rs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 - Электронная библиотека диссертаций РГБ. Текстовые доступы к авторе-фератам и диссертациям.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научная электронная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9.1. Описание м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мультимедийное оборуд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анному модулюпредусмотрена учебная практика. Данная программа представлена в программах практи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онтрольным работа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sectPr>
      <w:footerReference w:type="default" r:id="rId80"/>
      <w:type w:val="nextPage"/>
      <w:pgSz w:w="11906" w:h="16838"/>
      <w:pgMar w:left="1701" w:right="851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1">
    <w:name w:val="Другое_"/>
    <w:qFormat/>
    <w:rPr>
      <w:shd w:fill="FFFFFF" w:val="clear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Style23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M525240649859538047gmailfont12">
    <w:name w:val="m_525240649859538047gmail-font12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525240649859538047gmailjustifyspacing01indent">
    <w:name w:val="m_525240649859538047gmail-justifyspacing01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78525" TargetMode="External"/><Relationship Id="rId6" Type="http://schemas.openxmlformats.org/officeDocument/2006/relationships/hyperlink" Target="http://biblioclub.ru/index.php?page=book&amp;id=481809" TargetMode="External"/><Relationship Id="rId7" Type="http://schemas.openxmlformats.org/officeDocument/2006/relationships/hyperlink" Target="http://biblioclub.ru/index.php?page=book&amp;id=499684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ebiblioteka.ru/" TargetMode="External"/><Relationship Id="rId11" Type="http://schemas.openxmlformats.org/officeDocument/2006/relationships/hyperlink" Target="http://www.znanium.com/" TargetMode="External"/><Relationship Id="rId12" Type="http://schemas.openxmlformats.org/officeDocument/2006/relationships/hyperlink" Target="http://biblioclub.ru/index.php?page=book&amp;id=455588" TargetMode="External"/><Relationship Id="rId13" Type="http://schemas.openxmlformats.org/officeDocument/2006/relationships/hyperlink" Target="http://biblioclub.ru/index.php?page=book&amp;id=56377" TargetMode="External"/><Relationship Id="rId14" Type="http://schemas.openxmlformats.org/officeDocument/2006/relationships/hyperlink" Target="http://biblioclub.ru/index.php?page=main_ub" TargetMode="External"/><Relationship Id="rId15" Type="http://schemas.openxmlformats.org/officeDocument/2006/relationships/hyperlink" Target="https://elibrary.ru/defaultx.asp" TargetMode="External"/><Relationship Id="rId16" Type="http://schemas.openxmlformats.org/officeDocument/2006/relationships/hyperlink" Target="https://mgou.ru/nauka/ob-aspiranture/elektronno-bibliotechnye-sistemy" TargetMode="External"/><Relationship Id="rId17" Type="http://schemas.openxmlformats.org/officeDocument/2006/relationships/hyperlink" Target="http://biblioclub.ru/index.php?page=main_ub" TargetMode="External"/><Relationship Id="rId18" Type="http://schemas.openxmlformats.org/officeDocument/2006/relationships/hyperlink" Target="https://elibrary.ru/defaultx.asp" TargetMode="External"/><Relationship Id="rId19" Type="http://schemas.openxmlformats.org/officeDocument/2006/relationships/hyperlink" Target="https://mgou.ru/nauka/ob-aspiranture/elektronno-bibliotechnye-sistemy" TargetMode="External"/><Relationship Id="rId20" Type="http://schemas.openxmlformats.org/officeDocument/2006/relationships/hyperlink" Target="http://biblioclub.ru/index.php?page=book&amp;id=486583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www.garant.ru/" TargetMode="External"/><Relationship Id="rId24" Type="http://schemas.openxmlformats.org/officeDocument/2006/relationships/hyperlink" Target="http://www.biblioclub.ru/" TargetMode="External"/><Relationship Id="rId25" Type="http://schemas.openxmlformats.org/officeDocument/2006/relationships/hyperlink" Target="http://www.elibrary.ru/" TargetMode="External"/><Relationship Id="rId26" Type="http://schemas.openxmlformats.org/officeDocument/2006/relationships/hyperlink" Target="http://www.ebiblioteka.ru/" TargetMode="External"/><Relationship Id="rId27" Type="http://schemas.openxmlformats.org/officeDocument/2006/relationships/hyperlink" Target="http://www.znanium.com/" TargetMode="External"/><Relationship Id="rId28" Type="http://schemas.openxmlformats.org/officeDocument/2006/relationships/hyperlink" Target="http://www.studentlibrary.ru/" TargetMode="External"/><Relationship Id="rId29" Type="http://schemas.openxmlformats.org/officeDocument/2006/relationships/hyperlink" Target="http://e.lanbook.com/" TargetMode="External"/><Relationship Id="rId30" Type="http://schemas.openxmlformats.org/officeDocument/2006/relationships/hyperlink" Target="http://biblio-online.r/" TargetMode="External"/><Relationship Id="rId31" Type="http://schemas.openxmlformats.org/officeDocument/2006/relationships/hyperlink" Target="http://www.znanium.com/" TargetMode="External"/><Relationship Id="rId32" Type="http://schemas.openxmlformats.org/officeDocument/2006/relationships/hyperlink" Target="http://psyjournals.ru/" TargetMode="External"/><Relationship Id="rId33" Type="http://schemas.openxmlformats.org/officeDocument/2006/relationships/hyperlink" Target="http://www.psystudy.com/" TargetMode="External"/><Relationship Id="rId34" Type="http://schemas.openxmlformats.org/officeDocument/2006/relationships/hyperlink" Target="http://www.psy-gazeta.ru/" TargetMode="External"/><Relationship Id="rId35" Type="http://schemas.openxmlformats.org/officeDocument/2006/relationships/hyperlink" Target="http://www.voppsy.ru/frame25.htm" TargetMode="External"/><Relationship Id="rId36" Type="http://schemas.openxmlformats.org/officeDocument/2006/relationships/hyperlink" Target="https://cyberleninka.ru/" TargetMode="External"/><Relationship Id="rId37" Type="http://schemas.openxmlformats.org/officeDocument/2006/relationships/hyperlink" Target="http://diss.rsl.ru/" TargetMode="External"/><Relationship Id="rId38" Type="http://schemas.openxmlformats.org/officeDocument/2006/relationships/hyperlink" Target="http://elibrary.ru/" TargetMode="External"/><Relationship Id="rId39" Type="http://schemas.openxmlformats.org/officeDocument/2006/relationships/hyperlink" Target="http://www.biblioclub.ru/" TargetMode="External"/><Relationship Id="rId40" Type="http://schemas.openxmlformats.org/officeDocument/2006/relationships/hyperlink" Target="http://www.elibrary.ru/" TargetMode="External"/><Relationship Id="rId41" Type="http://schemas.openxmlformats.org/officeDocument/2006/relationships/hyperlink" Target="http://www.ebiblioteka.ru/" TargetMode="External"/><Relationship Id="rId42" Type="http://schemas.openxmlformats.org/officeDocument/2006/relationships/hyperlink" Target="http://www.znanium.com/" TargetMode="External"/><Relationship Id="rId43" Type="http://schemas.openxmlformats.org/officeDocument/2006/relationships/hyperlink" Target="http://www.studentlibrary.ru/" TargetMode="External"/><Relationship Id="rId44" Type="http://schemas.openxmlformats.org/officeDocument/2006/relationships/hyperlink" Target="http://e.lanbook.com/" TargetMode="External"/><Relationship Id="rId45" Type="http://schemas.openxmlformats.org/officeDocument/2006/relationships/hyperlink" Target="http://biblio-online.r/" TargetMode="External"/><Relationship Id="rId46" Type="http://schemas.openxmlformats.org/officeDocument/2006/relationships/hyperlink" Target="http://www.znanium.com/" TargetMode="External"/><Relationship Id="rId47" Type="http://schemas.openxmlformats.org/officeDocument/2006/relationships/hyperlink" Target="http://psyjournals.ru/" TargetMode="External"/><Relationship Id="rId48" Type="http://schemas.openxmlformats.org/officeDocument/2006/relationships/hyperlink" Target="http://www.psystudy.com/" TargetMode="External"/><Relationship Id="rId49" Type="http://schemas.openxmlformats.org/officeDocument/2006/relationships/hyperlink" Target="http://www.psy-gazeta.ru/" TargetMode="External"/><Relationship Id="rId50" Type="http://schemas.openxmlformats.org/officeDocument/2006/relationships/hyperlink" Target="http://www.voppsy.ru/frame25.htm" TargetMode="External"/><Relationship Id="rId51" Type="http://schemas.openxmlformats.org/officeDocument/2006/relationships/hyperlink" Target="https://cyberleninka.ru/" TargetMode="External"/><Relationship Id="rId52" Type="http://schemas.openxmlformats.org/officeDocument/2006/relationships/hyperlink" Target="http://diss.rsl.ru/" TargetMode="External"/><Relationship Id="rId53" Type="http://schemas.openxmlformats.org/officeDocument/2006/relationships/hyperlink" Target="http://elibrary.ru/" TargetMode="External"/><Relationship Id="rId54" Type="http://schemas.openxmlformats.org/officeDocument/2006/relationships/hyperlink" Target="http://www.biblioclub.ru/" TargetMode="External"/><Relationship Id="rId55" Type="http://schemas.openxmlformats.org/officeDocument/2006/relationships/hyperlink" Target="http://www.elibrary.ru/" TargetMode="External"/><Relationship Id="rId56" Type="http://schemas.openxmlformats.org/officeDocument/2006/relationships/hyperlink" Target="http://www.ebiblioteka.ru/" TargetMode="External"/><Relationship Id="rId57" Type="http://schemas.openxmlformats.org/officeDocument/2006/relationships/hyperlink" Target="http://www.znanium.com/" TargetMode="External"/><Relationship Id="rId58" Type="http://schemas.openxmlformats.org/officeDocument/2006/relationships/hyperlink" Target="http://www.studentlibrary.ru/" TargetMode="External"/><Relationship Id="rId59" Type="http://schemas.openxmlformats.org/officeDocument/2006/relationships/hyperlink" Target="http://e.lanbook.com/" TargetMode="External"/><Relationship Id="rId60" Type="http://schemas.openxmlformats.org/officeDocument/2006/relationships/hyperlink" Target="http://biblio-online.r/" TargetMode="External"/><Relationship Id="rId61" Type="http://schemas.openxmlformats.org/officeDocument/2006/relationships/hyperlink" Target="http://www.znanium.com/" TargetMode="External"/><Relationship Id="rId62" Type="http://schemas.openxmlformats.org/officeDocument/2006/relationships/hyperlink" Target="http://psyjournals.ru/" TargetMode="External"/><Relationship Id="rId63" Type="http://schemas.openxmlformats.org/officeDocument/2006/relationships/hyperlink" Target="http://www.psystudy.com/" TargetMode="External"/><Relationship Id="rId64" Type="http://schemas.openxmlformats.org/officeDocument/2006/relationships/hyperlink" Target="http://www.psy-gazeta.ru/" TargetMode="External"/><Relationship Id="rId65" Type="http://schemas.openxmlformats.org/officeDocument/2006/relationships/hyperlink" Target="http://www.voppsy.ru/frame25.htm" TargetMode="External"/><Relationship Id="rId66" Type="http://schemas.openxmlformats.org/officeDocument/2006/relationships/hyperlink" Target="https://cyberleninka.ru/" TargetMode="External"/><Relationship Id="rId67" Type="http://schemas.openxmlformats.org/officeDocument/2006/relationships/hyperlink" Target="http://diss.rsl.ru/" TargetMode="External"/><Relationship Id="rId68" Type="http://schemas.openxmlformats.org/officeDocument/2006/relationships/hyperlink" Target="http://elibrary.ru/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footer" Target="footer4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45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5:00Z</dcterms:modified>
  <cp:revision>5</cp:revision>
  <dc:subject/>
  <dc:title/>
</cp:coreProperties>
</file>