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 w:before="0" w:after="0"/>
        <w:ind w:firstLine="48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 w:before="0" w:after="0"/>
        <w:ind w:left="4956" w:hanging="13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_2019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Модуль 10.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сихопрофилактическая работа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4.03.02.«Психолого-педагогическое образование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>Шифр</w:t>
        <w:tab/>
        <w:tab/>
        <w:tab/>
        <w:t>Наименование направления подготов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Педагог-психолог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профи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обучения – </w:t>
      </w:r>
      <w:r>
        <w:rPr>
          <w:rFonts w:cs="Times New Roman" w:ascii="Times New Roman" w:hAnsi="Times New Roman"/>
          <w:sz w:val="24"/>
          <w:szCs w:val="24"/>
        </w:rPr>
        <w:t>заочная (ускоренное обуч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9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Психопрофилактическая работа педагога-психолога» разработана на основе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839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Л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А.А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ышева А.Н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танова С.Н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ой педагогики и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улина Р.У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й и социальной педагогик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ская Н.М., педагог-психолог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 №18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ена на заседании кафедры практической психологии  (протокол № 5 от 02.12.2019 г.)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…….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.…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.….8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10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.…..…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аддиктивного поведения» …..…….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агрессивного и аутоагрессивного поведения детей и подростков………………………………………………….…18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нервно-психических нарушений»…25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м «Профилактика отклонений в поведении обучающихся»……….. 33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офилактика социальной дезадаптации младших школьников………………………………………………………………...……….38</w:t>
      </w:r>
    </w:p>
    <w:p>
      <w:pPr>
        <w:pStyle w:val="Normal"/>
        <w:numPr>
          <w:ilvl w:val="1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</w:t>
      </w:r>
      <w:r>
        <w:rPr>
          <w:rFonts w:eastAsia="Times New Roman" w:cs="Times New Roman" w:ascii="Times New Roman" w:hAnsi="Times New Roman"/>
          <w:lang w:eastAsia="ru-RU"/>
        </w:rPr>
        <w:t xml:space="preserve"> «Профилактика неудачной социализации подростков»….43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..…...47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…………………………………..……...4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Психопрофилактическая работа педагога-психолога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>профиль подготовки: «Педагог-психолог». Адресную группу составляют студенты, обучающиеся на 2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 –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rFonts w:cs="Times New Roman" w:ascii="Times New Roman" w:hAnsi="Times New Roman"/>
          <w:iCs/>
          <w:sz w:val="24"/>
          <w:szCs w:val="24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профилактической</w:t>
      </w:r>
      <w:r>
        <w:rPr>
          <w:rFonts w:cs="Times New Roman" w:ascii="Times New Roman" w:hAnsi="Times New Roman"/>
          <w:sz w:val="24"/>
          <w:szCs w:val="24"/>
        </w:rPr>
        <w:t>работы направленной на предупреждения различных видов девиантного поведения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реализации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13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по вопросам успешной социализации детей и подростков с целью предупреждения отклонений в поведении обучающихс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594"/>
        <w:gridCol w:w="2214"/>
        <w:gridCol w:w="2045"/>
        <w:gridCol w:w="115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 Спосо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тест в ЭИ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  анали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л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гностическ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ейс-задания;</w:t>
            </w:r>
          </w:p>
          <w:p>
            <w:pPr>
              <w:pStyle w:val="Normal"/>
              <w:spacing w:lineRule="auto" w:line="240" w:before="0" w:after="0"/>
              <w:rPr>
                <w:rStyle w:val="Font11"/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-реферирование научной литературы;</w:t>
            </w:r>
          </w:p>
          <w:p>
            <w:pPr>
              <w:pStyle w:val="Leftspacing0"/>
              <w:rPr>
                <w:rStyle w:val="Font11"/>
              </w:rPr>
            </w:pPr>
            <w:r>
              <w:rPr>
                <w:rStyle w:val="Font11"/>
              </w:rPr>
              <w:t>-</w:t>
            </w:r>
            <w:r>
              <w:rPr>
                <w:rStyle w:val="Font11"/>
                <w:sz w:val="24"/>
                <w:szCs w:val="24"/>
              </w:rPr>
              <w:t xml:space="preserve"> учебный проект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образовательных результато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тест в ЭИО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кла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</w:t>
            </w:r>
            <w:r>
              <w:rPr>
                <w:rFonts w:cs="Times New Roman" w:ascii="Times New Roman" w:hAnsi="Times New Roman"/>
              </w:rPr>
              <w:t>иагностическое портфоли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ннотирование научных литератур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и федеральных государственных образовательных станда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выявлять и корректировать трудности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ы (ЭИО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  аналитических заданий;</w:t>
            </w:r>
          </w:p>
          <w:p>
            <w:pPr>
              <w:pStyle w:val="Leftspacing0"/>
              <w:rPr/>
            </w:pPr>
            <w:r>
              <w:rPr>
                <w:rStyle w:val="Font11"/>
              </w:rPr>
              <w:t xml:space="preserve">- </w:t>
            </w:r>
            <w:r>
              <w:rPr>
                <w:rStyle w:val="Font11"/>
                <w:sz w:val="24"/>
                <w:szCs w:val="24"/>
              </w:rPr>
              <w:t>доклад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ейс-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агностические задания;</w:t>
            </w:r>
          </w:p>
          <w:p>
            <w:pPr>
              <w:pStyle w:val="Leftspacing0"/>
              <w:rPr>
                <w:rStyle w:val="Font11"/>
                <w:sz w:val="24"/>
                <w:szCs w:val="24"/>
              </w:rPr>
            </w:pPr>
            <w:r>
              <w:rPr>
                <w:rStyle w:val="Font11"/>
              </w:rPr>
              <w:t>-</w:t>
            </w:r>
            <w:r>
              <w:rPr>
                <w:rStyle w:val="Font11"/>
                <w:sz w:val="24"/>
                <w:szCs w:val="24"/>
              </w:rPr>
              <w:t xml:space="preserve"> учебный проект</w:t>
            </w:r>
            <w:r>
              <w:rPr>
                <w:rStyle w:val="Font11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Style w:val="Font11"/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андидат психологических наук, доцент кафедры практической психологии НГПУ им. К. 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кандидат психологических наук, доцент кафедры практической психологии 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А.А., кандидат психологических наук, доцент кафедры практической психологии 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шева А.Н., 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штанова С.Н.,  кандидат психологических наук, доцент кафедры специальной педагогики и психологии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фулина Р.У., кандидат педагогических наук, доцент кафедрыобщей и социальной педагогикиНГПУ им. К. Минина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анская Н.М. кандидат психологических наук, педагог-психолог средней общеобразовательной школы №187, г. Нижний Новгород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практическими навыками и компетенциями в ходе изучения модуля 10</w:t>
      </w:r>
      <w:r>
        <w:rPr>
          <w:rFonts w:cs="Times New Roman" w:ascii="Times New Roman" w:hAnsi="Times New Roman"/>
          <w:sz w:val="24"/>
          <w:szCs w:val="24"/>
        </w:rPr>
        <w:t xml:space="preserve">«Психопрофилактическая работа педагога-психолог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основой для последующего освоения следующих модулей: Модуль 11. «Коррекционно-развивающая работа педагога-психолога»;Модуль 12 «Психолого-педагогическое сопровождение основных образовательных программ», Модуль 17. «Просветительская работа педагога-психолога»,</w:t>
        <w:tab/>
        <w:t>Модуль 19. «Психолого-педагогические технологии в работе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 «Психопрофилактическая  работа педагога-психолога» использует знания, полученные студентом в ходе изучения предшествующих модулей: Модуль 5. «Введение в психолого-педагогическую деятельность», Модуль 6. «Научные основы психолого-педагогической деятельности», </w:t>
        <w:tab/>
        <w:t>Модуль 6.2. «Научные основы профессиональной деятельности», Модуль 8. «Нормативные основы профессиональной деятельности».</w:t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1,1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/7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0,9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рофилактическая работа педагога-психолога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256"/>
        <w:gridCol w:w="979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ддиктивного повед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семестр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агрессивного и аутоагрессивного поведения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рвно-психических нарушен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4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 "Профилактика отклонений в поведении обучающихся"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социальной дезадаптации младших школьни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1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ДВ.01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еудачной социализаци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, ОР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5.05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 по модулю 10 "Психопрофилактическая работа педагога-психолога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ab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профилактическая работа педагога-психолога» составлен в соответствии с требованиями ФГОС ВО и профессионального стандарта. Изучение студентами данного модуля предполагает  опору на базовые  знания  по возрастной и социальной психологии, закладывает теоретико-методологические и методические основы для качественного освоения,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генезиса становления личности, закономерностей ее психологического здоровья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профилактическая работа педагога-психолога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, семьи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возрастно-психологического и семейного консультирования, консультирование по вопросам развития способностей детей и подростков. Изучаются концепции ведущих  мировых научных школ, теории ведущих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содержания модуля «Психопрофилактическая работа педагога-психолога»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 реализуется на семинарско-практических занятиях, а также в ходе дистанционной контактной работы. В процессе изучения дисциплин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«Профилактика аддиктивного поведения»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«Профилактика аддиктивного поведения» является базовой частью курсов профессионального модуля. Знания, полученные в результате овладения этой дисциплиной, послужат фундаментом для овладения практическими навыками в аспекте профилактической работы. Курс «Профилактика аддиктивного поведения» содержит конкретные рекомендации по использованию методического арсенала психолога-практика с целью профилактикиаддиктивного в различные возрастные периоды разви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Физиология ВНД», «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ическая психология»,</w:t>
        <w:tab/>
        <w:t>«Основы специальной психологии», «Социальная псих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сихолого-педагогический анализ трудностей в обучении»,</w:t>
        <w:tab/>
        <w:t xml:space="preserve"> «Дети и подростки с ненормативными показателями развития и поведения»,</w:t>
        <w:tab/>
        <w:t xml:space="preserve">«Практикум "Методы коррекционно-развивающей работы"».  </w:t>
        <w:tab/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рофилактической работыаддиктивногоповедения детей и подрост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и осмыслить понятия, составляющие содержание учебного кур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ь некоторые умения по подбору адекватных форм работы по профилактике аддиктивного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в профессиональной деятельности специалиста 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ормировать практические навыки для самостоятельной работы попредупреждению и преодолению аддиктивногоповедения детей и подростков в условиях образовательно-воспитательных учреждений; 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124"/>
        <w:gridCol w:w="1135"/>
        <w:gridCol w:w="2504"/>
        <w:gridCol w:w="1088"/>
        <w:gridCol w:w="1338"/>
      </w:tblGrid>
      <w:tr>
        <w:trPr>
          <w:trHeight w:val="3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82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возможностей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  <w:tr>
        <w:trPr>
          <w:trHeight w:val="3424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1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й помощи с индивидуальными образовательными потребностями обучающихс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highlight w:val="yellow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ддикти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едение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Индивидуально-типологические характеристики аддиктивного поведения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ные особенности 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 Роль семьи в формировании аддиктивного поведения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филактика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Сущность 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сновные направления профилактики аддиктивного 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Подходы к профилактической работ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 Профилактика аддиктивного поведения учащихся в условиях образовательных учреждени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Методика разработки профилактических программ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Взаимодействие социальных институтов по профилактике аддикт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Взаимодействие социальных институтов в процессе организации профилактической работы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 Профилактическая работа с неблагополучной семье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3. Виды и формы работы с педагогами по профилактике аддиктивного поведения детей и подростков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по дисциплине  «Профилактик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ддиктивног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веде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06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 доклад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  <w:r>
              <w:rPr/>
              <w:t xml:space="preserve">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кретных ситуаций из практики профессиональной деятельности по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и анализ практико-ориентированных задач по выбору, обоснованию и оценке различных видов профилактики;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,5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, О.В. Девиантное поведение детей и подростков [Текст]: учебное пособие: практикум для бакалавров / авт. авт.-сост. О.В. Дубровина. - Ишим: Изд-во ИГПИ им. П.П. Ершова, 2013. - 1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ановская, Е.В. Девиантология: (Психология отклоняющегося поведения) [Текст]: учеб.пособие для вузов / Е. В. Змановская. 5-е изд., стер. - М.: Академия, 2008. - 288 с. – 10 экз.; 3-е изд., испр.и доп. - М. : Академия, 2010. - 2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4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8103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.lanbook.com/book/8989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еев, А.Д. Работа учителя с трудными подростками [Текст] : учеб.пособие / А. Д. Гонеев ; Л.В. Годовникова. - М.: Академия, 2008. - 240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, О.В. Лабораторный практикум по курсу "Девиантное поведение детей и подростков" [Текст]: учеб.- метод. пособие / О. В. Дубровина. - Ишим: Изд-во ИГПИ им. П.П. Ершова, 2012. - 104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636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biblioclub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16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занятий по дисциплине «Профилактика агрессивного и аутоагрессивного поведения детей и подростков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ImaginePremiumelectronicSoftwreDelivery) – договор № 23 от 30 мая 2017 с АО «СофтЛайнТрейд» действует до 30.05.2020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Reader XI - 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MegaCodekPack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Chrome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традиционных программных средств, таких как сре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InternetExplorer</w:t>
      </w:r>
      <w:r>
        <w:rPr>
          <w:rFonts w:cs="Times New Roman" w:ascii="Times New Roman" w:hAnsi="Times New Roman"/>
          <w:sz w:val="24"/>
          <w:szCs w:val="24"/>
        </w:rPr>
        <w:t xml:space="preserve"> и других, а также организовывать взаимодействие с учащимися в ЭИОС Мининского университет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етевое взаимодействие с помощью разнообразных сетевых ресурсов, например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-сервисов.</w:t>
      </w:r>
    </w:p>
    <w:p>
      <w:pPr>
        <w:pStyle w:val="Normal"/>
        <w:spacing w:lineRule="auto" w:line="240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- и конференц-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офилактика агрессивного и аутоагрессивного поведения детей и подрост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сциплина «Профилактика агрессивного и аутоагрессивного поведения детей и подростков» является базовой частью курсов профессионального модуля. Знания, полученные в результате овладения этой дисциплиной, послужат фундаментом для овладения практическими навыками в аспекте семейного консультирования. Курс «Профилактика агрессивного и аутоагрессивного поведения детей и подростков» содержит конкретные рекомендации по использованию методического арсенала психолога-практика с целью профилактики агрессивного и аутоагрессивного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Физиология ВНД», «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едагогическая психология»,</w:t>
        <w:tab/>
        <w:t>«Основы специальной психологии», «Социальная псих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сихолого-педагогический анализ трудностей в обучении»,</w:t>
        <w:tab/>
        <w:t xml:space="preserve"> «Дети и подростки с ненормативными показателями развития и поведения»,</w:t>
        <w:tab/>
        <w:t xml:space="preserve">«Практикум "Методы коррекционно-развивающей работы"».  </w:t>
        <w:tab/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профилактической работы агрессивного и аутоагрессивного поведения детей и подрост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ить и осмыслить понятия, составляющие содержание учебного кур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ь некоторые умения по подбору адекватных форм работы по профилактике агрессивного и аутоагрессивного поведения детей и подростков</w:t>
      </w:r>
      <w:r>
        <w:rPr>
          <w:rFonts w:cs="Times New Roman" w:ascii="Times New Roman" w:hAnsi="Times New Roman"/>
          <w:sz w:val="24"/>
          <w:szCs w:val="24"/>
        </w:rPr>
        <w:t>в профессиональной деятельности специалиста психолог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формировать практические навыки для самостоятельной работы попредупреждению и преодолению агрессивного и аутоагрессивного поведения детей и подростков в условиях образовательно-воспитательных учреждени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4"/>
          <w:szCs w:val="24"/>
          <w:lang w:eastAsia="ru-RU"/>
        </w:rPr>
        <w:t>4. Образовательные результаты</w:t>
      </w:r>
    </w:p>
    <w:tbl>
      <w:tblPr>
        <w:tblW w:w="5150" w:type="pct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52"/>
        <w:gridCol w:w="1207"/>
        <w:gridCol w:w="2655"/>
        <w:gridCol w:w="1158"/>
        <w:gridCol w:w="1421"/>
      </w:tblGrid>
      <w:tr>
        <w:trPr>
          <w:trHeight w:val="3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280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возможностей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  <w:tr>
        <w:trPr>
          <w:trHeight w:val="28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й помощи с индивидуальными образовательными потребностями обучающих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/контроль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Агрессивное повед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Индивидуально-типологические характеристики агрессивного поведения и эмоциональные основы агрессии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 Агрессивное поведение как проявление психологической защиты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3. Возрастные особенности агрессивного поведения. Анализ агрессивного поведения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4. Роль семьи в формировании модели агрессивного поведения  детей и подрост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Аутоагрессиное поведени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Механизмы аутоагрессивного поведения у детей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Виды, типы,  структура и динамика суицидаль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 Личностные и ситуационные факторы, определяющие суицидальный риск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офилактика агрессивного и аутоагрессивного поведения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Организация профилактической работы с детьми и подростками, склонными к агрессии и аутоагрессии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Виды и формы профилактической работы с родителями детей демонстрирующих агрессию и аутоагрессию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3.Виды и формы работы с педагогами по профилактике патологических форм агрессивного поведения и аутоагрессии детей и подростков.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 «Профилактика агрессивного и аутоагрессивного поведения детей и подростков</w:t>
      </w:r>
      <w:r>
        <w:rPr/>
        <w:t>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006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 докладом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  <w:r>
              <w:rPr/>
              <w:t xml:space="preserve">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е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1.2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кретных ситуаций из практики профессиональной деятельности по осуществлению стандартных базовых процедур оказания индивиду, группе, организации психологической помощи с использованием традиционных методов и технологий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-задания;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2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и анализ практико-ориентированных задач по выбору, обоснованию и оценке различных видов профилактики;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,5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раванова, Л.Ж. Психология [Электронный ресурс] : учебное пособие / Л.Ж. Караванова. - М. : Издательско-торговая корпорация «Дашков и К°», 2017. - 264 с. : табл., ил. - (Учебные издания для бакалавров). - ISBN 978-5-394-02247-0  - URL: http://biblioclub.ru/index.php?page=book&amp;id=452573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ыжановская, Л. М. Методы психологической коррекции личности [Электронный ресурс] : учебник для вузов / Л. М. Крыжановская. – М. : ВЛАДОС, 2015. – 239 с. – (Коррекционная педагогика). – ISBN 978-5-691-02207-4. – URL: http://biblioclub.ru/index.php?page=book&amp;id=429674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ель, Б.Р. Коррекционная психология: модульный курс в соответствии с ФГОС-III+ [Электронный ресурс] : иллюстрированное учебное пособие / Б.Р. Мандель. - М. ; Берлин : Директ-Медиа, 2015. - 468 с. : ил. - Библиогр.: с. 428-432. - ISBN 978-5-4475-4021-0 - URL: http://biblioclub.ru/index.php?page=book&amp;id=275614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дин, И.А. Суицидальное поведение: психологические аспекты : учебное пособие / И.А. Погодин. - 3-е изд., стереотип. - Москва : Издательство «Флинта», 2016. - 333 с. - (Библиотека психолога). - ISBN 978-5-9765-0297-0 ; То же [Электронный ресурс]. - URL: 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8345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ва, И.М. Работа психолога в кризисных службах : учебное пособие / И.М. Пономарева. - Санкт-Петербург : Санкт-Петербургский государственный институт психологии и социальной работы, 2014. - 198 с. : ил. - Библиогр. в кн. - ISBN 978-5-98238-049-4 ; То же [Электронный ресурс]. - URL: 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4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ренц, К. З. Агрессия [Электронный ресурс]  / К.З. Лоренц. - Москва :Директ-Медиа, 2008. - 485 с. - ISBN 978-5-9989-0365-6 ; То же [Электронный ресурс]. - URL: http://biblioclub.ru/index.php?page=book&amp;id=39191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девиантности: Дети. Общество. Закон : монография / под ред. А.А. Реан. - Москва :Юнити-Дана, 2016. - 479 с. : схем., табл. - (Magister). - Библиогр. в кн.. - ISBN 978-5-238-02807-1 ; То же [Электронный ресурс]. - URL: http://biblioclub.ru/index.php?page=book&amp;id=446432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я кризисных и экстремальных ситуаций: индивидуальные жизненные кризисы; агрессия и экстремизм : учебник / под общ.ред. Н.С. Хрусталевой ; Санкт-Петербургский государственный университет. - Санкт-Петербург : Издательство Санкт-Петербургского Государственного Университета, 2016. - 447 с. - ISBN 978-5-288-05660-4 ; То же [Электронный ресурс]. - URL: 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58103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фонов, А.Л. Психология агрессивности [Электронный ресурс] / А.Л. Трифонов. - Москва : Лаборатория книги, 2012. - 151 с. - ISBN 978-5-504-00494-5 - URL: http://biblioclub.ru/index.php?page=book&amp;id=142232.  5. Шаповал, И.А. Психология дисгармоническогодизонтогенеза. Расстройства личности и акцентуации характера [Электронный ресурс] : учеб.пособие - Электрон. дан. - Москва : ФЛИНТА, 2016. - 301 с. - Режим доступа: https://e.lanbook.com/book/898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6368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biblioclub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library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электронная библиоте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ebiblioteka.ru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16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Для проведения занятий по дисциплине «Профилактика агрессивного и аутоагрессивного поведения детей и подростков» используются аудитории университета, в том числе оборудованные мультимедийными ресурсами (компьютер, проектор, колонки), что необходимо для лекционных занятий, а также при контроле самостоятельной работы и выполнения заданий в рамках подготовки к практическим занятиям. Возможно проведение практических занятий в классах, оборудованных компьютерной техник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dows 7 (подписка MicrosoftImaginePremiumelectronicSoftwreDelivery) – договор № 23 от 30 мая 2017 с АО «СофтЛайнТрейд» действует до 30.05.2020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nRar - Гос. контракт №88 от 15.12.2008 с ЗАО &amp;quot;СофтЛайнТрейд&amp;quot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obeReader XI - 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teMegaCodekPack–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gleChrome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тся использование традиционных программных средств, таких как средства </w:t>
      </w:r>
      <w:r>
        <w:rPr>
          <w:rFonts w:cs="Times New Roman" w:ascii="Times New Roman" w:hAnsi="Times New Roman"/>
          <w:sz w:val="24"/>
          <w:szCs w:val="24"/>
          <w:lang w:val="en-US"/>
        </w:rPr>
        <w:t>Microsoft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InternetExplorer</w:t>
      </w:r>
      <w:r>
        <w:rPr>
          <w:rFonts w:cs="Times New Roman" w:ascii="Times New Roman" w:hAnsi="Times New Roman"/>
          <w:sz w:val="24"/>
          <w:szCs w:val="24"/>
        </w:rPr>
        <w:t xml:space="preserve"> и других, а также организовывать взаимодействие с учащимися в ЭИОС Мининского университета </w:t>
      </w:r>
      <w:r>
        <w:rPr>
          <w:rFonts w:cs="Times New Roman" w:ascii="Times New Roman" w:hAnsi="Times New Roman"/>
          <w:sz w:val="24"/>
          <w:szCs w:val="24"/>
          <w:lang w:val="en-US"/>
        </w:rPr>
        <w:t>Moodle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етевое взаимодействие с помощью разнообразных сетевых ресурсов, например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>-сервисов.</w:t>
      </w:r>
    </w:p>
    <w:p>
      <w:pPr>
        <w:pStyle w:val="Normal"/>
        <w:spacing w:lineRule="auto" w:line="240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организация взаимодействия с обучающимися посредством электронной почты. Для инвалидов и лиц с ограниченными возможностями здоровья, освоение данной дисциплины может быть осуществлено с использованием дистанционных образовательных технологий, посредством скайпа, видео- и конференц-связ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филактика нервно-психических нарушен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профилактика в деятельности педагога-психолога имеет важное значение в практической работе в системе общего, специального и инклюзивного образования. Понимание механизмов реализации различных психических процессов трудно представить без знания возможных их нарушений, курс «Профилактика нервно-психических нарушений» будет полезен для обучающихся данной бакалаврской программы. Профилактика нервно-психических нарушений касается вопросов психологии и психиатрии, её цели и задачи перекликаются с проблемами дефектологии, нейропсихологии, психофизиологии. Дисциплина тесно связана с возрастной психологией, судебной психиатрией, детской патопсихологией и с другими областями научного знания о человеке. Представление обучающихся о закономерностях распада психической деятельности и свойств личности в сопоставлении с закономерностями формирования и протекания психических процессов в норме, а также понимание закономерностей искажений отражательной деятельности мозга в значительной степени повысит продуктивность и качество профессиональной деятельности в рамках выбранного профиля подгото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 нервно-психических нарушений» относится модулю К.М.10 «Психопрофилактическая работа педагога-психолога». Для изучения данной дисциплины необходимы знания, полученные в ходе обучения по предыдущим дисциплинам бакалаврской программы, входящим в модули «Психолого-педагогическая диагностика в образовании», «Научные основы психолого-педагогической деятельности». Дисципли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нервно-психических нарушений» является базовой для изучения дисциплин модуля «Коррекционно-развивающая работа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и и зада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ой целью </w:t>
      </w:r>
      <w:r>
        <w:rPr>
          <w:rFonts w:cs="Times New Roman" w:ascii="Times New Roman" w:hAnsi="Times New Roman"/>
          <w:iCs/>
          <w:sz w:val="24"/>
          <w:szCs w:val="24"/>
        </w:rPr>
        <w:t>освоения дисциплины «Профилактика нервно-психических нарушений» является: ознакомление студентов с важнейшими теоретико-прикладными  проблемами нервно-психических нарушений детского, подросткового и юношеского возраста, с возрастными закономерностями функционирования, распада и дисгармонии личности при психической патологии и мерами их профил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формировать у студентов представление о норме-патологии психического развития в возрастной динам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ть условия для формирования умений теоретического анализа специальной литературы, самостоятельного осмысления и обобщения изученного материала и применения зн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дать знания о формах патологии психики человека на разных этапах онтогене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формировать знания о вариантах распада и дисгармонии психической деятельности при разных видах нервно-психических заболеваний и особенностях их исследования на разных этапах онтогенеза, понимания их прич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беспечить понимание студентами возможностей использования методов научного изучения патологии психики детей, подростков и юношей и профилактических 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мочь студентам овладеть системой основных научных понятий психопрофилактики, развивать у будущих педагогов-психологов профессиональное мировоззр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учить студентов анализировать результаты психологического исследования детей, подростков и юношей, имеющих нервно-психические нарушения,  оформлять психологические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94"/>
        <w:gridCol w:w="1124"/>
        <w:gridCol w:w="2409"/>
        <w:gridCol w:w="1209"/>
        <w:gridCol w:w="1609"/>
      </w:tblGrid>
      <w:tr>
        <w:trPr>
          <w:trHeight w:val="385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модуля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 дисциплин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зультаты дисциплины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ДК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ценивания ОР</w:t>
            </w:r>
          </w:p>
        </w:tc>
      </w:tr>
      <w:tr>
        <w:trPr>
          <w:trHeight w:val="19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4.3.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зультаты  психологической диагностики в комплексной оценке развития лиц, имеющих нервно-психические нарушения, на разных возрастных этапах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а для оценки образовательных результатов на основе выполнения тестов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а для оценки образовательных результатов на основе портфолио</w:t>
            </w:r>
          </w:p>
        </w:tc>
      </w:tr>
      <w:tr>
        <w:trPr>
          <w:trHeight w:val="1979" w:hRule="atLeast"/>
        </w:trPr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1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1.3.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О-6. Способен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6.3. Владеет приемами и средствами информирования о факторах, препя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а для оценки образовательных результатов на основе результатов выполнения кейс-зад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12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ка нервно-психических нарушений как направление деятельности педагога-психолог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вно-психические нарушения как предмет изучения в психологии, их  этиология и патогенез. Общие основы возрастной патопсихолог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Методы исследования нарушений психических процессов, состояний и личностных особенностей в детском, подростковом и юношеском возрасте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атопсихология нарушений психики в детском, подростковом и юношеском возрасте при органических нарушения и заболеваниях большой психиатри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топсихология органических нарушений псих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топсихология шизофрении на разных этапах онтогенеза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  <w:tab w:val="left" w:pos="5774" w:leader="dot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роблемы  пограничных нервно-психических расстройств в психологии и их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.Психологическая характеристика аффективных нарушений и возрастно-специфических заболеваний в детском, подростковом и юношеском возрасте, 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3.2.Возрастно-специфические заболевания, связанные с нарушением психического здоровья, 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Дисгармоническое развитие личности,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4.Патопсихология аддиктивного поведения несовершеннолетних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х причины и меры профилактик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ализации программы дисциплины «Профилактика нервно-психических нарушений» используются различные образовательные технологии, включая активные и интерактивные формы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кционные занятия проводятся как в традиционных, так и в активных формах: учебная дискуссия, демонстрация мультимедийных презентаций, иллюстрирующих типологические особенности лиц с психическими и психосоматическими заболева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тся использование методов тестирования, портфолио, аналитических отчетов, кейс-стад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ческих занятиях организуется практическая деятельность студентов, направленная на освоение ими общепрофессиональных и профессиональных умений аналитико-синтетического и конструктивного характера. Для чего используются такие методы обучения ка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аналитических заданий (аннотирование и реферирование научной литературы; решение кейс-задан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ску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творческих работ (создание диагностического портфоли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отрено выполнение студентами различных видов самостоятельной работы во внеурочное время. Внеаудиторная самостоятельная работа проводится под руководством преподавателей  и включает в себя индивидуальную работу студентов в ЭИ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1. Рейтинг-план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27"/>
        <w:gridCol w:w="1648"/>
        <w:gridCol w:w="1785"/>
        <w:gridCol w:w="1236"/>
        <w:gridCol w:w="823"/>
        <w:gridCol w:w="825"/>
        <w:gridCol w:w="961"/>
      </w:tblGrid>
      <w:tr>
        <w:trPr>
          <w:trHeight w:val="600" w:hRule="atLeast"/>
        </w:trPr>
        <w:tc>
          <w:tcPr>
            <w:tcW w:w="4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ОР дисциплины</w:t>
            </w:r>
          </w:p>
        </w:tc>
        <w:tc>
          <w:tcPr>
            <w:tcW w:w="16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ающегося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ценивания</w:t>
            </w:r>
          </w:p>
        </w:tc>
        <w:tc>
          <w:tcPr>
            <w:tcW w:w="1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 за конкретное задание</w:t>
            </w:r>
          </w:p>
        </w:tc>
        <w:tc>
          <w:tcPr>
            <w:tcW w:w="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заданий за семестр</w:t>
            </w:r>
          </w:p>
        </w:tc>
        <w:tc>
          <w:tcPr>
            <w:tcW w:w="17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</w:t>
            </w:r>
          </w:p>
        </w:tc>
        <w:tc>
          <w:tcPr>
            <w:tcW w:w="9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Р1.3.2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диагностического портфолио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экспериментальных методик исследования интеллекта, личностных особенностей, - опросников и проективных методик, применяемых в патопсихологии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д</w:t>
            </w:r>
            <w:r>
              <w:rPr>
                <w:rFonts w:cs="Times New Roman" w:ascii="Times New Roman" w:hAnsi="Times New Roman"/>
              </w:rPr>
              <w:t>иагностического портфоли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ирование научной литературы  по одной из проблем дисциплин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р</w:t>
            </w:r>
            <w:r>
              <w:rPr>
                <w:rFonts w:cs="Times New Roman" w:ascii="Times New Roman" w:hAnsi="Times New Roman"/>
              </w:rPr>
              <w:t>еферат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4.3.1.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и проведения патопсихологического исследования по конкретному клиническому случаю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м</w:t>
            </w:r>
            <w:r>
              <w:rPr>
                <w:rFonts w:cs="Times New Roman" w:ascii="Times New Roman" w:hAnsi="Times New Roman"/>
              </w:rPr>
              <w:t>одели патопсихологического исследования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ртфолио патопсихологического исследования в рамках психологической экспертиз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п</w:t>
            </w:r>
            <w:r>
              <w:rPr>
                <w:rFonts w:cs="Times New Roman" w:ascii="Times New Roman" w:hAnsi="Times New Roman"/>
              </w:rPr>
              <w:t>ортфолио патопсихологической экспертиз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отирование научных литературных источников   по проблемам дисциплин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для оценки а</w:t>
            </w:r>
            <w:r>
              <w:rPr>
                <w:rFonts w:cs="Times New Roman" w:ascii="Times New Roman" w:hAnsi="Times New Roman"/>
              </w:rPr>
              <w:t xml:space="preserve">ннотации научных работ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в ЭИОС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аттестация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7.1.  Основная литература</w:t>
      </w:r>
    </w:p>
    <w:p>
      <w:pPr>
        <w:pStyle w:val="Normal"/>
        <w:numPr>
          <w:ilvl w:val="0"/>
          <w:numId w:val="19"/>
        </w:numPr>
        <w:spacing w:lineRule="auto" w:line="25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йгарник, Б. В. Основы патопсихологии : учебник для среднего профессионального образования / Б. В. Зейгарник. — 3-е изд., перераб. и доп. — Москва : Издательство Юрайт, 2019. — 367 с. — (Профессиональное образование). — ISBN 978-5-534-04880-3. — Текст : электронный // ЭБС Юрайт [сайт]. — URL: https://biblio-online.ru/bcode/438293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ьяков, Р.В. Введение в клиническую психологию : рабочая программа / Р.В. Козьяков. - Москва :Директ-Медиа, 2014. - 15 с. - ISBN 978-5-4458-3625-4 ; То же [Электронный ресурс]. - URL: 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41197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ьяков, Р.В. Основы патопсихологии: учебно-методический комплекс / Р.В. Козьяков ; сост. Р.В. Козьяков. - Москва: Директ-Медиа, 2014. - 83 с. - ISBN 978-5-4458-3495-3; То же [Электронный ресурс]. - URL: 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41199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; То же [Электронный ресурс]. - URL: 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енский, Е. В. Психология ненормативного развития личности : учебное пособие для бакалавриата, специалитета и магистратуры / Е. В. Руденский. — Москва : Издательство Юрайт, 2019. — 177 с. — (Авторский учебник). — ISBN 978-5-534-07970-8. — Текст : электронный // ЭБС Юрайт [сайт]. — URL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biblio-online.ru/bcode/424036</w:t>
        </w:r>
      </w:hyperlink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нейдер, Л. Б. Психология девиантного и аддиктивного поведения детей и подростков : учебное пособие для среднего профессионального образования / Л. Б. Шнейдер. — 2-е изд., испр. и доп. — Москва : Издательство Юрайт, 2019. — 219 с. — (Профессиональное образование). — ISBN 978-5-534-10915-3. — Текст : электронный // ЭБС Юрайт [сайт]. — URL: https://biblio-online.ru/bcode/4322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13"/>
        </w:numPr>
        <w:spacing w:lineRule="auto" w:line="256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патопсихология : хрестоматия / сост. Н.Л. Белопольская. - Москва :Когито-Центр, 2010. - 352 с. - (Университетское психологическое образование). - ISBN 978-5-89353-309-5 ; То же [Электронный ресурс]. - UR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?page=book&amp;id=57341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ара, З.В. Введение в специальную психологию / З.В. Поливара ; науч. ред. Д.П. Татарчук. - 2-е изд., стер. - Москва : Издательство «Флинта», 2013. - 271 с. - Библиогр. в кн. - ISBN 978-5-9765-1666-3 ; То же [Электронный ресурс]. - URL: 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36372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а, Т.В. Ассоциативный эксперимент в психологии : учебное пособие / Т.В. Попова. - 3-е изд., стереотип. - Москва : Издательство «Флинта», 2016. - 72 с. - (Библиотека психолога). - ISBN 978-5-89349-791-5 ; То же [Электронный ресурс]. - URL: 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83464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децкая, О.Г. Специальная психология : учебно-практическое пособие / О.Г. Ридецкая. - Москва : Евразийский открытый институт, 2011. - 351 с. - ISBN 978-5-374-00536-3 ; То же [Электронный ресурс]. - URL: 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93215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вдырова, Г.С. Клиническая психология: общая часть : учебное пособие / Г.С. Човдырова, Т.С. Клименко. - Москва :Юнити-Дана, 2015. - 247 с. : табл., схемы - Библиогр.: с. 220-225 - ISBN 978-5-238-01746-4 ; То же [Электронный ресурс]. - URL: 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11531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cs="Times New Roman" w:ascii="Times New Roman" w:hAnsi="Times New Roman"/>
          <w:bCs/>
          <w:i/>
          <w:iCs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35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1035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йгарник Б.В. Патопсихоло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Институт коррекционной педагогики РАО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8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kcmadfbxacgagmbj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bgaqdcguqa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b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5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«Альманах Института коррекционной педагогики РАО»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lldef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hyperlink r:id="rId29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childrens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-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needs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bidi="en-US"/>
        </w:rPr>
        <w:t>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biblioclu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Университетская библиотека 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ONLINE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lanbook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Издательство «ЛАНЬ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Электронно-библиотечная система «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virtualli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intuit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– Виртуальная библиотека «ИНТУИТ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s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icdlib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nsp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/-  МЭБ – межвузовская электронная библиоте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http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://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diss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sl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/ - Библиотека диссертаций РГБ</w:t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bibl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onlin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bout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- ЭБС «ЮРАЙ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9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x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-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bidi="en-US"/>
          </w:rPr>
          <w:t>a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bidi="en-US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-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bidi="en-US"/>
          </w:rPr>
          <w:t>Национальная электронная библиотека (НЭБ)</w:t>
        </w:r>
      </w:hyperlink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textAlignment w:val="top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  <w:lang w:eastAsia="ru-RU"/>
          </w:rPr>
          <w:t>https://cyberleninka.ru/</w:t>
        </w:r>
      </w:hyperlink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ая электронная библиотека «Киберленин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.wikipedia.org/wik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формационно-справочная система Википед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library.ru – Научная электронная библиоте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http://uisrussia.msu.ru – Университетская информационная система «Россия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6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http://www.school.edu.ru – Российский образовательный порта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edlib.ru. – Электронная педагогическая библи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роведения занятий по дисциплине используются аудитории университета, в том числе оборудованные мультимедийными ресурсами, используется оборудование лекционно-лабораторного комплекса «Педагогика и психология потенциальных возможност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6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рактикум «Профилактика отклонений в поведении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а отклонений в поведении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едназначена для обучающихся по направлению 44.03.02 Психолого-педагогическое образование, профиль "Педагог-психолог". Раскрывает особенности социально-педагогической деятельности с детьми девиантного поведения, технологии сопровождения социализации детей отклоняющегося поведения, специфику профилактики отклонений в поведении обучающихся. Нацелена на овладение навыками диагностики, коррекции и реабилитации детей девиантного поведения и детей и подростков группы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тносится к базовой части модуля. Является связанной с дисциплинами " Практикум "Нормативная документация педагога-психолога", "Психология развития и возрастная психология», «Профессиональная деятельность педагога и педагога-психолога и взаимодействие субъектов образовательных отношени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- формирование профессиональной компетентности студентов на основе освоения методологических, теоретических и методико-технологических основ деятельности социального педагога в разных типах социально-педагогических учреждений, социуме, с детьми девиантн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профессионально-педагогическую направленность студентов к социально-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владение разнообразными формами и методами организации социального 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еспечение единства теории и практики подготовки студентов к социально-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моделировать содержание воспитательной работы с детьми с отклонениями в поведении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епить теоретические знания студентов, научить творчески применять их при проектировании социально- педагогической деятельности с детьми девиантного поведения;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итие технологических умений и навыков социального педагога по работе с детьми девиантного поведения в семье, социально-педагогических учрежд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2120"/>
        <w:gridCol w:w="1145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ИДК 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ОР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Leftspacing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1.4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Leftspacing0"/>
              <w:rPr/>
            </w:pPr>
            <w:r>
              <w:rPr/>
              <w:t>индивидуальных возможностей обучающихся.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snapToGrid w:val="false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</w:r>
          </w:p>
          <w:p>
            <w:pPr>
              <w:pStyle w:val="Leftspacing0"/>
              <w:rPr/>
            </w:pPr>
            <w:r>
              <w:rPr/>
              <w:t>ПКО-6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кейс</w:t>
            </w:r>
          </w:p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доклад учебный проект</w:t>
            </w:r>
          </w:p>
          <w:p>
            <w:pPr>
              <w:pStyle w:val="Leftspacing0"/>
              <w:rPr/>
            </w:pPr>
            <w:r>
              <w:rPr>
                <w:rStyle w:val="Font11"/>
                <w:sz w:val="24"/>
                <w:szCs w:val="24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ОР4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4</w:t>
            </w:r>
          </w:p>
        </w:tc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ftspacing0"/>
              <w:rPr/>
            </w:pPr>
            <w:r>
              <w:rPr/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Leftspacing0"/>
              <w:rPr>
                <w:rStyle w:val="Font11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rPr/>
            </w:pPr>
            <w:r>
              <w:rPr/>
              <w:t>ОПК-5.2</w:t>
            </w:r>
          </w:p>
          <w:p>
            <w:pPr>
              <w:pStyle w:val="Leftspacing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eftspacing0"/>
              <w:snapToGrid w:val="false"/>
              <w:rPr>
                <w:rStyle w:val="Font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Style w:val="Font11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Профилактика и коррекция в системе воспитания детей девиантного поведен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профилактики, коррекции и реабилита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ичная, вторичная и третичная профилакт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девиантного поведени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 Социально- психологический статус ребенка девиантного поведения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щность и значение личностно-ориентированного подхода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ологические подходы организации воспитательной деятельност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о-психологический статус ребенка девиантного поведения в школе и семье.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дополнительного образования и ее роль в воспитании детей девиантного повед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ый потенциал детских и молодежных общественных объединени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мулирование социально значимой активности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изучении дисциплины используются следующие методы: кейс-стади, дискуссии, эвристические беседы, защита проек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Рейтинг-план</w:t>
      </w:r>
    </w:p>
    <w:tbl>
      <w:tblPr>
        <w:tblW w:w="9494" w:type="dxa"/>
        <w:jc w:val="center"/>
        <w:tblInd w:w="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702"/>
        <w:gridCol w:w="1795"/>
        <w:gridCol w:w="1858"/>
        <w:gridCol w:w="1339"/>
        <w:gridCol w:w="1125"/>
        <w:gridCol w:w="1129"/>
        <w:gridCol w:w="762"/>
        <w:gridCol w:w="784"/>
      </w:tblGrid>
      <w:tr>
        <w:trPr>
          <w:tblHeader w:val="true"/>
          <w:trHeight w:val="120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 за кон-кретное задание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blHeader w:val="true"/>
          <w:trHeight w:val="517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.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ейс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доклад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учебного проек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роек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2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00" w:hRule="atLeast"/>
        </w:trPr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тес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0" w:hRule="atLeast"/>
        </w:trPr>
        <w:tc>
          <w:tcPr>
            <w:tcW w:w="5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ебёнок в образовательном пространстве мегаполиса: сборник материалов межрегиональной научно-практической конференции, 15–16 апреля 2014 г., Москва, МГПУ : материалы конференций / Л.Н. Азарова, С.Л. Белых, И.А. Бирич и др. - 2-е изд., стер. - Москва ; Берлин : Директ-Медиа, 2019. - 391 с. : ил., табл. - Библиогр. в кн. - ISBN 978-5-4499-0180-4 ; То же [Электронный ресурс]. - URL: http://biblioclub.ru/index.php?page=book&amp;id=5629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ардахаев, Л.В. Социальная педагогика: основы профессиональной деятельности социального педагога: учебник для студентов средних и высших учебных заведений / Л.В. Мардахаев ; Российский государственный социальный университет. - Москва ; Берлин : Директ-Медиа, 2019. - 326 с. : ил., табл. - Библиогр. в кн. - ISBN 978-5-4475-9743-6 ; То же [Электронный ресурс]. - URL: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96695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циальная работа : учебное пособие / Н.Ф. Басов, В.М. Басова, С.В. Бойцова и др. ; под ред. Н.Ф. Басова. - 3-е изд., перераб. и доп. - Москва : Издательско-торговая корпорация «Дашков и К°», 2018. - 352 с. : ил. - (Учебные издания для бакалавров). - Библиогр. в кн. - ISBN 978-5-394-02424-5 ; То же [Электронный ресурс]. - URL: http://biblioclub.ru/index.php?page=book&amp;id=4958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евиантное поведение детей и подростков в современных социокультурных условиях: учебное пособие  Санкт-Петербург: РГПУ им. 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цен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2013, http://biblioclub.ru/index.php? page=book&amp;id=42824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нделевич В. Д.</w:t>
        <w:tab/>
        <w:t>Психология девиантного поведения</w:t>
        <w:tab/>
        <w:t xml:space="preserve">Москва: Издательский Дом «Городец», 2016, http://biblioclub.ru/index.php? page=book&amp;id=49658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уденко А.М., Самыгин С.И.</w:t>
        <w:tab/>
        <w:t>Социальная реабилитация: Учеб.пособие для студентов вузов:Рек.Междунар.Акад.науки и практики организации производства</w:t>
        <w:tab/>
        <w:t xml:space="preserve">Москва: Дашков и К, 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игорьев Н. Б.</w:t>
        <w:tab/>
        <w:t xml:space="preserve">Психологическое консультирование, психокоррекция и профилактика зависимости: учебное пособие Санкт-Петербург: Санкт- Петербургский государственный институт психологии и социальной работы, 2012, http://biblioclub.ru/index.php? page=book&amp;id=27732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уйневич Т. В., Ратникова Э. Л.</w:t>
        <w:tab/>
        <w:t>Психопрофилактическая и психокоррекционная работа с учащимися девиантного поведения: методическое пособие</w:t>
        <w:tab/>
        <w:t xml:space="preserve">Минск: РИПО, 2014, http://biblioclub.ru/index.php? page=book&amp;id=4859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асечник Л.В.</w:t>
        <w:tab/>
        <w:t>Методические основы педагогической реабилитиции лиц с детским церебральным параличом: Учеб.-метод.пособие.-</w:t>
        <w:tab/>
        <w:t xml:space="preserve">Нижний Новгород, 201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анталова Е. Б.</w:t>
        <w:tab/>
        <w:t xml:space="preserve">Диагностика и психотерапия внутреннего конфликта: монография Москва|Берлин: Директ- Медиа, 2015, http://biblioclub.ru/index.php? page=book&amp;id=27884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Юдина О. И.</w:t>
        <w:tab/>
        <w:t>Педагогическая диагностика: практикум</w:t>
        <w:tab/>
        <w:t>Оренбург: ОГУ, 2014, http://biblioclub.ru/index.php? page=book&amp;id=3306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"Научное сообщество студентов XXI столетия. Общественные науки.": материалы IV студенческой международной заочной научно-практической конференции. (11 октября 2012г.) - Новосибирск: Изд.. "Сибирская ассоциация консультантов", 2012. - 128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варова О.А. Социальная реабилитация как проблема в социальной работе. Научный интернет-журнал "Мир науки", 20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Рыжова О.С. Cущность и специфика социально- педагогических технологий работы с детьми с ограниченными возможностями здоровь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исциплины (модуля) требует наличия в аудитории мультимедийного оборудования (компьютер, видеопроектор, экран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</w:t>
        <w:tab/>
        <w:t xml:space="preserve"> 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рофилактика социальной дезадаптации младших школьни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даёт возможность обучающимся</w:t>
      </w:r>
      <w:r>
        <w:rPr>
          <w:rFonts w:cs="Georgia" w:ascii="Georgia" w:hAnsi="Georgia"/>
          <w:color w:val="333333"/>
          <w:shd w:fill="FFFFFF" w:val="clear"/>
        </w:rPr>
        <w:t xml:space="preserve">развить и углубить представления о проектной деятельности в образовательном процессе. Раскрывает сущность </w:t>
      </w:r>
      <w:r>
        <w:rPr>
          <w:rFonts w:eastAsia="Times New Roman" w:cs="Times New Roman" w:ascii="Times New Roman" w:hAnsi="Times New Roman"/>
          <w:lang w:eastAsia="ru-RU"/>
        </w:rPr>
        <w:t xml:space="preserve">проектирования и реализации программ воспитания и социализации обучающихся в учебной и внеучебной деятельности, а также программ формирования универсальных учебных действий (УУД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 К.М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сихопрофилактическая работа педагога-психолога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является одной из основных дисциплин модуля. Освоение дисципли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К.М.15.ДВ.01.01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необходимой основой для формирования у студентов системного представления о комплексных мероприятий педагога-психолога по поддержке обучающихся в школе. Изучается в третьем  семестре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 научных представлений, теоретических основ и технологий профилактики социальной дезадаптации младших школьников.</w:t>
      </w:r>
    </w:p>
    <w:p>
      <w:pPr>
        <w:pStyle w:val="Normal"/>
        <w:autoSpaceDE w:val="fals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репить знания, умения и компетенции обучающихся в области профилактики социальной дезадаптации младших школь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учение теоретических основ технологий социально-педагогического сопровождения учащихся младшей школ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проектирования мероприятий по профилактике социальной дезадаптации младших школьник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20"/>
        <w:gridCol w:w="849"/>
        <w:gridCol w:w="1767"/>
        <w:gridCol w:w="1067"/>
        <w:gridCol w:w="2126"/>
      </w:tblGrid>
      <w:tr>
        <w:trPr>
          <w:trHeight w:val="88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8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1.-5-1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, а так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реды на детей и подрост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иагностическое задание</w:t>
            </w:r>
          </w:p>
        </w:tc>
      </w:tr>
      <w:tr>
        <w:trPr>
          <w:trHeight w:val="331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.4-5-1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Способен применять знания о проектировании программ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оклад с презентаци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180" w:after="0"/>
              <w:rPr>
                <w:rFonts w:ascii="Times New Roman CYR" w:hAnsi="Times New Roman CYR" w:eastAsia="Times New Roman" w:cs="Times New Roman CYR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14"/>
        <w:gridCol w:w="814"/>
        <w:gridCol w:w="1348"/>
        <w:gridCol w:w="1177"/>
        <w:gridCol w:w="817"/>
      </w:tblGrid>
      <w:tr>
        <w:trPr>
          <w:trHeight w:val="203" w:hRule="atLeast"/>
        </w:trPr>
        <w:tc>
          <w:tcPr>
            <w:tcW w:w="4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еоретические основы профилактики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1.1. </w:t>
            </w:r>
            <w:bookmarkStart w:id="2" w:name="_Hlk42453366"/>
            <w:r>
              <w:rPr>
                <w:rFonts w:eastAsia="Times New Roman" w:cs="Times New Roman" w:ascii="Times New Roman" w:hAnsi="Times New Roman"/>
                <w:lang w:eastAsia="ru-RU"/>
              </w:rPr>
              <w:t>Сущность понятия «социальная дезодаптация».</w:t>
            </w:r>
            <w:bookmarkEnd w:id="2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2. Особенности диагностики  социальной дезадаптации младших школьников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1.3. </w:t>
            </w:r>
            <w:bookmarkStart w:id="3" w:name="_Hlk42453432"/>
            <w:r>
              <w:rPr>
                <w:rFonts w:eastAsia="Times New Roman" w:cs="Times New Roman" w:ascii="Times New Roman" w:hAnsi="Times New Roman"/>
                <w:lang w:eastAsia="ru-RU"/>
              </w:rPr>
              <w:t>Принципы и тактики обеспечения психолого-педагогической поддержки младших школьников.</w:t>
            </w:r>
            <w:bookmarkEnd w:id="3"/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4. Специфика профилактики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рофилактика социальной дезадаптации младших школьников</w:t>
            </w:r>
          </w:p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2.1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азновидности мероприятий по профилактике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Специфика консультирования родителей по профилактике социальной дезадаптации младших школьников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Коррекционно-развивающая работа  с обучающимися младшей школы, имеющими отдельные признаки социальной дезадаптации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Тема 2.4. </w:t>
            </w:r>
            <w:r>
              <w:rPr>
                <w:rFonts w:cs="Times New Roman" w:ascii="Times New Roman" w:hAnsi="Times New Roman"/>
                <w:color w:val="000000"/>
              </w:rPr>
              <w:t>Составление индивидуального образовательного маршрута для учащихся, испытывающих затруднения  в процессе обучения и социализации в младшей школе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ма 2.5. Тьюторское сопровождение образовательного процесса.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357" w:hRule="atLeast"/>
        </w:trPr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социальной дезадаптации младших школьнико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86"/>
        <w:gridCol w:w="1609"/>
        <w:gridCol w:w="1609"/>
        <w:gridCol w:w="1609"/>
        <w:gridCol w:w="1077"/>
        <w:gridCol w:w="812"/>
        <w:gridCol w:w="778"/>
      </w:tblGrid>
      <w:tr>
        <w:trPr>
          <w:trHeight w:val="600" w:hRule="atLeast"/>
        </w:trPr>
        <w:tc>
          <w:tcPr>
            <w:tcW w:w="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1"/>
              </w:numPr>
              <w:autoSpaceDE w:val="false"/>
              <w:snapToGrid w:val="false"/>
              <w:spacing w:lineRule="auto" w:line="256" w:before="0" w:after="16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1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1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-1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иагностическое зад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Диагностическое задание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8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8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3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.4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Тест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Тест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-108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ОР.4-5-1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 xml:space="preserve">Доклад с презентацией 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Презентация и устный доклад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-2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13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Times New Roman CYR" w:hAnsi="Times New Roman CYR" w:eastAsia="Times New Roman" w:cs="Times New Roman CYR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25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ind w:firstLine="709"/>
        <w:jc w:val="both"/>
        <w:rPr>
          <w:rFonts w:ascii="Times New Roman" w:hAnsi="Times New Roman" w:cs="Times New Roman"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7.2. Дополнительная литерату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biblioclub.ru/index.php?page=book&amp;id=50052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телина, Т. Н. Сотрудничество учителя и ученика в современной школе [Текст] / Т. Н. Петелина // Классный руководитель. – 2012. – № 3. – С. 47-48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маго, М. М. Сопровождение ребенка в образовательной среде. Структурно-динамическая модель [Текст] / М. М. Семаго // Сб. науч. тр. кафедры коррекционной педагогики и спец. психологии. – М. : Изд-во АПКиПРО РФ, 2010. – С. 24-37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56" w:before="0" w:after="1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color w:val="454545"/>
          <w:sz w:val="24"/>
          <w:szCs w:val="24"/>
        </w:rPr>
        <w:t xml:space="preserve">Сорокоумова </w:t>
      </w:r>
      <w:r>
        <w:rPr>
          <w:rFonts w:cs="Times New Roman" w:ascii="Times New Roman" w:hAnsi="Times New Roman"/>
          <w:bCs/>
          <w:iCs/>
          <w:sz w:val="24"/>
          <w:szCs w:val="24"/>
        </w:rPr>
        <w:t>Е.А.Возрастная психология: Краткий курс.- Москва: Питер, 2008.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а включает в себя: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outlineLvl w:val="3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исциплины (модуля) требует наличия в аудитории мультимедийного оборудования (компьютер, видеопроектор, экран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Профилактика неудачной социализации подростк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филактика неудачной социализации подростков – это научно-обоснованная, своевременная деятельность, направленная на предотвращение возможных отклонений в личностном развитии и поведении подростков, создание условий для включения несовершеннолетних в социально-экономическую и культурную жизнь общества, способствующую процессу развития личности, получению образования, предупреждению правонарушен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грамма курса даёт возможность ознакомления с системой профилактических мер, направленных на предупреждение асоциального и девиантного поведения подростков, возникающих в результате нарушения соци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относится к модулюК.М.10 «Психопрофилактическая работа педагога-психолога». Освоение данной дисциплины является необходимой основой для формирования у студентов системного комплексного представления о профилактической деятельности педагога-психолога по предотвращению и коррекции неудачной социализации подростков. Изучается в третьем семестр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 обучающихсянаучного знания о роли и значении социализации в практической деятельности педагога-психолога.  Актуализация их готовности к сопровождению процесса социализации личности подростка, с учетом ее индивидуальных особенностей психического и психофизиологического развития и регуляции пове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накомление с современными тенденциями теоретических и эмпирических исследований в области социализации подрост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умений анализировать основные принципы и подходы к коррекции и профилактике неудачной социализации и ее последстви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ирование навыков аналитико-диагностической и коррекционной рабо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8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FF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highlight w:val="yellow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существляет психолого-педагогическое и методическое сопровождение реализации основных и дополнительных образовательных программ по профилактике неудачной социализации подростк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КО-6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1"/>
              <w:suppressAutoHyphens w:val="true"/>
              <w:autoSpaceDE w:val="false"/>
              <w:spacing w:lineRule="auto" w:line="240" w:before="180" w:after="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ое задание,</w:t>
            </w:r>
          </w:p>
          <w:p>
            <w:pPr>
              <w:pStyle w:val="21"/>
              <w:suppressAutoHyphens w:val="true"/>
              <w:autoSpaceDE w:val="false"/>
              <w:spacing w:lineRule="auto" w:line="240" w:before="18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овое зада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.6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К-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докла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1. Процесс социализации личности подрост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1 Особенности общения в подростков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1.2 Институты социализации и их влияние на становление лич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Раздел 2. Профилактика и коррекция неудачной социализаци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1 Профилактика нарушений социализации в подростковом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ма 2.2. Коррекция последствий нарушенной социализации подрост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офилактика неудачной социализации подростков» используются </w:t>
      </w:r>
      <w:r>
        <w:rPr>
          <w:rFonts w:cs="Times New Roman" w:ascii="Times New Roman" w:hAnsi="Times New Roman"/>
          <w:sz w:val="24"/>
          <w:szCs w:val="24"/>
        </w:rPr>
        <w:t xml:space="preserve">следующие методы и технологии: дискусси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ализ задач, </w:t>
      </w:r>
      <w:r>
        <w:rPr>
          <w:rFonts w:cs="Times New Roman" w:ascii="Times New Roman" w:hAnsi="Times New Roman"/>
          <w:sz w:val="24"/>
          <w:szCs w:val="24"/>
        </w:rPr>
        <w:t xml:space="preserve">написание эссе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тод проектов, </w:t>
      </w: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ов исследовательской деятельности по темам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</w:t>
      </w:r>
      <w:r>
        <w:rPr/>
        <w:t xml:space="preserve">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4"/>
              <w:numPr>
                <w:ilvl w:val="1"/>
                <w:numId w:val="23"/>
              </w:numPr>
              <w:tabs>
                <w:tab w:val="clear" w:pos="708"/>
              </w:tabs>
              <w:autoSpaceDE w:val="false"/>
              <w:snapToGrid w:val="false"/>
              <w:spacing w:lineRule="auto" w:line="276" w:before="0" w:after="200"/>
              <w:ind w:left="-108" w:hanging="0"/>
              <w:contextualSpacing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Анализ влияния социальных институтов на личность подростка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ак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15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Подготовка доклад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клад с презентацие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писание 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эсс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-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Р1.6.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иров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тестов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-3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Социальная работа с лицами и группами девиантного поведения: Учебное пособие / П.Д. Павленок, М.Я. Руднева. - М.: НИЦ ИНФРА-М, 2014. - 185 с. http://znanium.com/bookread2.php?book=414311 ЭБС 'Знаниум' Программа дисциплины "Профилактика девиантного поведения молодежи"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оциальная работа с дезадаптированными детьми / Холостова Е.И., - 3-е изд. - М.:Дашков и К, 2017. - 272 с. http://znanium.com/bookread2.php?book=415342 ЭБС 'Знаниум'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Актуальные проблемы девиантного поведения несовершеннолетних и молодёжи: пособие / Минин А.Я., Краев О.Ю. - М.:Прометей, 2016. - 140 с. http://znanium.com/bookread2.php?book=557102 ЭБС 'Знаниум' </w:t>
      </w:r>
    </w:p>
    <w:p>
      <w:pPr>
        <w:pStyle w:val="Normal"/>
        <w:tabs>
          <w:tab w:val="clear" w:pos="708"/>
          <w:tab w:val="left" w:pos="0" w:leader="none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7.2.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1. Кудинова, С.В. Проектирование профилактической работы с 'трудными' подростками в образовательной организации [Электроннный ресурс] : методическое пособие / С.В. Кудинова. - Киров: Тип. Старая Вятка, 2014. - 63 с. http://znanium.com/bookread2.php?book=526497 ЭБС 'Знаниум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2. Психология зависимостей (аддиктология): Учебное пособие/Мандель Б. Р. - М.: Вузовский учебник, НИЦ ИНФРА-М, 2015. - 320 с. http://znanium.com/bookread2.php?book=464346 ЭБС 'Знаниум'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3. Социальные отклонения (главы автора Кудрявцева В.Н.): (по изданию М., 1984) Глава / Кудрявцев В.Н. - М.:Юр.Норма, НИЦ ИНФРА-М, 2016. - 115 с. http://znanium.com/bookread2.php?book=750687 ЭБС 'Знаниум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40" w:before="0" w:after="0"/>
        <w:ind w:firstLine="919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Текущая самостоятельная работа по дисциплине «Профилактика неудачной социализации подростков», направлена на углубление и закрепление знаний студента, на развитие практических умений.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Самостоятельная работа студента включает в себя:  проработку и усвоение теоретического материала (работа с основной и дополнительной литературой);  работа с рекомендуемыми методическими материалами (методическими указаниями, учебными пособиями, раздаточным материалом); - выполнение заданий по пройденн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7.4. Перечень ресурсов информационно-телекоммуникационной сети «Интернет», необходимых для освоения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edu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оссийское образование – Федеральный порта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consult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 CYR" w:ascii="Times New Roman CYR" w:hAnsi="Times New Roman CYR"/>
                  <w:lang w:eastAsia="ru-RU"/>
                </w:rPr>
                <w:t>www.garant.ru</w:t>
              </w:r>
            </w:hyperlink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19"/>
              <w:jc w:val="both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правочно-правовая систем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pacing w:val="-4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дисциплины требует налич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удиторных помещений, кабинета для самостоятельной работы, читального зала, библиотек, Интернет-библиот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рты, доска, технические средства об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ы, мультимедиа техника, линия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1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Программное обеспечение: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MicrosoftWord, PowerPoint, MicrosoftInternetExplorer, СПС «Консультант+», «Гарант», </w:t>
      </w:r>
    </w:p>
    <w:p>
      <w:pPr>
        <w:pStyle w:val="Normal"/>
        <w:spacing w:lineRule="auto" w:line="240" w:before="0" w:after="0"/>
        <w:ind w:firstLine="919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Интернет ресурсы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1. Девиантное поведение - </w:t>
      </w:r>
      <w:hyperlink r:id="rId44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www.grandars.ru/college/sociologiya/deviantnoe-povedeni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2. ДЕВИАНТНОЕ ПОВЕДЕНИЕ КАК ПЕДАГОГИЧЕСКАЯ ПРОБЛЕМА - </w:t>
      </w:r>
      <w:hyperlink r:id="rId45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s://www.applied-research.ru/ru/article/view?id=8364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lang w:eastAsia="ru-RU"/>
        </w:rPr>
        <w:t xml:space="preserve">3. Отклоняющееся поведение - https://www.e-reading.club/chapter.php/101780/84/Barysheva_-_Obshchestvoznanie._Shpargalka.html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 xml:space="preserve">4.Отклоняющееся поведение - </w:t>
      </w:r>
      <w:hyperlink r:id="rId46">
        <w:r>
          <w:rPr>
            <w:rStyle w:val="InternetLink"/>
            <w:rFonts w:eastAsia="Times New Roman" w:cs="Times New Roman CYR" w:ascii="Times New Roman CYR" w:hAnsi="Times New Roman CYR"/>
            <w:lang w:eastAsia="ru-RU"/>
          </w:rPr>
          <w:t>http://www.glossary.ru/cgi-bin/gl_sch2.cgi?R1dOyqw:yg9!_qutusoq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5. Отклоняющееся поведение и его типы - http://compendium.su/social/ege_5/46.htm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едусмотрен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8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decimal"/>
      <w:lvlText w:val="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16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Style21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Слабое выделение"/>
    <w:basedOn w:val="Style12"/>
    <w:qFormat/>
    <w:rPr>
      <w:i/>
      <w:iCs/>
      <w:color w:val="404040"/>
    </w:rPr>
  </w:style>
  <w:style w:type="character" w:styleId="Style23">
    <w:name w:val="Другое_"/>
    <w:qFormat/>
    <w:rPr>
      <w:shd w:fill="FFFFFF" w:val="clear"/>
    </w:rPr>
  </w:style>
  <w:style w:type="character" w:styleId="Font11">
    <w:name w:val="font11"/>
    <w:qFormat/>
    <w:rPr>
      <w:rFonts w:ascii="Times New Roman" w:hAnsi="Times New Roman" w:eastAsia="Times New Roman" w:cs="Times New Roman"/>
      <w:sz w:val="22"/>
      <w:szCs w:val="22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Leftspacing0">
    <w:name w:val="left_spacing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277347" TargetMode="External"/><Relationship Id="rId6" Type="http://schemas.openxmlformats.org/officeDocument/2006/relationships/hyperlink" Target="http://biblioclub.ru/index.php?page=book&amp;id=458103" TargetMode="External"/><Relationship Id="rId7" Type="http://schemas.openxmlformats.org/officeDocument/2006/relationships/hyperlink" Target="https://e.lanbook.com/book/89898" TargetMode="External"/><Relationship Id="rId8" Type="http://schemas.openxmlformats.org/officeDocument/2006/relationships/hyperlink" Target="http://biblioclub.ru/index.php?page=book&amp;id=483757" TargetMode="External"/><Relationship Id="rId9" Type="http://schemas.openxmlformats.org/officeDocument/2006/relationships/hyperlink" Target="http://biblioclub.ru/index.php?page=book&amp;id=56368" TargetMode="External"/><Relationship Id="rId10" Type="http://schemas.openxmlformats.org/officeDocument/2006/relationships/hyperlink" Target="http://biblioclub.ru/index.php?page=book&amp;id=83459" TargetMode="External"/><Relationship Id="rId11" Type="http://schemas.openxmlformats.org/officeDocument/2006/relationships/hyperlink" Target="http://biblioclub.ru/index.php?page=book&amp;id=277347" TargetMode="External"/><Relationship Id="rId12" Type="http://schemas.openxmlformats.org/officeDocument/2006/relationships/hyperlink" Target="http://biblioclub.ru/index.php?page=book&amp;id=458103" TargetMode="External"/><Relationship Id="rId13" Type="http://schemas.openxmlformats.org/officeDocument/2006/relationships/hyperlink" Target="http://biblioclub.ru/index.php?page=book&amp;id=483757" TargetMode="External"/><Relationship Id="rId14" Type="http://schemas.openxmlformats.org/officeDocument/2006/relationships/hyperlink" Target="http://biblioclub.ru/index.php?page=book&amp;id=56368" TargetMode="External"/><Relationship Id="rId15" Type="http://schemas.openxmlformats.org/officeDocument/2006/relationships/hyperlink" Target="http://biblioclub.ru/index.php?page=book&amp;id=241197" TargetMode="External"/><Relationship Id="rId16" Type="http://schemas.openxmlformats.org/officeDocument/2006/relationships/hyperlink" Target="http://biblioclub.ru/index.php?page=book&amp;id=241199" TargetMode="External"/><Relationship Id="rId17" Type="http://schemas.openxmlformats.org/officeDocument/2006/relationships/hyperlink" Target="http://biblioclub.ru/index.php?page=book&amp;id=448069" TargetMode="External"/><Relationship Id="rId18" Type="http://schemas.openxmlformats.org/officeDocument/2006/relationships/hyperlink" Target="https://biblio-online.ru/bcode/424036" TargetMode="External"/><Relationship Id="rId19" Type="http://schemas.openxmlformats.org/officeDocument/2006/relationships/hyperlink" Target="http://biblioclub.ru/index.php?page=book&amp;id=57341" TargetMode="External"/><Relationship Id="rId20" Type="http://schemas.openxmlformats.org/officeDocument/2006/relationships/hyperlink" Target="http://biblioclub.ru/index.php?page=book&amp;id=277334" TargetMode="External"/><Relationship Id="rId21" Type="http://schemas.openxmlformats.org/officeDocument/2006/relationships/hyperlink" Target="http://biblioclub.ru/index.php?page=book&amp;id=363724" TargetMode="External"/><Relationship Id="rId22" Type="http://schemas.openxmlformats.org/officeDocument/2006/relationships/hyperlink" Target="http://biblioclub.ru/index.php?page=book&amp;id=83464" TargetMode="External"/><Relationship Id="rId23" Type="http://schemas.openxmlformats.org/officeDocument/2006/relationships/hyperlink" Target="http://biblioclub.ru/index.php?page=book&amp;id=93215" TargetMode="External"/><Relationship Id="rId24" Type="http://schemas.openxmlformats.org/officeDocument/2006/relationships/hyperlink" Target="http://biblioclub.ru/index.php?page=book&amp;id=115311" TargetMode="External"/><Relationship Id="rId25" Type="http://schemas.openxmlformats.org/officeDocument/2006/relationships/hyperlink" Target="http://biblioclub.ru/index.php?page=book&amp;id=277334" TargetMode="External"/><Relationship Id="rId26" Type="http://schemas.openxmlformats.org/officeDocument/2006/relationships/hyperlink" Target="http://biblioclub.ru/index.php?page=book&amp;id=448069" TargetMode="External"/><Relationship Id="rId27" Type="http://schemas.openxmlformats.org/officeDocument/2006/relationships/hyperlink" Target="http://xn8kcmadfbxacgagmbj3bgaqdcguqaw3aba5a1i.xn--p1ai/" TargetMode="External"/><Relationship Id="rId28" Type="http://schemas.openxmlformats.org/officeDocument/2006/relationships/hyperlink" Target="https://alldef.ru/ru/" TargetMode="External"/><Relationship Id="rId29" Type="http://schemas.openxmlformats.org/officeDocument/2006/relationships/hyperlink" Target="https://vk.com/away.php?to=http%3A%2F%2Fchildrens-needs.com" TargetMode="External"/><Relationship Id="rId30" Type="http://schemas.openxmlformats.org/officeDocument/2006/relationships/hyperlink" Target="http://childrens-needs.com/" TargetMode="External"/><Relationship Id="rId31" Type="http://schemas.openxmlformats.org/officeDocument/2006/relationships/hyperlink" Target="https://biblio-online.ru/about" TargetMode="External"/><Relationship Id="rId32" Type="http://schemas.openxmlformats.org/officeDocument/2006/relationships/hyperlink" Target="http://xn--90ax2c.xn--p1ai/" TargetMode="External"/><Relationship Id="rId33" Type="http://schemas.openxmlformats.org/officeDocument/2006/relationships/hyperlink" Target="http://xn--90ax2c.xn--p1ai/" TargetMode="External"/><Relationship Id="rId34" Type="http://schemas.openxmlformats.org/officeDocument/2006/relationships/hyperlink" Target="https://cyberleninka.ru/" TargetMode="External"/><Relationship Id="rId35" Type="http://schemas.openxmlformats.org/officeDocument/2006/relationships/hyperlink" Target="https://ru.wikipedia.org/wiki/" TargetMode="External"/><Relationship Id="rId36" Type="http://schemas.openxmlformats.org/officeDocument/2006/relationships/hyperlink" Target="http://biblioclub.ru/index.php?page=book&amp;id=496695" TargetMode="External"/><Relationship Id="rId37" Type="http://schemas.openxmlformats.org/officeDocument/2006/relationships/hyperlink" Target="http://biblioclub.ru/index.php?page=book&amp;id=500523" TargetMode="External"/><Relationship Id="rId38" Type="http://schemas.openxmlformats.org/officeDocument/2006/relationships/hyperlink" Target="http://www.edu.ru/" TargetMode="External"/><Relationship Id="rId39" Type="http://schemas.openxmlformats.org/officeDocument/2006/relationships/hyperlink" Target="http://www.consultant.ru/" TargetMode="External"/><Relationship Id="rId40" Type="http://schemas.openxmlformats.org/officeDocument/2006/relationships/hyperlink" Target="http://www.garant.ru/" TargetMode="External"/><Relationship Id="rId41" Type="http://schemas.openxmlformats.org/officeDocument/2006/relationships/hyperlink" Target="http://www.edu.ru/" TargetMode="External"/><Relationship Id="rId42" Type="http://schemas.openxmlformats.org/officeDocument/2006/relationships/hyperlink" Target="http://www.consultant.ru/" TargetMode="External"/><Relationship Id="rId43" Type="http://schemas.openxmlformats.org/officeDocument/2006/relationships/hyperlink" Target="http://www.garant.ru/" TargetMode="External"/><Relationship Id="rId44" Type="http://schemas.openxmlformats.org/officeDocument/2006/relationships/hyperlink" Target="http://www.grandars.ru/college/sociologiya/deviantnoe-povedenie.html" TargetMode="External"/><Relationship Id="rId45" Type="http://schemas.openxmlformats.org/officeDocument/2006/relationships/hyperlink" Target="https://www.applied-research.ru/ru/article/view?id=8364" TargetMode="External"/><Relationship Id="rId46" Type="http://schemas.openxmlformats.org/officeDocument/2006/relationships/hyperlink" Target="http://www.glossary.ru/cgi-bin/gl_sch2.cgi?R1dOyqw:yg9!_qutusoqg" TargetMode="External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55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3:14:00Z</dcterms:modified>
  <cp:revision>5</cp:revision>
  <dc:subject/>
  <dc:title/>
</cp:coreProperties>
</file>