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18"/>
        <w:rPr/>
      </w:pP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.Папуткова</w:t>
      </w:r>
    </w:p>
    <w:p>
      <w:pPr>
        <w:pStyle w:val="Normal"/>
        <w:ind w:left="4956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</w:t>
      </w:r>
      <w:r>
        <w:rPr>
          <w:b/>
          <w:bCs/>
        </w:rPr>
        <w:t>НАУЧНЫЕ ОСНОВЫ ПСИХОЛОГО-ПЕДАГОГИЧЕСКОЙ ДЕЯТЕЛЬ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10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сихолого-педагогической деятельности</w:t>
      </w:r>
      <w:r>
        <w:rPr/>
        <w:t>» разработана на основе: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ист в области воспитания»</w:t>
      </w:r>
      <w:r>
        <w:rPr>
          <w:rFonts w:cs="Times New Roman" w:ascii="Times New Roman" w:hAnsi="Times New Roman"/>
          <w:sz w:val="24"/>
          <w:szCs w:val="24"/>
        </w:rPr>
        <w:t xml:space="preserve">, утв. приказом Министерства труда и социальной защиты РФ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10 января 2017 г. № 10н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танова С.Н., к.психол.н., </w:t>
            </w:r>
            <w:r>
              <w:rPr>
                <w:rFonts w:cs="Times New Roman" w:ascii="Times New Roman" w:hAnsi="Times New Roman"/>
                <w:sz w:val="24"/>
              </w:rPr>
              <w:t xml:space="preserve">доцент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ьн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беде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А.А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И.А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мова Н.Н., к.психол.н., ст. преподавател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ина Е.В., ст. преподаватель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1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ОБЩАЯ И ЭКСПЕРИМЕНТАЛЬНАЯ ПСИХОЛОГИЯ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Я РАЗВИТИЯ И ВОЗРАСТНАЯ ПСИХОЛОГИЯ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ЕДАГОГИЧЕСКАЯ ПСИХОЛОГИЯ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4 ПРОГРАММА ДИСЦИПЛИНЫ «ОСНОВЫ СПЕЦИАЛЬНОЙ ПСИХОЛОГИИ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4">
            <w:r>
              <w:rPr>
                <w:rStyle w:val="IndexLink"/>
                <w:lang w:val="en-US" w:eastAsia="en-US"/>
              </w:rPr>
              <w:t>5.5.</w:t>
              <w:tab/>
              <w:t>ПРОГРАММА ДИСЦИПЛИНЫ «СОЦИАЛЬНАЯ ПСИХОЛОГИЯ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5">
            <w:r>
              <w:rPr>
                <w:rStyle w:val="IndexLink"/>
                <w:lang w:val="en-US" w:eastAsia="en-US"/>
              </w:rPr>
              <w:t>5.6.</w:t>
              <w:tab/>
              <w:t>ПРОГРАММА ПРАКТИКУМА «ВОЗРАСТНОЕ РАЗВИТИЕ ЛИЧНОСТИ»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6">
            <w:r>
              <w:rPr>
                <w:rStyle w:val="IndexLink"/>
                <w:lang w:val="en-US" w:eastAsia="en-US"/>
              </w:rPr>
              <w:t>5.7.    ПРОГРАММА ПРАКТИКУМА ПО ВОЗРАСТНОЙ ПСИХОЛОГИИ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Научные основы психолого-педагогической деятельности</w:t>
      </w:r>
      <w:r>
        <w:rPr/>
        <w:t xml:space="preserve">» рекомендован для студентов, обучающихся по направлениям подготовки: 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 «Педагог-психолог»). Адресную группу составляют студенты, обучающиеся на 2 курсе данных направлений подготовки. Модуль изучается в 3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1" w:name="__RefHeading___Toc21257813"/>
      <w:bookmarkEnd w:id="1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области педагогики через решение</w:t>
      </w:r>
      <w:r>
        <w:rPr>
          <w:sz w:val="22"/>
          <w:szCs w:val="22"/>
        </w:rPr>
        <w:t xml:space="preserve"> </w:t>
      </w:r>
      <w:r>
        <w:rPr/>
        <w:t xml:space="preserve">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ствовать развитию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Style3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К-4.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КО-1. Способен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</w:t>
      </w:r>
      <w:r>
        <w:rPr/>
        <w:t>обучающихся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Оперирует знаниями содержания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КО-1.2. Демонстрирует умение находить и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 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 приемами формирования и развития УУД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Лебедева О.В., к. психол.н., доцент, зав. кафедрой практической психологии,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танова С.Н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ст. преподаватель кафедры практической психологи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доцент кафедры практической психологи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орина Е.В., ст. преподаватель кафедры практической психологии.</w:t>
      </w:r>
    </w:p>
    <w:p>
      <w:pPr>
        <w:pStyle w:val="Style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Научные основы психолого-педагогической деятельности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/10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2" w:name="__RefHeading___Toc21257814"/>
      <w:bookmarkEnd w:id="2"/>
      <w:r>
        <w:rPr>
          <w:b/>
        </w:rPr>
        <w:t>3. СТРУКТУРА МОДУЛЯ «НАУЧНЫЕ ОСНОВЫ ПСИХОЛОГО-ПЕДАГОГИЧЕСКОЙ ДЕЯТЕЛЬНОСТИ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1.1.1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1.1.3 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4.2.2 ОР.4.2.3 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едагогическ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1.3.2 ОР.1.3.3  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овы специальной псих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4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2.4.2 ОР.4.4.1 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.М.09.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циаль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5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2.5.2 ОР.2.5.3 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2. Дисциплины (модули) по выбору (выбрать 1 из 2)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</w:rPr>
            </w:pPr>
            <w:r>
              <w:rPr>
                <w:sz w:val="20"/>
                <w:szCs w:val="20"/>
              </w:rPr>
              <w:t>К.М.09.ДВ.01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«Возрастное развитие лич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.0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1 ОР.2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3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ДВ.01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по психологии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1 ОР.2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3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09.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Научные основы психолого-педагогической деятель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.6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6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.6.3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3" w:name="__RefHeading___Toc21257815"/>
      <w:bookmarkEnd w:id="3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Научные основы психолого-педагогической деятельности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  <w:bookmarkStart w:id="4" w:name="_GoBack"/>
      <w:bookmarkEnd w:id="4"/>
    </w:p>
    <w:p>
      <w:pPr>
        <w:pStyle w:val="Normal"/>
        <w:ind w:left="360" w:firstLine="709"/>
        <w:jc w:val="both"/>
        <w:rPr/>
      </w:pPr>
      <w:r>
        <w:rPr/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Научные основы психолого-педагогической деятельности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5" w:name="__RefHeading___Toc21257816"/>
      <w:bookmarkEnd w:id="5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 xml:space="preserve">5.1. </w:t>
      </w:r>
      <w:bookmarkStart w:id="6" w:name="__RefHeading___Toc21257820"/>
      <w:r>
        <w:rPr>
          <w:b/>
          <w:u w:val="none"/>
        </w:rPr>
        <w:t xml:space="preserve">ПРОГРАММА ДИСЦИПЛИНЫ </w:t>
      </w:r>
      <w:r>
        <w:rPr>
          <w:b/>
          <w:bCs/>
          <w:u w:val="none"/>
        </w:rPr>
        <w:t>«ОБЩАЯ И ЭКСПЕРИМЕНТАЛЬНАЯ ПСИХОЛОГИЯ»</w:t>
      </w:r>
      <w:bookmarkEnd w:id="6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а «Общая и экспериментальная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ия развития и возрастная психология», «Педагогическая психология», «Основы специальной психологии», «Социальн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63"/>
        <w:gridCol w:w="1516"/>
        <w:gridCol w:w="2063"/>
        <w:gridCol w:w="1652"/>
        <w:gridCol w:w="1377"/>
      </w:tblGrid>
      <w:tr>
        <w:trPr>
          <w:trHeight w:val="385" w:hRule="atLeast"/>
        </w:trPr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1402" w:hRule="atLeast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нимает значимость </w:t>
            </w:r>
            <w:r>
              <w:rPr>
                <w:sz w:val="22"/>
                <w:szCs w:val="22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Тест;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омплекс аналитических задан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3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Умеет </w:t>
            </w:r>
            <w:r>
              <w:rPr>
                <w:sz w:val="22"/>
                <w:szCs w:val="22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Решение психологических задач;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3485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Демонстрирует умение применять методы </w:t>
            </w:r>
            <w:r>
              <w:rPr>
                <w:sz w:val="22"/>
                <w:szCs w:val="22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иагностические задания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982"/>
        <w:gridCol w:w="1141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Введение в научную психологи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сихология как наука. Место психологии в системе нау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тановление предмета психологии: ведущие направления зарубежной психологической нау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Становление предмета психологии: основные направления отечественной психологической нау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Мозг и психи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Развитие психики в филогенезе. Возникновение и развитие созн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Психологическая защита челове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Деятельность и общ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Проблема метода в психо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ознавательные психические процесс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щущ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Восприят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Памят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Мышл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Воображ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Вним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Реч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Общая психология»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1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аналитических заданий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и анализ психологических задач по выбору, обоснованию и оценке психологических методов выявления проблем обучащихся  (на примере психологической задачи)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шение психологических задач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бор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гностические задани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iCs/>
        </w:rPr>
        <w:t>1.</w:t>
      </w:r>
      <w:r>
        <w:rPr>
          <w:rFonts w:eastAsia="Calibri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  <w:bCs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rFonts w:eastAsia="Calibri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СИХОЛОГИЯ РАЗВИТИЯ И ВОЗРАСТНАЯ ПСИХОЛОГИЯ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Психология развития и возрастная психолог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на которых базируется данная дисциплина: «Общая и экспериментальная психологи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едагогическая психология», «Специаль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– развитие профессиональных компетенций, необходимых для организации изучения, развития и взаимодействия с детьми на разных этапах возрастного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345"/>
        <w:gridCol w:w="1476"/>
        <w:gridCol w:w="2140"/>
        <w:gridCol w:w="1212"/>
        <w:gridCol w:w="1493"/>
      </w:tblGrid>
      <w:tr>
        <w:trPr>
          <w:trHeight w:val="385" w:hRule="atLeast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 дисциплины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4</w:t>
            </w:r>
          </w:p>
        </w:tc>
        <w:tc>
          <w:tcPr>
            <w:tcW w:w="2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1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бирается в характерных особенностях общего психического, личностного, интеллектуального, эмоционально-волевого и социального развития человека и ведущих новообразований на каждом возрастном этапе онтогенеза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2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использовать знания об особенностях развития обучающихся для план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воспитательной работы; применять психолого-педагогические технологии индивидуализации обучения, развития, воспитан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шение психологических задач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 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3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ет оценивать особенностей развития обучающихся в проведении индивидуальных воспитательных мероприятий; навыками использования психолого--педагогических технологий для индивидуализации обучения, развития, воспитан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ческ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 xml:space="preserve">. </w:t>
            </w:r>
            <w:r>
              <w:rPr>
                <w:b/>
              </w:rPr>
              <w:t>Введение в   психологию развития. Основные концепции психического развит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онятие о психическом развитии. Методы исследования в психологии развития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Биогенетический и социогенетический подхо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Психоаналитическая теория З.Фрейда.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Периодизация развития Э.Эриксон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Теория Л.Колберг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Концепция психического развития Ж.Пиаже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Культурно-историческая теория Л.С.Выготского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я Д.Б.Эльконин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50"/>
        <w:gridCol w:w="1800"/>
        <w:gridCol w:w="1664"/>
        <w:gridCol w:w="1519"/>
        <w:gridCol w:w="1110"/>
        <w:gridCol w:w="835"/>
        <w:gridCol w:w="799"/>
      </w:tblGrid>
      <w:tr>
        <w:trPr>
          <w:trHeight w:val="600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 сравнение сущности, специфики и закономерностей, механизмов, источников, условий и движущих сил психического развития ребенка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аналитическ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32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и анализ психологических задач по определению психических особенностей развития ребенка в разном возрасте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сихологических задач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8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7" w:name="__RefHeading___Toc21257823"/>
      <w:bookmarkStart w:id="8" w:name="__RefHeading___Toc21257823"/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3. ПРОГРАММА ДИСЦИПЛИНЫ </w:t>
      </w:r>
    </w:p>
    <w:p>
      <w:pPr>
        <w:pStyle w:val="Heading2"/>
        <w:ind w:firstLine="720"/>
        <w:jc w:val="center"/>
        <w:rPr>
          <w:b/>
          <w:b/>
          <w:u w:val="none"/>
        </w:rPr>
      </w:pPr>
      <w:bookmarkStart w:id="9" w:name="__RefHeading___Toc21257823"/>
      <w:r>
        <w:rPr>
          <w:b/>
          <w:u w:val="none"/>
        </w:rPr>
        <w:t>«ПЕДАГОГИЧЕСКАЯ ПСИХОЛОГИЯ»</w:t>
      </w:r>
      <w:bookmarkEnd w:id="9"/>
    </w:p>
    <w:p>
      <w:pPr>
        <w:pStyle w:val="Normal"/>
        <w:spacing w:lineRule="auto" w:line="276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исциплина «Педагогическая психология» является важным курсом, позволяющим овладеть необходимыми психологическими основами педагогической деятельности. Знания, полученные в результате овладения этой дисциплиной, </w:t>
      </w:r>
      <w:r>
        <w:rPr>
          <w:bCs/>
          <w:szCs w:val="20"/>
        </w:rPr>
        <w:t xml:space="preserve">позволяют студенту освоить компетенции и трудовые действия, необходимые для реализации педагогического взаимодействия с учащимися и педагогами. </w:t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0"/>
        </w:rPr>
      </w:pPr>
      <w:r>
        <w:rPr>
          <w:szCs w:val="20"/>
        </w:rPr>
        <w:t>Дисциплина «Педагогическая психология» базируется на знаниях, полученных студентами в ходе изучения общей, социальной психологии и психологии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 xml:space="preserve">формирование у студентов </w:t>
      </w:r>
      <w:r>
        <w:rPr/>
        <w:t xml:space="preserve">профессиональных компетенций и трудовых действий </w:t>
      </w:r>
      <w:r>
        <w:rPr>
          <w:bCs/>
        </w:rPr>
        <w:t xml:space="preserve">через </w:t>
      </w:r>
      <w:r>
        <w:rPr/>
        <w:t>понимание основных психологических закономерностей, их организации и влияния на развитие личност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– </w:t>
      </w:r>
      <w:r>
        <w:rPr/>
        <w:t xml:space="preserve">развить у студентов профессиональные представления о механизмах и условиях развития у обучающихся познавательной активности, самостоятельности, инициативы, творческих способностей;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 xml:space="preserve">формировать знания и умения организовать сотрудничество обучающихся и воспитанников в различных формах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– </w:t>
      </w:r>
      <w:r>
        <w:rPr/>
        <w:t>развивать умения решать учебно-профессиональные задачи по формированию системы регуляции поведения и деятельности учащихся;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 xml:space="preserve">развивать умение выявлять характеристики учебной деятельности обучающегося с целью определения оптимальных способов его обучения и развития;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>способствовать овладению знаниями и приемами анализа и оценки психологически безопасной и комфортной образовательной сред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72"/>
        <w:gridCol w:w="1256"/>
        <w:gridCol w:w="3051"/>
        <w:gridCol w:w="1248"/>
        <w:gridCol w:w="1318"/>
      </w:tblGrid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971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.1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.1.3.1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К.8.1</w:t>
            </w:r>
          </w:p>
          <w:p>
            <w:pPr>
              <w:pStyle w:val="Normal"/>
              <w:autoSpaceDE w:val="false"/>
              <w:rPr/>
            </w:pPr>
            <w:r>
              <w:rPr/>
              <w:t>ОПК.8.2</w:t>
            </w:r>
          </w:p>
          <w:p>
            <w:pPr>
              <w:pStyle w:val="Normal"/>
              <w:autoSpaceDE w:val="false"/>
              <w:rPr/>
            </w:pPr>
            <w:r>
              <w:rPr/>
              <w:t>ОПК.8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.1.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Решение психологических задач</w:t>
            </w:r>
          </w:p>
        </w:tc>
      </w:tr>
      <w:tr>
        <w:trPr>
          <w:trHeight w:val="7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.1.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ладеет формами и методами обучения (проектная деятельность, лабораторные эксперименты, полевая практика); навыками организации различных видов внеурочной деятельности (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)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мплекс анадитических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51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827"/>
        <w:gridCol w:w="827"/>
        <w:gridCol w:w="1376"/>
        <w:gridCol w:w="1201"/>
        <w:gridCol w:w="830"/>
      </w:tblGrid>
      <w:tr>
        <w:trPr>
          <w:trHeight w:val="203" w:hRule="atLeast"/>
        </w:trPr>
        <w:tc>
          <w:tcPr>
            <w:tcW w:w="47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Психологические основы организации учебной деятельности школьников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1. Предметная область и методы исследования в педагогической психолог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Психологические закономерности процесса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Отечественные психологические теории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4. Зарубежные психологические теории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 Психологическая сущность и структура учебной деятель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6. Возможности разрешения педагогом психологических проблем школьников в учебной деятель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сихологические аспекты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1. Психологические закономерности процесса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. Особенности организации семейного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8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Психология личности и деятельности учител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7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 Личность учителя как условие эффективного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Учитель как субъект педагогической деятельности и общ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Педагогическая психология»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49"/>
        <w:gridCol w:w="3189"/>
        <w:gridCol w:w="1386"/>
        <w:gridCol w:w="1191"/>
        <w:gridCol w:w="828"/>
        <w:gridCol w:w="689"/>
        <w:gridCol w:w="69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Р.1.3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2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описание различных форм сотрудничества обучающихся в процессе уч. деятельност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1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2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 анализ психологических задач по изучаемым темам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ческих задач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3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учебной деятельности обучающегося с целью определения оптимальных способов его обучения и развития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аналитических заданий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ОР.1.3.3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зучает характеристики учебного процесса с т.ч. психологически безопасной и комфортной образовательной сред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1. Ключко О. И., Сухарева Н. Ф. Педагогическая психология: учебное пособие Москва| Берлин: Директ- Медиа, 2015,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 xml:space="preserve">? 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4291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Фоминова А. Н., Шабанова Т. Л. Педагогическая психология: учебное пособие Москва: Издательство «Флинта», 2016, http://biblioclub.ru/index.php? page=book&amp;id=7946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7.2.</w:t>
        <w:tab/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Calibri"/>
          <w:bCs/>
          <w:iCs/>
        </w:rPr>
        <w:t>1. Ефремова О. И., Кобышева Л. И.</w:t>
        <w:tab/>
        <w:t>Педагогическая психология: учебное пособие для студентов педагогических институтов</w:t>
        <w:tab/>
        <w:t>Москва| Берлин: Директ- Медиа, 2017, http://biblioclub.ru/index.php? page=book&amp;id=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2.Ушамирская Г.</w:t>
        <w:tab/>
        <w:t>Педагогическая психология</w:t>
        <w:tab/>
        <w:t>Москва: Студенческая наука, 2012, http://biblioclub.ru/index.php? page=book&amp;id=2145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3.Гамезо М. В., Петрова Е. А., Орлова Л. М.</w:t>
        <w:tab/>
        <w:t>Возрастная и педагогическая психология: учебное пособие</w:t>
        <w:tab/>
        <w:t>Москва: Педагогическое общество России, 2009, http://biblioclub.ru/index.php? page=book&amp;id=2743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4.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10"/>
        <w:jc w:val="both"/>
        <w:rPr>
          <w:rFonts w:eastAsia="Calibri"/>
          <w:bCs/>
          <w:iCs/>
        </w:rPr>
      </w:pPr>
      <w:r>
        <w:rPr/>
        <w:t>1. Ушамирская Г.</w:t>
        <w:tab/>
        <w:t>Возрастная и педагогическая психология</w:t>
        <w:tab/>
        <w:t>Москва: Студенческая наука, 2012, http://biblioclub.ru/index.php? page=book&amp;id=227408</w:t>
      </w:r>
    </w:p>
    <w:p>
      <w:pPr>
        <w:pStyle w:val="Normal"/>
        <w:tabs>
          <w:tab w:val="clear" w:pos="708"/>
          <w:tab w:val="left" w:pos="2748" w:leader="none"/>
          <w:tab w:val="left" w:pos="33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0" w:hanging="0"/>
        <w:jc w:val="both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bCs/>
          <w:i/>
          <w:i/>
          <w:iCs/>
          <w:color w:val="000000"/>
        </w:rPr>
      </w:pPr>
      <w:r>
        <w:rPr>
          <w:rFonts w:eastAsia="Calibri"/>
          <w:bCs/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8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0" w:name="__RefHeading___Toc21257824"/>
      <w:bookmarkStart w:id="11" w:name="__RefHeading___Toc21257824"/>
      <w:bookmarkEnd w:id="11"/>
    </w:p>
    <w:p>
      <w:pPr>
        <w:pStyle w:val="Normal"/>
        <w:spacing w:lineRule="auto" w:line="276"/>
        <w:jc w:val="center"/>
        <w:rPr>
          <w:b/>
          <w:b/>
        </w:rPr>
      </w:pPr>
      <w:bookmarkStart w:id="12" w:name="__RefHeading___Toc21257824"/>
      <w:bookmarkEnd w:id="12"/>
      <w:r>
        <w:rPr>
          <w:b/>
        </w:rPr>
        <w:t>5.4. ПРОГРАММА ДИСЦИПЛИНЫ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«ОСНОВЫ СПЕЦИАЛЬНОЙ ПСИХОЛОГИИ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ab/>
      </w:r>
      <w:r>
        <w:rPr>
          <w:bCs/>
        </w:rPr>
        <w:t>Рабочая программа дисциплины «Специальная психология</w:t>
      </w:r>
      <w:r>
        <w:rPr/>
        <w:t>» составлена в соответствии с требованиями Федерального государственного образовательного стандарта высшего образования по направлению подготовки 44.03.02 «Психолого-педагогическое образование», утвержденного Министерством образования и науки Российской Федерации и в соответствии с учебным планом по направлению подготовки 44.03.02«Психолого-педагогическое образование»,профиль  «Педагог-психолог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учение дисциплины </w:t>
      </w:r>
      <w:r>
        <w:rPr>
          <w:bCs/>
        </w:rPr>
        <w:t>«Основы специальной психологии</w:t>
      </w:r>
      <w:r>
        <w:rPr/>
        <w:t>» способствует формированию у студентов представления об особенностях и закономерностях разного типа нарушенного развития, а также о наиболее эффективных современных психокоррекционных подходах в работе с лицами с ОВЗ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18"/>
          <w:szCs w:val="18"/>
        </w:rPr>
      </w:pPr>
      <w:r>
        <w:rPr/>
        <w:t xml:space="preserve">В ходе изучения дисциплины </w:t>
      </w:r>
      <w:r>
        <w:rPr>
          <w:bCs/>
        </w:rPr>
        <w:t>«Основы специальной психологии</w:t>
      </w:r>
      <w:r>
        <w:rPr/>
        <w:t>» студенты приобретают и систематизируют свои знания об основных научных подходах к пониманию специфики нарушенного развития психики, овладевают умениями и навыками эффективного взаимодействия с лицами с ОВЗ в своей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>Дисциплина «Основы специальной психологии</w:t>
      </w:r>
      <w:r>
        <w:rPr/>
        <w:t xml:space="preserve">» относится к дисциплинам модуля «Научные основы психолого-педагогической деятельности». Предшествующими дисциплинами для ее изучения являются: «Современное детство и система образования», «Физиология высшей нервной деятельности», «Практикум по педиатрии»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Дисциплинами для которых курс </w:t>
      </w:r>
      <w:r>
        <w:rPr>
          <w:bCs/>
        </w:rPr>
        <w:t>«Основы специальной психологии</w:t>
      </w:r>
      <w:r>
        <w:rPr/>
        <w:t>» является базовым являются: «Психолого-педагогическая поддержка обучающихся в общем образовании</w:t>
      </w:r>
      <w:r>
        <w:rPr>
          <w:color w:val="000000"/>
        </w:rPr>
        <w:t>», «Основы социальных и государственных гарантий образования детей», «Психология развития и возраст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: </w:t>
      </w:r>
      <w:r>
        <w:rPr/>
        <w:t>создание условий освоения студентами необходимого объема информации об основных теоретических и прикладных исследованиях, посвященных изучению психологических особенностей детей и подростков с различными видами нарушений развития, расширение научного кругозора студентов, повышение психологической культуры, содействие применению на практике накопленных зн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систематизация теоретических знаний в области психологии лиц с     проблемами в психическом развитии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формирование у будущих психологов навыков и умений самостоятельного определения потенциальных возможностей детей с проблемами в развитии и гуманного отношения к ним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овладение студентами методами диагностики и коррекции нарушенного психического развития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формирование навыков и умений по организации и проведению научно-экспериментальных исследований в области специальной психологии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77"/>
        <w:gridCol w:w="1413"/>
        <w:gridCol w:w="2077"/>
        <w:gridCol w:w="1284"/>
        <w:gridCol w:w="209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ОР моду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ОР дисциплин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компетенций ОПО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редства оценивания О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умение оптимального выбора методов и приемов  проектирования и реализации программ коррекционно-развивающей деятельности  в работе лицами с ОВЗ и инвалидность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КО.2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теста</w:t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глоссария</w:t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  <w:color w:val="808080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выступления на коллоквиум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-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-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лиц с ОВЗ в современных образовательных условиях, умеет применять методы диагностики, профилактики и коррекции субъектов образовательного пространства, в том числе и лиц с ОВ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К.6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эссе</w:t>
            </w:r>
          </w:p>
          <w:p>
            <w:pPr>
              <w:pStyle w:val="Normal"/>
              <w:autoSpaceDE w:val="false"/>
              <w:rPr>
                <w:rStyle w:val="Style23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ступления с докладом</w:t>
            </w:r>
          </w:p>
          <w:p>
            <w:pPr>
              <w:pStyle w:val="Normal"/>
              <w:autoSpaceDE w:val="false"/>
              <w:rPr>
                <w:rStyle w:val="Style23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творческого задан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36"/>
        <w:gridCol w:w="835"/>
        <w:gridCol w:w="1387"/>
        <w:gridCol w:w="1211"/>
        <w:gridCol w:w="839"/>
      </w:tblGrid>
      <w:tr>
        <w:trPr>
          <w:trHeight w:val="203" w:hRule="atLeast"/>
        </w:trPr>
        <w:tc>
          <w:tcPr>
            <w:tcW w:w="4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Введение в специальную психологию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1. Основные научные категории специальной психологи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. Понятие психического дизонтогенеза, его причины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3. Типологии нарушенного развит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Закономерности психического развития при различных вариантах дизонтогенез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1. Психическое недо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2. Задержанное психическое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3. Дефицитарное психическое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4. Искаженное психическое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5. Дисгармоническое психическое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Проблемы психологической диагностики и коррекции развития в условиях дизонтогенез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3.1.  Диагностика нарушенного развития. Дифференциальная диагност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3.2. Психокоррекционные технологии для лиц с проблемами в развит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/>
        <w:t xml:space="preserve"> </w:t>
      </w:r>
      <w:r>
        <w:rPr/>
        <w:t xml:space="preserve">При изучении дисциплины </w:t>
      </w:r>
      <w:r>
        <w:rPr>
          <w:bCs/>
        </w:rPr>
        <w:t>« Основы специальной психологии</w:t>
      </w:r>
      <w:r>
        <w:rPr/>
        <w:t>» используются следующие методы: метод учебного моделирования; тест; эссе; контрольная работа; аналитический отчет; технологические карты;</w:t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"/>
        <w:gridCol w:w="1661"/>
        <w:gridCol w:w="1801"/>
        <w:gridCol w:w="1248"/>
        <w:gridCol w:w="970"/>
        <w:gridCol w:w="971"/>
        <w:gridCol w:w="1074"/>
      </w:tblGrid>
      <w:tr>
        <w:trPr>
          <w:trHeight w:val="600" w:hRule="atLeast"/>
        </w:trPr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10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раздела  «Введение в специальную психологию»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 результатов выполнения тес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лоссария по теме раздела «Введение в специальную психологию»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полнения глоссария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коллоквиуме по теме раздела «Закономерности психического развития при различных вариантах дизонтогенез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результатов выступления на коллоквиу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 по теме раздела Закономерности психического развития при различных вариантах дизонтогенез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написания эссе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ступления с докладом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ворческого задания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полнения творческого задания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. Специальная психология : учебник для академического бакалавриата / Л. М. Шипицына [и др.] ; под редакцией Л. М. Шипицыной. — Москва :Издательство Юрайт, 2019. — 287 с. — (Бакалавр.Академический курс). — ISBN 978-5-534-02326-8. — Текст : электронный // ЭБС Юрайт [сайт]. — URL: </w:t>
      </w:r>
      <w:hyperlink r:id="rId14" w:tgtFrame="_blank">
        <w:r>
          <w:rPr>
            <w:rStyle w:val="InternetLink"/>
            <w:u w:val="single"/>
            <w:shd w:fill="FFFFFF" w:val="clear"/>
          </w:rPr>
          <w:t>https://biblio-online.ru/bcode/433363</w:t>
        </w:r>
      </w:hyperlink>
    </w:p>
    <w:p>
      <w:pPr>
        <w:pStyle w:val="Normal"/>
        <w:ind w:firstLine="709"/>
        <w:jc w:val="both"/>
        <w:rPr/>
      </w:pPr>
      <w:r>
        <w:rPr>
          <w:shd w:fill="FFFFFF" w:val="clear"/>
        </w:rPr>
        <w:t>2. Специальная психология в 2 т. Том 2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274 с. — (Бакалавр и магистр.Академический курс). — ISBN 978-5-534-01963-6. — Текст : электронный // ЭБС Юрайт [сайт]. — URL: </w:t>
      </w:r>
      <w:hyperlink r:id="rId15" w:tgtFrame="_blank">
        <w:r>
          <w:rPr>
            <w:rStyle w:val="InternetLink"/>
            <w:u w:val="single"/>
            <w:shd w:fill="FFFFFF" w:val="clear"/>
          </w:rPr>
          <w:t>https://biblio-online.ru/bcode/434470</w:t>
        </w:r>
      </w:hyperlink>
    </w:p>
    <w:p>
      <w:pPr>
        <w:pStyle w:val="Normal"/>
        <w:ind w:firstLine="709"/>
        <w:jc w:val="both"/>
        <w:rPr/>
      </w:pPr>
      <w:r>
        <w:rPr>
          <w:shd w:fill="FFFFFF" w:val="clear"/>
        </w:rPr>
        <w:t>3. Специальная психология в 2 т. Том 1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428 с. — (Бакалавр и магистр.Академический курс). — ISBN 978-5-534-01961-2. — Текст : электронный // ЭБС Юрайт [сайт]. — URL: </w:t>
      </w:r>
      <w:hyperlink r:id="rId16" w:tgtFrame="_blank">
        <w:r>
          <w:rPr>
            <w:rStyle w:val="InternetLink"/>
            <w:u w:val="single"/>
            <w:shd w:fill="FFFFFF" w:val="clear"/>
          </w:rPr>
          <w:t>https://biblio-online.ru/bcode/43446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7.2. </w:t>
      </w:r>
      <w:r>
        <w:rPr>
          <w:bCs/>
          <w:i/>
          <w:iCs/>
        </w:rPr>
        <w:t xml:space="preserve"> Дополнительная литература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1. 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17">
        <w:r>
          <w:rPr>
            <w:rStyle w:val="InternetLink"/>
          </w:rPr>
          <w:t>http://biblioclub.ru/index.php?page=book&amp;id=469116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/>
        <w:t>2. Подольская, О.А. Тьюторское сопровождение лиц с ограниченными возможностями здоровья в условиях инклюзивного образования : учебное пособие / О.А. Подольская, И.В. Яковлева. - Москва ; Берлин : Директ-Медиа, 2019. - 79 с. : табл. - Библиогр. в кн. - ISBN 978-5-4475-9989-8 ; То же [Электронный ресурс]. - URL: </w:t>
      </w:r>
      <w:hyperlink r:id="rId18">
        <w:r>
          <w:rPr>
            <w:rStyle w:val="InternetLink"/>
          </w:rPr>
          <w:t>http://biblioclub.ru/index.php?page=book&amp;id=50038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/>
      </w:pPr>
      <w:r>
        <w:rPr/>
        <w:tab/>
        <w:t>1.Основы специальной педагогики и психологии: учебное пособие / О.В. Вольская, А.Н. Нехорошкова, И.С. Ляпина и др.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Д САФУ, 2014. - 112 с. - Библиогр. в кн. - ISBN 978-5-261-00884-2 ; То же [Электронный ресурс]. - URL: </w:t>
      </w:r>
      <w:hyperlink r:id="rId19">
        <w:r>
          <w:rPr>
            <w:rStyle w:val="InternetLink"/>
          </w:rPr>
          <w:t>http://biblioclub.ru/index.php?page=book&amp;id=436374</w:t>
        </w:r>
      </w:hyperlink>
    </w:p>
    <w:p>
      <w:pPr>
        <w:pStyle w:val="Normal"/>
        <w:shd w:fill="FFFFFF" w:val="clear"/>
        <w:ind w:firstLine="567"/>
        <w:jc w:val="both"/>
        <w:rPr>
          <w:rStyle w:val="InternetLink"/>
        </w:rPr>
      </w:pPr>
      <w:r>
        <w:rPr/>
        <w:t>2. 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20">
        <w:r>
          <w:rPr>
            <w:rStyle w:val="InternetLink"/>
          </w:rPr>
          <w:t>http://biblioclub.ru/index.php?page=book&amp;id=257980</w:t>
        </w:r>
      </w:hyperlink>
    </w:p>
    <w:p>
      <w:pPr>
        <w:pStyle w:val="Normal"/>
        <w:shd w:fill="FFFFFF" w:val="clear"/>
        <w:ind w:firstLine="567"/>
        <w:jc w:val="both"/>
        <w:rPr/>
      </w:pPr>
      <w:r>
        <w:rPr/>
        <w:t>3. Психолого-педагогическое сопровождение лиц с нарушением слуха : учебное пособие / под ред. Е.Г. Речицкой. - Москва : Прометей, 2012. - 256 с. : схем. - ISBN 978-5-7042-2341-2; То же [Электронный ресурс]. - URL: </w:t>
      </w:r>
      <w:hyperlink r:id="rId21">
        <w:r>
          <w:rPr>
            <w:rStyle w:val="InternetLink"/>
          </w:rPr>
          <w:t>http://biblioclub.ru/index.php?page=book&amp;id=437350</w:t>
        </w:r>
      </w:hyperlink>
    </w:p>
    <w:p>
      <w:pPr>
        <w:pStyle w:val="Normal"/>
        <w:ind w:firstLine="567"/>
        <w:jc w:val="both"/>
        <w:rPr>
          <w:rStyle w:val="InternetLink"/>
        </w:rPr>
      </w:pPr>
      <w:r>
        <w:rPr/>
        <w:t xml:space="preserve">4. 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 </w:t>
      </w:r>
      <w:hyperlink r:id="rId22">
        <w:r>
          <w:rPr>
            <w:rStyle w:val="InternetLink"/>
          </w:rPr>
          <w:t>http://biblioclub.ru/index.php?page=book&amp;id=93215</w:t>
        </w:r>
      </w:hyperlink>
    </w:p>
    <w:p>
      <w:pPr>
        <w:pStyle w:val="Normal"/>
        <w:ind w:firstLine="567"/>
        <w:jc w:val="both"/>
        <w:rPr/>
      </w:pPr>
      <w:r>
        <w:rPr/>
        <w:t>5. Казанская, К.О. Детская и возрастная психология : учебное пособие / К.О. Казанская. - Москва : А-Приор, 2010. - 160 с. - (Конспект лекций). - ISBN 978-5-384-00295-6; То же [Электронный ресурс]. - URL: </w:t>
      </w:r>
      <w:hyperlink r:id="rId23">
        <w:r>
          <w:rPr>
            <w:rStyle w:val="InternetLink"/>
          </w:rPr>
          <w:t>http://biblioclub.ru/index.php?page=book&amp;id=56289</w:t>
        </w:r>
      </w:hyperlink>
    </w:p>
    <w:p>
      <w:pPr>
        <w:pStyle w:val="Normal"/>
        <w:ind w:firstLine="567"/>
        <w:jc w:val="both"/>
        <w:rPr/>
      </w:pPr>
      <w:r>
        <w:rPr/>
        <w:t>6. 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24">
        <w:r>
          <w:rPr>
            <w:rStyle w:val="InternetLink"/>
          </w:rPr>
          <w:t>http://biblioclub.ru/index.php?page=book&amp;id=5636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Интернет-ресурсы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ктронно-библиотечная система «Консультант студента» http://www.studentlibrary.ru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Znanium.com» http://www.znanium.com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Юрайт» http://www.biblio-online.ru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Лань» http://e.lanbook.com/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учная электронная библиотека http://elibrary.ru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представлен в Приложении 1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  <w:i/>
          <w:iCs/>
        </w:rPr>
        <w:t>9.1. Описание материально-технической базы</w:t>
      </w:r>
    </w:p>
    <w:p>
      <w:pPr>
        <w:pStyle w:val="Normal"/>
        <w:ind w:firstLine="426"/>
        <w:jc w:val="both"/>
        <w:rPr/>
      </w:pPr>
      <w:r>
        <w:rPr/>
        <w:t>Для проведения занятий по дисциплине используются аудитории университета, в том числе оборудованные мультимедийными ресурсами, 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bookmarkStart w:id="13" w:name="mailruanchor_m_-3257715701995380006__Toc"/>
      <w:r>
        <w:rPr>
          <w:b/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bookmarkEnd w:id="13"/>
    </w:p>
    <w:p>
      <w:pPr>
        <w:pStyle w:val="Normal"/>
        <w:jc w:val="both"/>
        <w:rPr/>
      </w:pPr>
      <w:r>
        <w:rPr/>
        <w:t>Планируется использование программных средств: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сетевых ресурсов, например Google-сервисов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b/>
          <w:caps/>
        </w:rPr>
        <w:t>5.5. Программа дисциплины</w:t>
      </w:r>
      <w:r>
        <w:rPr>
          <w:b/>
        </w:rPr>
        <w:br/>
      </w:r>
      <w:r>
        <w:rPr>
          <w:b/>
          <w:bCs/>
        </w:rPr>
        <w:t xml:space="preserve">«СОЦИАЛЬНАЯ ПСИХОЛОГИЯ» 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Социальная психология» является одной из базовых составляющих модуля, позволяющая студенту освоить важный раздел психологических знаний по  социальным аспектам развития личности и группы. Знания и умения, формируемые по дисциплине, необходимы для развития 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изучается во втором семестре. Дисциплины, для которых данный курс является предшествующим: «Общая и экспериментальная психология»; «Педагогическая психология»; «Психология развития и возраст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– создание условий для развития у студентов профессиональных компетенций и трудовых действий для  овладения знаниями и умениями в области психологии социальных и межличностных отнош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pacing w:val="3"/>
        </w:rPr>
        <w:t>Задачи дисциплины</w:t>
      </w:r>
      <w:r>
        <w:rPr>
          <w:spacing w:val="3"/>
        </w:rPr>
        <w:t>: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формировать научные знания в области социальной психологии.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знания и умения по формированию у школьников познавательной активности, самостоятельности, инициативы, творческих способностей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навыки анализа социально-психологических явлений, для оценки безопасности образовательной среды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знания для готовности к взаимодействию с родителями, коллегами, социальными партнерами по вопросам организации учебно-воспитательного процесса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формировать  умения  организовать сотрудничество обучающихся и воспитанников в различных формах.</w:t>
      </w:r>
    </w:p>
    <w:p>
      <w:pPr>
        <w:pStyle w:val="Style2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74"/>
        <w:gridCol w:w="1105"/>
        <w:gridCol w:w="2205"/>
        <w:gridCol w:w="1277"/>
        <w:gridCol w:w="1688"/>
      </w:tblGrid>
      <w:tr>
        <w:trPr>
          <w:trHeight w:val="3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способность к взаимодействию с родителями, коллегами, социальными партнерами по вопросам о</w:t>
            </w:r>
            <w:r>
              <w:rPr/>
              <w:t xml:space="preserve"> проектировании и реализации программ воспитания и социализации обучающихся в учебной и внеучебной деятельности</w:t>
            </w:r>
            <w:r>
              <w:rPr>
                <w:lang w:eastAsia="en-US"/>
              </w:rPr>
              <w:t>;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-5-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ладеет знаниями для </w:t>
            </w:r>
            <w:r>
              <w:rPr/>
              <w:t>проектирования и реализации программ воспитания и социализации обучающихся в учебной и внеучебной деятель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ие задания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-5-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Демонстрирует умение организовать сотрудничество обучающихся и воспитанников в различных формах по реализации </w:t>
            </w:r>
            <w:r>
              <w:rPr/>
              <w:t>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828"/>
        <w:gridCol w:w="828"/>
        <w:gridCol w:w="1238"/>
        <w:gridCol w:w="928"/>
        <w:gridCol w:w="867"/>
      </w:tblGrid>
      <w:tr>
        <w:trPr>
          <w:trHeight w:val="203" w:hRule="atLeast"/>
        </w:trPr>
        <w:tc>
          <w:tcPr>
            <w:tcW w:w="46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9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 Социальная психология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мет, задачи, методы социальной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установки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ятие ответственности в социальной психологии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оциально-психологические закономерности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вид деятельности и процесс коммуник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цептивная сторона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сторона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фликт в межличностном взаимодейств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Психология групп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блема группы в социальной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феномены и динамические процессы в малой  групп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методы изучения малой группы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феномены больших социальных групп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1. 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46"/>
        <w:gridCol w:w="2770"/>
        <w:gridCol w:w="1235"/>
        <w:gridCol w:w="1238"/>
        <w:gridCol w:w="968"/>
        <w:gridCol w:w="691"/>
        <w:gridCol w:w="827"/>
      </w:tblGrid>
      <w:tr>
        <w:trPr>
          <w:trHeight w:val="372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2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ства оцени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межличностных отношений в группе учащихся, классификация и оценка стилей педагогической деятельности при проектировании и реализации программ воспитания и социализации обучающихся в учебной и внеучебной деятельности.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ейсо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2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 (3 раздела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3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программы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, разработанной с учетом возраста обучающихс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ек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  </w:t>
      </w:r>
      <w:r>
        <w:rPr>
          <w:bCs/>
          <w:i/>
        </w:rPr>
        <w:t>6.2. Критерии аттестации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6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19"/>
        <w:gridCol w:w="2184"/>
        <w:gridCol w:w="851"/>
        <w:gridCol w:w="4849"/>
      </w:tblGrid>
      <w:tr>
        <w:trPr>
          <w:trHeight w:val="8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-ли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оценки</w:t>
            </w:r>
          </w:p>
        </w:tc>
      </w:tr>
      <w:tr>
        <w:trPr>
          <w:trHeight w:val="371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межличностных отношений в группе учащихся, классификация и оценка стилей педагогической деятельности при проектировании и реализации программ воспитания и социализации обучающихся в учебной и вне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/>
              <w:ind w:left="69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В решении не учтена часть необходимой информации, пропущена ключевая информация, профессиональная деятельность в целом не может быть осуществима, ответы не соответствуют заданиям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/>
              <w:ind w:left="69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Непонимание профессиональной ситуации, не продемонстрированы профессиональные знания в области педагогики и психологии (основные теоретические понятия, факты, опыт, методики, технологии, методы), соответствующие заданию; аргументация отсутствует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Пропущены ключевые действия, деятельность в целом не может быть осуществима</w:t>
            </w:r>
          </w:p>
        </w:tc>
      </w:tr>
      <w:tr>
        <w:trPr>
          <w:trHeight w:val="6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/>
              <w:ind w:left="210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В решении учтена основная информация, не сформулированы уточняющие запросы для получения необходимой информации, ответы соответствуют вопросу (заданию)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/>
              <w:ind w:left="210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Есть нарушения логики представления аргументов, утверждения либо недостаточно обоснованы с помощью имеющихся знаний в области педагогики и психологии (основные теоретические понятия, факты, опыт, методики, технологии, методы), либо некоторые обоснования не соответствуют заданию; приведены не все аргументы, обосновывающие ответы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Последовательность профессиональных действий представлена частично, нарушена последовательность 1-2 действий, но деятельность осуществима, показано достижение прогресса в целом</w:t>
            </w:r>
          </w:p>
        </w:tc>
      </w:tr>
      <w:tr>
        <w:trPr>
          <w:trHeight w:val="7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В решении учтена вся необходимая информация, сформулированы уточняющие запросы, ответы соответствуют вопросу (заданию). 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ргументация логически выстроена, высказанные утверждения обосновываются с помощью имеющихся знаний в области педагогики и психологии (основные теоретические понятия, факты, опыт, методики, технологии, методы), соответствующих заданию; приведены все аргументы, обосновывающие ответы.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ставлена вся последовательность профессиональных действий, показано как каждое действие позволяет достигать результата</w:t>
            </w:r>
          </w:p>
        </w:tc>
      </w:tr>
      <w:tr>
        <w:trPr>
          <w:trHeight w:val="2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менее 45% теста</w:t>
            </w:r>
          </w:p>
        </w:tc>
      </w:tr>
      <w:tr>
        <w:trPr>
          <w:trHeight w:val="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55 -70% теста</w:t>
            </w:r>
          </w:p>
        </w:tc>
      </w:tr>
      <w:tr>
        <w:trPr>
          <w:trHeight w:val="2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71-85 % теста</w:t>
            </w:r>
          </w:p>
        </w:tc>
      </w:tr>
      <w:tr>
        <w:trPr>
          <w:trHeight w:val="1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86-100 % теста</w:t>
            </w:r>
          </w:p>
        </w:tc>
      </w:tr>
      <w:tr>
        <w:trPr>
          <w:trHeight w:val="44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программы воспитания и социализации обучающихся в учебной и внеучебной деятельности, а также программ формирования УУД  (личностных, рехгулятивных, познавательных и коммуникативных) направленных на достижение метапредметных образовательных результатов, разработанной с учетом возрас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ладение методологическим аппаратом проектной деятельности: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обоснование актуальности проекта (0-32);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корректность формулировки целей и задач (0-3);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обоснование значимости результатов проекта 0-3)</w:t>
            </w:r>
          </w:p>
        </w:tc>
      </w:tr>
      <w:tr>
        <w:trPr>
          <w:trHeight w:val="28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одержания проектной работы: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воды и результаты соответствуют поставленным целям (0-4);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ы доведены до идеи применения проекта на практике (0-4);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проектных заданий по каждому из которых приведено решение и сформулированы выводы (0-4);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ответствие требованиям ФГОС (0-4);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игинальность и наличие перспективы развития темы проекта (0-4).</w:t>
            </w:r>
          </w:p>
        </w:tc>
      </w:tr>
      <w:tr>
        <w:trPr>
          <w:trHeight w:val="4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чество представления проекта (презентации, раздаточный материал, фото-видео-отчетность):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ответствие содержания презентации теме проекта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деление в содержании блоков решаемых в проекте задач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ставление модели, отражающей логику выполнения проекта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аконичность и информативность текста на слайде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ворческий подход к созданию презентации (0-2).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ащиты проекта: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демонстрация личностной позиции и собственного отношения к проблематике (ценностно-эмоциональное погружение в тему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оценка собственной деятельности (личного вклада) , критичность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четкое, последовательное и логичное изложение, свободное владение материалом (содержанием)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обоснование основных положений проекта и достигнутых результатов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умение вести диалог и давать комментарии в ходе ответов на вопросы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Ильин Е.П. Психология общения и межличностных отношений. СПб, 201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shd w:fill="FFFFFF" w:val="clear"/>
        </w:rPr>
        <w:t xml:space="preserve">2. Корягина Н.А., Михайлова Е.В. Социальная психология. Учебник для бакалавров [Электронный ресурс]. Издательство: Юрайт, 2019. 492 с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lang w:val="en-US"/>
        </w:rPr>
        <w:instrText xml:space="preserve"> HYPERLINK "https://biblio-online.ru/viewer/socialnaya-psihologiya-444265" \l "page/3"</w:instrText>
      </w:r>
      <w:r>
        <w:rPr>
          <w:rStyle w:val="InternetLink"/>
          <w:sz w:val="22"/>
          <w:shd w:fill="FFFFFF" w:val="clear"/>
          <w:szCs w:val="22"/>
          <w:lang w:val="en-US"/>
        </w:rPr>
        <w:fldChar w:fldCharType="separate"/>
      </w:r>
      <w:r>
        <w:rPr>
          <w:rStyle w:val="InternetLink"/>
          <w:sz w:val="22"/>
          <w:szCs w:val="22"/>
          <w:shd w:fill="FFFFFF" w:val="clear"/>
          <w:lang w:val="en-US"/>
        </w:rPr>
        <w:t>https</w:t>
      </w:r>
      <w:r>
        <w:rPr>
          <w:rStyle w:val="InternetLink"/>
          <w:sz w:val="22"/>
          <w:shd w:fill="FFFFFF" w:val="clear"/>
          <w:szCs w:val="22"/>
          <w:lang w:val="en-US"/>
        </w:rPr>
        <w:fldChar w:fldCharType="end"/>
      </w:r>
      <w:r>
        <w:rPr>
          <w:rStyle w:val="InternetLink"/>
          <w:sz w:val="22"/>
          <w:szCs w:val="22"/>
          <w:shd w:fill="FFFFFF" w:val="clear"/>
        </w:rPr>
        <w:t>://</w:t>
      </w:r>
      <w:r>
        <w:rPr>
          <w:rStyle w:val="InternetLink"/>
          <w:sz w:val="22"/>
          <w:szCs w:val="22"/>
          <w:shd w:fill="FFFFFF" w:val="clear"/>
          <w:lang w:val="en-US"/>
        </w:rPr>
        <w:t>biblio</w:t>
      </w:r>
      <w:r>
        <w:rPr>
          <w:rStyle w:val="InternetLink"/>
          <w:sz w:val="22"/>
          <w:szCs w:val="22"/>
          <w:shd w:fill="FFFFFF" w:val="clear"/>
        </w:rPr>
        <w:t>-</w:t>
      </w:r>
      <w:r>
        <w:rPr>
          <w:rStyle w:val="InternetLink"/>
          <w:sz w:val="22"/>
          <w:szCs w:val="22"/>
          <w:shd w:fill="FFFFFF" w:val="clear"/>
          <w:lang w:val="en-US"/>
        </w:rPr>
        <w:t>online</w:t>
      </w:r>
      <w:r>
        <w:rPr>
          <w:rStyle w:val="InternetLink"/>
          <w:sz w:val="22"/>
          <w:szCs w:val="22"/>
          <w:shd w:fill="FFFFFF" w:val="clear"/>
        </w:rPr>
        <w:t>.</w:t>
      </w:r>
      <w:r>
        <w:rPr>
          <w:rStyle w:val="InternetLink"/>
          <w:sz w:val="22"/>
          <w:szCs w:val="22"/>
          <w:shd w:fill="FFFFFF" w:val="clear"/>
          <w:lang w:val="en-US"/>
        </w:rPr>
        <w:t>ru</w:t>
      </w:r>
      <w:r>
        <w:rPr>
          <w:rStyle w:val="InternetLink"/>
          <w:sz w:val="22"/>
          <w:szCs w:val="22"/>
          <w:shd w:fill="FFFFFF" w:val="clear"/>
        </w:rPr>
        <w:t>/</w:t>
      </w:r>
      <w:r>
        <w:rPr>
          <w:rStyle w:val="InternetLink"/>
          <w:sz w:val="22"/>
          <w:szCs w:val="22"/>
          <w:shd w:fill="FFFFFF" w:val="clear"/>
          <w:lang w:val="en-US"/>
        </w:rPr>
        <w:t>viewer</w:t>
      </w:r>
      <w:r>
        <w:rPr>
          <w:rStyle w:val="InternetLink"/>
          <w:sz w:val="22"/>
          <w:szCs w:val="22"/>
          <w:shd w:fill="FFFFFF" w:val="clear"/>
        </w:rPr>
        <w:t>/</w:t>
      </w:r>
      <w:r>
        <w:rPr>
          <w:rStyle w:val="InternetLink"/>
          <w:sz w:val="22"/>
          <w:szCs w:val="22"/>
          <w:shd w:fill="FFFFFF" w:val="clear"/>
          <w:lang w:val="en-US"/>
        </w:rPr>
        <w:t>socialnaya</w:t>
      </w:r>
      <w:r>
        <w:rPr>
          <w:rStyle w:val="InternetLink"/>
          <w:sz w:val="22"/>
          <w:szCs w:val="22"/>
          <w:shd w:fill="FFFFFF" w:val="clear"/>
        </w:rPr>
        <w:t>-</w:t>
      </w:r>
      <w:r>
        <w:rPr>
          <w:rStyle w:val="InternetLink"/>
          <w:sz w:val="22"/>
          <w:szCs w:val="22"/>
          <w:shd w:fill="FFFFFF" w:val="clear"/>
          <w:lang w:val="en-US"/>
        </w:rPr>
        <w:t>psihologiya</w:t>
      </w:r>
      <w:r>
        <w:rPr>
          <w:rStyle w:val="InternetLink"/>
          <w:sz w:val="22"/>
          <w:szCs w:val="22"/>
          <w:shd w:fill="FFFFFF" w:val="clear"/>
        </w:rPr>
        <w:t>-444265#</w:t>
      </w:r>
      <w:r>
        <w:rPr>
          <w:rStyle w:val="InternetLink"/>
          <w:sz w:val="22"/>
          <w:szCs w:val="22"/>
          <w:shd w:fill="FFFFFF" w:val="clear"/>
          <w:lang w:val="en-US"/>
        </w:rPr>
        <w:t>page</w:t>
      </w:r>
      <w:r>
        <w:rPr>
          <w:rStyle w:val="InternetLink"/>
          <w:sz w:val="22"/>
          <w:szCs w:val="22"/>
          <w:shd w:fill="FFFFFF" w:val="clear"/>
        </w:rPr>
        <w:t>/3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 Майерс Д. Социальная психология: [пер.с англ.]/ Д. Майерс. -7-е изд. — СПб.: Питер, 2011</w:t>
      </w:r>
      <w:r>
        <w:rPr>
          <w:bCs/>
          <w:sz w:val="22"/>
          <w:szCs w:val="22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4. Столяренко Л.Д., Столяренко В.Е. Социальная психология. 4-е изд., пер. и доп. Учебное пособие для прикладного бакалавриата. </w:t>
      </w:r>
      <w:r>
        <w:rPr>
          <w:sz w:val="22"/>
          <w:szCs w:val="22"/>
          <w:shd w:fill="FFFFFF" w:val="clear"/>
        </w:rPr>
        <w:t xml:space="preserve">[Электронный ресурс]. Издательство: Юрайт, 2019. 492 с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socialnaya-psihologiya-431839" \l "page/77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biblio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er</w:t>
      </w:r>
      <w:r>
        <w:rPr>
          <w:rStyle w:val="InternetLink"/>
        </w:rPr>
        <w:t>/</w:t>
      </w:r>
      <w:r>
        <w:rPr>
          <w:rStyle w:val="InternetLink"/>
          <w:lang w:val="en-US"/>
        </w:rPr>
        <w:t>socialnaya</w:t>
      </w:r>
      <w:r>
        <w:rPr>
          <w:rStyle w:val="InternetLink"/>
        </w:rPr>
        <w:t>-</w:t>
      </w:r>
      <w:r>
        <w:rPr>
          <w:rStyle w:val="InternetLink"/>
          <w:lang w:val="en-US"/>
        </w:rPr>
        <w:t>psihologiya</w:t>
      </w:r>
      <w:r>
        <w:rPr>
          <w:rStyle w:val="InternetLink"/>
        </w:rPr>
        <w:t>-431839#</w:t>
      </w:r>
      <w:r>
        <w:rPr>
          <w:rStyle w:val="InternetLink"/>
          <w:lang w:val="en-US"/>
        </w:rPr>
        <w:t>page</w:t>
      </w:r>
      <w:r>
        <w:rPr>
          <w:rStyle w:val="InternetLink"/>
        </w:rPr>
        <w:t>/77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7.2. 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дреева Г.М. Социальная психология. - М., 2008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Белинская Е. П. Социальная психология личности: учеб. пособие для студентов высш. проф. образования/ Е. П. Белинская, О. А. Тихомандрицкая. — М.: Академия, 2009.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Битянова М. Р. Социальная психология: [учеб.пособие]/ М. Р. Битянова. — СПб.: Питер, 20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Классическая социальная психология: Учеб. пособие для студентов вузов/ Под ред. Е. И. Рогова. -М.; Ростов н/Д: МарТ, 2008. 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Социальная психология: Практикум: учеб. пособие для студентов вузов: рек. Советом по психологии УМО по классич. университет. образованию/ Г. М. Андреева, Е. А. Аксенова, Т. Ю. Базаров и др.; Под ред. Т. В. Фоломеевой. — М.: Аспект-Пресс, 2009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лышева А.Н. Практикум по социальной психологии: Составление социально-психологического портрета личности как субъекта общения. Учебно-методическое пособие для студентов. Н. Новгород: НГПУ. – 2011. 64 с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лышева А.Н. Психология общения: экспериментально-практические аспекты. Методические рекомендации для студентов педагогических специальностей. Н.Новгород, НГПУ, 2007 – 56 с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Шабанова Т.Л. Социальная психология. Методические рекомендации. Н.Новгород, НГПУ, 2006 -5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108"/>
      </w:tblGrid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biblioclub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elibrary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ebiblioteka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i/>
        </w:rPr>
        <w:t>9.1. Описание материально-технической базы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27"/>
        <w:spacing w:lineRule="auto" w:line="276" w:before="0" w:after="0"/>
        <w:ind w:firstLine="851"/>
        <w:rPr/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/>
        <w:t xml:space="preserve"> </w:t>
      </w:r>
    </w:p>
    <w:p>
      <w:pPr>
        <w:pStyle w:val="Style27"/>
        <w:spacing w:lineRule="auto" w:line="276" w:before="0" w:after="0"/>
        <w:ind w:firstLine="851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Style27"/>
        <w:spacing w:lineRule="auto" w:line="276" w:before="0" w:after="0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Style27"/>
        <w:spacing w:lineRule="auto" w:line="276" w:before="0" w:after="0"/>
        <w:rPr/>
      </w:pPr>
      <w:r>
        <w:rPr/>
        <w:t xml:space="preserve">- ЭУМК в системе </w:t>
      </w:r>
      <w:r>
        <w:rPr>
          <w:lang w:val="en-US"/>
        </w:rPr>
        <w:t>Moodle</w:t>
      </w:r>
      <w:r>
        <w:br w:type="page"/>
      </w:r>
    </w:p>
    <w:p>
      <w:pPr>
        <w:pStyle w:val="Style27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bookmarkStart w:id="14" w:name="__RefHeading___Toc21257835"/>
      <w:r>
        <w:rPr>
          <w:b/>
        </w:rPr>
        <w:t>ПРОГРАММА ДИСЦИПЛИНЫ ПО ВЫБОР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ВОЗРАСТНОЕ РАЗВИТИЕ ЛИЧНОСТИ</w:t>
      </w:r>
      <w:r>
        <w:rPr>
          <w:b/>
          <w:bCs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своение дисциплины «Возрастное развитие личности» позволяет повысить уровень компетентности бакалавров, дополнить теоретические знания, полученные в рамках изучения дисциплины «Психология развития и возрастная психология», 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Возрастное развитие личности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Возрастное развитие личности» является дисциплиной по выбору и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ы, на которых базируется данная дисциплина: «Общая и экспериментальная психология», «Психология развития и возрастная психология» (часть 1 и часть 2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сихология развития и возрастная психология » (часть 3,  модуль 6.1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способности  выделять,  анализировать и разрешать психологические проблемы и трудности детей разного возраста, </w:t>
      </w:r>
      <w:r>
        <w:rPr>
          <w:color w:val="000000"/>
          <w:spacing w:val="-2"/>
        </w:rPr>
        <w:t xml:space="preserve">освоение студентами </w:t>
      </w:r>
      <w:r>
        <w:rPr>
          <w:color w:val="000000"/>
        </w:rPr>
        <w:t xml:space="preserve">ряда методик и приемов индивидуального психологического обследования  детей и их  межличностных отношений в семье.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46"/>
        <w:gridCol w:w="1132"/>
        <w:gridCol w:w="2970"/>
        <w:gridCol w:w="1273"/>
        <w:gridCol w:w="1146"/>
      </w:tblGrid>
      <w:tr>
        <w:trPr>
          <w:trHeight w:val="385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268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Понимает значимость </w:t>
            </w:r>
            <w:r>
              <w:rPr>
                <w:sz w:val="24"/>
                <w:szCs w:val="24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 - 8.1 </w:t>
            </w:r>
          </w:p>
          <w:p>
            <w:pPr>
              <w:pStyle w:val="Normal"/>
              <w:rPr/>
            </w:pPr>
            <w:r>
              <w:rPr/>
              <w:t>ОПК- 8.2</w:t>
            </w:r>
          </w:p>
          <w:p>
            <w:pPr>
              <w:pStyle w:val="Normal"/>
              <w:rPr/>
            </w:pPr>
            <w:r>
              <w:rPr/>
              <w:t>ОПК - 8.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;</w:t>
            </w:r>
          </w:p>
        </w:tc>
      </w:tr>
      <w:tr>
        <w:trPr>
          <w:trHeight w:val="103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Умеет </w:t>
            </w:r>
            <w:r>
              <w:rPr>
                <w:sz w:val="24"/>
                <w:szCs w:val="24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</w:tr>
      <w:tr>
        <w:trPr>
          <w:trHeight w:val="2714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Демонстрирует умение применять методы </w:t>
            </w:r>
            <w:r>
              <w:rPr>
                <w:sz w:val="24"/>
                <w:szCs w:val="24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</w:t>
            </w:r>
          </w:p>
        </w:tc>
      </w:tr>
      <w:tr>
        <w:trPr>
          <w:trHeight w:val="163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,  направленных на достижение метапредметных образовательных результат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 основные психологические проблемы, возникающие в отдельные возрастные периоды детства и методы их выявл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О-1.1</w:t>
            </w:r>
          </w:p>
          <w:p>
            <w:pPr>
              <w:pStyle w:val="Normal"/>
              <w:rPr/>
            </w:pPr>
            <w:r>
              <w:rPr/>
              <w:t>ПКО-1.2.</w:t>
            </w:r>
          </w:p>
          <w:p>
            <w:pPr>
              <w:pStyle w:val="Normal"/>
              <w:rPr/>
            </w:pPr>
            <w:r>
              <w:rPr/>
              <w:t>ПКО-1.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955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ет отбирать стратегии исследования психического развития, методики и техники для выявления специфики психического функцион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  <w:tr>
        <w:trPr>
          <w:trHeight w:val="1735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 первичными навыками  работы с детьми  разного возраста для решения практических задач, связанных с возрастным развитием. 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  <w:t>5.1. Тематический план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27"/>
        <w:gridCol w:w="828"/>
        <w:gridCol w:w="1375"/>
        <w:gridCol w:w="1201"/>
        <w:gridCol w:w="831"/>
      </w:tblGrid>
      <w:tr>
        <w:trPr>
          <w:trHeight w:val="203" w:hRule="atLeast"/>
        </w:trPr>
        <w:tc>
          <w:tcPr>
            <w:tcW w:w="4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бщие подходы к изучению возрастного развития лич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1.Проблемы психического развития детей разного возраста и особенности их диагностик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2.Рисуночные тесты в практике психологического обследования ребен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3.Сказкотерапия, музыкотерапия, арт-терапия  как методы практической работы психолог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Раздел 2. Подходы к изучению основных проблем старшего дошкольного, младшего школьного и подросткового возрастов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1. Диагностический инструментарий по изучению психологических особенностей подготовки ребенка к школе и проблеме школьной адапта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2. Диагностический инструментарий по изучению проблем школьной адаптации, тревожности и агрессивности в младшем школьном возраст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.3. Психологические  проблемы подростков и особенности их диагностики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2158" w:leader="none"/>
              </w:tabs>
              <w:rPr>
                <w:highlight w:val="yellow"/>
              </w:rPr>
            </w:pPr>
            <w:r>
              <w:rPr/>
              <w:t>2.4. Особенности диагностики акцентуаций характера в подростковом возрасте Отработка умений выявлять подростков группы рис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0"/>
        <w:gridCol w:w="2983"/>
        <w:gridCol w:w="1562"/>
        <w:gridCol w:w="1137"/>
        <w:gridCol w:w="896"/>
        <w:gridCol w:w="830"/>
        <w:gridCol w:w="795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1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-ческих зада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3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ание диагностических методов, подбор психодиагностического инструментария по проблемам психического и социального развития в разных возрастах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1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63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особенностей развития детей разных возрастов (выбор  методов для проведения диагностики, осуществление диагностической процедуры  с описанием и обоснованием результатов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 для студентов вузов: Рек. Советом по психологии УМО по классич. университет. образованию</w:t>
        <w:tab/>
        <w:t>Санкт-Петербург: Питер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25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26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27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hyperlink r:id="rId28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29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ПО ВЫБОР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«ПРАКТИКУМ ПО ПСИХОЛОГИИ РАЗВИТИЯ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своение дисциплины «Практикум по психологии развития» позволяет повысить уровень компетентности бакалавров, дополнить теоретические знания, полученные в рамках изучения дисциплины «Психология развития и возрастная психология», 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Практикум по психологии развит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Практикум по психологии развития» является дисциплиной по выбору и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ы, на которых базируется данная дисциплина: «Общая и экспериментальная психология», «Психология развития и возрастная психология» (часть 1 и часть 2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сихология развития и возрастная психология » (часть 3,  модуль 6.1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способности  выделять,  анализировать и разрешать психологические проблемы и трудности детей разного возраста, </w:t>
      </w:r>
      <w:r>
        <w:rPr>
          <w:color w:val="000000"/>
          <w:spacing w:val="-2"/>
        </w:rPr>
        <w:t xml:space="preserve">освоение студентами </w:t>
      </w:r>
      <w:r>
        <w:rPr>
          <w:color w:val="000000"/>
        </w:rPr>
        <w:t xml:space="preserve">ряда методик и приемов индивидуального психологического обследования  детей и их  межличностных отношений в семье.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64"/>
        <w:gridCol w:w="1142"/>
        <w:gridCol w:w="2995"/>
        <w:gridCol w:w="1284"/>
        <w:gridCol w:w="1365"/>
      </w:tblGrid>
      <w:tr>
        <w:trPr>
          <w:trHeight w:val="385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107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2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Понимает значимость </w:t>
            </w:r>
            <w:r>
              <w:rPr>
                <w:sz w:val="24"/>
                <w:szCs w:val="24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 - 8.1 </w:t>
            </w:r>
          </w:p>
          <w:p>
            <w:pPr>
              <w:pStyle w:val="Normal"/>
              <w:rPr/>
            </w:pPr>
            <w:r>
              <w:rPr/>
              <w:t>ОПК- 8.2</w:t>
            </w:r>
          </w:p>
          <w:p>
            <w:pPr>
              <w:pStyle w:val="Normal"/>
              <w:rPr/>
            </w:pPr>
            <w:r>
              <w:rPr/>
              <w:t>ОПК - 8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;</w:t>
            </w:r>
          </w:p>
        </w:tc>
      </w:tr>
      <w:tr>
        <w:trPr>
          <w:trHeight w:val="1033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02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Умеет </w:t>
            </w:r>
            <w:r>
              <w:rPr>
                <w:sz w:val="24"/>
                <w:szCs w:val="24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</w:tr>
      <w:tr>
        <w:trPr>
          <w:trHeight w:val="271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2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Демонстрирует умение применять методы </w:t>
            </w:r>
            <w:r>
              <w:rPr>
                <w:sz w:val="24"/>
                <w:szCs w:val="24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</w:t>
            </w:r>
          </w:p>
        </w:tc>
      </w:tr>
      <w:tr>
        <w:trPr>
          <w:trHeight w:val="163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, направленных на достижение метапредметных образовательных результато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 основные психологические проблемы, возникающие в отдельные возрастные периоды детства и методы их выявле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О-1.1</w:t>
            </w:r>
          </w:p>
          <w:p>
            <w:pPr>
              <w:pStyle w:val="Normal"/>
              <w:rPr/>
            </w:pPr>
            <w:r>
              <w:rPr/>
              <w:t>ПКО-1.2.</w:t>
            </w:r>
          </w:p>
          <w:p>
            <w:pPr>
              <w:pStyle w:val="Normal"/>
              <w:rPr/>
            </w:pPr>
            <w:r>
              <w:rPr/>
              <w:t>ПКО-1.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813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ет отбирать стратегии исследования психического развития, методики и техники для выявления специфики психического функцион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  <w:tr>
        <w:trPr>
          <w:trHeight w:val="1688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 первичными навыками  работы с детьми  разного возраста для решения практических задач, связанных с возрастным развитием.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  <w:t>5.1. Тематический план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27"/>
        <w:gridCol w:w="828"/>
        <w:gridCol w:w="1375"/>
        <w:gridCol w:w="1201"/>
        <w:gridCol w:w="831"/>
      </w:tblGrid>
      <w:tr>
        <w:trPr>
          <w:trHeight w:val="203" w:hRule="atLeast"/>
        </w:trPr>
        <w:tc>
          <w:tcPr>
            <w:tcW w:w="4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бщие подходы к изучению возрастного развития лич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1.Проблемы психического развития детей разного возраста и особенности их диагностик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2.Рисуночные тесты в практике психологического обследования ребен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3.Сказкотерапия, музыкотерапия, арт-терапия  как методы практической работы психолог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Раздел 2. Подходы к изучению основных проблем старшего дошкольного, младшего школьного и подросткового возрастов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1. Диагностический инструментарий по изучению психологических особенностей подготовки ребенка к школе и проблеме школьной адапта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2. Диагностический инструментарий по изучению проблем школьной адаптации, тревожности и агрессивности в младшем школьном возраст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.3. Психологические  проблемы подростков и особенности их диагностики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2158" w:leader="none"/>
              </w:tabs>
              <w:rPr>
                <w:highlight w:val="yellow"/>
              </w:rPr>
            </w:pPr>
            <w:r>
              <w:rPr/>
              <w:t>2.4. Особенности диагностики акцентуаций характера в подростковом возрасте Отработка умений выявлять подростков группы рис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0"/>
        <w:gridCol w:w="2983"/>
        <w:gridCol w:w="1562"/>
        <w:gridCol w:w="1137"/>
        <w:gridCol w:w="896"/>
        <w:gridCol w:w="830"/>
        <w:gridCol w:w="795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1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-ческих зада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3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ание диагностических методов, подбор психодиагностического инструментария по проблемам психического и социального развития в разных возрастах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21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особенностей развития детей разных возрастов (выбор  методов для проведения диагностики, осуществление диагностической процедуры  с описанием и обоснованием результатов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 для студентов вузов: Рек. Советом по психологии УМО по классич. университет. образованию</w:t>
        <w:tab/>
        <w:t>Санкт-Петербург: Питер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31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32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33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hyperlink r:id="rId34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5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6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</w:rPr>
      </w:pPr>
      <w:bookmarkStart w:id="15" w:name="__RefHeading___Toc21257835"/>
      <w:r>
        <w:rPr>
          <w:b/>
        </w:rPr>
        <w:t>6. ПРОГРАММА ИТОГОВОЙ АТТЕСТАЦИИ</w:t>
      </w:r>
      <w:bookmarkEnd w:id="15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Style23">
    <w:name w:val="Слабое выделение"/>
    <w:basedOn w:val="Style10"/>
    <w:qFormat/>
    <w:rPr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8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main_ub" TargetMode="External"/><Relationship Id="rId3" Type="http://schemas.openxmlformats.org/officeDocument/2006/relationships/hyperlink" Target="https://elibrary.ru/defaultx.asp" TargetMode="External"/><Relationship Id="rId4" Type="http://schemas.openxmlformats.org/officeDocument/2006/relationships/hyperlink" Target="https://mgou.ru/nauka/ob-aspiranture/elektronno-bibliotechnye-sistemy" TargetMode="External"/><Relationship Id="rId5" Type="http://schemas.openxmlformats.org/officeDocument/2006/relationships/hyperlink" Target="http://biblioclub.ru/index.php?page=book&amp;id=499159" TargetMode="External"/><Relationship Id="rId6" Type="http://schemas.openxmlformats.org/officeDocument/2006/relationships/hyperlink" Target="http://biblioclub.ru/index.php?page=book&amp;id=454822" TargetMode="External"/><Relationship Id="rId7" Type="http://schemas.openxmlformats.org/officeDocument/2006/relationships/hyperlink" Target="http://biblioclub.ru/index.php?page=book&amp;id=500523" TargetMode="External"/><Relationship Id="rId8" Type="http://schemas.openxmlformats.org/officeDocument/2006/relationships/hyperlink" Target="http://biblioclub.ru/index.php?page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mgou.ru/nauka/ob-aspiranture/elektronno-bibliotechnye-sistemy" TargetMode="External"/><Relationship Id="rId11" Type="http://schemas.openxmlformats.org/officeDocument/2006/relationships/hyperlink" Target="http://biblioclub.ru/index.php?page=main_ub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mgou.ru/nauka/ob-aspiranture/elektronno-bibliotechnye-sistemy" TargetMode="External"/><Relationship Id="rId14" Type="http://schemas.openxmlformats.org/officeDocument/2006/relationships/hyperlink" Target="https://biblio-online.ru/bcode/433363" TargetMode="External"/><Relationship Id="rId15" Type="http://schemas.openxmlformats.org/officeDocument/2006/relationships/hyperlink" Target="https://biblio-online.ru/bcode/434470" TargetMode="External"/><Relationship Id="rId16" Type="http://schemas.openxmlformats.org/officeDocument/2006/relationships/hyperlink" Target="https://biblio-online.ru/bcode/434469" TargetMode="External"/><Relationship Id="rId17" Type="http://schemas.openxmlformats.org/officeDocument/2006/relationships/hyperlink" Target="http://biblioclub.ru/index.php?page=book&amp;id=469116" TargetMode="External"/><Relationship Id="rId18" Type="http://schemas.openxmlformats.org/officeDocument/2006/relationships/hyperlink" Target="http://biblioclub.ru/index.php?page=book&amp;id=500388" TargetMode="External"/><Relationship Id="rId19" Type="http://schemas.openxmlformats.org/officeDocument/2006/relationships/hyperlink" Target="http://biblioclub.ru/index.php?page=book&amp;id=436374" TargetMode="External"/><Relationship Id="rId20" Type="http://schemas.openxmlformats.org/officeDocument/2006/relationships/hyperlink" Target="http://biblioclub.ru/index.php?page=book&amp;id=257980" TargetMode="External"/><Relationship Id="rId21" Type="http://schemas.openxmlformats.org/officeDocument/2006/relationships/hyperlink" Target="http://biblioclub.ru/index.php?page=book&amp;id=437350" TargetMode="External"/><Relationship Id="rId22" Type="http://schemas.openxmlformats.org/officeDocument/2006/relationships/hyperlink" Target="http://biblioclub.ru/index.php?page=book&amp;id=93215" TargetMode="External"/><Relationship Id="rId23" Type="http://schemas.openxmlformats.org/officeDocument/2006/relationships/hyperlink" Target="http://biblioclub.ru/index.php?page=book&amp;id=56289" TargetMode="External"/><Relationship Id="rId24" Type="http://schemas.openxmlformats.org/officeDocument/2006/relationships/hyperlink" Target="http://biblioclub.ru/index.php?page=book&amp;id=56368" TargetMode="External"/><Relationship Id="rId25" Type="http://schemas.openxmlformats.org/officeDocument/2006/relationships/hyperlink" Target="http://biblioclub.ru/index.php?page=book&amp;id=499159" TargetMode="External"/><Relationship Id="rId26" Type="http://schemas.openxmlformats.org/officeDocument/2006/relationships/hyperlink" Target="http://biblioclub.ru/index.php?page=book&amp;id=454822" TargetMode="External"/><Relationship Id="rId27" Type="http://schemas.openxmlformats.org/officeDocument/2006/relationships/hyperlink" Target="http://biblioclub.ru/index.php?page=book&amp;id=500523" TargetMode="External"/><Relationship Id="rId28" Type="http://schemas.openxmlformats.org/officeDocument/2006/relationships/hyperlink" Target="http://biblioclub.ru/index.php?page=main_ub" TargetMode="External"/><Relationship Id="rId29" Type="http://schemas.openxmlformats.org/officeDocument/2006/relationships/hyperlink" Target="https://elibrary.ru/defaultx.asp" TargetMode="External"/><Relationship Id="rId30" Type="http://schemas.openxmlformats.org/officeDocument/2006/relationships/hyperlink" Target="https://mgou.ru/nauka/ob-aspiranture/elektronno-bibliotechnye-sistemy" TargetMode="External"/><Relationship Id="rId31" Type="http://schemas.openxmlformats.org/officeDocument/2006/relationships/hyperlink" Target="http://biblioclub.ru/index.php?page=book&amp;id=499159" TargetMode="External"/><Relationship Id="rId32" Type="http://schemas.openxmlformats.org/officeDocument/2006/relationships/hyperlink" Target="http://biblioclub.ru/index.php?page=book&amp;id=454822" TargetMode="External"/><Relationship Id="rId33" Type="http://schemas.openxmlformats.org/officeDocument/2006/relationships/hyperlink" Target="http://biblioclub.ru/index.php?page=book&amp;id=500523" TargetMode="External"/><Relationship Id="rId34" Type="http://schemas.openxmlformats.org/officeDocument/2006/relationships/hyperlink" Target="http://biblioclub.ru/index.php?page=main_ub" TargetMode="External"/><Relationship Id="rId35" Type="http://schemas.openxmlformats.org/officeDocument/2006/relationships/hyperlink" Target="https://elibrary.ru/defaultx.asp" TargetMode="External"/><Relationship Id="rId36" Type="http://schemas.openxmlformats.org/officeDocument/2006/relationships/hyperlink" Target="https://mgou.ru/nauka/ob-aspiranture/elektronno-bibliotechnye-sistemy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26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2:45:00Z</dcterms:modified>
  <cp:revision>3</cp:revision>
  <dc:subject/>
  <dc:title>ФЕДЕРАЛЬНОЕ АГЕНТСТВО ПО ОБРАЗОВАНИЮ</dc:title>
</cp:coreProperties>
</file>