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commentRangeStart w:id="0"/>
      <w:r>
        <w:rPr>
          <w:sz w:val="28"/>
          <w:szCs w:val="28"/>
        </w:rPr>
        <w:t>МИНПРОСВЕЩЕНИЯ РОССИИ</w:t>
      </w:r>
      <w:commentRangeEnd w:id="0"/>
      <w:r>
        <w:commentReference w:id="0"/>
      </w:r>
      <w:r>
        <w:rPr>
          <w:rStyle w:val="Style18"/>
          <w:vanish w:val="false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                                                                                    </w:t>
      </w:r>
      <w:commentRangeStart w:id="1"/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___________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25»   декабря _2019  г.</w:t>
      </w:r>
      <w:commentRangeEnd w:id="1"/>
      <w:r>
        <w:commentReference w:id="1"/>
      </w:r>
      <w:r>
        <w:rPr>
          <w:rStyle w:val="Style18"/>
          <w:vanish w:val="false"/>
        </w:rPr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___________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commentRangeStart w:id="2"/>
      <w:r>
        <w:rPr/>
        <w:t>«____»  _______________20__ г.</w:t>
      </w:r>
      <w:commentRangeEnd w:id="2"/>
      <w:r>
        <w:commentReference w:id="2"/>
      </w:r>
      <w:r>
        <w:rPr>
          <w:rStyle w:val="Style18"/>
          <w:vanish w:val="false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едседатель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И.о. ректора____________В.В. Сдобняков</w:t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/специальности: 44.03.02 Психолого-педагогическое образование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</w:t>
      </w:r>
      <w:r>
        <w:rPr>
          <w:b/>
          <w:sz w:val="18"/>
          <w:szCs w:val="18"/>
        </w:rPr>
        <w:tab/>
        <w:tab/>
        <w:t xml:space="preserve">                     </w:t>
      </w:r>
      <w:r>
        <w:rPr>
          <w:i/>
          <w:sz w:val="20"/>
          <w:szCs w:val="20"/>
        </w:rPr>
        <w:t>код и наименование направления/специальности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/специализация: Педагог-психолог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ab/>
        <w:t xml:space="preserve">               </w:t>
        <w:tab/>
        <w:t>наименование профиля/специализаци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ация – бакалавр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>Форма(ы) обучения – очная, заочная (ускоренное обучение)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commentRangeStart w:id="3"/>
      <w:r>
        <w:rPr>
          <w:sz w:val="28"/>
          <w:szCs w:val="28"/>
        </w:rPr>
        <w:t>2021 год</w:t>
      </w:r>
      <w:commentRangeEnd w:id="3"/>
      <w:r>
        <w:commentReference w:id="3"/>
      </w:r>
      <w:r>
        <w:rPr>
          <w:rStyle w:val="Style18"/>
          <w:vanish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/>
      </w:pPr>
      <w:r>
        <w:rPr>
          <w:bCs/>
          <w:sz w:val="28"/>
          <w:szCs w:val="28"/>
          <w:shd w:fill="FFFFFF" w:val="clear"/>
        </w:rPr>
        <w:t xml:space="preserve">Разработчики: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очнева Елена Михайловна, кандидат психологических наук, доцент, заведующий кафедрой практической психологии НГПУ им. К. Минин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уворова Ольга Вениаминовна, доктор психологических наук, профессор кафедры практической психологии НГПУ им. К. Минин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уимова Наталья Николаевна, кандидат психологических наук, доцент кафедры практической психологии НГПУ им. К. Минин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едставители работодателей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/>
        <w:outlineLvl w:val="2"/>
        <w:rPr>
          <w:i/>
          <w:i/>
          <w:sz w:val="28"/>
        </w:rPr>
      </w:pPr>
      <w:r>
        <w:rPr>
          <w:sz w:val="28"/>
        </w:rPr>
        <w:t>Матвеева Наталья Николаевна – Негосударственное образовательное учреждение ДОД «Мамино счастье», кандидат психологических наук, директор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/>
        <w:outlineLvl w:val="2"/>
        <w:rPr>
          <w:i/>
          <w:i/>
          <w:sz w:val="28"/>
        </w:rPr>
      </w:pPr>
      <w:r>
        <w:rPr>
          <w:sz w:val="28"/>
        </w:rPr>
        <w:t>Пергаева Екатерина Владимировна – Государственное казенное учреждение «Социально-реабилитационный центр для несовершеннолетних «Ласточка», директор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/>
        <w:outlineLvl w:val="2"/>
        <w:rPr>
          <w:i/>
          <w:i/>
          <w:sz w:val="28"/>
        </w:rPr>
      </w:pPr>
      <w:r>
        <w:rPr>
          <w:sz w:val="28"/>
        </w:rPr>
        <w:t>Харитонова Тамара Геннадьевна – Приволжский филиал ФКУ «Центр экстренной психологической помощи Министерства РФ по делам гражданской обороны, чрезвычайным ситуациям и ликвидации последствий стихийных бедствий», Приволжского филиала ФКУ ЦЭПП МЧС России, начальник НИО (психологическая подготовка).</w:t>
      </w:r>
    </w:p>
    <w:p>
      <w:pPr>
        <w:pStyle w:val="Normal"/>
        <w:suppressAutoHyphens w:val="true"/>
        <w:spacing w:lineRule="auto" w:line="360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hanging="0"/>
        <w:contextualSpacing/>
        <w:outlineLvl w:val="2"/>
        <w:rPr>
          <w:bCs/>
          <w:sz w:val="28"/>
          <w:szCs w:val="28"/>
          <w:shd w:fill="FFFFFF" w:val="clear"/>
        </w:rPr>
      </w:pPr>
      <w:r>
        <w:rPr>
          <w:sz w:val="28"/>
        </w:rPr>
        <w:t>Рассмотрено на заседании кафедры практической психологии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left"/>
        <w:rPr>
          <w:i/>
          <w:i/>
          <w:sz w:val="28"/>
        </w:rPr>
      </w:pPr>
      <w:r>
        <w:rPr>
          <w:i/>
          <w:szCs w:val="28"/>
        </w:rPr>
        <w:t xml:space="preserve">                                                                         </w:t>
      </w:r>
      <w:r>
        <w:rPr>
          <w:i/>
          <w:szCs w:val="28"/>
        </w:rPr>
        <w:tab/>
        <w:t xml:space="preserve">  (Наименование кафедры</w:t>
      </w:r>
      <w:r>
        <w:rPr>
          <w:i/>
          <w:sz w:val="28"/>
        </w:rPr>
        <w:t>)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sz w:val="28"/>
        </w:rPr>
      </w:pPr>
      <w:commentRangeStart w:id="4"/>
      <w:r>
        <w:rPr>
          <w:sz w:val="28"/>
        </w:rPr>
        <w:t>(протокол № 10  от «15» июня 2021 г.)</w:t>
      </w:r>
      <w:commentRangeEnd w:id="4"/>
      <w:r>
        <w:commentReference w:id="4"/>
      </w:r>
      <w:r>
        <w:rPr>
          <w:rStyle w:val="Style18"/>
          <w:vanish w:val="false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 xml:space="preserve">Утверждено на заседании Ученого совета НГПУ им. К. Минина (протокол    </w:t>
      </w:r>
      <w:commentRangeStart w:id="5"/>
      <w:r>
        <w:rPr>
          <w:sz w:val="28"/>
        </w:rPr>
        <w:t>№ ____ от _________________________)</w:t>
      </w:r>
      <w:commentRangeEnd w:id="5"/>
      <w:r>
        <w:commentReference w:id="5"/>
      </w:r>
      <w:r>
        <w:rPr>
          <w:rStyle w:val="Style18"/>
          <w:vanish w:val="false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 xml:space="preserve">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lineRule="auto" w:line="240"/>
        <w:rPr>
          <w:color w:val="000000"/>
          <w:lang w:bidi="ru-RU"/>
        </w:rPr>
      </w:pPr>
      <w:r>
        <w:rPr>
          <w:b/>
          <w:caps/>
        </w:rPr>
        <w:t xml:space="preserve">1.1. </w:t>
      </w:r>
      <w:r>
        <w:rPr>
          <w:b/>
        </w:rPr>
        <w:t xml:space="preserve">Основная профессиональная образовательная программа (далее – ОПОП) </w:t>
      </w:r>
      <w:r>
        <w:rPr/>
        <w:t>подготовки бакалавра, реализуемая Университетом по направлению подготовки 44.03.02 Психолого-педагогическое образование,</w:t>
      </w:r>
      <w:r>
        <w:rPr>
          <w:b/>
        </w:rPr>
        <w:t xml:space="preserve"> </w:t>
      </w:r>
      <w:r>
        <w:rPr/>
        <w:t>представляет собой систему документов, разработанную и утвержденную Университетом</w:t>
      </w:r>
      <w:r>
        <w:rPr>
          <w:color w:val="000000"/>
          <w:lang w:bidi="ru-RU"/>
        </w:rPr>
        <w:t xml:space="preserve"> на основе ФГОС ВО по направлению подготовки </w:t>
      </w:r>
      <w:r>
        <w:rPr/>
        <w:t xml:space="preserve">44.03.02 Психолого-педагогическое образование с </w:t>
      </w:r>
      <w:r>
        <w:rPr>
          <w:color w:val="000000"/>
          <w:lang w:bidi="ru-RU"/>
        </w:rPr>
        <w:t>учетом профессионального стандарта, сопряженного с профессиональной деятельностью выпускника:</w:t>
      </w:r>
    </w:p>
    <w:p>
      <w:pPr>
        <w:pStyle w:val="Normal"/>
        <w:suppressAutoHyphens w:val="true"/>
        <w:spacing w:lineRule="auto" w:line="240"/>
        <w:rPr>
          <w:b/>
          <w:b/>
        </w:rPr>
      </w:pPr>
      <w:r>
        <w:rPr>
          <w:color w:val="000000"/>
          <w:lang w:bidi="ru-RU"/>
        </w:rPr>
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i/>
          <w:color w:val="000000"/>
          <w:lang w:bidi="ru-RU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color w:val="000000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</w:rPr>
      </w:pPr>
      <w:r>
        <w:rPr>
          <w:b/>
          <w:bCs/>
        </w:rPr>
        <w:t xml:space="preserve">1.2. Нормативные документы для разработки </w:t>
      </w:r>
      <w:r>
        <w:rPr>
          <w:b/>
        </w:rPr>
        <w:t xml:space="preserve">ОПОП </w:t>
      </w:r>
      <w:r>
        <w:rPr>
          <w:b/>
          <w:bCs/>
        </w:rPr>
        <w:t xml:space="preserve">по </w:t>
      </w:r>
      <w:r>
        <w:rPr>
          <w:b/>
          <w:bCs/>
          <w:spacing w:val="-1"/>
        </w:rPr>
        <w:t xml:space="preserve">направлению подготовки </w:t>
      </w:r>
      <w:r>
        <w:rPr>
          <w:b/>
          <w:bCs/>
        </w:rPr>
        <w:t>44.03.02 Психолого-педагогическое образование</w:t>
      </w:r>
      <w:r>
        <w:rPr/>
        <w:t>.</w:t>
      </w:r>
      <w:r>
        <w:rPr>
          <w:b/>
          <w:bCs/>
          <w:spacing w:val="-1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/>
        <w:t>Нормативно</w:t>
      </w:r>
      <w:r>
        <w:rPr>
          <w:spacing w:val="-1"/>
        </w:rPr>
        <w:t xml:space="preserve">-правовую базу разработки </w:t>
      </w:r>
      <w:r>
        <w:rPr/>
        <w:t xml:space="preserve">ОПОП </w:t>
      </w:r>
      <w:r>
        <w:rPr>
          <w:spacing w:val="-1"/>
        </w:rPr>
        <w:t>составляют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/>
        <w:ind w:left="0"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едеральный закон </w:t>
      </w:r>
      <w:r>
        <w:rPr>
          <w:rFonts w:eastAsia="Calibri"/>
          <w:bCs/>
          <w:shd w:fill="FFFFFF" w:val="clear"/>
          <w:lang w:eastAsia="en-US"/>
        </w:rPr>
        <w:t>«Об образовании в Российской Федерации» от 29.12.2012 г. №273-ФЗ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firstLine="284"/>
        <w:rPr/>
      </w:pPr>
      <w:r>
        <w:rPr>
          <w:bCs/>
          <w:shd w:fill="FFFFFF" w:val="clear"/>
        </w:rPr>
        <w:t>Постановление Правительства РФ от 28 октября 2013 г. №966 «О лицензировании образовательной деятельности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284"/>
        <w:rPr/>
      </w:pPr>
      <w:r>
        <w:rPr>
          <w:bCs/>
          <w:shd w:fill="FFFFFF" w:val="clear"/>
        </w:rPr>
        <w:t xml:space="preserve">Приказ </w:t>
      </w:r>
      <w:r>
        <w:rPr>
          <w:lang w:val="en-US"/>
        </w:rPr>
        <w:t>Министерства образования и науки РФ</w:t>
      </w:r>
      <w:r>
        <w:rPr/>
        <w:t xml:space="preserve"> от 05.04.2017 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firstLine="284"/>
        <w:rPr/>
      </w:pPr>
      <w:r>
        <w:rPr/>
        <w:t xml:space="preserve">Федеральный государственный образовательный стандарт высшего образования - бакалавриата (далее – ФГОС ВО) по направлению подготовки </w:t>
      </w:r>
      <w:r>
        <w:rPr>
          <w:bCs/>
        </w:rPr>
        <w:t>44.03.02 Психолого-педагогическое образование,</w:t>
      </w:r>
      <w:r>
        <w:rPr/>
        <w:t xml:space="preserve"> утвержденный приказом Минобрнауки России от «22» февраля 2018 г. № 122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firstLine="284"/>
        <w:rPr>
          <w:bCs/>
          <w:shd w:fill="FFFFFF" w:val="clear"/>
        </w:rPr>
      </w:pPr>
      <w:r>
        <w:rPr>
          <w:lang w:bidi="ru-RU"/>
        </w:rPr>
        <w:t xml:space="preserve">Примерная образовательная программа по направлению подготовки </w:t>
      </w:r>
      <w:r>
        <w:rPr>
          <w:bCs/>
        </w:rPr>
        <w:t>44.03.02 Психолого-педагогическое образование (уровень бакалавриата)</w:t>
      </w:r>
      <w:r>
        <w:rPr>
          <w:lang w:bidi="ru-RU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120"/>
        <w:ind w:left="0" w:firstLine="284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lang w:bidi="ru-RU"/>
        </w:rPr>
        <w:t>(с изм. и доп.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rPr/>
      </w:pPr>
      <w:r>
        <w:rPr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 (с изм. и доп.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/>
        <w:ind w:left="0" w:firstLine="284"/>
        <w:rPr/>
      </w:pPr>
      <w:r>
        <w:rPr>
          <w:bCs/>
          <w:shd w:fill="FFFFFF" w:val="clear"/>
        </w:rPr>
        <w:t xml:space="preserve"> </w:t>
      </w:r>
      <w:r>
        <w:rPr>
          <w:bCs/>
          <w:shd w:fill="FFFFFF" w:val="clear"/>
        </w:rPr>
        <w:t>Приказ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/>
        <w:ind w:left="0" w:firstLine="284"/>
        <w:rPr/>
      </w:pPr>
      <w:r>
        <w:rPr>
          <w:spacing w:val="-1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/>
        <w:ind w:left="0" w:firstLine="284"/>
        <w:rPr/>
      </w:pPr>
      <w:r>
        <w:rPr>
          <w:spacing w:val="-1"/>
        </w:rPr>
        <w:t xml:space="preserve">Устав </w:t>
      </w:r>
      <w:r>
        <w:rPr/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/>
        <w:ind w:left="0" w:firstLine="284"/>
        <w:rPr>
          <w:spacing w:val="-1"/>
        </w:rPr>
      </w:pPr>
      <w:r>
        <w:rPr>
          <w:spacing w:val="-1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40"/>
        <w:ind w:left="0" w:firstLine="284"/>
        <w:rPr>
          <w:spacing w:val="-1"/>
        </w:rPr>
      </w:pPr>
      <w:r>
        <w:rPr>
          <w:spacing w:val="-1"/>
        </w:rPr>
        <w:t xml:space="preserve">Положение о </w:t>
      </w:r>
      <w:r>
        <w:rPr/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/>
        <w:ind w:left="0" w:firstLine="284"/>
        <w:rPr>
          <w:spacing w:val="-1"/>
        </w:rPr>
      </w:pPr>
      <w:r>
        <w:rPr>
          <w:spacing w:val="-1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</w:tabs>
        <w:suppressAutoHyphens w:val="true"/>
        <w:spacing w:lineRule="auto" w:line="240"/>
        <w:ind w:hanging="0"/>
        <w:rPr>
          <w:spacing w:val="-1"/>
          <w:highlight w:val="yellow"/>
        </w:rPr>
      </w:pPr>
      <w:r>
        <w:rPr>
          <w:spacing w:val="-1"/>
          <w:highlight w:val="yellow"/>
        </w:rPr>
      </w:r>
    </w:p>
    <w:p>
      <w:pPr>
        <w:pStyle w:val="17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shd w:fill="FFFFFF" w:val="clear"/>
        <w:spacing w:lineRule="auto" w:line="240"/>
        <w:rPr>
          <w:rFonts w:eastAsia="Calibri"/>
          <w:lang w:eastAsia="en-US"/>
        </w:rPr>
      </w:pPr>
      <w:r>
        <w:rPr>
          <w:b/>
          <w:color w:val="000000"/>
          <w:lang w:bidi="ru-RU"/>
        </w:rPr>
        <w:t>Миссия ОПОП:</w:t>
      </w:r>
      <w:r>
        <w:rPr>
          <w:rFonts w:eastAsia="Calibri"/>
          <w:lang w:eastAsia="en-US"/>
        </w:rPr>
        <w:t xml:space="preserve"> подготовить квалифицированного и конкурентоспособного специалиста способного решать основные профессиональные задачи; умеющего разрабатывать и реализовывать программы психолого-педагогического сопровождения субъектов образовательного процесса; проектировать и реализовывать программы воспитания и социализации, направленные на достижение личностных образовательных результатов обучающихся; владеющего </w:t>
      </w:r>
      <w:r>
        <w:rPr>
          <w:rFonts w:eastAsia="Calibri"/>
          <w:lang w:val="en-US" w:eastAsia="en-US"/>
        </w:rPr>
        <w:t>навыками организации и проведения мониторинга безопасно</w:t>
      </w:r>
      <w:r>
        <w:rPr>
          <w:rFonts w:eastAsia="Calibri"/>
          <w:lang w:eastAsia="en-US"/>
        </w:rPr>
        <w:t>й образовательной среды и оказания психолого-педагогической помощи субъектам образовательного процесса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lang w:bidi="ru-RU"/>
        </w:rPr>
      </w:pPr>
      <w:r>
        <w:rPr>
          <w:b/>
          <w:color w:val="000000"/>
          <w:lang w:bidi="ru-RU"/>
        </w:rPr>
        <w:t>Цель ОПОП:</w:t>
      </w:r>
      <w:r>
        <w:rPr/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3.02 Психолого-педагогическое образование.</w:t>
      </w:r>
    </w:p>
    <w:p>
      <w:pPr>
        <w:pStyle w:val="Normal"/>
        <w:suppressAutoHyphens w:val="true"/>
        <w:spacing w:lineRule="auto" w:line="240"/>
        <w:rPr>
          <w:color w:val="000000"/>
          <w:lang w:bidi="ru-RU"/>
        </w:rPr>
      </w:pPr>
      <w:r>
        <w:rPr>
          <w:b/>
          <w:color w:val="000000"/>
          <w:lang w:bidi="ru-RU"/>
        </w:rPr>
        <w:t>Квалификация</w:t>
      </w:r>
      <w:r>
        <w:rPr>
          <w:color w:val="000000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color w:val="000000"/>
          <w:lang w:bidi="ru-RU"/>
        </w:rPr>
      </w:pPr>
      <w:r>
        <w:rPr>
          <w:b/>
          <w:color w:val="000000"/>
          <w:lang w:bidi="ru-RU"/>
        </w:rPr>
        <w:t xml:space="preserve">Объем </w:t>
      </w:r>
      <w:r>
        <w:rPr>
          <w:b/>
          <w:color w:val="000000"/>
          <w:shd w:fill="FFFFFF" w:val="clear"/>
          <w:lang w:bidi="ru-RU"/>
        </w:rPr>
        <w:t>программы</w:t>
      </w:r>
      <w:r>
        <w:rPr>
          <w:color w:val="000000"/>
          <w:shd w:fill="FFFFFF" w:val="clear"/>
          <w:lang w:bidi="ru-RU"/>
        </w:rPr>
        <w:t xml:space="preserve"> 240 зачетных</w:t>
      </w:r>
      <w:r>
        <w:rPr>
          <w:color w:val="000000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ПОП реализуе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color w:val="000000"/>
          <w:lang w:bidi="ru-RU"/>
        </w:rPr>
      </w:pPr>
      <w:r>
        <w:rPr>
          <w:color w:val="000000"/>
          <w:lang w:bidi="ru-RU"/>
        </w:rPr>
        <w:t xml:space="preserve">без применения электронного обучен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color w:val="000000"/>
          <w:lang w:bidi="ru-RU"/>
        </w:rPr>
      </w:pPr>
      <w:r>
        <w:rPr>
          <w:color w:val="000000"/>
          <w:lang w:bidi="ru-RU"/>
        </w:rPr>
        <w:t>без применения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lang w:bidi="ru-RU"/>
        </w:rPr>
      </w:pPr>
      <w:r>
        <w:rPr>
          <w:b/>
          <w:color w:val="000000"/>
          <w:lang w:bidi="ru-RU"/>
        </w:rPr>
        <w:t>Форма обучения</w:t>
      </w:r>
      <w:r>
        <w:rPr>
          <w:color w:val="000000"/>
          <w:lang w:bidi="ru-RU"/>
        </w:rPr>
        <w:t>: очная, заочная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lang w:bidi="ru-RU"/>
        </w:rPr>
        <w:t>Срок получения образования</w:t>
      </w:r>
      <w:r>
        <w:rPr>
          <w:color w:val="000000"/>
          <w:lang w:bidi="ru-RU"/>
        </w:rPr>
        <w:t xml:space="preserve">: </w:t>
      </w:r>
    </w:p>
    <w:p>
      <w:pPr>
        <w:pStyle w:val="Normal"/>
        <w:suppressAutoHyphens w:val="true"/>
        <w:spacing w:lineRule="auto" w:line="240"/>
        <w:rPr/>
      </w:pPr>
      <w:r>
        <w:rPr>
          <w:color w:val="000000"/>
          <w:lang w:bidi="ru-RU"/>
        </w:rPr>
        <w:t>- при очной форме обучения - 4 года;</w:t>
      </w:r>
    </w:p>
    <w:p>
      <w:pPr>
        <w:pStyle w:val="Normal"/>
        <w:suppressAutoHyphens w:val="true"/>
        <w:spacing w:lineRule="auto" w:line="240"/>
        <w:rPr>
          <w:color w:val="000000"/>
          <w:lang w:bidi="ru-RU"/>
        </w:rPr>
      </w:pPr>
      <w:r>
        <w:rPr>
          <w:color w:val="000000"/>
          <w:lang w:bidi="ru-RU"/>
        </w:rPr>
        <w:t>- при заочной форме обучения – 5 лет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lang w:val="en-US" w:bidi="ru-RU"/>
        </w:rPr>
      </w:pPr>
      <w:r>
        <w:rPr>
          <w:b/>
          <w:color w:val="000000"/>
          <w:lang w:val="en-US"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lang w:bidi="ru-RU"/>
        </w:rPr>
      </w:pPr>
      <w:r>
        <w:rPr>
          <w:color w:val="000000"/>
          <w:lang w:bidi="ru-RU"/>
        </w:rPr>
        <w:t>Объем обязательной части ОПОП без учета ГИА составляет 70% общего объема программы бакалавриата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6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</w:r>
    </w:p>
    <w:p>
      <w:pPr>
        <w:pStyle w:val="Normal"/>
        <w:shd w:fill="FFFFFF" w:val="clear"/>
        <w:spacing w:lineRule="auto" w:line="240"/>
        <w:rPr/>
      </w:pPr>
      <w:r>
        <w:rPr>
          <w:b/>
          <w:color w:val="000000"/>
          <w:lang w:bidi="ru-RU"/>
        </w:rPr>
        <w:t>Требования к абитуриенту</w:t>
      </w:r>
      <w:r>
        <w:rPr>
          <w:color w:val="000000"/>
          <w:lang w:bidi="ru-RU"/>
        </w:rPr>
        <w:t xml:space="preserve">: </w:t>
      </w:r>
      <w:r>
        <w:rPr>
          <w:spacing w:val="-3"/>
        </w:rPr>
        <w:t>наличие аттестата о среднем 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  <w:t xml:space="preserve">Возможности продолжения образования </w:t>
      </w:r>
    </w:p>
    <w:p>
      <w:pPr>
        <w:pStyle w:val="Normal"/>
        <w:spacing w:lineRule="auto" w:line="240"/>
        <w:rPr/>
      </w:pPr>
      <w:r>
        <w:rPr/>
        <w:t>Выпускник, освоивший основную профессиональную образовательную программу высшего образования по направлению подготовки</w:t>
      </w:r>
      <w:r>
        <w:rPr>
          <w:b/>
        </w:rPr>
        <w:t xml:space="preserve"> </w:t>
      </w:r>
      <w:r>
        <w:rPr/>
        <w:t xml:space="preserve"> 44.03.02 Психолого-педагогическое образование и профилю подготовки «</w:t>
      </w:r>
      <w:r>
        <w:rPr>
          <w:iCs/>
        </w:rPr>
        <w:t>Педагог-психолог»</w:t>
      </w:r>
      <w:r>
        <w:rPr/>
        <w:t xml:space="preserve">, подготовлен для продолжения образования в магистратуре по направлениям подготовки </w:t>
      </w:r>
      <w:r>
        <w:rPr>
          <w:rFonts w:eastAsia="Calibri"/>
          <w:lang w:eastAsia="en-US"/>
        </w:rPr>
        <w:t xml:space="preserve">44.04.02 Психолого-педагогическое образование и по направлениям подготовки 37.04.01 Психологи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rFonts w:eastAsia="Calibri"/>
          <w:i/>
          <w:i/>
          <w:color w:val="000000"/>
          <w:lang w:eastAsia="en-US" w:bidi="ru-RU"/>
        </w:rPr>
      </w:pPr>
      <w:r>
        <w:rPr>
          <w:rFonts w:eastAsia="Calibri"/>
          <w:i/>
          <w:color w:val="000000"/>
          <w:lang w:eastAsia="en-US"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</w:rPr>
        <w:t xml:space="preserve">3.1. Общее описание </w:t>
      </w:r>
      <w:r>
        <w:rPr>
          <w:b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 xml:space="preserve">Область профессиональной деятельности и  сферы профессиональной деятельности, в которых выпускники, освоившие программу бакалавриата (далее-выпускники), могут осуществлять профессиональную деятельность: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 xml:space="preserve">01 Образование и наука (в сфере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);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/>
      </w:pPr>
      <w:r>
        <w:rPr>
          <w:color w:val="000000"/>
          <w:lang w:bidi="ru-RU"/>
        </w:rPr>
        <w:t>03 Социальное обслуживание (в сфере социального обслуживания и социального обеспечения)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>Типы задач профессиональной деятельности выпускников: педагогический; проектный; сопровождения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учение</w:t>
      </w:r>
      <w:r>
        <w:rPr>
          <w:sz w:val="24"/>
          <w:szCs w:val="24"/>
          <w:lang w:val="ru-RU"/>
        </w:rPr>
        <w:t xml:space="preserve">; 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ание</w:t>
      </w:r>
      <w:r>
        <w:rPr>
          <w:sz w:val="24"/>
          <w:szCs w:val="24"/>
          <w:lang w:val="ru-RU"/>
        </w:rPr>
        <w:t>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дивидуально-личностное развитие обучающихся</w:t>
      </w:r>
      <w:r>
        <w:rPr>
          <w:sz w:val="24"/>
          <w:szCs w:val="24"/>
          <w:lang w:val="ru-RU"/>
        </w:rPr>
        <w:t>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доровье обучающихся</w:t>
      </w:r>
      <w:r>
        <w:rPr>
          <w:sz w:val="24"/>
          <w:szCs w:val="24"/>
          <w:lang w:val="ru-RU"/>
        </w:rPr>
        <w:t>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сихолого-педагогическое и социальное сопровождение обучающихся, педагогов и родителей в образовательных учреждениях различного типа и вида</w:t>
      </w:r>
      <w:r>
        <w:rPr>
          <w:sz w:val="24"/>
          <w:szCs w:val="24"/>
          <w:lang w:val="ru-RU"/>
        </w:rPr>
        <w:t>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циализация</w:t>
      </w:r>
      <w:r>
        <w:rPr>
          <w:sz w:val="24"/>
          <w:szCs w:val="24"/>
          <w:lang w:val="ru-RU"/>
        </w:rPr>
        <w:t>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казание психолого-педагогической помощи субъектам образовательного процесса</w:t>
      </w:r>
      <w:r>
        <w:rPr>
          <w:sz w:val="24"/>
          <w:szCs w:val="24"/>
          <w:lang w:val="ru-RU"/>
        </w:rPr>
        <w:t>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циально-психологическая реабилитация несовершеннолет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lang w:bidi="ru-RU"/>
        </w:rPr>
      </w:pPr>
      <w:r>
        <w:rPr>
          <w:b/>
          <w:bCs/>
        </w:rPr>
        <w:t xml:space="preserve">3.2. </w:t>
      </w:r>
      <w:r>
        <w:rPr>
          <w:b/>
          <w:lang w:bidi="ru-RU"/>
        </w:rPr>
        <w:t>Перечень профессиональных стандартов</w:t>
      </w:r>
      <w:r>
        <w:rPr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lang w:bidi="ru-RU"/>
        </w:rPr>
        <w:t>Перечень обобщённых трудовых функций</w:t>
      </w:r>
      <w:r>
        <w:rPr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</w:t>
      </w:r>
      <w:r>
        <w:rPr/>
        <w:t>44.03.02 Психолого-педагогическое образование</w:t>
      </w:r>
      <w:r>
        <w:rPr>
          <w:lang w:bidi="ru-RU"/>
        </w:rPr>
        <w:t>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lang w:bidi="ru-RU"/>
        </w:rPr>
      </w:pPr>
      <w:r>
        <w:rPr>
          <w:b/>
          <w:spacing w:val="-1"/>
          <w:lang w:bidi="ru-RU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3.3. </w:t>
      </w:r>
      <w:r>
        <w:rPr>
          <w:b/>
          <w:color w:val="000000"/>
          <w:lang w:bidi="ru-RU"/>
        </w:rPr>
        <w:t>Перечень основных задач профессиональной деятельности выпускников (по типам) (в соответствии с ПООП)</w:t>
      </w:r>
      <w:r>
        <w:rPr>
          <w:color w:val="000000"/>
          <w:lang w:bidi="ru-RU"/>
        </w:rPr>
        <w:t>: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52"/>
        <w:gridCol w:w="30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бласть</w:t>
            </w:r>
          </w:p>
          <w:p>
            <w:pPr>
              <w:pStyle w:val="Style45"/>
              <w:shd w:fill="auto" w:val="clear"/>
              <w:tabs>
                <w:tab w:val="clear" w:pos="708"/>
                <w:tab w:val="left" w:pos="2107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фес-сиональной деятельности (по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Реестру Мин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tabs>
                <w:tab w:val="clear" w:pos="708"/>
                <w:tab w:val="left" w:pos="1896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Типы задач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фесси-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кты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фессиональной деятельности (или области знания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01 Образо-вание и на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воспитание; индивидуально - личностное развитие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здоровье обучающихся; социализаци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казание психолого - педагогической помощи субъектам образовательного процесс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ект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ектирование программ психолого</w:t>
              <w:softHyphen/>
              <w:t>-педагогического сопровождения образовательного процесс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бучение; воспитание; индивидуально - личностное развитие обучающихся; здоровье обучающихся; психолого - педагогическое и социальное сопровождение обучающихся, педагогов и родителей в образовательных учреждениях различного типа и вида; социализация; оказание психолого - педагогической помощи субъектам образовательного процесс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едагогическ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проектировании и реализации программы воспитания и социализации, направленной на достижение личностных образовательных результатов обучающихся в учебной и внеучебной деятельности в соответствии с требованиями федеральных государственных образовательных стандартов общего образова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оспитание; индивидуально - личностное развитие обучающихся; социализац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едагогическ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бучающихся в соответствии с требованиями федеральных государственных образовательных стандартов общего образова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учение; индивидуально - личностное развитие обучающихс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коррекционно</w:t>
              <w:softHyphen/>
              <w:t>-развивающих занятий с обучающимися и воспитанниками, в том числе с ограниченными возможностями здоровья, а также с обучающимися, испытывающими трудности в освоении основных общеобразовательных программ, развитии и социальной адаптации; взаимодействие с другими специалистами в рамках психолого-</w:t>
              <w:softHyphen/>
              <w:t>медико</w:t>
              <w:softHyphen/>
              <w:t>педагогического консилиум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о - личностное развитие обучающихся; социализация; оказание психолого - педагогической помощи субъектам образовательного процесс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реализации психологического сопровождения учебной деятельности, включающего: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- сопровождение программы формирования и развития универсальных учебных действий (УУД); 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сопровождение программы индивидуализации и дифференциации обучения на всех ступенях общего образовани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еализация психолого</w:t>
              <w:softHyphen/>
              <w:t>-педагогических программ воспитания и социализации обучающихся и воспитанников: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недрение программ воспитания, способствующих правовой, социальной и культурной адаптации детей, в том числе с особыми образовательными потребностям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недрение программ профилактики и коррекции девиаций и асоциального поведения детей и подростк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сихолого - педагогическое и социальное сопровождение обучающихся, педагогов и родителей в образовательных учреждениях различного типа и вида; 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азание психолого - педагогической помощи субъектам образовательного процес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 современных исследований в области психологии дошкольного, младшего школьного, подросткового, 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Использование методов и средств психолого</w:t>
              <w:softHyphen/>
              <w:t>-педагогического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веще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оспитание; психолого - педагогическое и социальное сопровождение обучающихся, педагогов и родителей в образовательных учреждениях различного типа и вида; 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казание психолого -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едагогической помощи субъектам образовательного процесс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психолого-</w:t>
              <w:softHyphen/>
              <w:t>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оспитание; 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о - личностное развитие обучающихся; здоровье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о - педагогическое и социальное сопровожд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бучающихся, педагогов и родителей в образовательных учреждениях различного типа и вида; социализация; оказание психолого - педагогической помощи субъекта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бразовательного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цесс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-</w:t>
              <w:softHyphen/>
              <w:t>коммуникационных технологий (ИКТ)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о - личностное развитие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03 Соци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еализация программ психолого-педагогической реабилитации несовершеннолетних и организация (совместно с другими специалистами) основных мероприятий психолого-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</w:t>
              <w:softHyphen/>
              <w:t>-опасном положении)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о -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сихологическая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абилитация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несовершеннолетних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b/>
        </w:rPr>
        <w:t>3.4. Возможные места работы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 образовательных учрежден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циально-реабилитационных центрах для несовершеннолет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сихологических консультативных центр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Calibri"/>
          <w:lang w:eastAsia="en-US"/>
        </w:rPr>
        <w:t>в социально-медико-психологических центрах помощи семье и дет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rFonts w:eastAsia="Calibri"/>
          <w:lang w:eastAsia="en-US"/>
        </w:rPr>
        <w:t>в учреждениях, осуществляющих научно-исследовательскую и исследовательскую деятельность по изучению поведения челове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/>
          <w:b/>
          <w:bCs/>
          <w:color w:val="000000"/>
          <w:lang w:bidi="ru-RU"/>
        </w:rPr>
      </w:pPr>
      <w:r>
        <w:rPr>
          <w:rFonts w:eastAsia="Calibri"/>
          <w:lang w:eastAsia="en-US"/>
        </w:rPr>
        <w:t xml:space="preserve">при реализации педагогической и проектной  деятельности: педагог и педагог-психолог в сфере образования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Calibri"/>
          <w:lang w:eastAsia="en-US"/>
        </w:rPr>
        <w:t xml:space="preserve">при реализации </w:t>
      </w:r>
      <w:r>
        <w:rPr/>
        <w:t xml:space="preserve">сопровождения: </w:t>
      </w:r>
      <w:r>
        <w:rPr>
          <w:rFonts w:eastAsia="Calibri"/>
          <w:lang w:eastAsia="en-US"/>
        </w:rPr>
        <w:t xml:space="preserve">педагог-психолог в области решение комплексных задач по оказанию </w:t>
      </w:r>
      <w:r>
        <w:rPr/>
        <w:t xml:space="preserve">психолого-педагогической помощи обучающимся, испытывающим трудности в освоении образовательных программ, развитии и социальной адаптации; </w:t>
      </w:r>
      <w:r>
        <w:rPr>
          <w:rFonts w:eastAsia="Calibri"/>
          <w:lang w:eastAsia="en-US"/>
        </w:rPr>
        <w:t>в работе с семьей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В результате освоения программы магистратуры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841"/>
        <w:gridCol w:w="6007"/>
      </w:tblGrid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ind w:hanging="0"/>
              <w:rPr/>
            </w:pPr>
            <w:r>
              <w:rPr>
                <w:b/>
                <w:lang w:bidi="ru-RU"/>
              </w:rPr>
              <w:t>Категория универсаль-ных компе-тен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hanging="0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1.1. Выбирает источники информации, адекватные поставленным задачам и соответствующие научному мировоззрению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1.5. Определяет рациональные иде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2.1. Проводит декомпозицию поставленной цели проекта в задачах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2.2. Демонстрирует знание правовых норм достижения поставленной цели в сфере реализации проект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2.3. Демонстрирует умение определять имеющиеся ресурсы для достижения цели проект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 xml:space="preserve">УК.2.4. Осуществляет поиск необходимой информации для достижения задач проекта 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3.1</w:t>
            </w:r>
            <w:r>
              <w:rPr>
                <w:kern w:val="2"/>
              </w:rPr>
              <w:t>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3.2</w:t>
            </w:r>
            <w:r>
              <w:rPr>
                <w:kern w:val="2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3.3</w:t>
            </w:r>
            <w:r>
              <w:rPr>
                <w:kern w:val="2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3.4</w:t>
            </w:r>
            <w:r>
              <w:rPr>
                <w:kern w:val="2"/>
              </w:rPr>
              <w:t>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hanging="0"/>
              <w:rPr/>
            </w:pPr>
            <w:r>
              <w:rPr/>
              <w:t>Коммуника-ц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4.3.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4.4. 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.4.7. Осуществляет выбор коммуникативных стратегий и тактик при ведении деловых переговоров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hanging="0"/>
              <w:rPr/>
            </w:pPr>
            <w:r>
              <w:rPr/>
              <w:t>Межкультур-ное взаимодей-стви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8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 xml:space="preserve">УК.5.1. </w:t>
            </w:r>
            <w:r>
              <w:rPr>
                <w:bCs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u w:val="single"/>
              </w:rPr>
              <w:t xml:space="preserve"> </w:t>
            </w:r>
            <w:r>
              <w:rPr/>
              <w:t xml:space="preserve">знаний основных этапов развития  России в социально-историческом, этическом и философском контекстах 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.5.3. Умеет выстраивать взаимодействие  с учетом  национальных и социокультурных особенностей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hanging="0"/>
              <w:rPr/>
            </w:pPr>
            <w:r>
              <w:rPr/>
              <w:t>Самоорганиза-ция и саморазвитие (в том числе здоровьесбережение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hanging="0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6.4. Умеет обобщать и транслировать свои индивидуальные  достижения на пути реализации задач саморазвития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</w:tbl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50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атегория общепрофессиональ-ных компетен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авовые и этические основы профессион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1. Способен осуществлять профессиональную деятельность в соответствии с нормативным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авовыми актами в сфере образования и нормами профессиональной этик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1.1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Знает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1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применять нормативно-правовые акты в сфере образования и нормы профессиональной этики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1.3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ладеет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Разработка основных и дополнительных образовате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2.1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2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ртуальной образовательной среде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2.3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щепользовательской ИКТ- компетентности, общепедагогической ИКТ- компетентности; предметно</w:t>
              <w:softHyphen/>
              <w:t>педагогической ИКТ- компетентности (отражающей профессиональную ИКТ- компетентность соответствующей области человеческой деятельности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Совместная и индивидуальная учебная и воспитательная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3. Способен организовывать совместную и индивидуальную учебную и воспитательную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3.1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3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3.3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остроение воспитывающей образовательн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4. Способен осуществлять духовно-нравственное воспитание обучающихся на основе базовых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национальных ценносте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1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3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кретными условиями их реализац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Контроль и оценка формирования результатов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5. Способен осуществлять контроль и оценку формирования результатов образования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учающихся, выявлять и корректировать трудности в обучен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5.1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5.2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5.3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сихолого-педагогические технологии в профессион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разовательными потребностя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1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3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ладеет: 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заимодействие с участниками образовате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7. Способен взаимодействовать с участниками образовательных отношений 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рамках реализации образовательных программ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7.1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7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7.3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ладеет: 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учные основы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дагогической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8. Способен осуществлять педагогическую деятельность на основе специальных научных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нани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1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3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Информационно-коммуникационны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е технологии для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профессиональной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vertAlign w:val="subscript"/>
              </w:rPr>
            </w:pPr>
            <w:r>
              <w:rPr/>
              <w:t xml:space="preserve">ОПК-9  Способен понимать принципы работы современных информационных технологий и использовать их при решении задач профессиональной деятельности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.9.1 Демонстрирует знания современных информационных технологий и возможности их применения в психологической практик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.9.2. Умеет осуществлять выбор современных информационных технологий для решения задач в профессиональной   деятельности психолог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-9.3 Владеет 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</w:tr>
    </w:tbl>
    <w:p>
      <w:pPr>
        <w:pStyle w:val="Normal"/>
        <w:spacing w:lineRule="exact" w:line="1"/>
        <w:ind w:hanging="0"/>
        <w:rPr/>
      </w:pPr>
      <w:r>
        <w:br w:type="page"/>
      </w:r>
      <w:r>
        <w:rPr/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Профессиональные компетенции и индикаторы их достижения</w:t>
      </w:r>
    </w:p>
    <w:p>
      <w:pPr>
        <w:pStyle w:val="Normal"/>
        <w:spacing w:lineRule="auto" w:line="240"/>
        <w:rPr>
          <w:b/>
          <w:b/>
          <w:bCs/>
          <w:i/>
          <w:i/>
          <w:vertAlign w:val="superscript"/>
          <w:lang w:bidi="ru-RU"/>
        </w:rPr>
      </w:pPr>
      <w:r>
        <w:rPr>
          <w:b/>
          <w:bCs/>
          <w:i/>
          <w:vertAlign w:val="superscript"/>
          <w:lang w:bidi="ru-RU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489"/>
        <w:gridCol w:w="3559"/>
      </w:tblGrid>
      <w:tr>
        <w:trPr>
          <w:trHeight w:val="2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Задача ПД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 (в соответствии с ПООП (при наличии))</w:t>
            </w:r>
          </w:p>
        </w:tc>
      </w:tr>
      <w:tr>
        <w:trPr>
          <w:trHeight w:val="23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4774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проектировании и реализации программы воспитания и социализации, направленной на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стижение личностных образовательных результатов обучающихся в учебной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учебной деятельности в соответствии с требованиями федеральных государственных образовательных стандартов общего образования. Участие в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 Способен к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ализаци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грам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я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ниверса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ых действи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ных на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стиж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45"/>
              <w:shd w:fill="auto" w:val="clear"/>
              <w:spacing w:before="0" w:after="18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3. Владеет: приемами формирования и развития УУД.</w:t>
            </w:r>
          </w:p>
        </w:tc>
      </w:tr>
      <w:tr>
        <w:trPr>
          <w:trHeight w:val="273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86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онных технологий (ИКТ)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2. Способен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иагностику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ровня 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чностных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хся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</w:tr>
      <w:tr>
        <w:trPr>
          <w:trHeight w:val="227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ип задач профессиональной деятельности: проектный</w:t>
            </w:r>
          </w:p>
        </w:tc>
      </w:tr>
      <w:tr>
        <w:trPr>
          <w:trHeight w:val="386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ирование программ психолого-педагогического сопровождения образовательного процесс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3. Владеет: способностью анализировать подходы и модели к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</w:tr>
      <w:tr>
        <w:trPr>
          <w:trHeight w:val="289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3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коррекционно-развивающих занятий с обучающимися и воспитанниками, в том числе с ограниченным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зможностями здоровья, а также с обучающимися, испытывающими трудности в освоении осно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образовательных программ, развитии и социальной адаптации; взаимодействие с другими специалистами в рамках психолого- медико-педагогического консилиума. Реализация программ психолого</w:t>
              <w:softHyphen/>
              <w:t xml:space="preserve"> педагогической реабилитации несовершеннолетних и организация (совместно с другими специалистами) основных мероприятий психолого</w:t>
              <w:softHyphen/>
              <w:t>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-</w:t>
              <w:softHyphen/>
              <w:t>опасном положени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1. Знает: современны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2. Умеет: 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нятие тревожности, решения проблем в сфере общения, преодоление проблем в общении и поведении.</w:t>
            </w:r>
          </w:p>
        </w:tc>
      </w:tr>
      <w:tr>
        <w:trPr>
          <w:trHeight w:val="419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84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реализации психологического сопровождения учебной деятельности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ключающего: - сопровождение программы формирования и развития универсальных учебных действи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Участие в реализации психологического сопровождения учебной деятельности, включающего: - 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обучающихся и воспитанников: - внедрение программ воспитания, способствующих правово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ой и культурной адаптации детей, в том числе с особыми образовательными потребностями; - внедрение программ профилактики и коррекции девиаций и асоциального поведения детей и подростк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онну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ь п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цесс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рост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</w:tr>
      <w:tr>
        <w:trPr>
          <w:trHeight w:val="236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38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 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временных исследований в области психологии дошкольного, младшего школьного, подросткового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 Использование методов и средств психолого-педагогического просвещения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вещение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ное на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ы субъект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цесса, а такж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проблем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филактик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гати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лияний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ой среды на детей и подрост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дивидуальных возможностей обучающихс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45"/>
              <w:shd w:fill="auto" w:val="clear"/>
              <w:ind w:right="22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</w:tr>
    </w:tbl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ind w:hanging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1"/>
        <w:gridCol w:w="3686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а П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д и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етен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Код и наименование индикатора достижения профессиональной компетенции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2258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. Организация и проведение психолого-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К-1. Способен консультирова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ъекто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-1.1. Знает: этически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</w:tr>
      <w:tr>
        <w:trPr>
          <w:trHeight w:val="558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К-1.2. Умеет организовывать взаимодействие с участникам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льнейш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фессионального самоопределения личности.</w:t>
            </w:r>
          </w:p>
        </w:tc>
      </w:tr>
      <w:tr>
        <w:trPr>
          <w:trHeight w:val="231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К-1.3. Владеет: основами консультирования педагогов, преподавателей, родител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фконсультирования.</w:t>
            </w:r>
          </w:p>
        </w:tc>
      </w:tr>
    </w:tbl>
    <w:p>
      <w:pPr>
        <w:pStyle w:val="Normal"/>
        <w:spacing w:lineRule="auto" w:line="240"/>
        <w:ind w:hanging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i/>
          <w:i/>
          <w:lang w:bidi="ru-RU"/>
        </w:rPr>
      </w:pPr>
      <w:r>
        <w:rPr>
          <w:bCs/>
          <w:i/>
          <w:lang w:bidi="ru-RU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45"/>
        <w:gridCol w:w="3179"/>
        <w:gridCol w:w="1902"/>
      </w:tblGrid>
      <w:tr>
        <w:trPr>
          <w:trHeight w:val="23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Задача П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>
                <w:lang w:bidi="ru-RU"/>
              </w:rPr>
            </w:pPr>
            <w:r>
              <w:rPr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Тип задач профессиональной деятельности: </w:t>
            </w:r>
            <w:r>
              <w:rPr>
                <w:b/>
                <w:bCs/>
              </w:rPr>
              <w:t>педагогический</w:t>
            </w:r>
          </w:p>
        </w:tc>
      </w:tr>
      <w:tr>
        <w:trPr>
          <w:trHeight w:val="665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проектировании и реализации программы воспитания и социализации, направленной на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стижение личностных образовательных результатов обучающихся в учебной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учебной деятельности в соответствии с требованиями федеральных государственных образовательных стандартов общего образования. Участие в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 Способен к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ализаци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грам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я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ниверса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ых действи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ных на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стиж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45"/>
              <w:shd w:fill="auto" w:val="clear"/>
              <w:spacing w:before="0" w:after="18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3. Владеет: приемами формирования и развития УУД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7"/>
              <w:jc w:val="center"/>
              <w:rPr>
                <w:lang w:bidi="ru-RU"/>
              </w:rPr>
            </w:pPr>
            <w:r>
              <w:rPr>
                <w:lang w:bidi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онных технологий (ИКТ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2. Способен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иагностику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ровня 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чностных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хся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проектный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ирование программ психолого-педагогического сопровождения образовательного процесс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3. Владеет: способностью анализировать подходы и модели к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коррекционно-развивающих занятий с обучающимися и воспитанниками, в том числе с ограниченным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зможностями здоровья, а также с обучающимися, испытывающими трудности в освоении осно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образовательных программ, развитии и социальной адаптации; взаимодействие с другими специалистами в рамках психолого- медико-педагогического консилиума. Реализация программ психолого</w:t>
              <w:softHyphen/>
              <w:t xml:space="preserve"> педагогической реабилитации несовершеннолетних и организация (совместно с другими специалистами) основных мероприятий психолого</w:t>
              <w:softHyphen/>
              <w:t>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-</w:t>
              <w:softHyphen/>
              <w:t>опасном положени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1. Знает: современны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2. Умеет: 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нятие тревожности, решения проблем в сфере общения, преодоление проблем в общении и поведени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реализации психологического сопровождения учебной деятельности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ключающего: - сопровождение программы формирования и развития универсальных учебных действи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Участие в реализации психологического сопровождения учебной деятельности, включающего: - 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обучающихся и воспитанников: - внедрение программ воспитания, способствующих правово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ой и культурной адаптации детей, в том числе с особыми образовательными потребностями; - внедрение программ профилактики и коррекции девиаций и асоциального поведения детей и подрост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онну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ь п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цесс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рост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 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временных исследований в области психологии дошкольного, младшего школьного, подросткового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 Использование методов и средств психолого-педагогического просвещени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вещение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ное на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ы субъект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цесса, а такж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проблем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филактик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гати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лияний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ой среды на детей и подрост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дивидуальных возможностей обучающихс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45"/>
              <w:shd w:fill="auto" w:val="clear"/>
              <w:ind w:right="22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3260"/>
        <w:gridCol w:w="19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а 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д и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(Профстандарт, анализ опыта)</w:t>
            </w:r>
          </w:p>
        </w:tc>
      </w:tr>
      <w:tr>
        <w:trPr/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</w:tr>
      <w:tr>
        <w:trPr>
          <w:trHeight w:val="22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. Организация и проведение психолого-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К-1. Способен консультирова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ъекто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-1.1. Знает: этически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ind w:hanging="0"/>
        <w:rPr>
          <w:bCs/>
          <w:vertAlign w:val="superscript"/>
          <w:lang w:bidi="ru-RU"/>
        </w:rPr>
      </w:pPr>
      <w:r>
        <w:rPr>
          <w:bCs/>
          <w:vertAlign w:val="superscript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vertAlign w:val="superscript"/>
          <w:lang w:bidi="ru-RU"/>
        </w:rPr>
      </w:pPr>
      <w:r>
        <w:rPr>
          <w:b/>
          <w:bCs/>
          <w:vertAlign w:val="superscript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</w:rPr>
      </w:pPr>
      <w:r>
        <w:rPr>
          <w:b/>
          <w:caps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</w:rPr>
        <w:t>при реализации оПоп вО по направлению подготовки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lang w:bidi="ru-RU"/>
        </w:rPr>
      </w:pPr>
      <w:r>
        <w:rPr>
          <w:b/>
        </w:rPr>
        <w:t>44.03.02  ПСИХОЛОГО-ПЕДАГОГИЧЕСКОЕ ОБРАЗОВ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color w:val="000000"/>
          <w:lang w:bidi="ru-RU"/>
        </w:rPr>
      </w:pPr>
      <w:r>
        <w:rPr>
          <w:b/>
          <w:caps/>
          <w:color w:val="000000"/>
          <w:lang w:bidi="ru-RU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</w:rPr>
      </w:pPr>
      <w:r>
        <w:rPr>
          <w:b/>
          <w:spacing w:val="-2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lang w:bidi="ru-RU"/>
        </w:rPr>
      </w:pPr>
      <w:r>
        <w:rPr/>
        <w:t>В соответствии с ФГОС ВО по направлению подготовки 44.03.02 Психолого-педагогическое образование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color w:val="000000"/>
          <w:spacing w:val="-2"/>
          <w:lang w:bidi="ru-RU"/>
        </w:rPr>
      </w:pPr>
      <w:r>
        <w:rPr>
          <w:b/>
          <w:color w:val="000000"/>
          <w:spacing w:val="-2"/>
          <w:lang w:bidi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</w:rPr>
      </w:pPr>
      <w:r>
        <w:rPr>
          <w:i/>
          <w:iCs/>
          <w:spacing w:val="-2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lang w:bidi="ru-RU"/>
        </w:rPr>
      </w:pPr>
      <w:r>
        <w:rPr/>
        <w:t>Календарный учебный график, в котором указана последовательность реализации ОПОП ВО бакалавриата по направлению подготовки 44.03.02 Психолого-педагогическое образование и профилю «</w:t>
      </w:r>
      <w:r>
        <w:rPr>
          <w:iCs/>
        </w:rPr>
        <w:t>Педагог-психолог»</w:t>
      </w:r>
      <w:r>
        <w:rPr/>
        <w:t xml:space="preserve">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</w:rPr>
        <w:t>и у</w:t>
      </w:r>
      <w:r>
        <w:rPr/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 44.03.02 Психолого-педагогическое образование, и с учетом соответствующей ПООП, представлены в </w:t>
      </w:r>
      <w:r>
        <w:rPr>
          <w:b/>
          <w:bCs/>
          <w:i/>
          <w:iCs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/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</w:rPr>
      </w:pPr>
      <w:r>
        <w:rPr>
          <w:i/>
          <w:iCs/>
          <w:spacing w:val="-2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iCs/>
          <w:spacing w:val="-2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</w:rPr>
      </w:pPr>
      <w:r>
        <w:rPr>
          <w:b/>
          <w:i/>
          <w:iCs/>
          <w:spacing w:val="-2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/>
      </w:pPr>
      <w:r>
        <w:rPr>
          <w:bCs/>
          <w:i/>
          <w:iCs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</w:rPr>
        <w:t xml:space="preserve"> </w:t>
      </w:r>
      <w:r>
        <w:rPr>
          <w:bCs/>
          <w:iCs/>
        </w:rPr>
        <w:t xml:space="preserve">по направлению подготовки </w:t>
      </w:r>
      <w:r>
        <w:rPr/>
        <w:t>44.03.02 Психолого-педагогическое образование</w:t>
      </w:r>
      <w:r>
        <w:rPr>
          <w:bCs/>
          <w:iCs/>
        </w:rPr>
        <w:t xml:space="preserve"> и профилю «</w:t>
      </w:r>
      <w:r>
        <w:rPr>
          <w:iCs/>
        </w:rPr>
        <w:t>Педагог-психолог»</w:t>
      </w:r>
      <w:r>
        <w:rPr>
          <w:bCs/>
          <w:iCs/>
        </w:rPr>
        <w:t>.</w:t>
      </w:r>
      <w:r>
        <w:rPr>
          <w:bCs/>
          <w:i/>
          <w:iCs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</w:rPr>
        <w:t>Приложении 5.</w:t>
      </w:r>
    </w:p>
    <w:p>
      <w:pPr>
        <w:pStyle w:val="Normal"/>
        <w:suppressAutoHyphens w:val="true"/>
        <w:spacing w:lineRule="auto" w:line="240"/>
        <w:ind w:firstLine="708"/>
        <w:jc w:val="left"/>
        <w:rPr/>
      </w:pPr>
      <w:r>
        <w:rPr>
          <w:bCs/>
          <w:i/>
          <w:iCs/>
        </w:rPr>
        <w:t>5.2.2. 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40"/>
        <w:rPr>
          <w:bCs/>
          <w:iCs/>
        </w:rPr>
      </w:pPr>
      <w:r>
        <w:rPr>
          <w:bCs/>
          <w:iCs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/>
          <w:iCs/>
        </w:rPr>
        <w:t>Типы учебной практики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Ознакомительная практика по модулю 5 "Введение в психолого-педагогическую деятельность"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6 "Научные основы психолого-педагогической деятельности"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/>
      </w:pPr>
      <w:r>
        <w:rPr>
          <w:bCs/>
          <w:iCs/>
        </w:rPr>
        <w:t>Учебная практика по модулю 7  "Методы организации учебной деятельности обучающихся"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/>
      </w:pPr>
      <w:r>
        <w:rPr>
          <w:bCs/>
          <w:iCs/>
        </w:rPr>
        <w:t>Учебная практика по модулю 8 "Нормативные основы профессиональной деятельности"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9 «Психолого-педагогическая диагностика в образовании»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11 "Коррекционно-развивающая работа педагога-психолога" (с НИР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13 "Психологическое консультирование в работе педагога-психолога" (с НИР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13 "Психологическое консультирование в работе педагога-психолога"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15 "Проектная деятельность педагога-психолога" (с НИР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15 "Проектная деятельность педагога-психолога"  (по историко-культурному наследию региона)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/>
      </w:pPr>
      <w:r>
        <w:rPr>
          <w:bCs/>
          <w:i/>
          <w:iCs/>
        </w:rPr>
        <w:t>Типы производственной практики</w:t>
      </w:r>
      <w:r>
        <w:rPr>
          <w:bCs/>
          <w:iCs/>
        </w:rPr>
        <w:t>: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едагогическая практика по модулю 10 "Психопрофилактическая работа педагога-психолога" (с НИР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едагогическая практика по модулю 12 "Психолого-педагогическое сопровождение основных образовательных программ" (летняя, вожатская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едагогическая практика по модулю 12 "Психолого-педагогическое сопровождение основных образовательных программ" (с НИР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едагогическая практика по модулю 14  "Работа педагога-психолога по формированию учебной деятельности" (с НИР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оизводственная практика по модулю 16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оизводственная практика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оизводственная практика по модулю 17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оизводственная (стажерская) практика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оизводственная практика по модулю 18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оизводственная практика по модулю 19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еддипломная практика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rPr/>
      </w:pPr>
      <w:r>
        <w:rPr>
          <w:bCs/>
          <w:iCs/>
        </w:rPr>
        <w:t xml:space="preserve">Программы учебной и производственной практик, в том числе НИР, содержат формулировки целей и задач практик, вытекающих из целей ОПОП ВО </w:t>
      </w:r>
      <w:r>
        <w:rPr>
          <w:iCs/>
          <w:spacing w:val="-2"/>
        </w:rPr>
        <w:t xml:space="preserve">бакалавриата </w:t>
      </w:r>
      <w:r>
        <w:rPr>
          <w:bCs/>
          <w:iCs/>
        </w:rPr>
        <w:t xml:space="preserve">по направлению подготовки </w:t>
      </w:r>
      <w:r>
        <w:rPr/>
        <w:t>44.03.02 Психолого-педагогическое образование</w:t>
      </w:r>
      <w:r>
        <w:rPr>
          <w:bCs/>
          <w:iCs/>
        </w:rPr>
        <w:t xml:space="preserve"> и профиль «</w:t>
      </w:r>
      <w:r>
        <w:rPr>
          <w:iCs/>
        </w:rPr>
        <w:t>Педагог-психолог»</w:t>
      </w:r>
      <w:r>
        <w:rPr>
          <w:bCs/>
          <w:iCs/>
        </w:rPr>
        <w:t>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</w:rPr>
        <w:t xml:space="preserve"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 xml:space="preserve">по направлению подготовкИ </w:t>
      </w:r>
      <w:r>
        <w:rPr>
          <w:b/>
        </w:rPr>
        <w:t>44.03.02 ПСИХОЛОГО-ПЕДАГОГИЧЕСКОЕ ОБРАЗОВАНИЕ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П по направлению подготовки 44.03.02 Психолого-педагогическое образование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Электронная информационно-образовательная среда Университета обеспечивает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/>
        <w:rPr/>
      </w:pPr>
      <w:r>
        <w:rPr/>
        <w:t>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/>
        <w:rPr/>
      </w:pPr>
      <w:r>
        <w:rPr/>
        <w:t>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</w:rPr>
      </w:pPr>
      <w:r>
        <w:rPr>
          <w:b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и Санитарно-эпидемиологическое заключение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м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/>
      </w:pPr>
      <w:r>
        <w:rPr/>
        <w:t>Обучающимся обеспечен доступ (удаленный доступ),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</w:rPr>
      </w:pPr>
      <w:r>
        <w:rPr/>
        <w:t xml:space="preserve">Справка МТО представлена в </w:t>
      </w:r>
      <w:r>
        <w:rPr>
          <w:b/>
          <w:i/>
        </w:rPr>
        <w:t>Приложении 7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бакалавриата обеспечивается педагогическими работниками Университета, а так 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алификация </w:t>
      </w:r>
      <w:r>
        <w:rPr>
          <w:rFonts w:cs="Times New Roman" w:ascii="Times New Roman" w:hAnsi="Times New Roman"/>
          <w:sz w:val="24"/>
          <w:szCs w:val="24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 (или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при наличии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color w:val="000000"/>
        </w:rPr>
        <w:t xml:space="preserve">Не менее </w:t>
      </w:r>
      <w:r>
        <w:rPr/>
        <w:t>7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учеб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color w:val="000000"/>
        </w:rPr>
        <w:t xml:space="preserve">Не менее </w:t>
      </w:r>
      <w:r>
        <w:rPr/>
        <w:t>1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ы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color w:val="000000"/>
        </w:rPr>
        <w:t xml:space="preserve">Не менее </w:t>
      </w:r>
      <w:r>
        <w:rPr/>
        <w:t xml:space="preserve"> 65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К педагогическим работникам и лицам, привлекаемых к образовательной деятельности Университетом на иных условиях, с учеными степенями и (или) учеными званиями приравниваются лица без ученых степеней и званий, имеющие соответствующие направленности (профилю) программы бакалавриата почетные звания Российской Федерации, указанные в п.4.4.5. ФГОС ВО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</w:rPr>
      </w:pPr>
      <w:r>
        <w:rPr/>
        <w:t xml:space="preserve">Сведения о кадровом обеспечении ОПОП представлены в </w:t>
      </w:r>
      <w:r>
        <w:rPr>
          <w:b/>
          <w:i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</w:rPr>
      </w:pPr>
      <w:r>
        <w:rPr>
          <w:b/>
        </w:rPr>
        <w:t xml:space="preserve">6.4. Механизм оценки качества образовательной деятельности и подготовки обучающимися по программе бакалавриата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/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/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/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 1597 от 22.11.2019 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5"/>
        <w:suppressAutoHyphens w:val="true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КОМПЕТЕНЦИЙ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/>
        <w:t>В рабочей программе воспитания ОПОП ВО бакалавриата по направлению подготовки 44.03.02 «Психолого-педагогическое образование» и профилю подготовки  «Педагог-психолог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i/>
        </w:rPr>
        <w:t>Приложении 10.</w:t>
      </w:r>
    </w:p>
    <w:p>
      <w:pPr>
        <w:pStyle w:val="Normal"/>
        <w:spacing w:lineRule="auto" w:line="240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i/>
        </w:rPr>
        <w:t>Приложение 11.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8.</w:t>
        <w:tab/>
        <w:t xml:space="preserve">НОРМАТИВНО-МЕТОДИЧЕСКОЕ ОБЕСПЕЧЕНИЕ </w:t>
      </w:r>
    </w:p>
    <w:p>
      <w:pPr>
        <w:pStyle w:val="2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</w:rPr>
        <w:t xml:space="preserve">СИСТЕМЫ ОЦЕНКИ КАЧЕСТВА ОСВОЕНИЯ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/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hd w:fill="FFFFFF" w:val="clear"/>
        </w:rPr>
        <w:t xml:space="preserve"> </w:t>
      </w:r>
      <w:r>
        <w:rPr/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/>
        <w:t>оценка уровня освоения дисциплин (модулей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/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/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color w:val="FF0000"/>
        </w:rPr>
      </w:pPr>
      <w:r>
        <w:rPr>
          <w:bCs/>
        </w:rPr>
        <w:t xml:space="preserve">В соответствии с требованиями ФГОС ВО по </w:t>
      </w:r>
      <w:r>
        <w:rPr/>
        <w:t xml:space="preserve">бакалавриату направления </w:t>
      </w:r>
      <w:r>
        <w:rPr>
          <w:bCs/>
        </w:rPr>
        <w:t>44.03.02</w:t>
      </w:r>
      <w:r>
        <w:rPr>
          <w:b/>
          <w:bCs/>
        </w:rPr>
        <w:t xml:space="preserve"> </w:t>
      </w:r>
      <w:r>
        <w:rPr>
          <w:bCs/>
        </w:rPr>
        <w:t>Психолого-педагогическое образование</w:t>
      </w:r>
      <w:r>
        <w:rPr/>
        <w:t xml:space="preserve"> для аттестации обучающихся на соответствие их персональных достижений поэтапным требованиям соответствующей ОПОП (текущий контроль успеваемости и промежуточная аттестация) созданы фонды оценочных средств, включающие типовые задания, контрольные работы, тесты и методы контроля, позволяющие оценить знания, умения и уровень приобретенных компетенций. </w:t>
      </w:r>
      <w:r>
        <w:rPr>
          <w:bCs/>
        </w:rPr>
        <w:t xml:space="preserve">Положение о формировании фонда оценочных средств для проведения текущего контроля успеваемости и промежуточной аттестации обучающихся </w:t>
      </w:r>
      <w:r>
        <w:rPr/>
        <w:t xml:space="preserve">по дисциплине (программам модуля) </w:t>
      </w:r>
      <w:r>
        <w:rPr>
          <w:bCs/>
        </w:rPr>
        <w:t xml:space="preserve">принято решением Ученого совета НГПУ им. К.Минин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bCs/>
          <w:color w:val="FF0000"/>
        </w:rPr>
      </w:pPr>
      <w:r>
        <w:rPr/>
        <w:t xml:space="preserve">Фонды оценочных средств </w:t>
      </w:r>
      <w:r>
        <w:rPr>
          <w:bCs/>
        </w:rPr>
        <w:t>представлены в Приложении к рабочим программам дисциплин (модулей)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bCs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color w:val="000000"/>
        </w:rPr>
        <w:t xml:space="preserve">Государственная итоговая аттестация </w:t>
      </w:r>
      <w:r>
        <w:rPr/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/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color w:val="000000"/>
        </w:rPr>
        <w:t xml:space="preserve">Государственная итоговая аттестация </w:t>
      </w:r>
      <w:r>
        <w:rPr/>
        <w:t xml:space="preserve">выпускников проводится в соответствии с Положением о государственной итоговой аттестации выпускников высшего образования, утвержденного на Ученом совете Университета. </w:t>
      </w:r>
    </w:p>
    <w:p>
      <w:pPr>
        <w:pStyle w:val="Normal"/>
        <w:spacing w:lineRule="auto" w:line="240"/>
        <w:rPr/>
      </w:pPr>
      <w:r>
        <w:rPr/>
        <w:t xml:space="preserve">Программа государственной итоговой аттестации представлена в </w:t>
      </w:r>
      <w:r>
        <w:rPr>
          <w:b/>
          <w:i/>
        </w:rPr>
        <w:t>Приложении 9.</w:t>
      </w:r>
    </w:p>
    <w:p>
      <w:pPr>
        <w:pStyle w:val="Normal"/>
        <w:suppressAutoHyphens w:val="true"/>
        <w:spacing w:lineRule="auto" w:line="240"/>
        <w:rPr/>
      </w:pPr>
      <w:r>
        <w:rPr/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2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ПОДГОТОВКИ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i/>
          <w:i/>
        </w:rPr>
      </w:pPr>
      <w:r>
        <w:rPr>
          <w:i/>
        </w:rPr>
        <w:t>положение о рейтинговой системе оценки качества подготовки обучающихся</w:t>
      </w:r>
    </w:p>
    <w:p>
      <w:pPr>
        <w:pStyle w:val="Normal"/>
        <w:suppressAutoHyphens w:val="true"/>
        <w:spacing w:lineRule="auto" w:line="240"/>
        <w:ind w:left="1429" w:hanging="0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ПРОСВЕЩЕНИЯ РОСС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Нижегородский государственный педагогический университет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ind w:firstLine="708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40"/>
        <w:ind w:firstLine="708"/>
        <w:jc w:val="center"/>
        <w:rPr/>
      </w:pPr>
      <w:r>
        <w:rPr/>
        <w:t>ДОПОЛНЕНИЯ И ИЗМЕНЕНИЯ</w:t>
      </w:r>
    </w:p>
    <w:p>
      <w:pPr>
        <w:pStyle w:val="Normal"/>
        <w:spacing w:lineRule="auto" w:line="240"/>
        <w:ind w:firstLine="708"/>
        <w:jc w:val="center"/>
        <w:rPr/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44.03.02 «Психолого-педагогическое образование»</w:t>
      </w:r>
    </w:p>
    <w:p>
      <w:pPr>
        <w:pStyle w:val="Normal"/>
        <w:autoSpaceDE w:val="false"/>
        <w:spacing w:lineRule="auto" w:line="240"/>
        <w:jc w:val="center"/>
        <w:rPr>
          <w:i/>
          <w:i/>
        </w:rPr>
      </w:pPr>
      <w:r>
        <w:rPr>
          <w:i/>
        </w:rPr>
        <w:t>(код и наименование направления)</w:t>
      </w:r>
    </w:p>
    <w:p>
      <w:pPr>
        <w:pStyle w:val="Normal"/>
        <w:autoSpaceDE w:val="false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рофиль «Педагог-психолог»</w:t>
      </w:r>
    </w:p>
    <w:p>
      <w:pPr>
        <w:pStyle w:val="Normal"/>
        <w:spacing w:lineRule="auto" w:line="360"/>
        <w:jc w:val="center"/>
        <w:rPr/>
      </w:pPr>
      <w:r>
        <w:rPr/>
        <w:t>Форма обучения очная</w:t>
      </w:r>
    </w:p>
    <w:p>
      <w:pPr>
        <w:pStyle w:val="Normal"/>
        <w:spacing w:lineRule="auto" w:line="240"/>
        <w:rPr/>
      </w:pPr>
      <w:r>
        <w:rPr/>
        <w:t>утверждены решением Ученого совета, протокол № 10 от «17» июня 2021 г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БЫЛО:</w:t>
      </w:r>
    </w:p>
    <w:p>
      <w:pPr>
        <w:pStyle w:val="Normal"/>
        <w:spacing w:lineRule="auto" w:line="240"/>
        <w:rPr>
          <w:lang w:bidi="ru-RU"/>
        </w:rPr>
      </w:pPr>
      <w:r>
        <w:rPr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702"/>
        <w:gridCol w:w="6201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атегория универсальных компетенций </w:t>
            </w:r>
            <w:r>
              <w:rPr>
                <w:i/>
                <w:lang w:bidi="ru-RU"/>
              </w:rPr>
              <w:t>(в соответствии с ФГОС 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универсальной компетенции </w:t>
            </w:r>
            <w:r>
              <w:rPr>
                <w:i/>
                <w:lang w:bidi="ru-RU"/>
              </w:rPr>
              <w:t>(в соответствии с ФГОС ВО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110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К-9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К-10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rPr/>
      </w:pPr>
      <w:r>
        <w:rPr/>
        <w:t xml:space="preserve"> </w:t>
      </w:r>
      <w:r>
        <w:rPr/>
        <w:t>СТАЛО:</w:t>
      </w:r>
    </w:p>
    <w:p>
      <w:pPr>
        <w:pStyle w:val="Normal"/>
        <w:tabs>
          <w:tab w:val="clear" w:pos="708"/>
          <w:tab w:val="left" w:pos="834" w:leader="none"/>
        </w:tabs>
        <w:spacing w:lineRule="auto" w:line="240"/>
        <w:rPr>
          <w:color w:val="000000"/>
          <w:lang w:bidi="ru-RU"/>
        </w:rPr>
      </w:pPr>
      <w:r>
        <w:rPr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</w:tbl>
    <w:p>
      <w:pPr>
        <w:pStyle w:val="Normal"/>
        <w:spacing w:lineRule="auto" w:line="24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uto" w:line="240"/>
        <w:rPr>
          <w:lang w:bidi="ru-RU"/>
        </w:rPr>
      </w:pPr>
      <w:r>
        <w:rPr>
          <w:b/>
          <w:bCs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атегория общепрофессиональных компетенций </w:t>
            </w:r>
            <w:r>
              <w:rPr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lang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ТАЛО: </w:t>
      </w:r>
    </w:p>
    <w:p>
      <w:pPr>
        <w:pStyle w:val="Normal"/>
        <w:spacing w:lineRule="auto" w:line="240"/>
        <w:rPr>
          <w:bCs/>
          <w:i/>
          <w:i/>
          <w:lang w:bidi="ru-RU"/>
        </w:rPr>
      </w:pPr>
      <w:r>
        <w:rPr>
          <w:bCs/>
          <w:i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атегория общепрофессиональных компетенций </w:t>
            </w:r>
            <w:r>
              <w:rPr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формационно-коммуникационны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 технологии дл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фессиональн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vertAlign w:val="subscript"/>
              </w:rPr>
            </w:pPr>
            <w:r>
              <w:rPr/>
              <w:t xml:space="preserve">ОПК-9  Способен понимать принципы работы современных информационных технологий и использовать их при решении задач профессиональной деятельност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.9.1 Демонстрирует знания современных информационных технологий и возможности их применения в психологической практике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.9.2. Умеет осуществлять выбор современных информационных технологий для решения задач в профессиональной   деятельности психолога</w:t>
            </w:r>
          </w:p>
        </w:tc>
      </w:tr>
      <w:tr>
        <w:trPr>
          <w:trHeight w:val="196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-9.3 Владеет 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</w:tr>
    </w:tbl>
    <w:p>
      <w:pPr>
        <w:pStyle w:val="Normal"/>
        <w:spacing w:lineRule="auto" w:line="24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uto" w:line="240"/>
        <w:rPr/>
      </w:pPr>
      <w:r>
        <w:rPr/>
        <w:t>БЫЛО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/>
          <w:bCs/>
          <w:lang w:bidi="ru-RU"/>
        </w:rPr>
        <w:t xml:space="preserve">Обязательные профессиональные компетенции и индикаторы их достижения (в соответствии с ПООП </w:t>
      </w:r>
      <w:r>
        <w:rPr>
          <w:bCs/>
          <w:i/>
          <w:lang w:bidi="ru-RU"/>
        </w:rPr>
        <w:t>(при наличии)</w:t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489"/>
        <w:gridCol w:w="3559"/>
      </w:tblGrid>
      <w:tr>
        <w:trPr>
          <w:trHeight w:val="2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Задача ПД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 (в соответствии с ПООП (при наличии))</w:t>
            </w:r>
          </w:p>
        </w:tc>
      </w:tr>
      <w:tr>
        <w:trPr>
          <w:trHeight w:val="23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4774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ектировании и реализации программы воспитания и социализации, направленной на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личностных образовательных результатов обучающихся в учебной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чебной деятельности в соответствии с требованиями федеральных государственных образовательных стандартов общего образования. Участие в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 Способен к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х действи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45"/>
              <w:shd w:fill="auto" w:val="clear"/>
              <w:spacing w:before="0" w:after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3. Владеет: приемами формирования и развития УУД.</w:t>
            </w:r>
          </w:p>
        </w:tc>
      </w:tr>
      <w:tr>
        <w:trPr>
          <w:trHeight w:val="273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86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онных технологий (ИКТ)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 Способен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у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я 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х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</w:tr>
      <w:tr>
        <w:trPr>
          <w:trHeight w:val="227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проектный</w:t>
            </w:r>
          </w:p>
        </w:tc>
      </w:tr>
      <w:tr>
        <w:trPr>
          <w:trHeight w:val="386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программ психолого-педагогического сопровождения образовательного процесс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3. Владеет: способностью анализировать подходы и модели к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</w:tr>
      <w:tr>
        <w:trPr>
          <w:trHeight w:val="289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3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ррекционно-развивающих занятий с обучающимися и воспитанниками, в том числе с ограниченным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ями здоровья, а также с обучающимися, испытывающими трудности в освоении осно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программ, развитии и социальной адаптации; взаимодействие с другими специалистами в рамках психолого- медико-педагогического консилиума. Реализация программ психолого</w:t>
              <w:softHyphen/>
              <w:t xml:space="preserve"> педагогической реабилитации несовершеннолетних и организация (совместно с другими специалистами) основных мероприятий психолого</w:t>
              <w:softHyphen/>
              <w:t>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-</w:t>
              <w:softHyphen/>
              <w:t>опасном положени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1. Знает: современны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2. Умеет: 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тревожности, решения проблем в сфере общения, преодоление проблем в общении и поведении.</w:t>
            </w:r>
          </w:p>
        </w:tc>
      </w:tr>
      <w:tr>
        <w:trPr>
          <w:trHeight w:val="419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84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ализации психологического сопровождения учебной деятельности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его: - сопровождение программы формирования и развития универсальных учебных действи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Участие в реализации психологического сопровождения учебной деятельности, включающего: - 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обучающихся и воспитанников: - внедрение программ воспитания, способствующих правово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и культурной адаптации детей, в том числе с особыми образовательными потребностями; - внедрение программ профилактики и коррекции девиаций и асоциального поведения детей и подростк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у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я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, развития, воспитания и социализации детей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ст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я и социализации детей и подростков.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</w:tr>
      <w:tr>
        <w:trPr>
          <w:trHeight w:val="236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38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 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х исследований в области психологии дошкольного, младшего школьного, подросткового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 Использование методов и средств психолого-педагогического просвещения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е на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субъект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 а такж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блем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и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й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среды на детей и подрост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возможностей обучающихс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45"/>
              <w:shd w:fill="auto" w:val="clear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</w:tr>
    </w:tbl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ind w:hanging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  <w:t xml:space="preserve">Рекомендуемые профессиональные компетенции и индикаторы их достижения (в соответствии с ПООП </w:t>
      </w:r>
      <w:r>
        <w:rPr>
          <w:bCs/>
          <w:i/>
          <w:lang w:bidi="ru-RU"/>
        </w:rPr>
        <w:t>(при необходимости)</w:t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1"/>
        <w:gridCol w:w="3686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Код и наименование индикатора достижения профессиональной компетенции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2258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. Организация и проведение психолого-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 Способен консультирова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1. Знает: этически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</w:tr>
      <w:tr>
        <w:trPr>
          <w:trHeight w:val="558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2. Умеет организовывать взаимодействие с участникам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</w:rPr>
              <w:t>профессионального самоопределения личности.</w:t>
            </w:r>
          </w:p>
        </w:tc>
      </w:tr>
      <w:tr>
        <w:trPr>
          <w:trHeight w:val="231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3. Владеет: основами консультирования педагогов, преподавателей, родител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</w:rPr>
              <w:t>профконсультирования.</w:t>
            </w:r>
          </w:p>
        </w:tc>
      </w:tr>
    </w:tbl>
    <w:p>
      <w:pPr>
        <w:pStyle w:val="Normal"/>
        <w:spacing w:lineRule="auto" w:line="240"/>
        <w:ind w:hanging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i/>
          <w:i/>
          <w:lang w:bidi="ru-RU"/>
        </w:rPr>
      </w:pPr>
      <w:r>
        <w:rPr>
          <w:bCs/>
          <w:i/>
          <w:lang w:bidi="ru-RU"/>
        </w:rPr>
        <w:t>Профессиональные компетенции, определяемые самостоятельно, и индикаторы их достижения</w:t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45"/>
        <w:gridCol w:w="3179"/>
        <w:gridCol w:w="1902"/>
      </w:tblGrid>
      <w:tr>
        <w:trPr>
          <w:trHeight w:val="23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Задача П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>
                <w:lang w:bidi="ru-RU"/>
              </w:rPr>
            </w:pPr>
            <w:r>
              <w:rPr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Тип задач профессиональной деятельности: </w:t>
            </w:r>
            <w:r>
              <w:rPr>
                <w:b/>
                <w:bCs/>
              </w:rPr>
              <w:t>педагогический</w:t>
            </w:r>
          </w:p>
        </w:tc>
      </w:tr>
      <w:tr>
        <w:trPr>
          <w:trHeight w:val="665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ектировании и реализации программы воспитания и социализации, направленной на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личностных образовательных результатов обучающихся в учебной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чебной деятельности в соответствии с требованиями федеральных государственных образовательных стандартов общего образования. Участие в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 Способен к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х действи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45"/>
              <w:shd w:fill="auto" w:val="clear"/>
              <w:spacing w:before="0" w:after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3. Владеет: приемами формирования и развития УУД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7"/>
              <w:jc w:val="center"/>
              <w:rPr>
                <w:lang w:bidi="ru-RU"/>
              </w:rPr>
            </w:pPr>
            <w:r>
              <w:rPr>
                <w:lang w:bidi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онных технологий (ИКТ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 Способен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у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я 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х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проектный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программ психолого-педагогического сопровождения образовательного процесс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3. Владеет: способностью анализировать подходы и модели к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ррекционно-развивающих занятий с обучающимися и воспитанниками, в том числе с ограниченным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ями здоровья, а также с обучающимися, испытывающими трудности в освоении осно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программ, развитии и социальной адаптации; взаимодействие с другими специалистами в рамках психолого- медико-педагогического консилиума. Реализация программ психолого</w:t>
              <w:softHyphen/>
              <w:t xml:space="preserve"> педагогической реабилитации несовершеннолетних и организация (совместно с другими специалистами) основных мероприятий психолого</w:t>
              <w:softHyphen/>
              <w:t>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-</w:t>
              <w:softHyphen/>
              <w:t>опасном положени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1. Знает: современны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2. Умеет: 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тревожности, решения проблем в сфере общения, преодоление проблем в общении и поведени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ализации психологического сопровождения учебной деятельности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его: - сопровождение программы формирования и развития универсальных учебных действи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Участие в реализации психологического сопровождения учебной деятельности, включающего: - 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обучающихся и воспитанников: - внедрение программ воспитания, способствующих правово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и культурной адаптации детей, в том числе с особыми образовательными потребностями; - внедрение программ профилактики и коррекции девиаций и асоциального поведения детей и подрост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у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я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, развития, воспитания и социализации детей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ст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я и социализации детей и подростков.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 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х исследований в области психологии дошкольного, младшего школьного, подросткового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 Использование методов и средств психолого-педагогического просвещени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е на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субъект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 а такж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блем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и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й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среды на детей и подрост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возможностей обучающихс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45"/>
              <w:shd w:fill="auto" w:val="clear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/>
      </w:pPr>
      <w:r>
        <w:rPr/>
        <w:t>Рекомендуемые профессиональные компетенции выпускников и индикаторы их достижения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3260"/>
        <w:gridCol w:w="19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(Профстандарт, анализ опыта)</w:t>
            </w:r>
          </w:p>
        </w:tc>
      </w:tr>
      <w:tr>
        <w:trPr/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</w:tr>
      <w:tr>
        <w:trPr>
          <w:trHeight w:val="225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. Организация и проведение психолого-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 Способен консультирова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1. Знает: этически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2. Умеет организовывать взаимодействие с участникам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</w:rPr>
              <w:t>профессионального самоопределения личност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3. Владеет: основами консультирования педагогов, преподавателей, родител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</w:rPr>
              <w:t>профконсультирова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pacing w:lineRule="auto" w:line="24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А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Профессиональные компетенции и индикаторы их достижения</w:t>
      </w:r>
    </w:p>
    <w:p>
      <w:pPr>
        <w:pStyle w:val="Normal"/>
        <w:spacing w:lineRule="auto" w:line="240"/>
        <w:rPr>
          <w:b/>
          <w:b/>
          <w:bCs/>
          <w:i/>
          <w:i/>
          <w:vertAlign w:val="superscript"/>
          <w:lang w:bidi="ru-RU"/>
        </w:rPr>
      </w:pPr>
      <w:r>
        <w:rPr>
          <w:b/>
          <w:bCs/>
          <w:i/>
          <w:vertAlign w:val="superscript"/>
          <w:lang w:bidi="ru-RU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489"/>
        <w:gridCol w:w="3559"/>
      </w:tblGrid>
      <w:tr>
        <w:trPr>
          <w:trHeight w:val="2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Задача ПД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 (в соответствии с ПООП (при наличии))</w:t>
            </w:r>
          </w:p>
        </w:tc>
      </w:tr>
      <w:tr>
        <w:trPr>
          <w:trHeight w:val="23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4774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ектировании и реализации программы воспитания и социализации, направленной на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личностных образовательных результатов обучающихся в учебной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чебной деятельности в соответствии с требованиями федеральных государственных образовательных стандартов общего образования. Участие в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 Способен к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х действи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45"/>
              <w:shd w:fill="auto" w:val="clear"/>
              <w:spacing w:before="0" w:after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3. Владеет: приемами формирования и развития УУД.</w:t>
            </w:r>
          </w:p>
        </w:tc>
      </w:tr>
      <w:tr>
        <w:trPr>
          <w:trHeight w:val="273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86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онных технологий (ИКТ)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 Способен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у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я 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х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</w:tr>
      <w:tr>
        <w:trPr>
          <w:trHeight w:val="227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проектный</w:t>
            </w:r>
          </w:p>
        </w:tc>
      </w:tr>
      <w:tr>
        <w:trPr>
          <w:trHeight w:val="386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программ психолого-педагогического сопровождения образовательного процесс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3. Владеет: способностью анализировать подходы и модели к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</w:tr>
      <w:tr>
        <w:trPr>
          <w:trHeight w:val="289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3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ррекционно-развивающих занятий с обучающимися и воспитанниками, в том числе с ограниченным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ями здоровья, а также с обучающимися, испытывающими трудности в освоении осно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программ, развитии и социальной адаптации; взаимодействие с другими специалистами в рамках психолого- медико-педагогического консилиума. Реализация программ психолого</w:t>
              <w:softHyphen/>
              <w:t xml:space="preserve"> педагогической реабилитации несовершеннолетних и организация (совместно с другими специалистами) основных мероприятий психолого</w:t>
              <w:softHyphen/>
              <w:t>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-</w:t>
              <w:softHyphen/>
              <w:t>опасном положени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1. Знает: современны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2. Умеет: 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тревожности, решения проблем в сфере общения, преодоление проблем в общении и поведении.</w:t>
            </w:r>
          </w:p>
        </w:tc>
      </w:tr>
      <w:tr>
        <w:trPr>
          <w:trHeight w:val="419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84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ализации психологического сопровождения учебной деятельности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его: - сопровождение программы формирования и развития универсальных учебных действи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Участие в реализации психологического сопровождения учебной деятельности, включающего: - 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обучающихся и воспитанников: - внедрение программ воспитания, способствующих правово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и культурной адаптации детей, в том числе с особыми образовательными потребностями; - внедрение программ профилактики и коррекции девиаций и асоциального поведения детей и подростк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у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я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, развития, воспитания и социализации детей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ст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я и социализации детей и подростков.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</w:tr>
      <w:tr>
        <w:trPr>
          <w:trHeight w:val="236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38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 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х исследований в области психологии дошкольного, младшего школьного, подросткового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 Использование методов и средств психолого-педагогического просвещения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е на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субъект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 а такж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блем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и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й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среды на детей и подрост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возможностей обучающихс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45"/>
              <w:shd w:fill="auto" w:val="clear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</w:tr>
    </w:tbl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ind w:hanging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1"/>
        <w:gridCol w:w="3686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Код и наименование индикатора достижения профессиональной компетенции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2258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. Организация и проведение психолого-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 Способен консультирова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1. Знает: этически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</w:tr>
      <w:tr>
        <w:trPr>
          <w:trHeight w:val="558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2. Умеет организовывать взаимодействие с участникам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</w:rPr>
              <w:t>профессионального самоопределения личности.</w:t>
            </w:r>
          </w:p>
        </w:tc>
      </w:tr>
      <w:tr>
        <w:trPr>
          <w:trHeight w:val="231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3. Владеет: основами консультирования педагогов, преподавателей, родител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</w:rPr>
              <w:t>профконсультирования.</w:t>
            </w:r>
          </w:p>
        </w:tc>
      </w:tr>
    </w:tbl>
    <w:p>
      <w:pPr>
        <w:pStyle w:val="Normal"/>
        <w:spacing w:lineRule="auto" w:line="240"/>
        <w:ind w:hanging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i/>
          <w:i/>
          <w:lang w:bidi="ru-RU"/>
        </w:rPr>
      </w:pPr>
      <w:r>
        <w:rPr>
          <w:bCs/>
          <w:i/>
          <w:lang w:bidi="ru-RU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45"/>
        <w:gridCol w:w="3179"/>
        <w:gridCol w:w="1902"/>
      </w:tblGrid>
      <w:tr>
        <w:trPr>
          <w:trHeight w:val="23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Задача П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>
                <w:lang w:bidi="ru-RU"/>
              </w:rPr>
            </w:pPr>
            <w:r>
              <w:rPr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Тип задач профессиональной деятельности: </w:t>
            </w:r>
            <w:r>
              <w:rPr>
                <w:b/>
                <w:bCs/>
              </w:rPr>
              <w:t>педагогический</w:t>
            </w:r>
          </w:p>
        </w:tc>
      </w:tr>
      <w:tr>
        <w:trPr>
          <w:trHeight w:val="665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ектировании и реализации программы воспитания и социализации, направленной на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личностных образовательных результатов обучающихся в учебной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чебной деятельности в соответствии с требованиями федеральных государственных образовательных стандартов общего образования. Участие в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 Способен к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х действи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45"/>
              <w:shd w:fill="auto" w:val="clear"/>
              <w:spacing w:before="0" w:after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3. Владеет: приемами формирования и развития УУД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7"/>
              <w:jc w:val="center"/>
              <w:rPr>
                <w:lang w:bidi="ru-RU"/>
              </w:rPr>
            </w:pPr>
            <w:r>
              <w:rPr>
                <w:lang w:bidi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онных технологий (ИКТ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 Способен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у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я 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х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проектный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программ психолого-педагогического сопровождения образовательного процесс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3. Владеет: способностью анализировать подходы и модели к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ррекционно-развивающих занятий с обучающимися и воспитанниками, в том числе с ограниченным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ями здоровья, а также с обучающимися, испытывающими трудности в освоении осно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программ, развитии и социальной адаптации; взаимодействие с другими специалистами в рамках психолого- медико-педагогического консилиума. Реализация программ психолого</w:t>
              <w:softHyphen/>
              <w:t xml:space="preserve"> педагогической реабилитации несовершеннолетних и организация (совместно с другими специалистами) основных мероприятий психолого</w:t>
              <w:softHyphen/>
              <w:t>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-</w:t>
              <w:softHyphen/>
              <w:t>опасном положени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1. Знает: современны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2. Умеет: 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тревожности, решения проблем в сфере общения, преодоление проблем в общении и поведени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ализации психологического сопровождения учебной деятельности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его: - сопровождение программы формирования и развития универсальных учебных действи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Участие в реализации психологического сопровождения учебной деятельности, включающего: - 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обучающихся и воспитанников: - внедрение программ воспитания, способствующих правово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и культурной адаптации детей, в том числе с особыми образовательными потребностями; - внедрение программ профилактики и коррекции девиаций и асоциального поведения детей и подрост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у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я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, развития, воспитания и социализации детей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ст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я и социализации детей и подростков.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 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х исследований в области психологии дошкольного, младшего школьного, подросткового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 Использование методов и средств психолого-педагогического просвещени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е на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субъект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 а такж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блем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и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й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среды на детей и подрост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возможностей обучающихс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45"/>
              <w:shd w:fill="auto" w:val="clear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3260"/>
        <w:gridCol w:w="19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(Профстандарт, анализ опыта)</w:t>
            </w:r>
          </w:p>
        </w:tc>
      </w:tr>
      <w:tr>
        <w:trPr/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</w:tr>
      <w:tr>
        <w:trPr>
          <w:trHeight w:val="22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. Организация и проведение психолого-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 Способен консультирова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1. Знает: этически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ind w:hanging="0"/>
        <w:rPr>
          <w:bCs/>
          <w:vertAlign w:val="superscript"/>
          <w:lang w:bidi="ru-RU"/>
        </w:rPr>
      </w:pPr>
      <w:r>
        <w:rPr>
          <w:bCs/>
          <w:vertAlign w:val="superscript"/>
          <w:lang w:bidi="ru-RU"/>
        </w:rPr>
      </w:r>
    </w:p>
    <w:p>
      <w:pPr>
        <w:pStyle w:val="Normal"/>
        <w:spacing w:lineRule="auto" w:line="240"/>
        <w:rPr>
          <w:bCs/>
          <w:vertAlign w:val="superscript"/>
          <w:lang w:bidi="ru-RU"/>
        </w:rPr>
      </w:pPr>
      <w:r>
        <w:rPr>
          <w:bCs/>
          <w:vertAlign w:val="superscript"/>
          <w:lang w:bidi="ru-RU"/>
        </w:rPr>
      </w:r>
    </w:p>
    <w:p>
      <w:pPr>
        <w:pStyle w:val="Normal"/>
        <w:spacing w:lineRule="auto" w:line="240"/>
        <w:rPr>
          <w:bCs/>
          <w:vertAlign w:val="superscript"/>
          <w:lang w:bidi="ru-RU"/>
        </w:rPr>
      </w:pPr>
      <w:r>
        <w:rPr>
          <w:bCs/>
          <w:vertAlign w:val="superscript"/>
          <w:lang w:bidi="ru-RU"/>
        </w:rPr>
      </w:r>
    </w:p>
    <w:p>
      <w:pPr>
        <w:pStyle w:val="Normal"/>
        <w:spacing w:lineRule="auto" w:line="240"/>
        <w:rPr/>
      </w:pPr>
      <w:r>
        <w:rPr/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ХАРАКТЕРИСТИКИ СОЦИАЛЬНО-КУЛЬТУРНОЙ СРЕДЫ ВУЗА, ОБЕСПЕЧИВАЮЩИЕ РАЗВИТИЕ УНИВЕРСАЛЬНЫХ КОМПЕТЕНЦИЙ ОБУЧАЮЩИХСЯ» читать в новой редакции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/>
        <w:t>В рабочей программе воспитания ОПОП ВО бакалавриата по направлению подготовки 44.03.02 «Психолого-педагогическое образование» и профилю подготовки  «Педагог-психолог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i/>
        </w:rPr>
        <w:t>Приложении 10.</w:t>
      </w:r>
    </w:p>
    <w:p>
      <w:pPr>
        <w:pStyle w:val="Normal"/>
        <w:spacing w:lineRule="auto" w:line="240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i/>
        </w:rPr>
        <w:t>Приложение 11.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pacing w:lineRule="auto" w:line="240"/>
        <w:rPr/>
      </w:pPr>
      <w:r>
        <w:rPr/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p>
      <w:pPr>
        <w:pStyle w:val="Normal"/>
        <w:spacing w:lineRule="auto" w:line="2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992"/>
        <w:gridCol w:w="921"/>
        <w:gridCol w:w="1341"/>
        <w:gridCol w:w="1383"/>
      </w:tblGrid>
      <w:tr>
        <w:trPr>
          <w:trHeight w:val="27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екс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лок / часть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петенции</w:t>
            </w:r>
          </w:p>
        </w:tc>
      </w:tr>
      <w:tr>
        <w:trPr>
          <w:trHeight w:val="27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БЫЛ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АЛО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М.08.ДВ.01.0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-коммуникационные технологии в профессиональной деятель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1.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УК-1, ОПК-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УК-1, ОПК-1, ОПК-9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jc w:val="center"/>
              <w:rPr/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72"/>
        <w:gridCol w:w="495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коммуникационные технологии в профессиональной деятельности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ОПК-9  Способен понимать принципы работы современных информационных технологий и использовать их при решении задач профессиональной деятельности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.9.1 Демонстрирует знания современных информационных технологий и их использования в профессиональной деятельност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/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+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.9.2. Умеет осуществлять выбор современных информационных технологий для решении задач в профессиональной   деятельности психолога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9.3 Владеет 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  <w:r>
        <w:rPr>
          <w:vertAlign w:val="superscript"/>
        </w:rPr>
        <w:t>8</w:t>
      </w:r>
    </w:p>
    <w:p>
      <w:pPr>
        <w:pStyle w:val="Normal"/>
        <w:spacing w:lineRule="auto" w:line="240"/>
        <w:rPr/>
      </w:pPr>
      <w:r>
        <w:rPr/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pacing w:lineRule="auto" w:line="240"/>
        <w:rPr/>
      </w:pPr>
      <w:r>
        <w:rPr/>
        <w:t>4.1. В пункт 8.2. Государственная итоговая аттестация выпускников:</w:t>
      </w:r>
    </w:p>
    <w:p>
      <w:pPr>
        <w:pStyle w:val="Normal"/>
        <w:spacing w:lineRule="auto" w:line="240"/>
        <w:rPr/>
      </w:pPr>
      <w:r>
        <w:rPr/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pacing w:lineRule="auto" w:line="240"/>
        <w:rPr/>
      </w:pPr>
      <w:r>
        <w:rPr/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ополнения и изменения внес доцент, к.психол.н., Кочнева Е.М.</w:t>
      </w:r>
    </w:p>
    <w:p>
      <w:pPr>
        <w:pStyle w:val="Normal"/>
        <w:spacing w:lineRule="auto" w:line="240"/>
        <w:rPr>
          <w:i/>
          <w:i/>
          <w:strike/>
        </w:rPr>
      </w:pPr>
      <w:r>
        <w:rPr/>
        <w:tab/>
        <w:tab/>
        <w:tab/>
        <w:tab/>
        <w:tab/>
        <w:tab/>
      </w:r>
      <w:r>
        <w:rPr>
          <w:i/>
        </w:rPr>
        <w:t>должность, Ф.И.О.</w:t>
      </w:r>
    </w:p>
    <w:p>
      <w:pPr>
        <w:pStyle w:val="Normal"/>
        <w:spacing w:lineRule="auto" w:line="240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spacing w:lineRule="auto" w:line="240"/>
        <w:rPr/>
      </w:pPr>
      <w:r>
        <w:rPr/>
        <w:t>Дополнения и изменения одобрены на заседании выпускающей кафедры практической психологии (протокол № 10 от 15.05.2021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7-06T14:1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вый учредитель</w:t>
      </w:r>
    </w:p>
  </w:comment>
  <w:comment w:id="1" w:author="user" w:date="2021-07-06T14:1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Реквизиты утверждения Вашей ОПОП.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ru-RU" w:bidi="ar-SA"/>
        </w:rPr>
        <w:t>Например: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22 февраля 2019г.</w:t>
      </w:r>
    </w:p>
  </w:comment>
  <w:comment w:id="2" w:author="user" w:date="2021-07-06T14:1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ока не заполняем!</w:t>
      </w:r>
    </w:p>
  </w:comment>
  <w:comment w:id="3" w:author="user" w:date="2021-07-06T14:1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вая дата (2021 г.)</w:t>
      </w:r>
    </w:p>
  </w:comment>
  <w:comment w:id="4" w:author="user" w:date="2021-07-06T14:1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вая дата (июнь 2021 г.)</w:t>
      </w:r>
    </w:p>
  </w:comment>
  <w:comment w:id="5" w:author="user" w:date="2021-07-06T14:1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ока не заполняем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ET;Times New Roman" w:hAnsi="TimesET;Times New Roman" w:cs="Times New Roman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/>
  </w:style>
  <w:style w:type="character" w:styleId="22">
    <w:name w:val="Заголовок №2_"/>
    <w:qFormat/>
    <w:rPr>
      <w:b/>
      <w:bCs/>
      <w:sz w:val="28"/>
      <w:szCs w:val="28"/>
      <w:shd w:fill="FFFFFF" w:val="clear"/>
    </w:rPr>
  </w:style>
  <w:style w:type="character" w:styleId="Style20">
    <w:name w:val="Тема примечания Знак"/>
    <w:qFormat/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21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lineRule="auto" w:line="240"/>
      <w:ind w:hanging="0"/>
      <w:jc w:val="center"/>
    </w:pPr>
    <w:rPr>
      <w:rFonts w:cs="Mang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4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4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5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Схема1"/>
    <w:basedOn w:val="Normal"/>
    <w:qFormat/>
    <w:pPr>
      <w:jc w:val="center"/>
    </w:pPr>
    <w:rPr>
      <w:b/>
      <w:szCs w:val="20"/>
    </w:rPr>
  </w:style>
  <w:style w:type="paragraph" w:styleId="Style26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7">
    <w:name w:val="список с нумерами"/>
    <w:basedOn w:val="Normal"/>
    <w:qFormat/>
    <w:pPr>
      <w:numPr>
        <w:ilvl w:val="0"/>
        <w:numId w:val="9"/>
      </w:numPr>
    </w:pPr>
    <w:rPr/>
  </w:style>
  <w:style w:type="paragraph" w:styleId="Style28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9">
    <w:name w:val="список с точками"/>
    <w:basedOn w:val="Normal"/>
    <w:qFormat/>
    <w:pPr>
      <w:numPr>
        <w:ilvl w:val="0"/>
        <w:numId w:val="16"/>
      </w:numPr>
    </w:pPr>
    <w:rPr/>
  </w:style>
  <w:style w:type="paragraph" w:styleId="Style30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31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список с точкой"/>
    <w:basedOn w:val="Normal"/>
    <w:qFormat/>
    <w:pPr>
      <w:numPr>
        <w:ilvl w:val="0"/>
        <w:numId w:val="17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5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6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9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6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6"/>
    <w:qFormat/>
    <w:pPr/>
    <w:rPr>
      <w:i/>
      <w:sz w:val="26"/>
    </w:rPr>
  </w:style>
  <w:style w:type="paragraph" w:styleId="Style40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7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41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Style45">
    <w:name w:val="Другое"/>
    <w:basedOn w:val="Normal"/>
    <w:qFormat/>
    <w:pPr>
      <w:widowControl w:val="false"/>
      <w:shd w:fill="FFFFFF" w:val="clear"/>
      <w:spacing w:lineRule="auto" w:line="276"/>
      <w:ind w:hanging="0"/>
      <w:jc w:val="left"/>
    </w:pPr>
    <w:rPr>
      <w:sz w:val="20"/>
      <w:szCs w:val="20"/>
      <w:lang w:val="en-US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uto" w:line="360" w:before="0" w:after="240"/>
      <w:ind w:left="1260" w:hanging="520"/>
      <w:jc w:val="left"/>
      <w:outlineLvl w:val="1"/>
    </w:pPr>
    <w:rPr>
      <w:b/>
      <w:bCs/>
      <w:sz w:val="28"/>
      <w:szCs w:val="28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76" w:before="120" w:after="120"/>
      <w:ind w:hanging="0"/>
      <w:jc w:val="left"/>
    </w:pPr>
    <w:rPr>
      <w:rFonts w:ascii="Calibri" w:hAnsi="Calibri" w:eastAsia="Calibri" w:cs="Mangal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Calibri" w:cs="Mangal"/>
      <w:sz w:val="22"/>
      <w:szCs w:val="22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  <w:ind w:hanging="0"/>
      <w:jc w:val="left"/>
    </w:pPr>
    <w:rPr/>
  </w:style>
  <w:style w:type="paragraph" w:styleId="Style48">
    <w:name w:val="Заголовок таблицы"/>
    <w:basedOn w:val="Style44"/>
    <w:qFormat/>
    <w:pPr>
      <w:widowControl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12:00Z</dcterms:created>
  <dc:creator>Nick</dc:creator>
  <dc:description/>
  <dc:language>en-US</dc:language>
  <cp:lastModifiedBy>Евгений</cp:lastModifiedBy>
  <cp:lastPrinted>2020-02-25T09:33:00Z</cp:lastPrinted>
  <dcterms:modified xsi:type="dcterms:W3CDTF">2021-07-06T11:12:00Z</dcterms:modified>
  <cp:revision>2</cp:revision>
  <dc:subject/>
  <dc:title>Макет</dc:title>
</cp:coreProperties>
</file>