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441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Учебная практика по модулю 7 «Методы организации учебной деятельности обучающихся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</w:rPr>
        <w:t>Учебная практика по модулю 7 «Методы организации учебной деятельности обучающихся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Учебная практика по модулю 7 «Методы организации учебной деятельности обучающихся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Учебная практика по модулю 7 «Методы организации учебной деятельности обучающихся») 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lang w:eastAsia="ru-RU"/>
        </w:rPr>
        <w:t>Педагог-психолог</w:t>
      </w:r>
      <w:r>
        <w:rPr/>
        <w:t>»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Учебная практика по модулю 7 «Методы организации учебной деятельности обучающихся») 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</w:t>
      </w:r>
      <w:r>
        <w:rPr>
          <w:lang w:val="ru-RU"/>
        </w:rPr>
        <w:t xml:space="preserve"> </w:t>
      </w:r>
      <w:r>
        <w:rPr/>
        <w:t>способность к реализации программ формирования и развития универсальных учебных действий, направленных на достижение метапредметных образовательных результатов обучающихся;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 xml:space="preserve">формировать у студентов умения </w:t>
      </w:r>
      <w:r>
        <w:rPr>
          <w:lang w:eastAsia="ru-RU"/>
        </w:rPr>
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развивать у студентов умение </w:t>
      </w:r>
      <w:r>
        <w:rPr>
          <w:lang w:eastAsia="ru-RU"/>
        </w:rPr>
        <w:t>осуществлять контроль и оценку формирования результатов образования обучающихся, выявлять и корректировать трудности в обучении</w:t>
      </w:r>
      <w:r>
        <w:rPr/>
        <w:t xml:space="preserve">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Учебная практика по модулю 7 «Методы организации учебной деятельности обучающихся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Учебная практика по модулю 7 «Методы организации учебной деятельности обучающихся») 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историю, теорию, закономерности и принципы построения и функционирования образовательных систем, роль и место образования в жизни личности и общества; основы методики преподавания, основные принципы деятельностного подхода, виды и прием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овременных педагогических технологий; пути достижения образовательных результатов в области ИКТ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иртуальной образовательной среде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2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навыками по разработке и реализации программ учебных дисциплин в рамках основной общеобразовательной программы; навыками формирования ИКТ- компетентности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общепользовательской ИКТ- компетентности, общепедагогической ИКТ- компетентности; предметно</w:t>
              <w:softHyphen/>
              <w:t>педагогической ИКТ- компетентности (отражающей профессиональную ИКТ- компетентность соответствующей области человеческой деятельности)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одить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гностику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вня развития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чностных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апредмет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ов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.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Учебная практика по модулю 7 «Методы организации учебной деятельности обучающихся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</w:rPr>
        <w:t>Учебная практика по модулю 7 «Методы организации учебной деятельности обучающихся») 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</w:rPr>
        <w:t>Учебная практика по модулю 7 «Методы организации учебной деятельности обучающихся») 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</w:rPr>
        <w:t>Учебная практика по модулю 7 «Методы организации учебной деятельности обучающихся») практики могут быть полезны при изучении дисциплин модулей: «Психолого-педагогическая диагностика в образовании»; «Психопрофилактическая работа педагога-психолога»; «Методы организации учебной деятельности обучающихся» и учебных практик по модулям «Психолого-педагогическая диагностика в образовании»; «Психопрофилактическая работа педагога-психолога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Учебная практика по модулю 7 «Методы организации учебной деятельности обучающихся») 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Учебная практика по модулю 7 «Методы организации учебной деятельности обучающихся»)</w:t>
      </w:r>
      <w:r>
        <w:rPr/>
        <w:t xml:space="preserve"> 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ind w:firstLine="851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Учебная практика по модулю 7 «Методы организации учебной деятельности обучающихся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Учебная практика по модулю 7 «Методы организации учебной деятельности обучающихся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ами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Учебная практика по модулю 7 «Методы организации учебной деятельности обучающихся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,3 недель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 xml:space="preserve">7. Структура и содержание учебной (Учебная практика по модулю 7 «Методы организации учебной деятельности обучающихся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Учебная практика по модулю 7 «Методы организации учебной деятельности обучающихся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Учебная практика по модулю 7 «Методы организации учебной деятельности обучающихся») практики составляет 2 зачетные единицы, 72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Учебная практика по модулю 7 «Методы организации учебной деятельности обучающихся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color w:val="000000"/>
        </w:rPr>
        <w:t>Психологические причины опасности и дискомфорта при организации учебной деятельности обучающихся</w:t>
      </w:r>
      <w:r>
        <w:rPr/>
        <w:t xml:space="preserve"> (П</w:t>
      </w:r>
      <w:r>
        <w:rPr>
          <w:lang w:val="en-US"/>
        </w:rPr>
        <w:t>ознакомиться с</w:t>
      </w:r>
      <w:r>
        <w:rPr/>
        <w:t xml:space="preserve"> содержанием деятельности педагога-психолога по созданию безопасной образовательной среды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/>
        <w:t>Система психолого-педагогического сопровождения учащихся в образовательных организациях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в образовательных организациях и системой психолого-педагогического сопровождения учащихс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Учебная практика по модулю 7 «Методы организации учебной деятельности обучающихся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</w:rPr>
        <w:t>Учебная практика по модулю 7 «Методы организации учебной деятельности обучающихся») 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Учебная практика по модулю 7 «Методы организации учебной деятельности обучающихся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Учебная практика по модулю 7 «Методы организации учебной деятельности обучающихся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>Формы отчётности по учебной (</w:t>
      </w:r>
      <w:r>
        <w:rPr>
          <w:bCs/>
        </w:rPr>
        <w:t xml:space="preserve">Учебная практика по модулю 7 «Методы организации учебной деятельности обучающихся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учебной (Учебная практика по модулю 7 «Методы организации учебной деятельности обучающихся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/>
      </w:pPr>
      <w:r>
        <w:rPr/>
        <w:t>Форма промежуточной аттестации – зачет с оценк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Учебная практика по модулю 7 «Методы организации учебной деятельности обучающихся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jc w:val="both"/>
        <w:rPr>
          <w:color w:val="000000"/>
        </w:rPr>
      </w:pPr>
      <w:r>
        <w:rPr>
          <w:color w:val="000000"/>
        </w:rPr>
        <w:t>Шабанова, Т.Л. Педагогическая психология: учебное пособие / Т.Л. Шабанова, А.Н. Фоминова. - 2-е изд., перераб., доп. - М. : Флинта, 2013. - 320 с. - ISBN 978-5-9765-1011-1 ; То же [Электронный ресурс].</w:t>
      </w:r>
    </w:p>
    <w:p>
      <w:pPr>
        <w:pStyle w:val="Style22"/>
        <w:ind w:left="0" w:hanging="0"/>
        <w:jc w:val="both"/>
        <w:rPr/>
      </w:pPr>
      <w:r>
        <w:rPr>
          <w:color w:val="000000"/>
        </w:rPr>
        <w:t xml:space="preserve">2. </w:t>
      </w:r>
      <w:r>
        <w:rPr/>
        <w:t xml:space="preserve">Субботина, Л.Г. Психологическая адаптация к условиям образовательной среды: учебное пособие / Л.Г. Субботина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4. - 160 с.: ил. - Библиогр. в кн. - ISBN 978-5-8353-1654-0; То же [Электронный ресурс]. - URL: </w:t>
      </w:r>
      <w:hyperlink r:id="rId2">
        <w:r>
          <w:rPr>
            <w:rStyle w:val="InternetLink"/>
          </w:rPr>
          <w:t>http://biblioclub.ru/index.php?page=book&amp;id=278525</w:t>
        </w:r>
      </w:hyperlink>
      <w:r>
        <w:rPr/>
        <w:t xml:space="preserve"> (23.08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jc w:val="both"/>
        <w:rPr>
          <w:color w:val="000000"/>
        </w:rPr>
      </w:pPr>
      <w:r>
        <w:rPr>
          <w:color w:val="000000"/>
        </w:rPr>
        <w:t>Шабанова, Т.Л. Педагогическая психология: учебное пособие / Т.Л. Шабанова, А.Н. Фоминова. - 2-е изд., перераб., доп. - М. : Флинта, 2013. - 320 с. - ISBN 978-5-9765-1011-1 ; То же [Электронный ресурс].</w:t>
      </w:r>
    </w:p>
    <w:p>
      <w:pPr>
        <w:pStyle w:val="Style22"/>
        <w:ind w:left="0" w:hanging="0"/>
        <w:jc w:val="both"/>
        <w:rPr/>
      </w:pPr>
      <w:r>
        <w:rPr>
          <w:color w:val="000000"/>
        </w:rPr>
        <w:t xml:space="preserve">2. </w:t>
      </w:r>
      <w:r>
        <w:rPr/>
        <w:t xml:space="preserve">Субботина, Л.Г. Психологическая адаптация к условиям образовательной среды: учебное пособие / Л.Г. Субботина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4. - 160 с.: ил. - Библиогр. в кн. - ISBN 978-5-8353-1654-0; То же [Электронный ресурс]. - URL: </w:t>
      </w:r>
      <w:hyperlink r:id="rId3">
        <w:r>
          <w:rPr>
            <w:rStyle w:val="InternetLink"/>
          </w:rPr>
          <w:t>http://biblioclub.ru/index.php?page=book&amp;id=278525</w:t>
        </w:r>
      </w:hyperlink>
      <w:r>
        <w:rPr/>
        <w:t xml:space="preserve"> (23.08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Style22"/>
        <w:numPr>
          <w:ilvl w:val="0"/>
          <w:numId w:val="8"/>
        </w:numPr>
        <w:suppressAutoHyphens w:val="false"/>
        <w:ind w:left="0" w:hanging="0"/>
        <w:jc w:val="both"/>
        <w:rPr/>
      </w:pPr>
      <w:r>
        <w:rPr/>
        <w:t xml:space="preserve">Хромов Н.И. Методика развития современного ребенка: Метод. пособие. </w:t>
      </w:r>
      <w:r>
        <w:rPr>
          <w:color w:val="000000"/>
        </w:rPr>
        <w:t xml:space="preserve">–  </w:t>
      </w:r>
      <w:r>
        <w:rPr/>
        <w:t>Москва: ТЦ «Сфера», 2014</w:t>
      </w:r>
    </w:p>
    <w:p>
      <w:pPr>
        <w:pStyle w:val="Style22"/>
        <w:numPr>
          <w:ilvl w:val="0"/>
          <w:numId w:val="3"/>
        </w:numPr>
        <w:suppressAutoHyphens w:val="false"/>
        <w:ind w:left="0" w:hanging="0"/>
        <w:jc w:val="both"/>
        <w:rPr/>
      </w:pPr>
      <w:r>
        <w:rPr/>
        <w:t xml:space="preserve">Шарипова, М.Н. Психология безопасности: учебное пособие для практических занятий / М.Н. Шарипова, Е.Л. Горшенина, Е.Э. Савченкова; Министерство образования и науки Российской Федерации, Оренбургский Государственный Университет. - Оренбург : ОГУ, 2017. - 138 с.: табл. -Библиогр.: с. 132-133. - ISBN 978-5-7410-1626-8; То же [Электронный ресурс]. - URL: </w:t>
      </w:r>
      <w:hyperlink r:id="rId4">
        <w:r>
          <w:rPr>
            <w:rStyle w:val="InternetLink"/>
          </w:rPr>
          <w:t>http://biblioclub.ru/index.php?page=book&amp;id=481809</w:t>
        </w:r>
      </w:hyperlink>
      <w:r>
        <w:rPr/>
        <w:t xml:space="preserve"> (23.08.2019).</w:t>
      </w:r>
    </w:p>
    <w:p>
      <w:pPr>
        <w:pStyle w:val="Normal"/>
        <w:tabs>
          <w:tab w:val="clear" w:pos="708"/>
          <w:tab w:val="left" w:pos="642" w:leader="none"/>
          <w:tab w:val="left" w:pos="2395" w:leader="none"/>
          <w:tab w:val="left" w:pos="7047" w:leader="none"/>
        </w:tabs>
        <w:jc w:val="both"/>
        <w:rPr/>
      </w:pPr>
      <w:r>
        <w:rPr/>
        <w:t>3. Каменская, Е.Н. Психологическая безопасность личности и поведение человека в чрезвычайной ситуации: учебное пособие / Е.Н. Каменская; Министерство науки и высшего образования РФ, Федеральное государственное автономное образовательное учреждение высшего образования «Южный федеральный университет», Инженерно-технологическая академия. - Ростов-на-Дону ; Таганрог : Издательство Южного федерального университета, 2017. - 111 с. : ил. - Библиогр.: с. 107-108. - ISBN 978-5-9275-2584-3; То же [Электронный ресурс]. - URL:</w:t>
      </w:r>
      <w:hyperlink r:id="rId5">
        <w:r>
          <w:rPr>
            <w:rStyle w:val="InternetLink"/>
          </w:rPr>
          <w:t>http://biblioclub.ru/index.php?page=book&amp;id=499684</w:t>
        </w:r>
      </w:hyperlink>
      <w:r>
        <w:rPr/>
        <w:t xml:space="preserve"> (23.08.2019);</w:t>
      </w:r>
      <w:r>
        <w:rPr>
          <w:bCs/>
          <w:iCs/>
        </w:rPr>
        <w:t xml:space="preserve"> То же [Электронный ресурс]. - URL: </w:t>
      </w:r>
      <w:hyperlink r:id="rId6">
        <w:r>
          <w:rPr>
            <w:rStyle w:val="InternetLink"/>
            <w:bCs/>
            <w:iCs/>
          </w:rPr>
          <w:t>http://biblioclub.ru/index.php?page=book&amp;id=471551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тресс, выгорание, совладание в современном контексте / под ред. А.Л. Журавлева, Е.А. Сергиенко. - М. : Институт психологии РАН, 2011. - 512 с. - (Психология социальных явлений). - ISBN 978-5-9270-0222-1; То же [Электронный ресурс]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сихолого-педагогическое сопровождение образовательной среды в условиях внедрения новых образовательных стандартов: монография / И.С. Якиманская, Н.Н. Биктина, Е.В. Логутова, А.М. Молокосто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: ОГУ, 2015. - 124 с. : табл. - ISBN 978-5-7410-1254-3 ; То же [Электронный ресурс].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учебной (Учебная практика по модулю 7 «Методы организации учебной деятельности обучающихся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7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8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9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Учебная практика по модулю 7 «Методы организации учебной деятельности обучающихся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278525" TargetMode="External"/><Relationship Id="rId3" Type="http://schemas.openxmlformats.org/officeDocument/2006/relationships/hyperlink" Target="http://biblioclub.ru/index.php?page=book&amp;id=278525" TargetMode="External"/><Relationship Id="rId4" Type="http://schemas.openxmlformats.org/officeDocument/2006/relationships/hyperlink" Target="http://biblioclub.ru/index.php?page=book&amp;id=481809" TargetMode="External"/><Relationship Id="rId5" Type="http://schemas.openxmlformats.org/officeDocument/2006/relationships/hyperlink" Target="http://biblioclub.ru/index.php?page=book&amp;id=499684" TargetMode="External"/><Relationship Id="rId6" Type="http://schemas.openxmlformats.org/officeDocument/2006/relationships/hyperlink" Target="http://biblioclub.ru/index.php?page=book&amp;id=471551" TargetMode="External"/><Relationship Id="rId7" Type="http://schemas.openxmlformats.org/officeDocument/2006/relationships/hyperlink" Target="https://biblioclub.ru/index.php?page=book_blocks&amp;view=main_ub" TargetMode="External"/><Relationship Id="rId8" Type="http://schemas.openxmlformats.org/officeDocument/2006/relationships/hyperlink" Target="https://elibrary.ru/defaultx.asp" TargetMode="External"/><Relationship Id="rId9" Type="http://schemas.openxmlformats.org/officeDocument/2006/relationships/hyperlink" Target="https://urait.ru/catalog/ful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9:32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3:00Z</dcterms:modified>
  <cp:revision>15</cp:revision>
  <dc:subject/>
  <dc:title/>
</cp:coreProperties>
</file>