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ОБР 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ио проректора  по учебно-методической деятельности                                                       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Г.А.Папуткова</w:t>
      </w:r>
    </w:p>
    <w:p>
      <w:pPr>
        <w:pStyle w:val="Normal"/>
        <w:spacing w:lineRule="auto" w:line="240" w:before="0" w:after="0"/>
        <w:ind w:left="4956" w:hanging="13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5» декабря 2019 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ы организации учебной деятельности обучающихся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подготовки:44.03.02Психолого-педагогическое образовани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«Педагог-психолог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обучения – о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емкость модуля –  7з.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 год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модуля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ы организации учебной деятельности обучающих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разработана на основе: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по направлению подготовки 44.03.02 Психолого-педагогическое образование, профиль: «Педагог-психолог», утв. Ученым советом НГПУ им.К. Минина 25.12.2019 г., протокол № 5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вто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монова Е.Б.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.психол.н., доцен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, НГПУ им.К.Мини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уимова Н.Н.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психол.н., доцен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, НГПУ им.К.Мини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икитина А.А.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.психол.н., доцен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, НГПУ им.К.Мини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обрена на заседании выпускающей кафедры</w:t>
      </w:r>
      <w:r>
        <w:rPr>
          <w:rFonts w:cs="Times New Roman" w:ascii="Times New Roman" w:hAnsi="Times New Roman"/>
          <w:sz w:val="24"/>
          <w:szCs w:val="24"/>
        </w:rPr>
        <w:t xml:space="preserve"> практической психологии  (протокол № 5 от 02.12.2019г.)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Содержание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674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образовательного модуля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образовательного модуля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образовательного модуля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ие указания для обучающихся по освоению модуля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 дисциплин образовательного модуля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грамма дисциплин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ие основы организации учебной деятельности обучающихся (с практикумо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5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дисциплин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результатов учебной деятельности обучающихся (с практикумо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5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грамма дисциплины «Психолого-педагогическая поддержка обучающихся в общем образовании»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5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грамма дисциплин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организации исследовательской и проектной деятельности обучаю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5.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грамма дисциплины «Практикум по организации исследовательской деятельности обучающихся»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5.6.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рамма дисциплины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по организации проектной деятельности обучающихся»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практики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итоговой аттестации по модулю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3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ы организации учебной деятельности обучающихся</w:t>
      </w:r>
      <w:r>
        <w:rPr>
          <w:rFonts w:cs="Times New Roman" w:ascii="Times New Roman" w:hAnsi="Times New Roman"/>
          <w:sz w:val="24"/>
          <w:szCs w:val="24"/>
        </w:rPr>
        <w:t>» рекомендован для студентов, обучающихся по направлениям подготовки:</w:t>
      </w:r>
      <w:r>
        <w:rPr>
          <w:rFonts w:cs="Times New Roman" w:ascii="Times New Roman" w:hAnsi="Times New Roman"/>
          <w:i/>
          <w:sz w:val="24"/>
          <w:szCs w:val="24"/>
        </w:rPr>
        <w:t>44.03.02 «Психолого-педагогическое образование»</w:t>
      </w:r>
      <w:r>
        <w:rPr>
          <w:rFonts w:cs="Times New Roman" w:ascii="Times New Roman" w:hAnsi="Times New Roman"/>
          <w:sz w:val="24"/>
          <w:szCs w:val="24"/>
        </w:rPr>
        <w:t xml:space="preserve"> (профиль подготовки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-психолог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  <w:r>
        <w:rPr>
          <w:rFonts w:cs="Times New Roman" w:ascii="Times New Roman" w:hAnsi="Times New Roman"/>
        </w:rPr>
        <w:t>Адресную группу составляют бакалавры, обучающиеся на 1 курсе данного направления 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ный подход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ныйподход  -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чностно-ориентированный подход -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>: создать условия для формирования профессиональной компетентности у обучающихся  по направлениям подготовки, которые включены в УГСН «Образование и наука»: «44.03.02 Психолого-педагогическое образование, (с профилем подготовки)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-психолог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ласти педагогики через решение профессионально-педагогических задач разного уровня по проектированию образовательного процесса;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едагогической деятельности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обучающихся знания по основам учебной деятельности и образовательного процесса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способность к реализации программ формирования и развития универсальных учебных действий, направленных на достижение метапредметных образовательных результатов обучающихся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ть у студентов ум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вать у студентов ум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контроль и оценку формирования результатов образования обучающихся, выявлять и корректировать трудности в обучен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4"/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проводить диагностику уровня развития личностных и метапредметных образовательных результатов обучающихс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Normal"/>
        <w:shd w:fill="FFFFFF" w:val="clear"/>
        <w:spacing w:lineRule="auto" w:line="240" w:before="0" w:after="0"/>
        <w:ind w:right="13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ПК-2: </w:t>
      </w:r>
      <w:r>
        <w:rPr>
          <w:rFonts w:cs="Times New Roman" w:ascii="Times New Roman" w:hAnsi="Times New Roman"/>
          <w:sz w:val="24"/>
          <w:szCs w:val="24"/>
        </w:rPr>
        <w:t>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</w:t>
        <w:softHyphen/>
        <w:t>коммуникационных технологий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; </w:t>
      </w:r>
    </w:p>
    <w:p>
      <w:pPr>
        <w:pStyle w:val="Style29"/>
        <w:shd w:fill="auto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ПК-3: </w:t>
      </w:r>
      <w:r>
        <w:rPr>
          <w:rFonts w:cs="Times New Roman" w:ascii="Times New Roman" w:hAnsi="Times New Roman"/>
          <w:sz w:val="24"/>
          <w:szCs w:val="24"/>
        </w:rPr>
        <w:t>Способен организовывать совместную и индивидуальную учебную и воспитательную</w:t>
      </w:r>
    </w:p>
    <w:p>
      <w:pPr>
        <w:pStyle w:val="Style29"/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; </w:t>
      </w:r>
    </w:p>
    <w:p>
      <w:pPr>
        <w:pStyle w:val="Style29"/>
        <w:shd w:fill="auto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ПК-5: </w:t>
      </w:r>
      <w:r>
        <w:rPr>
          <w:rFonts w:cs="Times New Roman" w:ascii="Times New Roman" w:hAnsi="Times New Roman"/>
          <w:sz w:val="24"/>
          <w:szCs w:val="24"/>
        </w:rPr>
        <w:t>Способен осуществлять контроль и оценку формирования результатов образования</w:t>
      </w:r>
    </w:p>
    <w:p>
      <w:pPr>
        <w:pStyle w:val="Normal"/>
        <w:shd w:fill="FFFFFF" w:val="clear"/>
        <w:spacing w:lineRule="auto" w:line="240" w:before="0" w:after="0"/>
        <w:ind w:right="1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хся, выявлять и корректировать трудности в обучен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ind w:right="13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ПК-6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</w:t>
      </w:r>
    </w:p>
    <w:p>
      <w:pPr>
        <w:pStyle w:val="Normal"/>
        <w:shd w:fill="FFFFFF" w:val="clear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ми потребностями;</w:t>
      </w:r>
    </w:p>
    <w:p>
      <w:pPr>
        <w:pStyle w:val="Normal"/>
        <w:shd w:fill="FFFFFF" w:val="clear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КО-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ен к реализации программ формирования и  развития универсальных учебных действий, направленных на достижение метапредметных образовательных результатов обучающихся;</w:t>
      </w:r>
    </w:p>
    <w:p>
      <w:pPr>
        <w:pStyle w:val="Normal"/>
        <w:shd w:fill="FFFFFF" w:val="clear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ПКО-2:</w:t>
      </w:r>
      <w:r>
        <w:rPr>
          <w:rFonts w:cs="Times New Roman" w:ascii="Times New Roman" w:hAnsi="Times New Roman"/>
          <w:sz w:val="24"/>
          <w:szCs w:val="24"/>
        </w:rPr>
        <w:t xml:space="preserve"> Способен проводить диагностику уровня развития личностных и метапредметных образовательных результатов обучающихс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297"/>
        <w:gridCol w:w="2141"/>
        <w:gridCol w:w="2130"/>
        <w:gridCol w:w="203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образователь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обуч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2.1.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; основы методики преподавания, основные принципы деятельностного подхода, виды и приемы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х педагогических технологий; пути достижения образовательных результатов в области ИКТ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2.2.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меет: классифицировать образовательные системы и образовательные технологии; разрабатывать и применять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тдельные компоненты основных и дополнительных образовательных программ в реальной 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й образовательной среде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9"/>
              <w:shd w:fill="auto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КО-1.1. Знает: содержание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Style29"/>
              <w:shd w:fill="auto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«метапредметные образовательные результаты», психологические методы и средства освоения социокультурного опыта; закономерности личностного развития обучающихс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О-1.2. Умеет: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роблемного обу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-коммуникативные техноло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ые технологии; выполнение творческих заданий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тическ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гностическ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ы (ЭИО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ирово-чны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ко -ориентированны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психологических задач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3.1.</w:t>
            </w:r>
          </w:p>
          <w:p>
            <w:pPr>
              <w:pStyle w:val="Style29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ет: основы применения психолого-педагогических технологий (в том числе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нклюзивных), необходимых для адресной работы с различными категориями обучающихся с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ми образовательными потребностями; типологию технологий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3.2.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дресной помощи с индивидуальными образовательными потребностями обучающихс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5.1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: основы психологической и педагогической диагностики; специальные методы и технологии, позволяющие проводить коррекционно-развивающую работу с неуспевающими обучающимис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5.2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: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ПК-5.3. Владеет: методами контроля и оценки образовательных результатов; навыками формирования предметных и метапредметных компетенций; навыками применения методов коррекционно-развивающей работы с неуспевающими обучающимися.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6.1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: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Style29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КО-2.1. Знает: современные методы и методики оценки образовательных достижений обучающихся; методы и методики психолого</w:t>
              <w:softHyphen/>
              <w:t>педагогической диагностики развития обучающихся; психологические основы оценки личностных и метапредметных образовательных результатов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О-2.2. Умеет: проводить оценку личностных и метапредметных результатов обучения с использованием современных контрольно</w:t>
              <w:softHyphen/>
              <w:t>измерительных материало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КО-2.3. Владеет: методами и методиками психолого - педагогической диагностики; способами сбора, анализа и интерпретации полученных результа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роблемного обу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-коммуникативные техноло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ые технологии; выполнение творческих заданий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итическ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гностическ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ы (ЭИО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ектирово-чны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психологически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tabs>
          <w:tab w:val="clear" w:pos="708"/>
          <w:tab w:val="left" w:pos="1123" w:leader="none"/>
        </w:tabs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Руководитель: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Мамонова Е.Б..,к.психол.н., доцент </w:t>
      </w:r>
      <w:r>
        <w:rPr>
          <w:rFonts w:cs="Times New Roman" w:ascii="Times New Roman" w:hAnsi="Times New Roman"/>
          <w:sz w:val="24"/>
          <w:szCs w:val="24"/>
        </w:rPr>
        <w:t>кафедры п</w:t>
      </w:r>
      <w:r>
        <w:rPr>
          <w:rFonts w:eastAsia="Times New Roman" w:cs="Times New Roman" w:ascii="Times New Roman" w:hAnsi="Times New Roman"/>
          <w:sz w:val="24"/>
          <w:szCs w:val="24"/>
        </w:rPr>
        <w:t>рактической психологии, НГПУ им.К.Минина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b/>
          <w:b/>
          <w:spacing w:val="-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Преподаватели:</w:t>
      </w:r>
    </w:p>
    <w:p>
      <w:pPr>
        <w:pStyle w:val="Normal"/>
        <w:tabs>
          <w:tab w:val="clear" w:pos="708"/>
          <w:tab w:val="left" w:pos="1123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амонова Е.Б., </w:t>
      </w:r>
      <w:r>
        <w:rPr>
          <w:rFonts w:eastAsia="Times New Roman" w:cs="Times New Roman" w:ascii="Times New Roman" w:hAnsi="Times New Roman"/>
          <w:sz w:val="24"/>
          <w:szCs w:val="24"/>
        </w:rPr>
        <w:t>к.психол.н., доцент кафедры практической психологии, НГПУ им.К.Минина</w:t>
      </w:r>
    </w:p>
    <w:p>
      <w:pPr>
        <w:pStyle w:val="Normal"/>
        <w:tabs>
          <w:tab w:val="clear" w:pos="708"/>
          <w:tab w:val="left" w:pos="1123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уимова Н.Н., </w:t>
      </w:r>
      <w:r>
        <w:rPr>
          <w:rFonts w:eastAsia="Times New Roman" w:cs="Times New Roman" w:ascii="Times New Roman" w:hAnsi="Times New Roman"/>
          <w:sz w:val="24"/>
          <w:szCs w:val="24"/>
        </w:rPr>
        <w:t>к.психол.н., доцент кафедры практической психологии, НГПУ им.К.Минина</w:t>
      </w:r>
    </w:p>
    <w:p>
      <w:pPr>
        <w:pStyle w:val="Normal"/>
        <w:tabs>
          <w:tab w:val="clear" w:pos="708"/>
          <w:tab w:val="left" w:pos="1123" w:leader="none"/>
        </w:tabs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икитина А.А</w:t>
      </w:r>
      <w:r>
        <w:rPr>
          <w:rFonts w:eastAsia="Times New Roman" w:cs="Times New Roman" w:ascii="Times New Roman" w:hAnsi="Times New Roman"/>
          <w:sz w:val="24"/>
          <w:szCs w:val="24"/>
        </w:rPr>
        <w:t>., к.психол.н., доцент кафедры практической психологии, НГПУ им.К.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ы организации учебной деятельности обучающихся</w:t>
      </w:r>
      <w:r>
        <w:rPr>
          <w:rFonts w:cs="Times New Roman" w:ascii="Times New Roman" w:hAnsi="Times New Roman"/>
          <w:sz w:val="24"/>
          <w:szCs w:val="24"/>
        </w:rPr>
        <w:t>» использует знания, полученные студентом в ходе изучения предшествующих модулей: «Введение в психолого-педагогическую деятельность», «Научные основы психолого-педагогической деятельности».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етенции необходимые для изучения данного модуля: ОПК-2, ОПК-3, ОПК-5, ОПК-6, ПКО-1, ПКО-2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2"/>
        <w:gridCol w:w="2152"/>
      </w:tblGrid>
      <w:tr>
        <w:trPr>
          <w:trHeight w:val="291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2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55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контактная работа с преподавателем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/3,2</w:t>
            </w:r>
          </w:p>
        </w:tc>
      </w:tr>
      <w:tr>
        <w:trPr>
          <w:trHeight w:val="348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/3,8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/2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 по модулю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ё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502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Структура модуля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1069" w:hanging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Методы организации учебной деятельности обучающихся</w:t>
      </w:r>
      <w:r>
        <w:rPr/>
        <w:t>»</w:t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4598"/>
        <w:gridCol w:w="798"/>
        <w:gridCol w:w="1360"/>
        <w:gridCol w:w="1386"/>
        <w:gridCol w:w="1249"/>
        <w:gridCol w:w="1109"/>
        <w:gridCol w:w="1109"/>
        <w:gridCol w:w="1246"/>
        <w:gridCol w:w="1250"/>
      </w:tblGrid>
      <w:tr>
        <w:trPr>
          <w:trHeight w:val="302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5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left="-133" w:right="-109" w:hanging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исциплины, обязательные для изучения</w:t>
            </w:r>
          </w:p>
        </w:tc>
      </w:tr>
      <w:tr>
        <w:trPr>
          <w:trHeight w:val="413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2.01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ие основы организации учебной деятельности обучающихся (с практикумом)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емест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2.1.01</w:t>
            </w:r>
          </w:p>
        </w:tc>
      </w:tr>
      <w:tr>
        <w:trPr>
          <w:trHeight w:val="186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1.01</w:t>
            </w:r>
          </w:p>
        </w:tc>
      </w:tr>
      <w:tr>
        <w:trPr>
          <w:trHeight w:val="16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2.0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результатов учебной деятельности обучающихся (с практикумом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емест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2.2.01</w:t>
            </w:r>
          </w:p>
        </w:tc>
      </w:tr>
      <w:tr>
        <w:trPr>
          <w:trHeight w:val="189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2.03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о-педагогическая поддержка обучающихся в общем образовани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емест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3.01</w:t>
            </w:r>
          </w:p>
        </w:tc>
      </w:tr>
      <w:tr>
        <w:trPr>
          <w:trHeight w:val="186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3.02</w:t>
            </w:r>
          </w:p>
        </w:tc>
      </w:tr>
      <w:tr>
        <w:trPr>
          <w:trHeight w:val="186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3.03</w:t>
            </w:r>
          </w:p>
        </w:tc>
      </w:tr>
      <w:tr>
        <w:trPr>
          <w:trHeight w:val="9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3.04</w:t>
            </w:r>
          </w:p>
        </w:tc>
      </w:tr>
      <w:tr>
        <w:trPr>
          <w:trHeight w:val="9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3.05</w:t>
            </w:r>
          </w:p>
        </w:tc>
      </w:tr>
      <w:tr>
        <w:trPr>
          <w:trHeight w:val="9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3.06</w:t>
            </w:r>
          </w:p>
        </w:tc>
      </w:tr>
      <w:tr>
        <w:trPr>
          <w:trHeight w:val="278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2.04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рганизации исследовательской и проектной деятельности обучающихс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6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емест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4.01</w:t>
            </w:r>
          </w:p>
        </w:tc>
      </w:tr>
      <w:tr>
        <w:trPr>
          <w:trHeight w:val="27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4.02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_1_ из _2_)</w:t>
            </w:r>
          </w:p>
        </w:tc>
      </w:tr>
      <w:tr>
        <w:trPr>
          <w:trHeight w:val="249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2.ДВ.01.01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по организации исследовательской деятельности обучающихс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семест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2.5.01</w:t>
            </w:r>
          </w:p>
        </w:tc>
      </w:tr>
      <w:tr>
        <w:trPr>
          <w:trHeight w:val="249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2.5.02</w:t>
            </w:r>
          </w:p>
        </w:tc>
      </w:tr>
      <w:tr>
        <w:trPr>
          <w:trHeight w:val="249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2.ДВ.01.02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по организации проектной деятельности обучающихс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семест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2.6.01</w:t>
            </w:r>
          </w:p>
        </w:tc>
      </w:tr>
      <w:tr>
        <w:trPr>
          <w:trHeight w:val="249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2.6.02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. Практика</w:t>
            </w:r>
          </w:p>
        </w:tc>
      </w:tr>
      <w:tr>
        <w:trPr>
          <w:trHeight w:val="9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Б2.О.03(У)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ка по модулю 7  " Методы организации учебной деятельности обучающихся"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2.7.01</w:t>
            </w:r>
          </w:p>
        </w:tc>
      </w:tr>
      <w:tr>
        <w:trPr>
          <w:trHeight w:val="10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7.02</w:t>
            </w:r>
          </w:p>
        </w:tc>
      </w:tr>
      <w:tr>
        <w:trPr>
          <w:trHeight w:val="10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7.01</w:t>
            </w:r>
          </w:p>
        </w:tc>
      </w:tr>
      <w:tr>
        <w:trPr>
          <w:trHeight w:val="10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7.02</w:t>
            </w:r>
          </w:p>
        </w:tc>
      </w:tr>
      <w:tr>
        <w:trPr>
          <w:trHeight w:val="10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7.03</w:t>
            </w:r>
          </w:p>
        </w:tc>
      </w:tr>
      <w:tr>
        <w:trPr>
          <w:trHeight w:val="10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7.04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left="317" w:hanging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. аттестация</w:t>
            </w:r>
          </w:p>
        </w:tc>
      </w:tr>
      <w:tr>
        <w:trPr>
          <w:trHeight w:val="111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04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ы с оценкой по модулю "Модуль 7. Методы организации учебной деятельности обучающихся"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2.8.01</w:t>
            </w:r>
          </w:p>
        </w:tc>
      </w:tr>
      <w:tr>
        <w:trPr>
          <w:trHeight w:val="111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2.8.02</w:t>
            </w:r>
          </w:p>
        </w:tc>
      </w:tr>
      <w:tr>
        <w:trPr>
          <w:trHeight w:val="111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8.01</w:t>
            </w:r>
          </w:p>
        </w:tc>
      </w:tr>
      <w:tr>
        <w:trPr>
          <w:trHeight w:val="54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8.02</w:t>
            </w:r>
          </w:p>
        </w:tc>
      </w:tr>
      <w:tr>
        <w:trPr>
          <w:trHeight w:val="54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8.03</w:t>
            </w:r>
          </w:p>
        </w:tc>
      </w:tr>
      <w:tr>
        <w:trPr>
          <w:trHeight w:val="54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8.04</w:t>
            </w:r>
          </w:p>
        </w:tc>
      </w:tr>
      <w:tr>
        <w:trPr>
          <w:trHeight w:val="54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8.05</w:t>
            </w:r>
          </w:p>
        </w:tc>
      </w:tr>
      <w:tr>
        <w:trPr>
          <w:trHeight w:val="54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8.06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МЕТОДИЧЕСКИЕ УКАЗАНИЯ ДЛЯ ОБУЧАЮЩИХСЯ ПО ОСВОЕНИЮ МОДУЛЯ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ы организации учебной деятельности обучающихся»</w:t>
      </w:r>
      <w:r>
        <w:rPr>
          <w:rFonts w:cs="Times New Roman" w:ascii="Times New Roman" w:hAnsi="Times New Roman"/>
          <w:sz w:val="24"/>
          <w:szCs w:val="24"/>
        </w:rPr>
        <w:t xml:space="preserve"> составлен в соответствии с требованиями ФГОС ВОи профессионального стандарта. Данный модуль  в значительной мере опирается на базовые общечеловеческие знания студентов по вопросам психологии и педагогики, закладывает теоретико-методологические и методические основы для качественного освоения ведущего для направления «Психолого-педагогическое образование» блока дисциплин. Содержание модуля базируется на основных отечественных и зарубежных подходах к знанию развития психики, сознания,  закономерностей обучения и воспитания личности, генезиса психолого-педагогического процесса. Вместе с тем изучение модуля носит выраженную практическую направленность. 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ы организации учебной деятельности обучающихся</w:t>
      </w:r>
      <w:r>
        <w:rPr>
          <w:rFonts w:cs="Times New Roman" w:ascii="Times New Roman" w:hAnsi="Times New Roman"/>
          <w:sz w:val="24"/>
          <w:szCs w:val="24"/>
        </w:rPr>
        <w:t xml:space="preserve">» разработан для бакалавров,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. Знания и умения, полученные в ходе изучения психологии и педагогики, помогут сформировать целостное представление студентов о личностных особенностях человека, реализовывать цели воспитания, обучения и саморазвития; будут способствовать развитию профессионального мировоззрения, культуры умственного труда и самообразования; позволят более эффективно принимать решения с опорой на знание психологической природы человека и общества. 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а модуля предполагает интегрированное погружение в область психолого-педагогического знания и предполагает межпредметную интеграцию в качестве фактора успешности овладения студентами  учебной и профессиональной деятельностью. При раскрытии разделов модуля особое внимание уделено рассмотрению современных проблем психологии и педагогики, концепциям  и деятельности ведущих  научных школ, изучению вклада выдающихся  ученых - представителей данных областей знания. 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воение содержания модуля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ы организации учебной деятельности обучающихся»</w:t>
      </w:r>
      <w:r>
        <w:rPr>
          <w:rFonts w:cs="Times New Roman" w:ascii="Times New Roman" w:hAnsi="Times New Roman"/>
          <w:sz w:val="24"/>
          <w:szCs w:val="24"/>
        </w:rPr>
        <w:t xml:space="preserve"> организуется с преобладанием форм и методов проблемно-поискового, дистанционного, виртуально-тренингов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бакалаврами требуемого уровня знаний и умений обеспечивается путём проведения различных видов занятий. Теоретическая часть дисциплины изучается в интерактивных лекциях и в процессе самостоятельной работы студентов. Прикладная часть дисциплины реализуется на семинарско-практических занятиях, а также в ходе дистанционной контактной работы и учебной практики. В процессе изучения дисциплины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ПРОГРАММ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сихолого-педагогические основы организации учебной деятельности обучающихся (с практикумом)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ояснительная записк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Психолого-педагогические основы организации учебной деятельности обучающихся (с практикумом)» является одним из базовых курсов профессионального модуля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ы организации учебной деятельности обучающихся</w:t>
      </w:r>
      <w:r>
        <w:rPr>
          <w:rFonts w:cs="Times New Roman" w:ascii="Times New Roman" w:hAnsi="Times New Roman"/>
          <w:sz w:val="24"/>
          <w:szCs w:val="24"/>
        </w:rPr>
        <w:t>». Знания, полученные в результате овладения этой дисциплиной, послужат фундаментом для овладения практическими навыками в аспектепрактической работы педагога-психолога. Курс «Психолого-педагогические основы организации учебной деятельности обучающихся (с практикумом)» содержит конкретные рекомендации по использованию методического арсенала психолога-практика с целью оказания психологической помощи клиентам в различные возрастные периоды развития обучающих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дисциплины в структуре ОПОП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икл (раздел) ОПОП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Дисциплина «</w:t>
      </w:r>
      <w:r>
        <w:rPr>
          <w:rFonts w:cs="Times New Roman" w:ascii="Times New Roman" w:hAnsi="Times New Roman"/>
          <w:sz w:val="24"/>
          <w:szCs w:val="24"/>
        </w:rPr>
        <w:t>Психолого-педагогические основы организации учебной деятельности обучающихся (с практикумом)</w:t>
      </w:r>
      <w:r>
        <w:rPr>
          <w:rFonts w:cs="Times New Roman" w:ascii="Times New Roman" w:hAnsi="Times New Roman"/>
          <w:sz w:val="24"/>
        </w:rPr>
        <w:t>» относится к дисциплинам Модуля 7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ы организации учебной деятельности обучающихся</w:t>
      </w:r>
      <w:r>
        <w:rPr>
          <w:rFonts w:cs="Times New Roman" w:ascii="Times New Roman" w:hAnsi="Times New Roman"/>
          <w:sz w:val="24"/>
        </w:rPr>
        <w:t>». Имеет код К.М.12.01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>Дисциплина, согласно графику учебного процесса, реализуется для очной формы обучения: на 1-м курсе во2-м семестре. Форма контроля – контрольная рабо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1. Требования к предварительной подготовке обучающего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>Дисциплина «</w:t>
      </w:r>
      <w:r>
        <w:rPr>
          <w:rFonts w:cs="Times New Roman" w:ascii="Times New Roman" w:hAnsi="Times New Roman"/>
          <w:sz w:val="24"/>
          <w:szCs w:val="24"/>
        </w:rPr>
        <w:t>Психолого-педагогические основы организации учебной деятельности обучающихся (с практикумом)</w:t>
      </w:r>
      <w:r>
        <w:rPr>
          <w:rFonts w:cs="Times New Roman" w:ascii="Times New Roman" w:hAnsi="Times New Roman"/>
          <w:szCs w:val="20"/>
        </w:rPr>
        <w:t xml:space="preserve">» базируется на знаниях, полученных студентами в ходе изучения следующих дисциплин:Профессиональная деятельность педагога и педагога-психолога и взаимодействие субъектов образовательных отношений; Педагогическая психологи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2. Дисциплины и практики, для которых освоение данной дисциплины необходимо как предшествующее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>Дисциплины, для которых данный модульный курс является предшествующим:Диагностика личностных образовательных результатов, Документация в психолого-педагогической диагностике, Психолого-педагогический анализ трудностей в обучен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дисциплины является содействие развитию у студентов профессиональных компетенций по основам организации учебной деятельност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действ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ю у студентов современных представлений о различных образовательных системах их влиянии на психическое развитие обучающихся</w:t>
      </w:r>
      <w:r>
        <w:rPr>
          <w:rFonts w:cs="Times New Roman" w:ascii="Times New Roman" w:hAnsi="Times New Roman"/>
          <w:color w:val="000000"/>
          <w:sz w:val="19"/>
          <w:szCs w:val="19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развитию у студентов  навыков анализа различных образовательных ситуаци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условия для формирования профессиональных действий моделирования психологически комфортной и безопасной образовательной сре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824"/>
        <w:gridCol w:w="1617"/>
        <w:gridCol w:w="3060"/>
      </w:tblGrid>
      <w:tr>
        <w:trPr>
          <w:trHeight w:val="38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дисциплины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Д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Р 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ОПК 2.1.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ЭИО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аналитических заданий</w:t>
            </w:r>
          </w:p>
        </w:tc>
      </w:tr>
      <w:tr>
        <w:trPr>
          <w:trHeight w:val="33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Р 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ирует базовыми и знаниями  для осуществления контрольно-оценочной деятельности результатов образования ;  умеет выявлять трудности в обучении, владеет навыком  их коррекции.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ОПК 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психологических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 задан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5.1. Тематический план</w:t>
      </w:r>
    </w:p>
    <w:tbl>
      <w:tblPr>
        <w:tblW w:w="51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021"/>
        <w:gridCol w:w="811"/>
        <w:gridCol w:w="811"/>
        <w:gridCol w:w="1341"/>
        <w:gridCol w:w="1173"/>
        <w:gridCol w:w="814"/>
      </w:tblGrid>
      <w:tr>
        <w:trPr>
          <w:trHeight w:val="20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оретические основы организации учебной деятельности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подходы к понятию «учебная деятельность» и ее характеристике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делирование учебной деятельности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сихологические причины опасности и дискомфорта при организации учебной деятельности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чины, проявления эмоционального дискомфорта школьников и способы психологической помощи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фликты в образовательном процессе 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Моделирование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сихологическое сопровождение комфортной и безопасной образовательной среды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сихологическая помощь школьникам, испытывающим неуспех и эмоциональный дискомфорт в учебной деятельности 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емы партнерского педагогического взаимодействия в ситуациях нарушения школьниками дисциплины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357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диционные (семинар, практическое занятие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pacing w:val="-1"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ктивные технологии; выполнение творческих зад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</w:t>
      </w:r>
      <w:r>
        <w:rPr>
          <w:rFonts w:cs="Times New Roman" w:ascii="Times New Roman" w:hAnsi="Times New Roman"/>
          <w:sz w:val="24"/>
          <w:szCs w:val="24"/>
        </w:rPr>
        <w:t>Психолого-педагогические основы организации учебной деятельности обучающихся (с практикумом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78"/>
        <w:gridCol w:w="2681"/>
        <w:gridCol w:w="1344"/>
        <w:gridCol w:w="1156"/>
        <w:gridCol w:w="807"/>
        <w:gridCol w:w="671"/>
        <w:gridCol w:w="673"/>
      </w:tblGrid>
      <w:tr>
        <w:trPr>
          <w:trHeight w:val="600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26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</w:t>
            </w:r>
          </w:p>
        </w:tc>
        <w:tc>
          <w:tcPr>
            <w:tcW w:w="13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</w:t>
            </w:r>
          </w:p>
        </w:tc>
        <w:tc>
          <w:tcPr>
            <w:tcW w:w="11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</w:p>
        </w:tc>
        <w:tc>
          <w:tcPr>
            <w:tcW w:w="67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 2.01.01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в электронной среде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2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 2.01.01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 xml:space="preserve">Составление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перечн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методик диагностик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причин трудностей в обучении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задание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012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 4.01.02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Подготовка презентации с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докладом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сихологических задач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8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 4.01.02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Составление заклю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по результата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диагностики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 задания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2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Шабанова, Т.Л. Педагогическая психология: учебное пособие / Т.Л. Шабанова, А.Н. Фоминова. - 2-е изд., перераб., доп. - М. : Флинта, 2013. - 320 с. - ISBN 978-5-9765-1011-1 ; То же [Электронный ресурс].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Субботина, Л.Г. Психологическая адаптация к условиям образовательной среды: учебное пособие / Л.Г. Субботина; Министерство образования и науки РФ, Федеральное государственное бюджетное образовательное учреждение высшего профессионального образования «Кемеровский государственный университет». - Кемерово: Кемеровский государственный университет, 2014. - 160 с.: ил. - Библиогр. в кн. - ISBN 978-5-8353-1654-0; То же [Электронный ресурс]. - UR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27852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23.08.2019).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Шабанова Т.Л. Психология профессионального стресса и стресс-толерантности: Учеб. пособие. –  Нижний Новгород: НГПУ, 2013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Шабанова Т.Л. Тревожность педагога и способы её регуляции: Монография. –  Нижний Новгород, 20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>Формирование психологически комфортной и безопасной образовательной среды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»</w:t>
      </w:r>
    </w:p>
    <w:p>
      <w:pPr>
        <w:pStyle w:val="Style24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ромов Н.И. Методика развития современного ребенка: Метод. пособи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Москва: ТЦ «Сфера», 2014</w:t>
      </w:r>
    </w:p>
    <w:p>
      <w:pPr>
        <w:pStyle w:val="Style24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рипова, М.Н. Психология безопасности: учебное пособие для практических занятий / М.Н. Шарипова, Е.Л. Горшенина, Е.Э. Савченкова; Министерство образования и науки Российской Федерации, Оренбургский Государственный Университет. - Оренбург : ОГУ, 2017. - 138 с.: табл. -</w:t>
      </w:r>
      <w:r>
        <w:rPr/>
        <w:t xml:space="preserve">Библиогр.: с. 132-133. - ISBN 978-5-7410-1626-8; </w:t>
      </w:r>
      <w:r>
        <w:rPr>
          <w:rFonts w:cs="Times New Roman" w:ascii="Times New Roman" w:hAnsi="Times New Roman"/>
          <w:sz w:val="24"/>
          <w:szCs w:val="24"/>
        </w:rPr>
        <w:t xml:space="preserve">То же [Электронный ресурс]. - URL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8180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23.08.2019).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менская, Е.Н. Психологическая безопасность личности и поведение человека в чрезвычайной ситуации: учебное пособие / Е.Н. Каменская; Министерство науки и высшего образования РФ, Федеральное государственное автономное образовательное учреждение высшего образования «Южный федеральный университет», Инженерно-технологическая академия. - Ростов-на-Дону ; Таганрог : Издательство Южного федерального университета, 2017. - 111 с. : ил. - Библиогр.: с. 107-108. - ISBN 978-5-9275-2584-3; То же [Электронный ресурс]. - URL: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9968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23.08.2019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7.4. Перечень ресурсов информационно-телекоммуникационной сети «Интернет», необходимых для освоения дисциплины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Формирование психологически комфортной и безопасной образовательной ср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тресс, выгорание, совладание в современном контексте / под ред. А.Л. Журавлева, Е.А. Сергиенко. - М. : Институт психологии РАН, 2011. - 512 с. - (Психология социальных явлений). - ISBN 978-5-9270-0222-1; То же [Электронный ресурс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сихолого-педагогическое сопровождение образовательной среды в условиях внедрения новых образовательных стандартов: монография / И.С. Якиманская, Н.Н. Биктина, Е.В. Логутова, А.М. Молокостова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. - Оренбург: ОГУ, 2015. - 124 с. : табл. - ISBN 978-5-7410-1254-3 ; То же [Электронный ресурс]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3"/>
          <w:szCs w:val="23"/>
        </w:rPr>
        <w:t>Лункина, Е.Н. Подготовка детей к школе: программа и методические рекомендации / Е.Н. Лункина. – Москва :Владос, 2015. – 65 с. : ил. – (Подготовка детей к школе). – Режим доступа: по подписке. – URL: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455588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– Библиогр. в кн. – ISBN 978-5-691-02147-3.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3"/>
          <w:szCs w:val="23"/>
        </w:rPr>
        <w:t>Переслени, Л.И. Психодиагностический комплекс методик для определения уровня развития познавательной деятельности младших школьников. : методическое пособие : [16+] / Л.И. Переслени. – Москва :Когито-Центр, 1996. – 61 с. – Режим доступа: по подписке. – URL: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56377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 – ISBN 5-89353-001-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8"/>
        <w:jc w:val="both"/>
        <w:rPr/>
      </w:pPr>
      <w:r>
        <w:rPr/>
        <w:t>Интернет ресурсы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17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http://biblioclub.ru/index.php?page=main_ub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elibrary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defaultx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asp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mgo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nauka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ob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aspiranture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elektronno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bibliotechnye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sistemy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before="0" w:after="0"/>
        <w:ind w:firstLine="85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и электронные средства обучения и контроля знаний студентов: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ЭУМК в системе Moodle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хнические и электронные средства обучения и контроля знаний студентов: - ЭУМК в системе </w:t>
      </w:r>
      <w:r>
        <w:rPr>
          <w:rFonts w:cs="Times New Roman" w:ascii="Times New Roman" w:hAnsi="Times New Roman"/>
          <w:sz w:val="24"/>
          <w:lang w:val="en-US"/>
        </w:rPr>
        <w:t>Moodl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2. ПРОГРАММА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Диагностика результатов учебной деятельности обучающихся (с практикумом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ояснительная записка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Диагностика результатов учебной деятельности обучающихся (с практикумом)» относится к базовым курсам модуля «Методы организации учебной деятельности обучающихся». Изучение данного курса необходимо студентам, будущим психологам в целях развития профессиональных компетенций по проектированию и реализации психопрофилактических, коррекционных и развивающих программ в практике работы с детьми и подростками. Курс закладывает базовые знания основ диагностики результатов учебной деятельности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Место в структуре модул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ы, на которых базируется данная дисциплина:Практикум "Возрастное развитие личности", Практикум по психологии развития, Психолого-педагогическая поддержка обучающихся в общем образовании, Практикум "Нормативная документация педагога-психолога"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ы, для которых данный модульный курс является предшествующим: «Проектирование индивидуальных образовательных маршрутов», «Индивидуализация обучения и воспитания школьников с ОВЗ», «Производственная практик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Цели и задач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Цельдисциплины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базовыми принципами и методами психологической науки применительно к онтогенезу личност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дачи дисциплины:</w:t>
      </w:r>
    </w:p>
    <w:p>
      <w:pPr>
        <w:pStyle w:val="11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е анализировать, рассуждать, делать выводы и обобщения с использованием психологических понятий, выделять существенные характеристики и устанавливать возможные связи между изучаемыми психологическими категориями;</w:t>
      </w:r>
    </w:p>
    <w:p>
      <w:pPr>
        <w:pStyle w:val="11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учно – психологического подхода к анализу и оценке специфики психического развития в границах определённого возраста;</w:t>
      </w:r>
    </w:p>
    <w:p>
      <w:pPr>
        <w:pStyle w:val="11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практическим инструментарием психологии для отслеживания возрастных изменений в детском  и юношеском возрасте;</w:t>
      </w:r>
    </w:p>
    <w:p>
      <w:pPr>
        <w:pStyle w:val="11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офессиональных  умений в области диагностики особенностей детского психического разви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490"/>
        <w:gridCol w:w="1231"/>
        <w:gridCol w:w="2261"/>
        <w:gridCol w:w="1207"/>
        <w:gridCol w:w="1207"/>
      </w:tblGrid>
      <w:tr>
        <w:trPr>
          <w:trHeight w:val="385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модуля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модуля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дисциплины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ДК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 ОР</w:t>
            </w:r>
          </w:p>
        </w:tc>
      </w:tr>
      <w:tr>
        <w:trPr>
          <w:trHeight w:val="866" w:hRule="atLeast"/>
        </w:trPr>
        <w:tc>
          <w:tcPr>
            <w:tcW w:w="6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2.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2.2.1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hd w:fill="auto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КО-1.1. Знает: содержание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тапредметные образовательные результаты», психологические методы и средства освоения социокультурного опыта; закономерности личностного развития обучающихся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О1.1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исков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 зада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ое задание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с презентаци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одержание дисциплины</w:t>
      </w:r>
    </w:p>
    <w:p>
      <w:pPr>
        <w:pStyle w:val="Normal"/>
        <w:autoSpaceDE w:val="false"/>
        <w:jc w:val="both"/>
        <w:rPr/>
      </w:pPr>
      <w:r>
        <w:rPr/>
        <w:t>5.1. Тематический план</w:t>
      </w:r>
    </w:p>
    <w:tbl>
      <w:tblPr>
        <w:tblW w:w="51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021"/>
        <w:gridCol w:w="811"/>
        <w:gridCol w:w="811"/>
        <w:gridCol w:w="1341"/>
        <w:gridCol w:w="1173"/>
        <w:gridCol w:w="814"/>
      </w:tblGrid>
      <w:tr>
        <w:trPr>
          <w:trHeight w:val="20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1. 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Диагностика  результатов учебной деятельности на разных возрастных этапах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возрастной психологии, применяемые для изучения результатов учебной деятельн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готовности к обучению в школе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фика проведения диагностических процедур с младшими школьниками. подростками и юношам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иагностика  результатов учебной деятельности младших школьников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иагностика  результатов учебной деятельности подростков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иагностика  результатов учебной деятельности в юношеском возрасте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57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ёт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 Методы обуч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поисково-аналитические задания; выполнение творческих заданий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Технологическая карта дисциплин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6.1. Рейтинг-план (Диагностика результатов учебной деятельности обучающихся (с практикумом)</w:t>
      </w:r>
    </w:p>
    <w:tbl>
      <w:tblPr>
        <w:tblW w:w="495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469"/>
        <w:gridCol w:w="3009"/>
        <w:gridCol w:w="1324"/>
        <w:gridCol w:w="1193"/>
        <w:gridCol w:w="675"/>
        <w:gridCol w:w="541"/>
        <w:gridCol w:w="638"/>
      </w:tblGrid>
      <w:tr>
        <w:trPr>
          <w:trHeight w:val="600" w:hRule="atLeast"/>
        </w:trPr>
        <w:tc>
          <w:tcPr>
            <w:tcW w:w="4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30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</w:t>
            </w:r>
          </w:p>
        </w:tc>
        <w:tc>
          <w:tcPr>
            <w:tcW w:w="13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</w:t>
            </w:r>
          </w:p>
        </w:tc>
        <w:tc>
          <w:tcPr>
            <w:tcW w:w="11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17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</w:p>
        </w:tc>
        <w:tc>
          <w:tcPr>
            <w:tcW w:w="6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2.1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эффективных диагностических методик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чебно-поисковое задание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-16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2.1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истанционных проверочных тестов по изучаемым темам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ЭИОС)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-0,17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2.1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ответствующих методов диагностики для психологического сопровождения обучающегося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 задание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-11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706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2.1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етодов, применяемых для диагностики результатов учебной деятельности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9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706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2.1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езультатов исследования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Доклад с презентацией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9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7.1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сновная литература</w:t>
      </w:r>
    </w:p>
    <w:p>
      <w:pPr>
        <w:pStyle w:val="Style24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рлачукЛ.Ф.Психодиагностика: учеб.для студентов вузов, обуч-ся по спец."Психология".Санкт-Петербург: Питер, 2017</w:t>
      </w:r>
    </w:p>
    <w:p>
      <w:pPr>
        <w:pStyle w:val="Style24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пелкина Н.О., МутавчиЕ.П.Психодиагностика: Учеб.пособие.Москва: Дашков и К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2. Дополнительная литература</w:t>
      </w:r>
    </w:p>
    <w:p>
      <w:pPr>
        <w:pStyle w:val="Style24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шина Л.А. Возрастная психология: [Учеб.пособие для вузов] Москва: Академический Проект, 2015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аповаленко И.В. Возрастная психология (Психология развития и возрастная психология): Учеб.для студентов вузов,обуч-ся по напр.испец.психологии:Допущено Советом по психологии УМО по классич.университет.образованию. Москва: Гардарики, 2015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атюта М.Б., Князева Т.Н. Возрастная психология: учеб.пособие для студентов вузов,обуч-ся по пед.спец.(ОПД.Ф.1-Психология):рек.УМО в обл.подготовкипед.кадров. Москва: Логос, 2014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посова Т. С., Лукина С. Ф., Звягина Н. В., Морозова Л. В., Соколова Л. В. Возрастная психофизиология: учебно-методическое пособие. Архангельс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Ф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, 2015, http://biblioclub.ru/index.php? page=book&amp;id=436210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24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.И. Самыгин, А.В. Волочай, Н.Г. Гончарова, Д.С. Загутин Психология развития, возрастная психология : для студентов вузов : учебное пособие. - Ростов-н/Д : Феникс, 2013. - 224 с. - (Шпаргалки). - ISBN 978-5-222-21251 -6.</w:t>
      </w:r>
    </w:p>
    <w:p>
      <w:pPr>
        <w:pStyle w:val="Style24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нобровкина, С.В. Психология развития и возрастная психология : учебно-методическое пособие. - Омск : Омский государственный университет, 2010. - 128 с. - ISBN 978-5-7779-1192-6 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jc w:val="both"/>
        <w:rPr/>
      </w:pPr>
      <w:r>
        <w:rPr/>
        <w:t>Интернет ресурсы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884"/>
      </w:tblGrid>
      <w:tr>
        <w:trPr>
          <w:trHeight w:val="315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52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iblio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h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ag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b</w:t>
              </w:r>
            </w:hyperlink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52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52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librar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efault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p</w:t>
              </w:r>
            </w:hyperlink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52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электронная библиотека</w:t>
            </w:r>
          </w:p>
        </w:tc>
      </w:tr>
      <w:tr>
        <w:trPr>
          <w:trHeight w:val="315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52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go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au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pirantur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lektronn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ibliotechny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istemy</w:t>
              </w:r>
            </w:hyperlink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52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Фонды оценочных средств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Фонд оценочных средств представлен в Приложении 1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1. Описание материально-технической базы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 ПРОГРАММ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сихолого-педагогическая поддержка обучающихся в общем образовании»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«</w:t>
      </w:r>
      <w:r>
        <w:rPr>
          <w:rFonts w:cs="Times New Roman" w:ascii="Times New Roman" w:hAnsi="Times New Roman"/>
          <w:sz w:val="24"/>
          <w:szCs w:val="24"/>
        </w:rPr>
        <w:t>Психолого-педагогическая поддержка обучающихся в общем образован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аёт возможность обучающимся </w:t>
      </w:r>
      <w:r>
        <w:rPr>
          <w:rFonts w:cs="Georgia" w:ascii="Georgia" w:hAnsi="Georgia"/>
          <w:color w:val="333333"/>
          <w:shd w:fill="FFFFFF" w:val="clear"/>
        </w:rPr>
        <w:t xml:space="preserve">развить и углубить представления о проектной деятельности в образовательном процессе. Раскрывает сущность </w:t>
      </w:r>
      <w:r>
        <w:rPr>
          <w:rFonts w:eastAsia="Times New Roman" w:cs="Times New Roman" w:ascii="Times New Roman" w:hAnsi="Times New Roman"/>
          <w:lang w:eastAsia="ru-RU"/>
        </w:rPr>
        <w:t xml:space="preserve">проектирования и реализации программ воспитания и социализации обучающихся в учебной и внеучебной деятельности, а также программ формирования универсальных учебных действий (УУД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относится к модулю К.М.1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етоды организации учебной деятельности обучающихся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является одной из основных дисциплин модуля. Освоение дисциплины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К.М.12.03 «</w:t>
      </w:r>
      <w:r>
        <w:rPr>
          <w:rFonts w:cs="Times New Roman" w:ascii="Times New Roman" w:hAnsi="Times New Roman"/>
          <w:sz w:val="24"/>
          <w:szCs w:val="24"/>
        </w:rPr>
        <w:t>Психолого-педагогическая поддержка обучающихся в общем образовании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вляется необходимой основой для формирования у студентов системного представления о комплексных мероприятий педагога-психолога по поддержке обучающихся в школе. Изучается в первом  семестр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ормирование у обучающихся научных представлений, теоретических основ и технологий психолого-педагогической поддержки обучающихся в общем образовании. 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закрепить знания, умения и компетенции обучающихся в области психолого-педагогического  сопровождения  образовательного    процесс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учение теоретических основ технологий социально-педагогического сопровождения учащихся в образовательном учрежде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умений проектирования мероприятий по психолого-педагогической поддержки обучающихся в среднем образовани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1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919"/>
        <w:gridCol w:w="850"/>
        <w:gridCol w:w="1767"/>
        <w:gridCol w:w="1068"/>
        <w:gridCol w:w="2126"/>
      </w:tblGrid>
      <w:tr>
        <w:trPr>
          <w:trHeight w:val="885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FF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ИД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4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4-3-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4-3-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4-3-3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4-3-4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4-3-5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4-3-6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Способен применять знания о проектировании программ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К-5.1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К -5.2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К-5.3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О-2.1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О-2.2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О -2.3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cs="Times New Roman CYR" w:ascii="Times New Roman CYR" w:hAnsi="Times New Roman CYR"/>
              </w:rPr>
              <w:t>Сообщение (доклад)</w:t>
            </w:r>
          </w:p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налитическое задания </w:t>
            </w:r>
          </w:p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клад с презентацией</w:t>
            </w:r>
          </w:p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ная работа </w:t>
            </w:r>
          </w:p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стовое задан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814"/>
        <w:gridCol w:w="814"/>
        <w:gridCol w:w="1348"/>
        <w:gridCol w:w="1177"/>
        <w:gridCol w:w="817"/>
      </w:tblGrid>
      <w:tr>
        <w:trPr>
          <w:trHeight w:val="203" w:hRule="atLeast"/>
        </w:trPr>
        <w:tc>
          <w:tcPr>
            <w:tcW w:w="43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Теоретические основы психолого-педагогической поддержки обучающихся в общем образовании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1.1. </w:t>
            </w:r>
            <w:bookmarkStart w:id="1" w:name="_Hlk4245336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ность понятия «психолого-педагогическая поддержка».</w:t>
            </w:r>
            <w:bookmarkEnd w:id="1"/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2. Виды и механизмы психолого-педагогической поддержки.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1.3. </w:t>
            </w:r>
            <w:bookmarkStart w:id="2" w:name="_Hlk4245343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ы и тактики обеспечения психолого-педагогической поддержки.</w:t>
            </w:r>
            <w:bookmarkEnd w:id="2"/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4. Специфика педагогической поддержки обучающихся различных возрастов.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2. Виды психолого-педагогической поддержки обучающихся в общем образовании 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сихологическое просвещение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2.2.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ценка уровня сформированности личностных и метапредметных компетенций в форме индивидуальной и групповой диагностики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сихологическая профориентационная диагностика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ма 2.4.Индивидуальная и групповая  коррекционно-развивающая работа .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ма 2.5. Индивидуальное и групповое консультирование.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shd w:fill="FFFFFF" w:val="clear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ма 2.6.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оставление индивидуального образовательного маршрута для учащихся, испытывающих затруднения  в процессе обучения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shd w:fill="FFFFFF" w:val="clear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ма 2.7. Тьюторское сопровождение образовательного процесса.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shd w:fill="FFFFFF" w:val="clear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изучении дисциплины «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Психолого-педагогическая поддержка обучающихся в общей школе» используются </w:t>
      </w:r>
      <w:r>
        <w:rPr>
          <w:rFonts w:cs="Times New Roman" w:ascii="Times New Roman" w:hAnsi="Times New Roman"/>
          <w:sz w:val="24"/>
          <w:szCs w:val="24"/>
        </w:rPr>
        <w:t xml:space="preserve">следующие методы и технологии: дискуссии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нализ задач, </w:t>
      </w:r>
      <w:r>
        <w:rPr>
          <w:rFonts w:cs="Times New Roman" w:ascii="Times New Roman" w:hAnsi="Times New Roman"/>
          <w:sz w:val="24"/>
          <w:szCs w:val="24"/>
        </w:rPr>
        <w:t xml:space="preserve">написание эссе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тод проектов, </w:t>
      </w:r>
      <w:r>
        <w:rPr>
          <w:rFonts w:cs="Times New Roman" w:ascii="Times New Roman" w:hAnsi="Times New Roman"/>
          <w:sz w:val="24"/>
          <w:szCs w:val="24"/>
        </w:rPr>
        <w:t xml:space="preserve">презентац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зультатов исследовательской деятельности по темам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7"/>
        <w:gridCol w:w="1612"/>
        <w:gridCol w:w="1612"/>
        <w:gridCol w:w="1612"/>
        <w:gridCol w:w="1077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4"/>
              <w:numPr>
                <w:ilvl w:val="1"/>
                <w:numId w:val="19"/>
              </w:numPr>
              <w:autoSpaceDE w:val="false"/>
              <w:snapToGrid w:val="false"/>
              <w:spacing w:lineRule="auto" w:line="276" w:before="0" w:after="200"/>
              <w:ind w:left="-108" w:hanging="0"/>
              <w:contextualSpacing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4-3-1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4-3-2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4-3-3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Контрольная работа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Контрольная работа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1-2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4-3-1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4-3-2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4-3-3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Подготовка доклада (сообщения)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Доклад (сообщение)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1-2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4-3-1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4-3-2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4-3-3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Аналитическое задание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Аналитическое задание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6-1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4-3-4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4-3-5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4-3-6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Доклад с презентацией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Презентация и устный доклад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2-2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4-3-4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4-3-5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4-3-6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Тестиров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тестовое зад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3-2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3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сновная литерату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Бабаева, Э.С. Проектирование интегрированных программ обучения: технологические аспекты / Э.С. Бабаева. – Москва ; Берлин : Директ-Медиа, 2017. – 193 с. : ил., табл. – Режим доступа: по подписке. – URL: 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8658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(дата обращения: 01.02.2020). – Библиогр. в кн. – ISBN 978-5-4475-5737-9. – DOI 10.23681/486583. – Текст : электронн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онцепция профильного обучения на старшей ступени общего образования//Профильная школ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[Электронный ресурс] : учебное пособие </w:t>
        <w:tab/>
        <w:t>Новиков Д. А.</w:t>
        <w:tab/>
        <w:t>М. :Эгвес, 2009. - 157 с. - Книга находится в базовой версии ЭБС IPRbooks. - Режим доступа: http://www.iprbookshop.ru/8512.html. - ISBN 978-5-7262-0976-0</w:t>
      </w:r>
    </w:p>
    <w:p>
      <w:pPr>
        <w:pStyle w:val="Normal"/>
        <w:tabs>
          <w:tab w:val="clear" w:pos="708"/>
          <w:tab w:val="left" w:pos="0" w:leader="none"/>
          <w:tab w:val="left" w:pos="92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Петелина, Т. Н. Сотрудничество учителя и ученика в современной школе [Текст] / Т. Н. Петелина // Классный руководитель. – 2012. – № 3. – С. 47-48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Пряжников, Н. С. Профориентация в школе и колледже: игры, упражнения, опросники (8-11классы) [Текст] / Н. С. Пряжников. – М. : ВАКО, 2013. 9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Семаго, М. М. Сопровождение ребенка в образовательной среде. Структурно-динамическая модель [Текст] / М. М. Семаго // Сб. науч. тр. кафедры коррекционной педагогики и спец. психологии. – М. : Изд-во АПКиПРО РФ, 2010. – С. 24-37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кущая самостоятельная работа по дисциплине «Проектирование программ», направлена на углубление и закрепление знаний студента, на развитие практических умений. 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ая работа студента включает в себя:  проработку и усвоение теоретического материала (работа с основной и дополнительной литературой);  работа с рекомендуемыми методическими материалами (методическими указаниями, учебными пособиями, раздаточным материалом); - выполнение заданий по пройденным те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www.edu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ое образование – Федеральный порта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www.consultant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-правовая систе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www.garant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-правовая систем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ализация дисциплины требует налич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аудиторных помещений, кабинета для самостоятельной работы, читального зала, библиотек, Интернет-библиоте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орудование учебного кабинета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арты, доска, технические средства об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ехнические средства обучения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мпьютеры, мультимедиа техника, линия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firstLine="91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ind w:firstLine="919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Программное обеспечение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 ПРОГРАММ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«Методы организации исследовательской и проектной деятельности обучающихс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Методы организации исследовательской и проектной деятельности обучающихся» относится к базовым курсам модуля «Методы организации учебной деятельности обучающихся». Изучение данного курса необходимо студентам, будущим психологам в целях развития профессиональных компетенций по проектированию исследования. Курс закладывает базовые знания основ .исследовательской и проектной деятельност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своения дисциплины необходимы знания, полученные на основе дисциплин по  Модулю 2. Естественнонаучные и математические основы профессиональной деятельности, Модулю 3.1.  Межкультурная коммуникация в профессиональной деятельности, Модулю 4. Культура здоровья и безопасность жизнедеятельности, Модулю 5. Введение в психолого-педагогическую деятельнос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циплины и практики, для которых освоение данной дисциплины (модуля) необходимо как предшествующее:Психолого-педагогические основы организации учебной деятельности обучающихся (с практикумо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ю освоения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етоды организации исследовательской и проектной деятельности обучающихся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</w:t>
      </w:r>
      <w:r>
        <w:rPr>
          <w:rFonts w:cs="Times New Roman" w:ascii="Times New Roman" w:hAnsi="Times New Roman"/>
          <w:sz w:val="24"/>
          <w:szCs w:val="24"/>
        </w:rPr>
        <w:t>освоение методов, которые помогают развить познавательные интересы, интеллектуальные, творческие и коммуникативные способности учащихся, определяющих формирование компетентной личности, способной к жизнедеятельности и самоопределению в информационном обществе, ясно представляющей свои ресурсные возможности, ресурсы и способы реализации выбранного жизненного пути в результате проектной и исследовательской деятельности; подготовка педагогических кадров для работы с детьми, склонными к творческой и научно-исследователь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дисциплины:</w:t>
      </w:r>
    </w:p>
    <w:p>
      <w:pPr>
        <w:pStyle w:val="Default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формировать у студентов представление о принципах организации и логике исследовательской и проектной деятельности и ее месте в образовательном процессе. </w:t>
      </w:r>
    </w:p>
    <w:p>
      <w:pPr>
        <w:pStyle w:val="Default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ствовать формированию у студентов навыков организации проектно-исследовательской деятельности. </w:t>
      </w:r>
    </w:p>
    <w:p>
      <w:pPr>
        <w:pStyle w:val="Style24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осознанию студентами роли проектно-исследовательской технологии в их личностном развитии и  профессиональном рос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4. Образовательные результаты</w:t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74"/>
        <w:gridCol w:w="1421"/>
        <w:gridCol w:w="3296"/>
        <w:gridCol w:w="1247"/>
        <w:gridCol w:w="1380"/>
      </w:tblGrid>
      <w:tr>
        <w:trPr>
          <w:trHeight w:val="1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ДК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563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 4.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4.04.0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емонстрирует знания законов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.6.1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(ЭИОС)</w:t>
            </w:r>
          </w:p>
        </w:tc>
      </w:tr>
      <w:tr>
        <w:trPr>
          <w:trHeight w:val="163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4.04.0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ладеет современными методами и методиками оценки образовательных достижений обучающихся; методы и методики психолого</w:t>
              <w:softHyphen/>
              <w:t>-педагогической диагностики развития обучающихся; психологические основы оценки личностных и метапредметных образовательных результатов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О.2.1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с мультимедийной презентацие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5.1. Тематический план по дисциплине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«Методы организации исследовательской и проектной деятельности обучающихся»</w:t>
      </w:r>
    </w:p>
    <w:tbl>
      <w:tblPr>
        <w:tblW w:w="51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033"/>
        <w:gridCol w:w="808"/>
        <w:gridCol w:w="807"/>
        <w:gridCol w:w="1342"/>
        <w:gridCol w:w="1172"/>
        <w:gridCol w:w="811"/>
      </w:tblGrid>
      <w:tr>
        <w:trPr>
          <w:trHeight w:val="20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6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1. Содержание и структур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следовательской и проектной деятельности педагога-психолога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Исследовательская и проектная деятельность. Понятие и роль в развитии личности и формировании профессиональной компетентности будущего педагога-психолога.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исследовательского и проектного метода в психологи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темы исследовательской и проектной деятельности Классификация исследовательской и проектной деятельност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сследовательской и проектной деятельност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исследовательской и проектной деятельност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ы проектно-исследовательской деятельности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презентации и публичной защите исследования или проекта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и оценивания исследования и проектной работы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чет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6.1. Рейтинг-план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етоды организации исследовательской и проектной деятельности обучающихс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343"/>
        <w:gridCol w:w="3081"/>
        <w:gridCol w:w="1345"/>
        <w:gridCol w:w="1211"/>
        <w:gridCol w:w="678"/>
        <w:gridCol w:w="543"/>
        <w:gridCol w:w="643"/>
      </w:tblGrid>
      <w:tr>
        <w:trPr>
          <w:trHeight w:val="517" w:hRule="atLeast"/>
        </w:trPr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3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ОР дисциплины</w:t>
            </w:r>
          </w:p>
        </w:tc>
        <w:tc>
          <w:tcPr>
            <w:tcW w:w="3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егося</w:t>
            </w:r>
          </w:p>
        </w:tc>
        <w:tc>
          <w:tcPr>
            <w:tcW w:w="13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ценивания</w:t>
            </w:r>
          </w:p>
        </w:tc>
        <w:tc>
          <w:tcPr>
            <w:tcW w:w="12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6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ы</w:t>
            </w:r>
          </w:p>
        </w:tc>
      </w:tr>
      <w:tr>
        <w:trPr>
          <w:trHeight w:val="258" w:hRule="atLeast"/>
        </w:trPr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</w:t>
            </w:r>
          </w:p>
        </w:tc>
        <w:tc>
          <w:tcPr>
            <w:tcW w:w="6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ый</w:t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4.04.01</w:t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(ЭИОС)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4.04.02</w:t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нализ и  сравнение сущности, специфики и характеристик изучаемых психологических понятий и  их классификация. 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с Мультимедийной презентацией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1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чет 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анферов, В. Н. Методологические основы и проблемы психологии : учебник и практикум для бакалавриата и магистратуры / В. Н. Панферов, С. А. Безгодова. — М. : Издательство Юрайт, 2017. — 265 с. — (Серия : Бакалавр и магистр. Академический курс). — ISBN 978-5-534-00362-8.   https://biblio-online.ru/book/422C2241-AA19-4E7B-B702-733AACB5E538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Афанасьев, В. В. Методология и методы научного исследования : учебное пособие для бакалавриата и магистратуры / В. В. Афанасьев, О. В. Грибкова, Л. И. Уколова. — М. : Издательство Юрайт, 2017. — 154 с. — (Серия : Бакалавр и магистр. Академический курс). — ISBN 978-5-534-02890-4.https://biblio-online.ru/book/13FEAFC5-B8AA-41D2-B3F8-27A2BD87491B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Дорфман, Л. Я. Методологические основы эмпирической психологии : учебное пособие для бакалавриата и магистратуры / Л. Я. Дорфман. — 2-е изд., испр. и доп. — М. : Издательство Юрайт, 2017. — 288 с. — (Серия : Авторский учебник). — ISBN 978-5-534-05068-4.   https://biblio-online.ru/book/04534549-423D-4617-9965-637F5BF8E16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Носс, И. Н. Качественные и количественные методы исследований в психологии : учебник для бакалавриата и магистратуры / И. Н. Носс. — М. : Издательство Юрайт, 2017. — 362 с. — (Серия : Бакалавр и магистр. Академический курс). — ISBN 978-5-9916-3681-0. https://biblio-online.ru/book/74B9EE65-B5AE-4E3C-9E12-31AB90CA6162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Актуальные проблемы теории и практики современной психологии : учебное пособие для бакалавриата и магистратуры / Э. Л. Боднар [и др.] ; под общ. ред. Н. С. Минаевой. — М. : Издательство Юрайт, 2017. — 121 с. — (Серия : Университеты России). — ISBN 978-5-534-05501-6. https://biblio-online.ru/book/7AACAF74-1442-4A21-B337-616ED2B1F17D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Елисеев, О. П. Экспериментальная психология личности : учебное пособие для бакалавриата и магистратуры / О. П. Елисеев. — М. : Издательство Юрайт, 2017. — 514 с. — (Серия : Бакалавр и магистр. Академический курс). — ISBN 978-5-534-04902-2. https://biblio-online.ru/book/144E9BD9-1AB0-456F-8768-677F2136FED1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Куклина, Е. Н. Основы учебно-исследовательской деятельности : учебное пособие для СПО / Е. Н. Куклина, М. А. Мазниченко, И. А. Мушкина. — 2-е изд., испр. и доп. — М. : Издательство Юрайт, 2017. — 186 с. — (Серия : Профессиональное образование). — ISBN 978-5-534-00288-1.  https://biblio-online.ru/book/16326763-F3B2-4D3F-902B-138B2405A0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етоды организации исследовательской и проектной деятельности обучающихс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Куклина, Е. Н. Основы учебно-исследовательской деятельности : учебное пособие для СПО / Е. Н. Куклина, М. А. Мазниченко, И. А. Мушкина. — 2-е изд., испр. и доп. — М. : Издательство Юрайт, 2017. — 186 с. — (Серия : Профессиональное образование). — ISBN 978-5-534-00288-1.  https://biblio-online.ru/book/16326763-F3B2-4D3F-902B-138B2405A0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7.4. Перечень ресурсов информационно-телекоммуникационной сети «Интернет», необходимых для освоения дисципли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етоды организации исследовательской и проектной деятельности обучающихс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tudentlibrar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электронно-библиотечная система "Консультант студента"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.lanbook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- электронно-библиотечная система "Лань"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-online.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u -   электронно-библиотечная система "Юрайт"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nanium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 электронно-библиотечная система " Znanium " 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syjournals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Портал психологических изданий. Издатель: Московский государ-ственный психолого-педагогический университет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systudy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Официальный сайт мультидисциплинарного научного психоло-гического интернет-журнала "Психологические исследования"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sy-gazet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/ - «Психологическая газета» – профессиональное периодическое интернет-издание для психологов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oppsy.ru/frame25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«Вопросы психологии». Полнотекстовая электронная библиотека журнала за 20 лет (1980–1999)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Научная открытая электронная библиотека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iss.rs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/ - Электронная библиотека диссертаций РГБ. Текстовые доступы к авторе-фератам и диссертациям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научная электронная библиот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териально-технической б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5. ПРОГРАММ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рактикум по организации исследовательской деятельности обучающихся»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исциплин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ум по организации исследовательской деятельности обучающихся</w:t>
      </w:r>
      <w:r>
        <w:rPr>
          <w:rFonts w:cs="Times New Roman" w:ascii="Times New Roman" w:hAnsi="Times New Roman"/>
          <w:sz w:val="24"/>
          <w:szCs w:val="24"/>
        </w:rPr>
        <w:t>» относится к базовым курсам модуля «Методы организации учебной деятельности обучающихся». Изучение данного курса необходимо студентам, будущим психологам в целях развития профессиональных компетенций по проектированию исследования. Курс закладывает базовые знания основ .исследовательской и проектной деятельности обучающихся. Данная дисциплина является курсом по выбо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своения дисциплины необходимы знания, полученные на основе дисциплин по  Модулю 2. Естественнонаучные и математические основы профессиональной деятельности, Модулю 3.1.  Межкультурная коммуникация в профессиональной деятельности, Модулю 4. Культура здоровья и безопасность жизнедеятельности, Модулю 5. Введение в психолого-педагогическую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циплины и практики, для которых освоение данной дисциплины (модуля) необходимо как предшествующее:Психолого-педагогические основы организации учебной деятельности обучающихся (с практикумом), Методы организации исследовательской и проектной деятельности обучаю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ю освоения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кум по организации исследовательской деятельности обучающих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</w:t>
      </w:r>
      <w:r>
        <w:rPr>
          <w:rFonts w:cs="Times New Roman" w:ascii="Times New Roman" w:hAnsi="Times New Roman"/>
          <w:sz w:val="24"/>
          <w:szCs w:val="24"/>
        </w:rPr>
        <w:t>освоение методов, которые помогают развить познавательные интересы, интеллектуальные, творческие и коммуникативные способности учащихся, определяющих формирование компетентной личности, способной к жизнедеятельности и самоопределению в информационном обществе, ясно представляющей свои ресурсные возможности, ресурсы и способы реализации выбранного жизненного пути в результате проектной и исследовательской деятельности; подготовка педагогических кадров для работы с детьми, склонными к творческой и научно-исследователь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дисциплины:</w:t>
      </w:r>
    </w:p>
    <w:p>
      <w:pPr>
        <w:pStyle w:val="Default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формировать у студентов представление о принципах организации и логике исследовательской деятельности и ее месте в образовательном процессе. </w:t>
      </w:r>
    </w:p>
    <w:p>
      <w:pPr>
        <w:pStyle w:val="Default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ствовать формированию у студентов навыков организации исследовательской деятельности. </w:t>
      </w:r>
    </w:p>
    <w:p>
      <w:pPr>
        <w:pStyle w:val="Style24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осознанию студентами роли исследовательской технологии в их личностном развитии и  профессиональном рос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4. Образовательные результаты</w:t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74"/>
        <w:gridCol w:w="1421"/>
        <w:gridCol w:w="3296"/>
        <w:gridCol w:w="1247"/>
        <w:gridCol w:w="1380"/>
      </w:tblGrid>
      <w:tr>
        <w:trPr>
          <w:trHeight w:val="1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ДК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130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 2.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2.05.0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емонстрирует знания по  истории, теории, закономерностям и принципам построения и функционирования образовательных систем, роль и место образования в жизни личности и общества; основы методики преподавания, основные принципы деятельностного подхода, виды и приемы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х педагогических технологий; пути достижения образовательных результатов в области ИК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.2.1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(ЭИОС)</w:t>
            </w:r>
          </w:p>
        </w:tc>
      </w:tr>
      <w:tr>
        <w:trPr>
          <w:trHeight w:val="163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2.05.0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емонстрирует умения классифицировать образовательные системы и образовательные технологии; разрабатывать и применять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тдельные компоненты основных и дополнительных образовательных программ в реальной 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й образовательной сред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.2.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с мультимедийной презентацие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5.1. Тематический план по дисциплине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«Практикум по организации исследовательской деятельности обучающихся»</w:t>
      </w:r>
    </w:p>
    <w:tbl>
      <w:tblPr>
        <w:tblW w:w="51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033"/>
        <w:gridCol w:w="808"/>
        <w:gridCol w:w="807"/>
        <w:gridCol w:w="1342"/>
        <w:gridCol w:w="1172"/>
        <w:gridCol w:w="811"/>
      </w:tblGrid>
      <w:tr>
        <w:trPr>
          <w:trHeight w:val="20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6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1. Содержание и структур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следовательской деятельности педагога-психолога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Исследовательская деятельность. Понятие и роль в развитии личности и формировании профессиональной компетентности будущего педагога-психолога.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исследовательского метода в психологи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темы исследовательской деятельности Классификация исследовательской деятельност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сследовательской деятельност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исследовательской деятельност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ы исследовательской деятельности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презентации и публичной защите исследования 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и оценивания исследования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6.1. Рейтинг-план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рактикум по организации исследовательской деятельности обучающихс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343"/>
        <w:gridCol w:w="3081"/>
        <w:gridCol w:w="1345"/>
        <w:gridCol w:w="1211"/>
        <w:gridCol w:w="678"/>
        <w:gridCol w:w="543"/>
        <w:gridCol w:w="643"/>
      </w:tblGrid>
      <w:tr>
        <w:trPr>
          <w:trHeight w:val="517" w:hRule="atLeast"/>
        </w:trPr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3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ОР дисциплины</w:t>
            </w:r>
          </w:p>
        </w:tc>
        <w:tc>
          <w:tcPr>
            <w:tcW w:w="3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егося</w:t>
            </w:r>
          </w:p>
        </w:tc>
        <w:tc>
          <w:tcPr>
            <w:tcW w:w="13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ценивания</w:t>
            </w:r>
          </w:p>
        </w:tc>
        <w:tc>
          <w:tcPr>
            <w:tcW w:w="12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6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ы</w:t>
            </w:r>
          </w:p>
        </w:tc>
      </w:tr>
      <w:tr>
        <w:trPr>
          <w:trHeight w:val="258" w:hRule="atLeast"/>
        </w:trPr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</w:t>
            </w:r>
          </w:p>
        </w:tc>
        <w:tc>
          <w:tcPr>
            <w:tcW w:w="6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ый</w:t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2.05.01</w:t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(ЭИОС)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2.05.02</w:t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нализ и  сравнение сущности, специфики и характеристик изучаемых психологических понятий и  их классификация. 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с Мультимедийной презентацией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1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чет 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анферов, В. Н. Методологические основы и проблемы психологии : учебник и практикум для бакалавриата и магистратуры / В. Н. Панферов, С. А. Безгодова. — М. : Издательство Юрайт, 2017. — 265 с. — (Серия : Бакалавр и магистр. Академический курс). — ISBN 978-5-534-00362-8.   https://biblio-online.ru/book/422C2241-AA19-4E7B-B702-733AACB5E538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Афанасьев, В. В. Методология и методы научного исследования : учебное пособие для бакалавриата и магистратуры / В. В. Афанасьев, О. В. Грибкова, Л. И. Уколова. — М. : Издательство Юрайт, 2017. — 154 с. — (Серия : Бакалавр и магистр. Академический курс). — ISBN 978-5-534-02890-4.https://biblio-online.ru/book/13FEAFC5-B8AA-41D2-B3F8-27A2BD87491B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Дорфман, Л. Я. Методологические основы эмпирической психологии : учебное пособие для бакалавриата и магистратуры / Л. Я. Дорфман. — 2-е изд., испр. и доп. — М. : Издательство Юрайт, 2017. — 288 с. — (Серия : Авторский учебник). — ISBN 978-5-534-05068-4.   https://biblio-online.ru/book/04534549-423D-4617-9965-637F5BF8E16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Носс, И. Н. Качественные и количественные методы исследований в психологии : учебник для бакалавриата и магистратуры / И. Н. Носс. — М. : Издательство Юрайт, 2017. — 362 с. — (Серия : Бакалавр и магистр. Академический курс). — ISBN 978-5-9916-3681-0. https://biblio-online.ru/book/74B9EE65-B5AE-4E3C-9E12-31AB90CA6162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Актуальные проблемы теории и практики современной психологии : учебное пособие для бакалавриата и магистратуры / Э. Л. Боднар [и др.] ; под общ. ред. Н. С. Минаевой. — М. : Издательство Юрайт, 2017. — 121 с. — (Серия : Университеты России). — ISBN 978-5-534-05501-6. https://biblio-online.ru/book/7AACAF74-1442-4A21-B337-616ED2B1F17D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Елисеев, О. П. Экспериментальная психология личности : учебное пособие для бакалавриата и магистратуры / О. П. Елисеев. — М. : Издательство Юрайт, 2017. — 514 с. — (Серия : Бакалавр и магистр. Академический курс). — ISBN 978-5-534-04902-2. https://biblio-online.ru/book/144E9BD9-1AB0-456F-8768-677F2136FED1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Куклина, Е. Н. Основы учебно-исследовательской деятельности : учебное пособие для СПО / Е. Н. Куклина, М. А. Мазниченко, И. А. Мушкина. — 2-е изд., испр. и доп. — М. : Издательство Юрайт, 2017. — 186 с. — (Серия : Профессиональное образование). — ISBN 978-5-534-00288-1.  https://biblio-online.ru/book/16326763-F3B2-4D3F-902B-138B2405A0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етоды организации исследовательской деятельности обучающихс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Куклина, Е. Н. Основы учебно-исследовательской деятельности : учебное пособие для СПО / Е. Н. Куклина, М. А. Мазниченко, И. А. Мушкина. — 2-е изд., испр. и доп. — М. : Издательство Юрайт, 2017. — 186 с. — (Серия : Профессиональное образование). — ISBN 978-5-534-00288-1.  https://biblio-online.ru/book/16326763-F3B2-4D3F-902B-138B2405A0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7.4. Перечень ресурсов информационно-телекоммуникационной сети «Интернет», необходимых для освоения дисципли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етоды организации исследовательской деятельности обучающихс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tudentlibrar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электронно-библиотечная система "Консультант студента"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.lanbook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- электронно-библиотечная система "Лань"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-online.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u -   электронно-библиотечная система "Юрайт"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nanium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 электронно-библиотечная система " Znanium " 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syjournals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Портал психологических изданий. Издатель: Московский государ-ственный психолого-педагогический университет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systudy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Официальный сайт мультидисциплинарного научного психоло-гического интернет-журнала "Психологические исследования"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sy-gazet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/ - «Психологическая газета» – профессиональное периодическое интернет-издание для психологов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5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oppsy.ru/frame25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«Вопросы психологии». Полнотекстовая электронная библиотека журнала за 20 лет (1980–1999)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5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Научная открытая электронная библиотека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5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iss.rs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/ - Электронная библиотека диссертаций РГБ. Текстовые доступы к авторе-фератам и диссертациям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5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научная электронная библиот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териально-технической б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6. ПРОГРАММА ДИСЦИПЛИН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грамма дисциплины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кум по организации проектной деятельности обучающихся»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исциплин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ум по организации проектной деятельности обучающихся</w:t>
      </w:r>
      <w:r>
        <w:rPr>
          <w:rFonts w:cs="Times New Roman" w:ascii="Times New Roman" w:hAnsi="Times New Roman"/>
          <w:sz w:val="24"/>
          <w:szCs w:val="24"/>
        </w:rPr>
        <w:t>» относится к базовым курсам модуля «Методы организации учебной деятельности обучающихся». Изучение данного курса необходимо студентам, будущим психологам в целях развития профессиональных компетенций по проектированию исследования. Курс закладывает базовые знания основ .исследовательской и проектной деятельности обучающихся. Данная дисциплина является курсом по выбо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своения дисциплины необходимы знания, полученные на основе дисциплин по  Модулю 2. Естественнонаучные и математические основы профессиональной деятельности, Модулю 3.1.  Межкультурная коммуникация в профессиональной деятельности, Модулю 4. Культура здоровья и безопасность жизнедеятельности, Модулю 5. Введение в психолого-педагогическую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циплины и практики, для которых освоение данной дисциплины (модуля) необходимо как предшествующее:Психолого-педагогические основы организации учебной деятельности обучающихся (с практикумом), Методы организации исследовательской и проектной деятельности обучаю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ю освоения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кум по организации проектной деятельности обучающих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</w:t>
      </w:r>
      <w:r>
        <w:rPr>
          <w:rFonts w:cs="Times New Roman" w:ascii="Times New Roman" w:hAnsi="Times New Roman"/>
          <w:sz w:val="24"/>
          <w:szCs w:val="24"/>
        </w:rPr>
        <w:t>освоение методов, которые помогают развить познавательные интересы, интеллектуальные, творческие и коммуникативные способности учащихся, определяющих формирование компетентной личности, способной к жизнедеятельности и самоопределению в информационном обществе, ясно представляющей свои ресурсные возможности, ресурсы и способы реализации выбранного жизненного пути в результате проектной и исследовательской деятельности; подготовка педагогических кадров для работы с детьми, склонными к творческой и научно-исследователь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дисциплины:</w:t>
      </w:r>
    </w:p>
    <w:p>
      <w:pPr>
        <w:pStyle w:val="Default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формировать у студентов представление о принципах организации и логике проектной деятельности и ее месте в образовательном процессе. </w:t>
      </w:r>
    </w:p>
    <w:p>
      <w:pPr>
        <w:pStyle w:val="Default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ствовать формированию у студентов навыков организации проектной деятельности. </w:t>
      </w:r>
    </w:p>
    <w:p>
      <w:pPr>
        <w:pStyle w:val="Style24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осознанию студентами роли проектной технологии в их личностном развитии и  профессиональном рос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4. Образовательные результаты</w:t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74"/>
        <w:gridCol w:w="1421"/>
        <w:gridCol w:w="3296"/>
        <w:gridCol w:w="1247"/>
        <w:gridCol w:w="1380"/>
      </w:tblGrid>
      <w:tr>
        <w:trPr>
          <w:trHeight w:val="1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ДК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130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 2.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2.06.0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емонстрирует знания по  истории, теории, закономерностям и принципам построения и функционирования образовательных систем, роль и место образования в жизни личности и общества; основы методики преподавания, основные принципы деятельностного подхода, виды и приемы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х педагогических технологий; пути достижения образовательных результатов в области ИК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.2.1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(ЭИОС)</w:t>
            </w:r>
          </w:p>
        </w:tc>
      </w:tr>
      <w:tr>
        <w:trPr>
          <w:trHeight w:val="163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2.06.0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емонстрирует умения классифицировать образовательные системы и образовательные технологии; разрабатывать и применять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тдельные компоненты основных и дополнительных образовательных программ в реальной 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й образовательной сред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.2.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с мультимедийной презентацие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5.1. Тематический план по дисциплин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рактикум по организации проектной деятельности обучающихс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tbl>
      <w:tblPr>
        <w:tblW w:w="51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033"/>
        <w:gridCol w:w="808"/>
        <w:gridCol w:w="807"/>
        <w:gridCol w:w="1342"/>
        <w:gridCol w:w="1172"/>
        <w:gridCol w:w="811"/>
      </w:tblGrid>
      <w:tr>
        <w:trPr>
          <w:trHeight w:val="20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6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1. Содержание и структур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ектной деятельности педагога-психолога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роектная деятельность. Понятие и роль в развитии личности и формировании профессиональной компетентности будущего педагога-психолога.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роектного метода в психологи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темы проектной деятельности Классификация исследовательской деятельност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ектной деятельност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роектной деятельност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ы проектной деятельности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презентации и публичной защите проекта 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и оценивания проекта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6.1. Рейтинг-план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рактикум по организации проектной деятельности обучающихс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343"/>
        <w:gridCol w:w="3081"/>
        <w:gridCol w:w="1345"/>
        <w:gridCol w:w="1211"/>
        <w:gridCol w:w="678"/>
        <w:gridCol w:w="543"/>
        <w:gridCol w:w="643"/>
      </w:tblGrid>
      <w:tr>
        <w:trPr>
          <w:trHeight w:val="517" w:hRule="atLeast"/>
        </w:trPr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3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ОР дисциплины</w:t>
            </w:r>
          </w:p>
        </w:tc>
        <w:tc>
          <w:tcPr>
            <w:tcW w:w="3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егося</w:t>
            </w:r>
          </w:p>
        </w:tc>
        <w:tc>
          <w:tcPr>
            <w:tcW w:w="13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ценивания</w:t>
            </w:r>
          </w:p>
        </w:tc>
        <w:tc>
          <w:tcPr>
            <w:tcW w:w="12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6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ы</w:t>
            </w:r>
          </w:p>
        </w:tc>
      </w:tr>
      <w:tr>
        <w:trPr>
          <w:trHeight w:val="258" w:hRule="atLeast"/>
        </w:trPr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</w:t>
            </w:r>
          </w:p>
        </w:tc>
        <w:tc>
          <w:tcPr>
            <w:tcW w:w="6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ый</w:t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2.06.01</w:t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(ЭИОС)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2.06.02</w:t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нализ и  сравнение сущности, специфики и характеристик изучаемых психологических понятий и  их классификация. 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с Мультимедийной презентацией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1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чет 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анферов, В. Н. Методологические основы и проблемы психологии : учебник и практикум для бакалавриата и магистратуры / В. Н. Панферов, С. А. Безгодова. — М. : Издательство Юрайт, 2017. — 265 с. — (Серия : Бакалавр и магистр. Академический курс). — ISBN 978-5-534-00362-8.   https://biblio-online.ru/book/422C2241-AA19-4E7B-B702-733AACB5E538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Афанасьев, В. В. Методология и методы научного исследования : учебное пособие для бакалавриата и магистратуры / В. В. Афанасьев, О. В. Грибкова, Л. И. Уколова. — М. : Издательство Юрайт, 2017. — 154 с. — (Серия : Бакалавр и магистр. Академический курс). — ISBN 978-5-534-02890-4.https://biblio-online.ru/book/13FEAFC5-B8AA-41D2-B3F8-27A2BD87491B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Дорфман, Л. Я. Методологические основы эмпирической психологии : учебное пособие для бакалавриата и магистратуры / Л. Я. Дорфман. — 2-е изд., испр. и доп. — М. : Издательство Юрайт, 2017. — 288 с. — (Серия : Авторский учебник). — ISBN 978-5-534-05068-4.   https://biblio-online.ru/book/04534549-423D-4617-9965-637F5BF8E16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Носс, И. Н. Качественные и количественные методы исследований в психологии : учебник для бакалавриата и магистратуры / И. Н. Носс. — М. : Издательство Юрайт, 2017. — 362 с. — (Серия : Бакалавр и магистр. Академический курс). — ISBN 978-5-9916-3681-0. https://biblio-online.ru/book/74B9EE65-B5AE-4E3C-9E12-31AB90CA6162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Актуальные проблемы теории и практики современной психологии : учебное пособие для бакалавриата и магистратуры / Э. Л. Боднар [и др.] ; под общ. ред. Н. С. Минаевой. — М. : Издательство Юрайт, 2017. — 121 с. — (Серия : Университеты России). — ISBN 978-5-534-05501-6. https://biblio-online.ru/book/7AACAF74-1442-4A21-B337-616ED2B1F17D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Елисеев, О. П. Экспериментальная психология личности : учебное пособие для бакалавриата и магистратуры / О. П. Елисеев. — М. : Издательство Юрайт, 2017. — 514 с. — (Серия : Бакалавр и магистр. Академический курс). — ISBN 978-5-534-04902-2. https://biblio-online.ru/book/144E9BD9-1AB0-456F-8768-677F2136FED1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Куклина, Е. Н. Основы учебно-исследовательской деятельности : учебное пособие для СПО / Е. Н. Куклина, М. А. Мазниченко, И. А. Мушкина. — 2-е изд., испр. и доп. — М. : Издательство Юрайт, 2017. — 186 с. — (Серия : Профессиональное образование). — ISBN 978-5-534-00288-1.  https://biblio-online.ru/book/16326763-F3B2-4D3F-902B-138B2405A0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етоды организации проектной деятельности обучающихс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Куклина, Е. Н. Основы учебно-исследовательской деятельности : учебное пособие для СПО / Е. Н. Куклина, М. А. Мазниченко, И. А. Мушкина. — 2-е изд., испр. и доп. — М. : Издательство Юрайт, 2017. — 186 с. — (Серия : Профессиональное образование). — ISBN 978-5-534-00288-1.  https://biblio-online.ru/book/16326763-F3B2-4D3F-902B-138B2405A0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7.4. Перечень ресурсов информационно-телекоммуникационной сети «Интернет», необходимых для освоения дисципли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етоды организации проектной деятельности обучающихс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hyperlink r:id="rId5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hyperlink r:id="rId5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hyperlink r:id="rId5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hyperlink r:id="rId5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tudentlibrar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электронно-библиотечная система "Консультант студента"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5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.lanbook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- электронно-библиотечная система "Лань"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6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-online.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u -   электронно-библиотечная система "Юрайт"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6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nanium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 электронно-библиотечная система " Znanium " 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6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syjournals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Портал психологических изданий. Издатель: Московский государ-ственный психолого-педагогический университет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6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systudy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Официальный сайт мультидисциплинарного научного психоло-гического интернет-журнала "Психологические исследования"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6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sy-gazet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/ - «Психологическая газета» – профессиональное периодическое интернет-издание для психологов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6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oppsy.ru/frame25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«Вопросы психологии». Полнотекстовая электронная библиотека журнала за 20 лет (1980–1999)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6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Научная открытая электронная библиотека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6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iss.rs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/ - Электронная библиотека диссертаций РГБ. Текстовые доступы к авторе-фератам и диссертациям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6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научная электронная библиот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териально-технической б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ПРОГРАММА ПРАК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данному модулюпредусмотрена учебная практика. Данная программа представлена в программах практик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83781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</w:p>
    <w:p>
      <w:pPr>
        <w:pStyle w:val="Normal"/>
        <w:spacing w:before="0" w:after="0"/>
        <w:ind w:left="360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before="0" w:after="0"/>
        <w:ind w:left="360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955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66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зачетная единица по контрольным работам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190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7622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личина среднего рейтинга студента по модулю  лежит в пределах от 55 до 100 баллов.</w:t>
      </w:r>
    </w:p>
    <w:sectPr>
      <w:footerReference w:type="default" r:id="rId80"/>
      <w:type w:val="nextPage"/>
      <w:pgSz w:w="11906" w:h="16838"/>
      <w:pgMar w:left="1701" w:right="851" w:gutter="0" w:header="0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decimal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decimal"/>
      <w:lvlText w:val="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12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/>
  </w:style>
  <w:style w:type="character" w:styleId="Style14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2"/>
    <w:qFormat/>
    <w:rPr>
      <w:i/>
      <w:iCs/>
    </w:rPr>
  </w:style>
  <w:style w:type="character" w:styleId="Style16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Style18">
    <w:name w:val="Знак примечания"/>
    <w:basedOn w:val="Style12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21">
    <w:name w:val="Другое_"/>
    <w:qFormat/>
    <w:rPr>
      <w:shd w:fill="FFFFFF" w:val="clear"/>
    </w:rPr>
  </w:style>
  <w:style w:type="character" w:styleId="Style22">
    <w:name w:val="Основной текст с отступом Знак"/>
    <w:basedOn w:val="Style12"/>
    <w:qFormat/>
    <w:rPr>
      <w:rFonts w:ascii="Calibri" w:hAnsi="Calibri" w:eastAsia="Calibri" w:cs="Times New Roman"/>
    </w:rPr>
  </w:style>
  <w:style w:type="character" w:styleId="Style23">
    <w:name w:val="Без интервала Знак"/>
    <w:qFormat/>
    <w:rPr>
      <w:sz w:val="22"/>
      <w:szCs w:val="22"/>
      <w:lang w:val="ru-RU" w:bidi="ar-SA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i/>
      <w:iCs/>
      <w:color w:val="365F91"/>
    </w:rPr>
  </w:style>
  <w:style w:type="character" w:styleId="M525240649859538047gmailfont12">
    <w:name w:val="m_525240649859538047gmail-font12"/>
    <w:basedOn w:val="Style12"/>
    <w:qFormat/>
    <w:rPr/>
  </w:style>
  <w:style w:type="character" w:styleId="2">
    <w:name w:val="Основной текст с отступом 2 Знак"/>
    <w:basedOn w:val="Style12"/>
    <w:qFormat/>
    <w:rPr>
      <w:rFonts w:ascii="Calibri" w:hAnsi="Calibri" w:eastAsia="Calibri" w:cs="Times New Roman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9">
    <w:name w:val="Другое"/>
    <w:basedOn w:val="Normal"/>
    <w:qFormat/>
    <w:pPr>
      <w:widowControl w:val="false"/>
      <w:shd w:fill="FFFFFF" w:val="clear"/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525240649859538047gmailjustifyspacing01indent">
    <w:name w:val="m_525240649859538047gmail-justifyspacing01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biblioclub.ru/index.php?page=book&amp;id=278525" TargetMode="External"/><Relationship Id="rId6" Type="http://schemas.openxmlformats.org/officeDocument/2006/relationships/hyperlink" Target="http://biblioclub.ru/index.php?page=book&amp;id=481809" TargetMode="External"/><Relationship Id="rId7" Type="http://schemas.openxmlformats.org/officeDocument/2006/relationships/hyperlink" Target="http://biblioclub.ru/index.php?page=book&amp;id=499684" TargetMode="External"/><Relationship Id="rId8" Type="http://schemas.openxmlformats.org/officeDocument/2006/relationships/hyperlink" Target="http://www.biblioclub.ru/" TargetMode="External"/><Relationship Id="rId9" Type="http://schemas.openxmlformats.org/officeDocument/2006/relationships/hyperlink" Target="http://www.elibrary.ru/" TargetMode="External"/><Relationship Id="rId10" Type="http://schemas.openxmlformats.org/officeDocument/2006/relationships/hyperlink" Target="http://www.ebiblioteka.ru/" TargetMode="External"/><Relationship Id="rId11" Type="http://schemas.openxmlformats.org/officeDocument/2006/relationships/hyperlink" Target="http://www.znanium.com/" TargetMode="External"/><Relationship Id="rId12" Type="http://schemas.openxmlformats.org/officeDocument/2006/relationships/hyperlink" Target="http://biblioclub.ru/index.php?page=book&amp;id=455588" TargetMode="External"/><Relationship Id="rId13" Type="http://schemas.openxmlformats.org/officeDocument/2006/relationships/hyperlink" Target="http://biblioclub.ru/index.php?page=book&amp;id=56377" TargetMode="External"/><Relationship Id="rId14" Type="http://schemas.openxmlformats.org/officeDocument/2006/relationships/hyperlink" Target="http://biblioclub.ru/index.php?page=main_ub" TargetMode="External"/><Relationship Id="rId15" Type="http://schemas.openxmlformats.org/officeDocument/2006/relationships/hyperlink" Target="https://elibrary.ru/defaultx.asp" TargetMode="External"/><Relationship Id="rId16" Type="http://schemas.openxmlformats.org/officeDocument/2006/relationships/hyperlink" Target="https://mgou.ru/nauka/ob-aspiranture/elektronno-bibliotechnye-sistemy" TargetMode="External"/><Relationship Id="rId17" Type="http://schemas.openxmlformats.org/officeDocument/2006/relationships/hyperlink" Target="http://biblioclub.ru/index.php?page=main_ub" TargetMode="External"/><Relationship Id="rId18" Type="http://schemas.openxmlformats.org/officeDocument/2006/relationships/hyperlink" Target="https://elibrary.ru/defaultx.asp" TargetMode="External"/><Relationship Id="rId19" Type="http://schemas.openxmlformats.org/officeDocument/2006/relationships/hyperlink" Target="https://mgou.ru/nauka/ob-aspiranture/elektronno-bibliotechnye-sistemy" TargetMode="External"/><Relationship Id="rId20" Type="http://schemas.openxmlformats.org/officeDocument/2006/relationships/hyperlink" Target="http://biblioclub.ru/index.php?page=book&amp;id=486583" TargetMode="External"/><Relationship Id="rId21" Type="http://schemas.openxmlformats.org/officeDocument/2006/relationships/hyperlink" Target="http://www.edu.ru/" TargetMode="External"/><Relationship Id="rId22" Type="http://schemas.openxmlformats.org/officeDocument/2006/relationships/hyperlink" Target="http://www.consultant.ru/" TargetMode="External"/><Relationship Id="rId23" Type="http://schemas.openxmlformats.org/officeDocument/2006/relationships/hyperlink" Target="http://www.garant.ru/" TargetMode="External"/><Relationship Id="rId24" Type="http://schemas.openxmlformats.org/officeDocument/2006/relationships/hyperlink" Target="http://www.biblioclub.ru/" TargetMode="External"/><Relationship Id="rId25" Type="http://schemas.openxmlformats.org/officeDocument/2006/relationships/hyperlink" Target="http://www.elibrary.ru/" TargetMode="External"/><Relationship Id="rId26" Type="http://schemas.openxmlformats.org/officeDocument/2006/relationships/hyperlink" Target="http://www.ebiblioteka.ru/" TargetMode="External"/><Relationship Id="rId27" Type="http://schemas.openxmlformats.org/officeDocument/2006/relationships/hyperlink" Target="http://www.znanium.com/" TargetMode="External"/><Relationship Id="rId28" Type="http://schemas.openxmlformats.org/officeDocument/2006/relationships/hyperlink" Target="http://www.studentlibrary.ru/" TargetMode="External"/><Relationship Id="rId29" Type="http://schemas.openxmlformats.org/officeDocument/2006/relationships/hyperlink" Target="http://e.lanbook.com/" TargetMode="External"/><Relationship Id="rId30" Type="http://schemas.openxmlformats.org/officeDocument/2006/relationships/hyperlink" Target="http://biblio-online.r/" TargetMode="External"/><Relationship Id="rId31" Type="http://schemas.openxmlformats.org/officeDocument/2006/relationships/hyperlink" Target="http://www.znanium.com/" TargetMode="External"/><Relationship Id="rId32" Type="http://schemas.openxmlformats.org/officeDocument/2006/relationships/hyperlink" Target="http://psyjournals.ru/" TargetMode="External"/><Relationship Id="rId33" Type="http://schemas.openxmlformats.org/officeDocument/2006/relationships/hyperlink" Target="http://www.psystudy.com/" TargetMode="External"/><Relationship Id="rId34" Type="http://schemas.openxmlformats.org/officeDocument/2006/relationships/hyperlink" Target="http://www.psy-gazeta.ru/" TargetMode="External"/><Relationship Id="rId35" Type="http://schemas.openxmlformats.org/officeDocument/2006/relationships/hyperlink" Target="http://www.voppsy.ru/frame25.htm" TargetMode="External"/><Relationship Id="rId36" Type="http://schemas.openxmlformats.org/officeDocument/2006/relationships/hyperlink" Target="https://cyberleninka.ru/" TargetMode="External"/><Relationship Id="rId37" Type="http://schemas.openxmlformats.org/officeDocument/2006/relationships/hyperlink" Target="http://diss.rsl.ru/" TargetMode="External"/><Relationship Id="rId38" Type="http://schemas.openxmlformats.org/officeDocument/2006/relationships/hyperlink" Target="http://elibrary.ru/" TargetMode="External"/><Relationship Id="rId39" Type="http://schemas.openxmlformats.org/officeDocument/2006/relationships/hyperlink" Target="http://www.biblioclub.ru/" TargetMode="External"/><Relationship Id="rId40" Type="http://schemas.openxmlformats.org/officeDocument/2006/relationships/hyperlink" Target="http://www.elibrary.ru/" TargetMode="External"/><Relationship Id="rId41" Type="http://schemas.openxmlformats.org/officeDocument/2006/relationships/hyperlink" Target="http://www.ebiblioteka.ru/" TargetMode="External"/><Relationship Id="rId42" Type="http://schemas.openxmlformats.org/officeDocument/2006/relationships/hyperlink" Target="http://www.znanium.com/" TargetMode="External"/><Relationship Id="rId43" Type="http://schemas.openxmlformats.org/officeDocument/2006/relationships/hyperlink" Target="http://www.studentlibrary.ru/" TargetMode="External"/><Relationship Id="rId44" Type="http://schemas.openxmlformats.org/officeDocument/2006/relationships/hyperlink" Target="http://e.lanbook.com/" TargetMode="External"/><Relationship Id="rId45" Type="http://schemas.openxmlformats.org/officeDocument/2006/relationships/hyperlink" Target="http://biblio-online.r/" TargetMode="External"/><Relationship Id="rId46" Type="http://schemas.openxmlformats.org/officeDocument/2006/relationships/hyperlink" Target="http://www.znanium.com/" TargetMode="External"/><Relationship Id="rId47" Type="http://schemas.openxmlformats.org/officeDocument/2006/relationships/hyperlink" Target="http://psyjournals.ru/" TargetMode="External"/><Relationship Id="rId48" Type="http://schemas.openxmlformats.org/officeDocument/2006/relationships/hyperlink" Target="http://www.psystudy.com/" TargetMode="External"/><Relationship Id="rId49" Type="http://schemas.openxmlformats.org/officeDocument/2006/relationships/hyperlink" Target="http://www.psy-gazeta.ru/" TargetMode="External"/><Relationship Id="rId50" Type="http://schemas.openxmlformats.org/officeDocument/2006/relationships/hyperlink" Target="http://www.voppsy.ru/frame25.htm" TargetMode="External"/><Relationship Id="rId51" Type="http://schemas.openxmlformats.org/officeDocument/2006/relationships/hyperlink" Target="https://cyberleninka.ru/" TargetMode="External"/><Relationship Id="rId52" Type="http://schemas.openxmlformats.org/officeDocument/2006/relationships/hyperlink" Target="http://diss.rsl.ru/" TargetMode="External"/><Relationship Id="rId53" Type="http://schemas.openxmlformats.org/officeDocument/2006/relationships/hyperlink" Target="http://elibrary.ru/" TargetMode="External"/><Relationship Id="rId54" Type="http://schemas.openxmlformats.org/officeDocument/2006/relationships/hyperlink" Target="http://www.biblioclub.ru/" TargetMode="External"/><Relationship Id="rId55" Type="http://schemas.openxmlformats.org/officeDocument/2006/relationships/hyperlink" Target="http://www.elibrary.ru/" TargetMode="External"/><Relationship Id="rId56" Type="http://schemas.openxmlformats.org/officeDocument/2006/relationships/hyperlink" Target="http://www.ebiblioteka.ru/" TargetMode="External"/><Relationship Id="rId57" Type="http://schemas.openxmlformats.org/officeDocument/2006/relationships/hyperlink" Target="http://www.znanium.com/" TargetMode="External"/><Relationship Id="rId58" Type="http://schemas.openxmlformats.org/officeDocument/2006/relationships/hyperlink" Target="http://www.studentlibrary.ru/" TargetMode="External"/><Relationship Id="rId59" Type="http://schemas.openxmlformats.org/officeDocument/2006/relationships/hyperlink" Target="http://e.lanbook.com/" TargetMode="External"/><Relationship Id="rId60" Type="http://schemas.openxmlformats.org/officeDocument/2006/relationships/hyperlink" Target="http://biblio-online.r/" TargetMode="External"/><Relationship Id="rId61" Type="http://schemas.openxmlformats.org/officeDocument/2006/relationships/hyperlink" Target="http://www.znanium.com/" TargetMode="External"/><Relationship Id="rId62" Type="http://schemas.openxmlformats.org/officeDocument/2006/relationships/hyperlink" Target="http://psyjournals.ru/" TargetMode="External"/><Relationship Id="rId63" Type="http://schemas.openxmlformats.org/officeDocument/2006/relationships/hyperlink" Target="http://www.psystudy.com/" TargetMode="External"/><Relationship Id="rId64" Type="http://schemas.openxmlformats.org/officeDocument/2006/relationships/hyperlink" Target="http://www.psy-gazeta.ru/" TargetMode="External"/><Relationship Id="rId65" Type="http://schemas.openxmlformats.org/officeDocument/2006/relationships/hyperlink" Target="http://www.voppsy.ru/frame25.htm" TargetMode="External"/><Relationship Id="rId66" Type="http://schemas.openxmlformats.org/officeDocument/2006/relationships/hyperlink" Target="https://cyberleninka.ru/" TargetMode="External"/><Relationship Id="rId67" Type="http://schemas.openxmlformats.org/officeDocument/2006/relationships/hyperlink" Target="http://diss.rsl.ru/" TargetMode="External"/><Relationship Id="rId68" Type="http://schemas.openxmlformats.org/officeDocument/2006/relationships/hyperlink" Target="http://elibrary.ru/" TargetMode="External"/><Relationship Id="rId69" Type="http://schemas.openxmlformats.org/officeDocument/2006/relationships/image" Target="media/image1.png"/><Relationship Id="rId70" Type="http://schemas.openxmlformats.org/officeDocument/2006/relationships/image" Target="media/image2.png"/><Relationship Id="rId71" Type="http://schemas.openxmlformats.org/officeDocument/2006/relationships/image" Target="media/image3.png"/><Relationship Id="rId72" Type="http://schemas.openxmlformats.org/officeDocument/2006/relationships/image" Target="media/image4.png"/><Relationship Id="rId73" Type="http://schemas.openxmlformats.org/officeDocument/2006/relationships/image" Target="media/image5.png"/><Relationship Id="rId74" Type="http://schemas.openxmlformats.org/officeDocument/2006/relationships/image" Target="media/image6.png"/><Relationship Id="rId75" Type="http://schemas.openxmlformats.org/officeDocument/2006/relationships/image" Target="media/image7.png"/><Relationship Id="rId76" Type="http://schemas.openxmlformats.org/officeDocument/2006/relationships/image" Target="media/image8.png"/><Relationship Id="rId77" Type="http://schemas.openxmlformats.org/officeDocument/2006/relationships/image" Target="media/image9.png"/><Relationship Id="rId78" Type="http://schemas.openxmlformats.org/officeDocument/2006/relationships/image" Target="media/image10.png"/><Relationship Id="rId79" Type="http://schemas.openxmlformats.org/officeDocument/2006/relationships/image" Target="media/image11.png"/><Relationship Id="rId80" Type="http://schemas.openxmlformats.org/officeDocument/2006/relationships/footer" Target="footer4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8:34:00Z</dcterms:created>
  <dc:creator>User</dc:creator>
  <dc:description/>
  <cp:keywords/>
  <dc:language>en-US</dc:language>
  <cp:lastModifiedBy>Евгений</cp:lastModifiedBy>
  <cp:lastPrinted>2018-12-14T15:13:00Z</cp:lastPrinted>
  <dcterms:modified xsi:type="dcterms:W3CDTF">2021-07-06T12:43:00Z</dcterms:modified>
  <cp:revision>3</cp:revision>
  <dc:subject/>
  <dc:title/>
</cp:coreProperties>
</file>