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ОБР 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и Козьмы Мини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48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ректор  по учебно-методической деятельности                                                        </w:t>
      </w:r>
    </w:p>
    <w:p>
      <w:pPr>
        <w:pStyle w:val="Normal"/>
        <w:spacing w:lineRule="auto" w:line="240"/>
        <w:ind w:firstLine="48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Г.А .Папуткова</w:t>
      </w:r>
    </w:p>
    <w:p>
      <w:pPr>
        <w:pStyle w:val="Normal"/>
        <w:spacing w:lineRule="auto" w:line="240"/>
        <w:ind w:left="4956" w:hanging="13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5» декабря_2019 г.</w:t>
      </w:r>
    </w:p>
    <w:p>
      <w:pPr>
        <w:pStyle w:val="Normal"/>
        <w:suppressAutoHyphens w:val="true"/>
        <w:autoSpaceDE w:val="false"/>
        <w:spacing w:lineRule="auto" w:line="24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ограмма модул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ПРОЕКТНАЯ ДЕЯТЕЛЬНОСТЬ ПЕДАГОГА-ПСИХОЛОГ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 подготовки: 44.03.02 Психолого-педагогическое образовани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 «Педагог-психолог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обучения – о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емкость модуля –  11з.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Нижний Нов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модуля 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ектная деятельностьпедагога-психоло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разработана на основе:</w:t>
      </w:r>
    </w:p>
    <w:p>
      <w:pPr>
        <w:pStyle w:val="Style23"/>
        <w:numPr>
          <w:ilvl w:val="0"/>
          <w:numId w:val="27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шего образования </w:t>
      </w:r>
      <w:r>
        <w:rPr>
          <w:rFonts w:cs="Times New Roman" w:ascii="Times New Roman" w:hAnsi="Times New Roman"/>
          <w:sz w:val="24"/>
          <w:szCs w:val="24"/>
        </w:rPr>
        <w:t>по направлению подготовки 44.03.02 Психолого-педагогическое образование, утв. приказом Минобрнауки России от 22.02.12.2018 № 122;</w:t>
      </w:r>
    </w:p>
    <w:p>
      <w:pPr>
        <w:pStyle w:val="Style23"/>
        <w:numPr>
          <w:ilvl w:val="0"/>
          <w:numId w:val="27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01.002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.</w:t>
      </w:r>
    </w:p>
    <w:p>
      <w:pPr>
        <w:pStyle w:val="Style23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по направлению подготовки 44.03.02 Психолого-педагогическое образование, профиль: «Педагог-психолог», утв. Ученым советом НГПУ им.К. Минина 25.12.2019 г., протокол № 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вто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6"/>
        <w:gridCol w:w="3814"/>
      </w:tblGrid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О, должность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федра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чнева Елена Михайловна, к.псих.н., доцен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.кафедрой практической психологии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ина Александра Александровна,к.псих.н., доцен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имова Наталья Николаевна,к.псих.н., доцен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ышева Анастасия Николаевна, к.псих.н., доцен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льхина Елена Александровна,к.псих.н, доцен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ой педагогики и психолог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обрена на заседании кафедры практической психологии  (протокол № 5 от 12.11.2019 г.)                                           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Содержание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образовательного модуля……………………………………………..…...4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образовательного модуля……………………………………………..4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 образовательного модуля…………………………………………………...5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указания для обучающихся по освоению модуля…………………....6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дисциплин образовательного модуля……………………………………7</w:t>
      </w:r>
    </w:p>
    <w:p>
      <w:pPr>
        <w:pStyle w:val="Normal"/>
        <w:numPr>
          <w:ilvl w:val="1"/>
          <w:numId w:val="1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Организация исследовательской деятельности детей и подростков» ………………………………………………………………………….7</w:t>
      </w:r>
    </w:p>
    <w:p>
      <w:pPr>
        <w:pStyle w:val="Normal"/>
        <w:numPr>
          <w:ilvl w:val="1"/>
          <w:numId w:val="1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Практикум по проектированию индивидуальных образовательных маршрутов »……………………………………………….……..12</w:t>
      </w:r>
    </w:p>
    <w:p>
      <w:pPr>
        <w:pStyle w:val="Normal"/>
        <w:numPr>
          <w:ilvl w:val="1"/>
          <w:numId w:val="1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Проектирование индивидуальных образовательных маршрутов» ………......................................................................................................19</w:t>
      </w:r>
    </w:p>
    <w:p>
      <w:pPr>
        <w:pStyle w:val="Normal"/>
        <w:numPr>
          <w:ilvl w:val="1"/>
          <w:numId w:val="1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Индивидуализация обучения и воспитания школьников с ОВЗ»………………………………………………………………………………...26</w:t>
      </w:r>
    </w:p>
    <w:p>
      <w:pPr>
        <w:pStyle w:val="Style23"/>
        <w:numPr>
          <w:ilvl w:val="1"/>
          <w:numId w:val="1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</w:t>
      </w:r>
      <w:r>
        <w:rPr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овая работа по модулю 15 "Проектная деятельность педагога-психолога"</w:t>
      </w:r>
    </w:p>
    <w:p>
      <w:pPr>
        <w:pStyle w:val="Normal"/>
        <w:numPr>
          <w:ilvl w:val="1"/>
          <w:numId w:val="1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по выбору «Проектирование программ» ……….……31</w:t>
      </w:r>
    </w:p>
    <w:p>
      <w:pPr>
        <w:pStyle w:val="Normal"/>
        <w:numPr>
          <w:ilvl w:val="1"/>
          <w:numId w:val="1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по выбору «Организация воспитательной деятельности»………….34</w:t>
      </w:r>
    </w:p>
    <w:p>
      <w:pPr>
        <w:pStyle w:val="Normal"/>
        <w:numPr>
          <w:ilvl w:val="0"/>
          <w:numId w:val="15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итоговой аттестации по модулю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………………………………………………3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. назначение модул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уль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ектная деятельность педагога-психолога</w:t>
      </w:r>
      <w:r>
        <w:rPr>
          <w:rFonts w:cs="Times New Roman" w:ascii="Times New Roman" w:hAnsi="Times New Roman"/>
          <w:sz w:val="24"/>
          <w:szCs w:val="24"/>
        </w:rPr>
        <w:t>» рекомендован для студентов, обучающихся по направлениям подготовки:</w:t>
      </w:r>
      <w:r>
        <w:rPr>
          <w:rFonts w:cs="Times New Roman" w:ascii="Times New Roman" w:hAnsi="Times New Roman"/>
          <w:i/>
          <w:sz w:val="24"/>
          <w:szCs w:val="24"/>
        </w:rPr>
        <w:t>44.03.02Психолого-педагогическое образование</w:t>
      </w:r>
      <w:r>
        <w:rPr>
          <w:rFonts w:cs="Times New Roman" w:ascii="Times New Roman" w:hAnsi="Times New Roman"/>
          <w:sz w:val="24"/>
          <w:szCs w:val="24"/>
        </w:rPr>
        <w:t xml:space="preserve"> (профиль подготовки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-психолог</w:t>
      </w:r>
      <w:r>
        <w:rPr>
          <w:rFonts w:cs="Times New Roman" w:ascii="Times New Roman" w:hAnsi="Times New Roman"/>
          <w:sz w:val="24"/>
          <w:szCs w:val="24"/>
        </w:rPr>
        <w:t>»). Адресную группу составляют студенты, обучающиеся на3-ом курсе данного направления подгот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ный подход рассматривает все компоненты модуля 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ный подход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чностно-ориентированный подход предполагает организацию образовательного процесса, направленного на развитие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ХАРАКТЕРИСТИ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ю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ть условия </w:t>
      </w:r>
      <w:r>
        <w:rPr>
          <w:rFonts w:cs="Times New Roman" w:ascii="Times New Roman" w:hAnsi="Times New Roman"/>
          <w:sz w:val="24"/>
          <w:szCs w:val="24"/>
        </w:rPr>
        <w:t>для формирования профессиональной компетентности у обучающихся по направлению подготовки 44.03.02 Психолого-педагогическое образование, (с профилем подготовки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-психолог»):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области психологии через освоение знаний о психологии личност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сихолого-педагогической деятельности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области педагогики через решение профессионально-педагогических задач разного уровня по проектированию эффективного образовательного процесса; 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3"/>
        <w:numPr>
          <w:ilvl w:val="0"/>
          <w:numId w:val="28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ть процесс введения студентов впроектную деятельность педагога-психолога;</w:t>
      </w:r>
    </w:p>
    <w:p>
      <w:pPr>
        <w:pStyle w:val="Style23"/>
        <w:numPr>
          <w:ilvl w:val="0"/>
          <w:numId w:val="28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у обучающихся умение организовывать сотрудничество, взаимодействие субъектов образовательного процесса с целью выполнения совместной проектной деятельности;</w:t>
      </w:r>
    </w:p>
    <w:p>
      <w:pPr>
        <w:pStyle w:val="Style23"/>
        <w:numPr>
          <w:ilvl w:val="0"/>
          <w:numId w:val="28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у студентов умений планирования, организации и мониторинга эффективности проектной деятельности, индивидуализированного педагогического сопровождения обучающихся;</w:t>
      </w:r>
    </w:p>
    <w:p>
      <w:pPr>
        <w:pStyle w:val="Style23"/>
        <w:numPr>
          <w:ilvl w:val="0"/>
          <w:numId w:val="28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я анализировать, рассуждать, делать выводы и обобщения с использованием психологических  понятий;</w:t>
      </w:r>
    </w:p>
    <w:p>
      <w:pPr>
        <w:pStyle w:val="Style23"/>
        <w:numPr>
          <w:ilvl w:val="0"/>
          <w:numId w:val="28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у студентов готовности к взаимодействию с родителями, коллегами, социальными партнерами по вопросам организации учебно-воспитательного процесса, к взаимодействию с родителями и коллегами по организации учебно-воспитательного процесса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ПК-2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-коммуникационных технологи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К-3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К-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собен осуществлять духовно-нравственное воспитание обучающихся на основе базовых национальных ценносте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К-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собен осуществлять контроль и оценку формирования результатов образования обучающихся, выявлять и корректировать трудности в обучен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ПК-6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ПК-8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ен осуществлять педагогическую деятельность на основе специальных научных знани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КО-3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ен к участию в коллективной работе по проектированию и реализации программ развития и воспитания обучающихся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618"/>
        <w:gridCol w:w="4243"/>
        <w:gridCol w:w="1720"/>
        <w:gridCol w:w="1102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разовательных результатов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К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  образовательных результатов</w:t>
            </w:r>
          </w:p>
        </w:tc>
      </w:tr>
      <w:tr>
        <w:trPr>
          <w:trHeight w:val="56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1 _ 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КО-3.1. Знает: технологии проектирования образовательных программ и систем; нормативно-правовые основы профессиональной деятельности; условия, способы и средства личностного и профессионального саморазвития. 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КО-3.2. Умеет: проектировать образовательные программы для разных категорий, обучающихся; проектировать программу личностного и профессионального развития. 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КО-3.3. Владеет: способностью анализировать подходы и модели к проектированию программ психолого-педагогического сопровождения реализации образовательных программ в системе образования, опытом проектной деятельности; навыками проектирования и реализации векторов профессионального и личностного саморазвития. 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ПК-4.1. Знает: основы духовно-нравственного воспитания обучающихся. 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ПК-4.2. Умеет: учитывать социокультурную ситуацию при реализации программ духовно-нравственного воспитания обучающихся. 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4.3. Владеет: методами развития и социализации обучающихся в соответствии с требованиями программ духовно-нравственного воспитания обучающихся и конкретными условиями их реализации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ПК-8.1. </w:t>
            </w:r>
          </w:p>
          <w:p>
            <w:pPr>
              <w:pStyle w:val="Style28"/>
              <w:shd w:fill="auto" w:val="clea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нает: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гуманитарных знаний; историю, теорию, закономерности и</w:t>
            </w:r>
          </w:p>
          <w:p>
            <w:pPr>
              <w:pStyle w:val="Style28"/>
              <w:shd w:fill="auto" w:val="clea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инципы построения и функционирования образовательных систем, роль и место образования в жизни личности и общества в области естественно-научных знаний; историю, теорию, закономерности и принципы построения и функционирования  образовательных систем, роль и место образования в жизни личности и общества в области духовно-нравственного</w:t>
            </w:r>
          </w:p>
          <w:p>
            <w:pPr>
              <w:pStyle w:val="Style28"/>
              <w:shd w:fill="auto" w:val="clear"/>
              <w:spacing w:before="0" w:after="18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спитания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8.2. Умеет реализовывать современные, в том числе интерактивные, формы и методы воспитательной работы, используя их как на занятии, так и во внеурочной деятельности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8.3. Владеет формами и методами обучения, в том числе выходящими за рамки учебных занятий: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, лабораторные эксперименты, полевая практика и т.п.; навыками организации различных видов внеурочной деятельности: игровой, учебно-исследовательской, художественно-продуктивной, культурно-досуговой с учетом возможностей образовательной организации, места жительства и историко-культурного своеобразия региона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(лекция, семинар, практическое заняти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е и интерактивные методы обуч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и проблемного обуч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-коммуникативные технологи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ые технологии; выполнение творческих заданий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ейс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сс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налитическ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шение контекстных  задач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агностическ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ы (ЭИОС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ые зад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ектировочные зад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ие зад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Р2  _  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2.1. Знает: историю, теорию, закономерности и принципы построения и функционирования образовательных систем, роль и место образования в жизни личности и общества; основы методики преподавания, основные принципы деятельностного подхода, виды и приемы современных педагогических технологий; пути достижения образовательных результатов в области ИКТ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2.2. Умеет: классифицировать образовательные системы и образовательные технологии; разрабатывать и применять отдельные компоненты основных и дополнительных образовательных программ в реальной и виртуальной образовательной среде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2.3. Владеет: навыками по разработке и реализации программ учебных дисциплин в рамках основной общеобразовательной программы; навыками формирования ИКТ- компетентности: общепользовательской ИКТ- компетентности, общепедагогической ИКТ- компетентности; предметнопедагогической ИКТ- компетентности (отражающей профессиональную ИКТ- компетентность соответствующей области человеческой деятельности)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ые: лекция, семинар, практическое занят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и проблемного обуч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стично-поисковые и эвристические методы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рупповые методы обучения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-коммуникационные технолог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творческой рабо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самостоятельной работы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танционное обучение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сс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налитическ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шение психологических задач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агностическ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ы (ЭИОС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ые зад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ектировочные зад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ие зад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.4.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4</w:t>
              <w:softHyphen/>
              <w:t>_  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3.1. Знает: основы применения психолого-педагогических технологий (в том числе инклюзивных), необходимых для адресной работы с различными категориями обучающихся с особыми образовательными потребностями; типологию технологий индивидуализации обучения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ПК-3.2. Умеет: взаимодействовать с другими специалистами в рамках психолого-медико-педагогического консилиума; соотносить виды адресной помощи с индивидуальными образовательными потребностями обучающихся. 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3.3. Владеет: методами (первичного) выявления детей с особыми образовательными потребностями (аутисты, дети с синдромом дефицита внимания и гиперактивностью и др.); навыками оказания адресной помощи обучающимся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5.1. Знает: основы психологической и педагогической диагностики; специальные методы и технологии, позволяющие проводить коррекционно-развивающую работу с неуспевающими обучающимися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ПК-5.2. Умеет: применять инструментарий и методы диагностики и оценки показателей уровня и динамики развития обучающихся; проводить педагогическую диагностику неуспеваемости обучающихся. 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5.3. Владеет: методами контроля и оценки образовательных результатов; навыками формирования предметных и метапредметных компетенций; навыками применения методов коррекционно-развивающей работы с неуспевающими обучающимися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 - 6.1. Знает законы развития личности и проявления личностных свойств, психологические законы периодизации и кризисов развития; психолого</w:t>
              <w:softHyphen/>
              <w:t>-педагогические технологии индивидуализации обучения, развития, воспитания; психолого-</w:t>
              <w:softHyphen/>
              <w:t>педагогические основы учебной деятельности в части учета индивидуализации обучения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6.2. Умеет использовать знания об особенностях гендерного развития обучающихся для планирования учебно-воспитательной работы; применять психолого</w:t>
              <w:softHyphen/>
              <w:t>-педагогические технологии индивидуализации обучения, развития, воспитания; составлять (совместно с психологом и другими специалистами) психолого-педагогическую характеристику (портрет) личности обучающегося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6.3. Владеет навыками учета особенностей гендерного развития обучающихся в проведении индивидуальных воспитательных мероприятий; навыками использования психолого-</w:t>
              <w:softHyphen/>
              <w:t xml:space="preserve">педагогических технологий в профессиональной деятельности для индивидуализации обучения, развития, воспитания, в том числе обучающихся с особыми образовательными потребностями; навыками оказания адресной помощи обучающимся, в том числе с особыми образовательными потребностями; навыками разработки (совместно с другими специалистами) и реализации совместно с родителями (законными представителями) программ индивидуального развития ребенка; 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нимания документации специалистов (психологов, дефектологов, логопедов и т.д.); 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разработки и реализации индивидуальных образовательных маршрутов, индивидуальных программ развития и индивидуально-ориентированных образовательных программ с учетом личностных и возрастных особенностей обучающихся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ые: лекция, семинар, практическое занят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и проблемного обуч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стично-поисковые и эвристические методы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рупповые методы обучения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-коммуникационные технолог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творческой рабо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самостоятельной работы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танционное обучение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сс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налитическ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шение психологических задач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агностическ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ы (ЭИОС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ые зад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ектировочные зад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ие зад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 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Руководитель: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Никитина Александра Александровна, канд. психол. наук, доцент кафедры практической психологии НГПУ им. К.Мин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Преподават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lang w:eastAsia="ru-RU"/>
        </w:rPr>
        <w:t>Кочнева Елена Михайловна,</w:t>
      </w:r>
      <w:r>
        <w:rPr>
          <w:rFonts w:eastAsia="Times New Roman" w:cs="Times New Roman" w:ascii="Times New Roman" w:hAnsi="Times New Roman"/>
          <w:sz w:val="24"/>
          <w:lang w:eastAsia="ru-RU"/>
        </w:rPr>
        <w:t>канд. психол. наук, доцент, зав.кафедрой практической психологии НГПУ им. К.Мин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Куимова Наталья Николаевна, канд. психол. наук, доцент кафедры практической психологии</w:t>
      </w:r>
      <w:bookmarkStart w:id="0" w:name="_Hlk40612918"/>
      <w:r>
        <w:rPr>
          <w:rFonts w:eastAsia="Times New Roman" w:cs="Times New Roman" w:ascii="Times New Roman" w:hAnsi="Times New Roman"/>
          <w:sz w:val="24"/>
          <w:lang w:eastAsia="ru-RU"/>
        </w:rPr>
        <w:t>НГПУ им. К.Минина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ьхина Елена Александровна, к.псих.н, доцент кафедры</w:t>
      </w:r>
      <w:r>
        <w:rPr>
          <w:rFonts w:eastAsia="Times New Roman" w:cs="Times New Roman" w:ascii="Times New Roman" w:hAnsi="Times New Roman"/>
          <w:sz w:val="24"/>
          <w:szCs w:val="24"/>
        </w:rPr>
        <w:t>специальной педагогики и психологии</w:t>
      </w:r>
      <w:r>
        <w:rPr>
          <w:rFonts w:eastAsia="Times New Roman" w:cs="Times New Roman" w:ascii="Times New Roman" w:hAnsi="Times New Roman"/>
          <w:sz w:val="24"/>
          <w:lang w:eastAsia="ru-RU"/>
        </w:rPr>
        <w:t>НГПУ им. К.Мин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/>
      </w:pPr>
      <w:r>
        <w:rPr/>
        <w:t>2.5. 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2"/>
        <w:gridCol w:w="2152"/>
      </w:tblGrid>
      <w:tr>
        <w:trPr>
          <w:trHeight w:val="291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емкость модуля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/з.е.</w:t>
            </w:r>
          </w:p>
        </w:tc>
      </w:tr>
      <w:tr>
        <w:trPr>
          <w:trHeight w:val="310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/11</w:t>
            </w:r>
          </w:p>
        </w:tc>
      </w:tr>
      <w:tr>
        <w:trPr>
          <w:trHeight w:val="355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.ч. контактная работа с преподавателем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/3.3</w:t>
            </w:r>
          </w:p>
        </w:tc>
      </w:tr>
      <w:tr>
        <w:trPr>
          <w:trHeight w:val="348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самостоятельная работ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/7.7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аттестация по модулю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502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3. Структура модуля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502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1069" w:hanging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ная деятельность педагога-психолога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1069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694"/>
        <w:gridCol w:w="802"/>
        <w:gridCol w:w="1510"/>
        <w:gridCol w:w="1397"/>
        <w:gridCol w:w="1257"/>
        <w:gridCol w:w="1118"/>
        <w:gridCol w:w="1117"/>
        <w:gridCol w:w="1256"/>
        <w:gridCol w:w="1613"/>
      </w:tblGrid>
      <w:tr>
        <w:trPr>
          <w:trHeight w:val="302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6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исциплины, обязательные для изучен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М.20.01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сследовательской деятельности детей и подростк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 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 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М.20.0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проектированию индивидуальных образовательных маршрут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 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 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М.20.03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ндивидуальных образовательных маршрут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 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 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М.20.04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ация обучения и воспитания школьников с ОВЗ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6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 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 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М.20.05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по модулю 15 "Проектная деятельность педагога-психолога"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6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 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 4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. Дисциплины по выбору (выбрать 1 из 2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М.20.ДВ.01.0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18"/>
                <w:szCs w:val="18"/>
                <w:lang w:eastAsia="ru-RU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программ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 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М.20.ДВ.01.0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оспитатель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 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 4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АТТЕСТАЦИЯ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М.20.06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замены по модулю "Модуль 15. Проектная деятельность педагога-психолога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ОР 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 4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4. Методические указания для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 освоению Модуля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"Проектная деятельность педагога-психолога" составлен в соответствии с требованиями ФГОС и профессионального стандарта. Данный модуль  в значительной мере опирается на базовые общечеловеческие знания студентов по вопросам философии и истории, закладывает теоретико-методологические и методические основы для качественного освоения ведущего для направления «Психолого-педагогическое образование» блока дисциплин. Содержание модуля базируется на основных отечественных и зарубежных подходах к знанию развития психики, сознания,  закономерностей обучения и воспитания личности, генезиса историко-педагогического процесса. Вместе с тем изучение модуля носит выраженную практическую направленность. 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«Проектная деятельность педагога-психолога» разработан для студентов,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. Знания и умения, полученные в ходе изучения психологии и педагогики, помогут сформировать целостное представление студентов о личностных особенностях человека, реализовывать цели воспитания, обучения и саморазвития; будут способствовать развитию профессионального мировоззрения, культуры умственного труда и самообразования; позволят более эффективно принимать решения с опорой на знание психологической природы человека и общества. 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курса предполагает интегрированное погружение в область психолого-педагогического знания и предполагает межпредметную интеграцию в качестве фактора успешности овладения студентами  учебной и профессиональной деятельностью. При раскрытии разделов модуля особое внимание уделено рассмотрению современных проблем психологии и педагогики, концепциям  и деятельности ведущих  научных школ, изучению вклада выдающихся  ученых - представителей данных областей знания. 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дуле рассматриваются способы приобретения психологических знаний, основные принципы и подходы, используемые в психологии, структура психики, уровни, правила и способы построения психологических характеристик личности. Изучается конституциональный уровень психики, строение нервной системы человека, ролевой уровень поведения человека,  способы построения межличностных отношений в системе общественных отношений. Достижение конечных результатов в изучении курса базируется на знаниях студентов по социально-гуманитарным дисциплинам без дублирования их содержания. Наиболее значимым является  усвоение разделов и тем, направленных на изучение психологии личности и коллектива, деятельности в различных видах образовательного процесса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воение содержания модуля "Проектная деятельность педагога-психолога" организуется с преобладанием форм и методов проблемно-поискового, дистанционного, виртуально-тренингового, интерактивного обучения, моделирующего предметно-технологическое и социальное содержание профессиональных, учебных и жизненных ситуаций, а также в ходе активной внеаудиторной самостоятельной работы студентов. Достижение обучающимися требуемого уровня знаний и умений обеспечивается путём проведения различных видов занятий. Теоретическая часть дисциплины изучается в интерактивных лекциях и в процессе самостоятельной работы студентов. Прикладная часть дисциплины реализуется на семинарско-практических занятиях, а также в ходе дистанционной контактной работы. В процессе изучения дисциплины осуществляется систематический самоконтроль качества теоретической и практической подготовки обучаемых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 ПРОГРАММА ДИСЦИПЛИНЫ</w:t>
      </w:r>
    </w:p>
    <w:p>
      <w:pPr>
        <w:pStyle w:val="Heading2"/>
        <w:ind w:hanging="0"/>
        <w:jc w:val="center"/>
        <w:rPr>
          <w:color w:val="000000"/>
        </w:rPr>
      </w:pPr>
      <w:r>
        <w:rPr>
          <w:b/>
          <w:bCs/>
          <w:color w:val="000000"/>
          <w:u w:val="none"/>
        </w:rPr>
        <w:t>«ОРГАНИЗАЦИЯ ИССЛЕДОВАТЕЛЬСКОЙ ДЕЯТЕЛЬНОСТИ ДЕТЕЙ И ПОДРОСТКОВ »</w:t>
      </w:r>
    </w:p>
    <w:p>
      <w:pPr>
        <w:pStyle w:val="Heading2"/>
        <w:ind w:firstLine="720"/>
        <w:jc w:val="center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освоения дисциплины необходимы знания, полученные на основе дисциплин по  Модуль 12 "Психолого-педагогическое сопровождение основных образовательных программ", Модуль 13 "Психологическое консультирование в работе педагога-психолога", Модуль 14 "Работа педагога-психолога по формированию учебной деятельности", а также знания полученные на 1, 2 курсах (1-5 семестрах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циплины и практики, для которых освоение данной дисциплины (модуля) необходимо как предшествующе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сциплины «Методика преподавания психологии в школе», «Психологическая помощь педагогам при стрессе и эмоциональном выгорании». «Практикум «преподавание психологии в школе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Цели и задач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ю освоения дисципли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Организация исследовательской деятельности детей и подростков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вляется </w:t>
      </w:r>
      <w:r>
        <w:rPr>
          <w:rFonts w:cs="Times New Roman" w:ascii="Times New Roman" w:hAnsi="Times New Roman"/>
          <w:sz w:val="24"/>
          <w:szCs w:val="24"/>
        </w:rPr>
        <w:t>освоение методов, которые помогают развить познавательные интересы, интеллектуальные, творческие и коммуникативные способности учащихся, определяющих формирование компетентной личности, способной к жизнедеятельности и самоопределению в информационном обществе, ясно представляющей свои ресурсные возможности, ресурсы и способы реализации выбранного жизненного пути в результате проектной и исследовательской деятельности; подготовка педагогических кадров для работы с детьми, склонными к творческой и научно-исследователь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 дисциплины: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формировать у студентов представление о принципах организации и логике исследовательской деятельности и ее месте в образовательном процессе.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собствовать формированию у студентов навыков организации исследовательской деятельности. </w:t>
      </w:r>
    </w:p>
    <w:p>
      <w:pPr>
        <w:pStyle w:val="Normal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осознанию студентами роли научно-исследовательской технологии в их личностном развитии и  профессиональном рос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 </w:t>
      </w:r>
      <w:r>
        <w:rPr/>
        <w:t>4. Образовательные результаты</w:t>
      </w:r>
    </w:p>
    <w:tbl>
      <w:tblPr>
        <w:tblW w:w="5100" w:type="pct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286"/>
        <w:gridCol w:w="1504"/>
        <w:gridCol w:w="2989"/>
        <w:gridCol w:w="1369"/>
        <w:gridCol w:w="1122"/>
      </w:tblGrid>
      <w:tr>
        <w:trPr>
          <w:trHeight w:val="1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ДК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523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 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4.01.0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законов развития личности и проявления личностных свойств, психологические законы периодизации и кризисов развития; психолого</w:t>
              <w:softHyphen/>
              <w:t>-педагогические технологии индивидуализации обучения, развития, воспитания; психолого-</w:t>
              <w:softHyphen/>
              <w:t>педагогические основы учебной деятельности в части учета индивидуализации обучения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.6.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.6.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.6.3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(ЭИОС)</w:t>
            </w:r>
          </w:p>
        </w:tc>
      </w:tr>
      <w:tr>
        <w:trPr>
          <w:trHeight w:val="16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 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1 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1.01.0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навыки построения воспитывающей образовательной сред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. 8.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. 8.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. 8.3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 с мультимедийной презентацие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5.1. Тематический план по дисциплине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«Методы организации исследовательской и проектной деятельности обучающихся»</w:t>
      </w:r>
    </w:p>
    <w:tbl>
      <w:tblPr>
        <w:tblW w:w="51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279"/>
        <w:gridCol w:w="857"/>
        <w:gridCol w:w="856"/>
        <w:gridCol w:w="1423"/>
        <w:gridCol w:w="1243"/>
        <w:gridCol w:w="859"/>
      </w:tblGrid>
      <w:tr>
        <w:trPr>
          <w:trHeight w:val="203" w:hRule="atLeas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1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7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4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4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1. Содержание и структур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следовательской и проектной деятельности детей и подростков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Исследовательская и проектная деятельность детей и подростков. 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исследовательского и проектного метода в психологии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 темы исследовательской и проектной деятельности Классификация исследовательской и проектной деятельности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исследовательской и проектной деятельности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укты исследовательской и проектной деятельности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ы проектно-исследовательской деятельности 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ебования к презентации и публичной защите исследования или проекта 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итерии оценивания исследования и проектной работы 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6.1. Рейтинг-план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рганизация исследовательской деятельности детей и подростков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425"/>
        <w:gridCol w:w="3268"/>
        <w:gridCol w:w="1426"/>
        <w:gridCol w:w="1283"/>
        <w:gridCol w:w="720"/>
        <w:gridCol w:w="576"/>
        <w:gridCol w:w="681"/>
      </w:tblGrid>
      <w:tr>
        <w:trPr>
          <w:trHeight w:val="517" w:hRule="atLeast"/>
        </w:trPr>
        <w:tc>
          <w:tcPr>
            <w:tcW w:w="4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ОР дисциплины</w:t>
            </w:r>
          </w:p>
        </w:tc>
        <w:tc>
          <w:tcPr>
            <w:tcW w:w="3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егося</w:t>
            </w:r>
          </w:p>
        </w:tc>
        <w:tc>
          <w:tcPr>
            <w:tcW w:w="1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ценивания</w:t>
            </w:r>
          </w:p>
        </w:tc>
        <w:tc>
          <w:tcPr>
            <w:tcW w:w="12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заданий за семестр</w:t>
            </w:r>
          </w:p>
        </w:tc>
        <w:tc>
          <w:tcPr>
            <w:tcW w:w="1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ы</w:t>
            </w:r>
          </w:p>
        </w:tc>
      </w:tr>
      <w:tr>
        <w:trPr>
          <w:trHeight w:val="258" w:hRule="atLeast"/>
        </w:trPr>
        <w:tc>
          <w:tcPr>
            <w:tcW w:w="4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</w:t>
            </w:r>
          </w:p>
        </w:tc>
        <w:tc>
          <w:tcPr>
            <w:tcW w:w="6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ый</w:t>
            </w:r>
          </w:p>
        </w:tc>
      </w:tr>
      <w:tr>
        <w:trPr>
          <w:trHeight w:val="258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4.01.01</w:t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ение дистанционных проверочных тестов по изучаемым темам;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(ЭИОС)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58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1.01.01</w:t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нализ и  сравнение сущности, специфики и характеристик изучаемых психологических понятий и  их классификация.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 с Мультимедийной презентацией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6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58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58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6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Панферов, В. Н. Методологические основы и проблемы психологии : учебник и практикум для бакалавриата и магистратуры / В. Н. Панферов, С. А. Безгодова. — М. : Издательство Юрайт, 2017. — 265 с. — (Серия : Бакалавр и магистр. Академический курс). — ISBN 978-5-534-00362-8.   https://biblio-online.ru/book/422C2241-AA19-4E7B-B702-733AACB5E538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Афанасьев, В. В. Методология и методы научного исследования : учебное пособие для бакалавриата и магистратуры / В. В. Афанасьев, О. В. Грибкова, Л. И. Уколова. — М. : Издательство Юрайт, 2017. — 154 с. — (Серия : Бакалавр и магистр. Академический курс). — ISBN 978-5-534-02890-4.https://biblio-online.ru/book/13FEAFC5-B8AA-41D2-B3F8-27A2BD87491B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Дорфман, Л. Я. Методологические основы эмпирической психологии : учебное пособие для бакалавриата и магистратуры / Л. Я. Дорфман. — 2-е изд., испр. и доп. — М. : Издательство Юрайт, 2017. — 288 с. — (Серия : Авторский учебник). — ISBN 978-5-534-05068-4.   https://biblio-online.ru/book/04534549-423D-4617-9965-637F5BF8E16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Носс, И. Н. Качественные и количественные методы исследований в психологии : учебник для бакалавриата и магистратуры / И. Н. Носс. — М. : Издательство Юрайт, 2017. — 362 с. — (Серия : Бакалавр и магистр. Академический курс). — ISBN 978-5-9916-3681-0. https://biblio-online.ru/book/74B9EE65-B5AE-4E3C-9E12-31AB90CA6162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Актуальные проблемы теории и практики современной психологии : учебное пособие для бакалавриата и магистратуры / Э. Л. Боднар [и др.] ; под общ. ред. Н. С. Минаевой. — М. : Издательство Юрайт, 2017. — 121 с. — (Серия : Университеты России). — ISBN 978-5-534-05501-6. https://biblio-online.ru/book/7AACAF74-1442-4A21-B337-616ED2B1F17D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Елисеев, О. П. Экспериментальная психология личности : учебное пособие для бакалавриата и магистратуры / О. П. Елисеев. — М. : Издательство Юрайт, 2017. — 514 с. — (Серия : Бакалавр и магистр. Академический курс). — ISBN 978-5-534-04902-2. https://biblio-online.ru/book/144E9BD9-1AB0-456F-8768-677F2136FED1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Куклина, Е. Н. Основы учебно-исследовательской деятельности : учебное пособие для СПО / Е. Н. Куклина, М. А. Мазниченко, И. А. Мушкина. — 2-е изд., испр. и доп. — М. : Издательство Юрайт, 2017. — 186 с. — (Серия : Профессиональное образование). — ISBN 978-5-534-00288-1.  https://biblio-online.ru/book/16326763-F3B2-4D3F-902B-138B2405A0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рганизация исследовательской деятельности детей и подростк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Куклина, Е. Н. Основы учебно-исследовательской деятельности : учебное пособие для СПО / Е. Н. Куклина, М. А. Мазниченко, И. А. Мушкина. — 2-е изд., испр. и доп. — М. : Издательство Юрайт, 2017. — 186 с. — (Серия : Профессиональное образование). — ISBN 978-5-534-00288-1.  https://biblio-online.ru/book/16326763-F3B2-4D3F-902B-138B2405A0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7.4. Перечень ресурсов информационно-телекоммуникационной сети «Интернет», необходимых для освоения дисципли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рганизация исследовательской деятельности детей и подростк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biblioclub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БС «Университетская библиотека онлайн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elibrar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аучная электронная библиоте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ebiblioteka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Универсальные базы данных изд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znanium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лектронная библиотечная система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studentlibrar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электронно-библиотечная система "Консультант студента"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e.lanbook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- электронно-библиотечная система "Лань"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biblio-online.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u -   электронно-библиотечная система "Юрайт"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znanium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 электронно-библиотечная система " Znanium " 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psyjournals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Портал психологических изданий. Издатель: Московский государ-ственный психолого-педагогический университет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psystudy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Официальный сайт мультидисциплинарного научного психоло-гического интернет-журнала "Психологические исследования"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psy-gazet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/ - «Психологическая газета» – профессиональное периодическое интернет-издание для психологов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voppsy.ru/frame25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«Вопросы психологии». Полнотекстовая электронная библиотека журнала за 20 лет (1980–1999)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Научная открытая электронная библиотека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diss.rs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/ - Электронная библиотека диссертаций РГБ. Текстовые доступы к авторе-фератам и диссертациям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научная электронная библиот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1. Описание ма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териально-технической ба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исциплины требует наличие учебной аудитории для проведения лекционных и практических занятий, укомплектованной необходимой учебной мебелью и техническими средствами для представления учебной информации обучающимся. Учебная аудитория оборудована техникой для просмотра презент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еспечение дисциплины: тесты, учебные и учебно-методические пособия,  раздаточный учебно- методический материал, электронные през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мультимедийное оборуд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2"/>
        <w:numPr>
          <w:ilvl w:val="1"/>
          <w:numId w:val="28"/>
        </w:numPr>
        <w:jc w:val="center"/>
        <w:rPr>
          <w:b/>
          <w:b/>
          <w:u w:val="none"/>
        </w:rPr>
      </w:pPr>
      <w:r>
        <w:rPr>
          <w:b/>
          <w:u w:val="none"/>
        </w:rPr>
        <w:t>ПРОГРАММА ДИСЦИПЛИНЫ</w:t>
      </w:r>
    </w:p>
    <w:p>
      <w:pPr>
        <w:pStyle w:val="Heading2"/>
        <w:ind w:hanging="0"/>
        <w:jc w:val="center"/>
        <w:rPr>
          <w:b/>
          <w:b/>
        </w:rPr>
      </w:pPr>
      <w:r>
        <w:rPr>
          <w:b/>
          <w:bCs/>
          <w:u w:val="none"/>
        </w:rPr>
        <w:t xml:space="preserve">«ПРАКТИКУМ ПО </w:t>
      </w:r>
      <w:r>
        <w:rPr>
          <w:b/>
          <w:u w:val="none"/>
        </w:rPr>
        <w:t>ПРОЕКТИРОВАНИЮ ИНДИВИДУАЛЬНЫХ ОБРАЗОВАТЕЛЬНЫХ МАРШРУТ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ояснительная записка</w:t>
      </w:r>
    </w:p>
    <w:p>
      <w:pPr>
        <w:pStyle w:val="Heading2"/>
        <w:ind w:firstLine="720"/>
        <w:rPr/>
      </w:pPr>
      <w:r>
        <w:rPr>
          <w:bCs/>
          <w:u w:val="none"/>
        </w:rPr>
        <w:t xml:space="preserve">Дисциплина «Практикум по </w:t>
      </w:r>
      <w:r>
        <w:rPr>
          <w:u w:val="none"/>
        </w:rPr>
        <w:t>проектированию  индивидуальных образовательных маршрутов</w:t>
      </w:r>
      <w:r>
        <w:rPr>
          <w:bCs/>
          <w:u w:val="none"/>
        </w:rPr>
        <w:t>» относится к базовым дисциплина Основной профессиональной образовательной программы.</w:t>
      </w:r>
    </w:p>
    <w:p>
      <w:pPr>
        <w:pStyle w:val="Heading2"/>
        <w:ind w:firstLine="720"/>
        <w:rPr>
          <w:u w:val="none"/>
          <w:lang w:val="en-US"/>
        </w:rPr>
      </w:pPr>
      <w:r>
        <w:rPr>
          <w:bCs/>
          <w:u w:val="none"/>
        </w:rPr>
        <w:t xml:space="preserve">В рамках освоения дисциплины «Практикум по </w:t>
      </w:r>
      <w:r>
        <w:rPr>
          <w:u w:val="none"/>
        </w:rPr>
        <w:t>проектированию  индивидуальных образовательных маршрутов</w:t>
      </w:r>
      <w:r>
        <w:rPr>
          <w:bCs/>
          <w:u w:val="none"/>
        </w:rPr>
        <w:t xml:space="preserve">» </w:t>
      </w:r>
      <w:r>
        <w:rPr>
          <w:u w:val="none"/>
        </w:rPr>
        <w:t>закладываются основы знаний и умений по организации и проведению работы с учащимися, направленной на проектирование профессионально-личностного развит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я и умения, освоенные в результате овладения этой дисциплиной, послужат фундаментом для проектирования своей индивидуальной личностной и профессиональной траектории; позволят осознать свои личностные и профессиональные ресурсы; запустят механизмы психологической и мотивационной готовности к освоению получаемой профессии, а также позволят освоить навыки организации проектирования индивидуальной образовательной траектории развития детей и подростков и использование их результатов в практике, как базы для развития универсальных компетенц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ая дисциплина имеет пропедевтический характер, т.к. пробуждает познавательный интерес у обучающихся к содержанию практической деятельности педагога-психолога в образовательной организации и оценке освоенных компетенций в процессе обуч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сто в структуре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ы, для которых данный модульный курс является предшествующим: «Просветительская работа педагога-психолога»; «Развитие профессионального и жизненного самоопределения обучающихся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и и задач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 дисциплины</w:t>
      </w:r>
      <w:r>
        <w:rPr>
          <w:rFonts w:cs="Times New Roman" w:ascii="Times New Roman" w:hAnsi="Times New Roman"/>
          <w:sz w:val="24"/>
          <w:szCs w:val="24"/>
        </w:rPr>
        <w:t xml:space="preserve"> - создание условий, способствующих усвоению психологических знаний и умений, необходимых для формирования у студентов профессиональных компетенций и трудовых действий, востребованных в психолого-педагогическ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дачи дисциплин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потребность в овладении основами знаний и умений по проектированию индивидуальных профессиональных траекторий в процессе профессионального и личностного самоопред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студентов потребность в расширении научно-понятийных представлений в области проектирования индивидуальных образовательных маршру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условия для осмысления обучающимся значимости психологических знаний о личности и закономерностях ее развития для осуществления профессиональ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я оценивать адекватность выбора методов для выявления поведенческих и личностных проблем обучающихся, связанных с особенностями их развития, а также проблем в проектирования индивидуальных образовательных маршру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644" w:hanging="360"/>
        <w:jc w:val="both"/>
        <w:rPr/>
      </w:pPr>
      <w:r>
        <w:rPr/>
        <w:t>Образовательные результаты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557"/>
        <w:gridCol w:w="992"/>
        <w:gridCol w:w="1702"/>
        <w:gridCol w:w="3120"/>
        <w:gridCol w:w="1417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моду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зультаты моду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дисципли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зультаты дисциплин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 ОР</w:t>
            </w:r>
          </w:p>
        </w:tc>
      </w:tr>
      <w:tr>
        <w:trPr/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сихолого-педагогическое и методическое сопровождение реализации основных и дополнительных 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2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навыки построения воспитыващей образовательной сред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4.1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нает: основы духовно</w:t>
              <w:softHyphen/>
              <w:t>-нравственного воспитания обучающихся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4.2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меет: учитывать социокультурную ситуацию при реализации программ духовно-</w:t>
              <w:softHyphen/>
              <w:t>нравственного воспитания обучающихся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4.3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ладеет: методами развития и социализации обучающихся в соответствии с требованиями программ духовно-нравственного воспитания обучающихс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ми условиями их реализ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оект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2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навыки проектирования программ психолого-педагогического сопровождения образовательного процесс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КО-3.1. Знает: технологии проектирования образовательных программ и систем; нормативно-правовые основы профессиональной деятельности; условия, способы и средства личностного и профессионального саморазвития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КО-3.2. Умеет: проектировать образовательные программы для разных категорий,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учающихся; проектировать программу личностного и профессионального развития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КО-3.3. Владеет: способностью анализировать подходы и модели к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ектированию программ психолого-педагогического сопровождения реализации образовательных программ в системе образования, опытом проектной деятельности;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выками проектирования и реализации векторов профессионального и личностного само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(сообще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научной статьи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.2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психолого-педагогических технологий в профессиональной деятельнос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6.1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нает: законы развития личности и проявления личностных свойств, психологические законы периодизации и кризисов развития; психолого</w:t>
              <w:softHyphen/>
              <w:t>-педагогические технологии индивидуализации обучения, развития, воспитания; психолого-</w:t>
              <w:softHyphen/>
              <w:t>педагогические основы учебной деятельности в части учета индивидуализации обучения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6.2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меет: использовать знания об особенностях гендерного развития обучающихся для планирования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чебно-воспитательной работы; применять психолого</w:t>
              <w:softHyphen/>
              <w:t>-педагогические технологии индивидуализации обучения, развития, воспитания; составлять (совместно с психологом и другими специалистами) психолого-педагогическую характеристику (портрет) личности обучающегося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6.3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ладеет: 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выками учета особенностей гендерного развития обучающихся в проведении индивидуальных воспитательных мероприятий; навыками использования психолого-</w:t>
              <w:softHyphen/>
              <w:t xml:space="preserve">педагогических технологий в профессиональной деятельности для индивидуализации обучения, развития, воспитания, в том числе обучающихся с особыми образовательными потребностями; 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выками оказания адресной помощи обучающимся, в том числе с особыми образовательными потребностями; навыками разработки (совместно с другими специалистами) и реализации совместно с родителями (законными представителями) программ индивидуального развития ребенка; 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нимания документации специалистов (психологов, дефектологов, логопедов и т.д.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разработки и реализации индивидуальных образовательных маршрутов, индивидуальных программ развития и индивидуально-ориентированных образовательных программ с учетом личностных и возрастных особенностей обучаю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дисциплин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5.1. Тематический 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826"/>
        <w:gridCol w:w="825"/>
        <w:gridCol w:w="1366"/>
        <w:gridCol w:w="1194"/>
        <w:gridCol w:w="1454"/>
      </w:tblGrid>
      <w:tr>
        <w:trPr>
          <w:trHeight w:val="203" w:hRule="atLeast"/>
        </w:trPr>
        <w:tc>
          <w:tcPr>
            <w:tcW w:w="39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ы</w:t>
            </w:r>
          </w:p>
        </w:tc>
        <w:tc>
          <w:tcPr>
            <w:tcW w:w="30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ая работа</w:t>
            </w:r>
          </w:p>
        </w:tc>
        <w:tc>
          <w:tcPr>
            <w:tcW w:w="11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3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ая работа</w:t>
            </w:r>
          </w:p>
        </w:tc>
        <w:tc>
          <w:tcPr>
            <w:tcW w:w="13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ИОС)</w:t>
            </w:r>
          </w:p>
        </w:tc>
        <w:tc>
          <w:tcPr>
            <w:tcW w:w="11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</w:t>
            </w:r>
          </w:p>
        </w:tc>
        <w:tc>
          <w:tcPr>
            <w:tcW w:w="1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Практикум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ированию индивидуальных образовательных маршрутов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Проектирование индивиду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х траекторий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х перехода к  нов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м стандартам.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Разработка индивидуаль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х маршрутов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ольном образовательн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923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Разработка индивиду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х маршрутов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м учреждении (СОШ)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>
          <w:trHeight w:val="443" w:hRule="atLeast"/>
        </w:trPr>
        <w:tc>
          <w:tcPr>
            <w:tcW w:w="39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Индивидуальные  образов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ы  в  системе  дополнительного 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>
          <w:trHeight w:val="951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Разработка индивидуальных образовательных  маршрутов при  обучении в вузе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15" w:hRule="atLeast"/>
        </w:trPr>
        <w:tc>
          <w:tcPr>
            <w:tcW w:w="39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.Тьюторское  сопрово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я  готовности  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разованию  (мотивация, оценка и т.д.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Итого за семестр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 xml:space="preserve">           </w:t>
            </w: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48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5.2. Методы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Рейтинг-план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6.1. Рейтинг-план «Практикум по проектированию  индивидуальных образовательных маршрутов»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412"/>
        <w:gridCol w:w="3250"/>
        <w:gridCol w:w="1414"/>
        <w:gridCol w:w="1271"/>
        <w:gridCol w:w="709"/>
        <w:gridCol w:w="566"/>
        <w:gridCol w:w="671"/>
      </w:tblGrid>
      <w:tr>
        <w:trPr>
          <w:trHeight w:val="600" w:hRule="atLeast"/>
        </w:trPr>
        <w:tc>
          <w:tcPr>
            <w:tcW w:w="4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дисциплины</w:t>
            </w:r>
          </w:p>
        </w:tc>
        <w:tc>
          <w:tcPr>
            <w:tcW w:w="32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гося</w:t>
            </w:r>
          </w:p>
        </w:tc>
        <w:tc>
          <w:tcPr>
            <w:tcW w:w="14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</w:t>
            </w:r>
          </w:p>
        </w:tc>
        <w:tc>
          <w:tcPr>
            <w:tcW w:w="12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даний за семестр</w:t>
            </w:r>
          </w:p>
        </w:tc>
        <w:tc>
          <w:tcPr>
            <w:tcW w:w="123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</w:t>
            </w:r>
          </w:p>
        </w:tc>
        <w:tc>
          <w:tcPr>
            <w:tcW w:w="6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.4.1.1 </w:t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истанционных проверочных тестов по изучаемым темам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ЭИОС)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.1.1</w:t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ой работы по оценке навыков составления проф. плана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.1.2</w:t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 сравнение сущности, специфики и характеристик изучаемых психологических понятий; выделение в содержании блоков решаемых в проекте задач и выбора адекватных методов для их решения 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чебный проект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838" w:hRule="atLeast"/>
        </w:trPr>
        <w:tc>
          <w:tcPr>
            <w:tcW w:w="4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.1.3</w:t>
            </w:r>
          </w:p>
        </w:tc>
        <w:tc>
          <w:tcPr>
            <w:tcW w:w="32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, анализ, сопоставление и обобщение теоретических данных из информационных источников разного типа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научной стат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67" w:hRule="atLeast"/>
        </w:trPr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(сообще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еместр</w:t>
            </w:r>
          </w:p>
        </w:tc>
        <w:tc>
          <w:tcPr>
            <w:tcW w:w="5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8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5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7.1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сновная литература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ведение в профессию: психолог : учебник и практикум для вузов / В. Н. Панферов, С. В. Васильева, А. В. Микляева, С. А. Безгодова ; под редакцией В. Н. Панферова. — Москва : Издательство Юрайт, 2020. — 291 с. — (Высшее образование). — ISBN 978-5-534-01444-0. — Текст : электронный // ЭБС Юрайт [сайт]. — URL: </w:t>
      </w:r>
      <w:hyperlink r:id="rId2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://biblio-online.ru/bcode/450843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(дата обращения: 03.06.2020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анина, С. В. </w:t>
      </w:r>
      <w:r>
        <w:rPr>
          <w:rFonts w:cs="Times New Roman" w:ascii="Times New Roman" w:hAnsi="Times New Roman"/>
          <w:color w:val="000000"/>
          <w:sz w:val="24"/>
          <w:szCs w:val="24"/>
        </w:rPr>
        <w:t> Самоопределение и профессиональная ориентация учащихся : учебник и практикум для вузов / С. В. Панина, Т. А. Макаренко. — 3-е изд., перераб. и доп. — Москва : Издательство Юрайт, 2020. — 312 с. — (Высшее образование). — ISBN 978-5-534-04267-2. — Текст : электронный // ЭБС Юрайт [сайт]. — URL: </w:t>
      </w:r>
      <w:hyperlink r:id="rId21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urait.ru/bcode/44990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яжников, Н. С. </w:t>
      </w:r>
      <w:r>
        <w:rPr>
          <w:rFonts w:cs="Times New Roman" w:ascii="Times New Roman" w:hAnsi="Times New Roman"/>
          <w:color w:val="000000"/>
          <w:sz w:val="24"/>
          <w:szCs w:val="24"/>
        </w:rPr>
        <w:t> Профориентология : учебник и практикум для академического бакалавриата / Н. С. Пряжников. — Москва : Издательство Юрайт, 2019. — 405 с. — (Высшее образование). — ISBN 978-5-534-01541-6. — Текст : электронный // ЭБС Юрайт [сайт]. — URL: </w:t>
      </w:r>
      <w:hyperlink r:id="rId2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urait.ru/bcode/432844</w:t>
        </w:r>
      </w:hyperlink>
    </w:p>
    <w:p>
      <w:pPr>
        <w:pStyle w:val="Normal"/>
        <w:spacing w:lineRule="auto" w:line="240" w:before="0" w:after="0"/>
        <w:ind w:firstLine="76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2. Дополнительная литерату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Зеер, Э.Ф. Психология профессий [Электронный ресурс]: учебное пособие для студентов вузов/ Зеер Э.Ф.— Электрон. текстовые данные.— М.: Академический Проект, Фонд «Мир», 2015.— 336 c. (библиотека ВлГУ) Режим доступа: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iprbookshop.ru/36853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сихология служебной деятельности : учебник и практикум для вузов / А. В. Кокурин [и др.] ; под общей редакцией А. В. Кокурина, В. Е. Петрова, В. И. Екимовой, В. М. Позднякова. — Москва : Издательство Юрайт, 2020. — 375 с. — (Высшее образование). — ISBN 978-5-534-12931-1. — Текст : электронный // ЭБС Юрайт [сайт]. — URL: </w:t>
      </w:r>
      <w:hyperlink r:id="rId2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://biblio-online.ru/bcode/448574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(дата обращения: 03.06.202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рофессиональная ориентация лиц с учетом ограниченных возможностей здоровья: Монография/Старобина Е. М., Гордиевская Е. О., Кузьмина И. Е., 2-е изд. — М.: Форум, НИЦ ИНФРА-М, 2016. — 352 с.: 60x90 1/16 (Переплѐт) ISBN 978-5-00091-138-9. (библиотека ВлГУ) Режим доступа: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znanium.com/catalog.php?bookinfo=505807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1.  Обухов, А. С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Введение в профессию: психолог образования + доп. материалы на сайте : учебник и практикум для вузов / А. С. Обухов, А. М. Федосеева, Э. Байфорд ; под общей редакцией А. С. Обухова. — Москва : Издательство Юрайт, 2020. — 391 с. — (Высшее образование). — ISBN 978-5-9916-7225-2. — Текст : электронный // ЭБС Юрайт [сайт]. — URL: </w:t>
      </w:r>
      <w:hyperlink r:id="rId2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://biblio-online.ru/bcode/450181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(дата обращения: 03.06.202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Интернет ресурсы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384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http://biblioclub.ru/index.php?page=main_ub</w:t>
              </w:r>
            </w:hyperlink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elibrary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defaultx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asp</w:t>
              </w:r>
            </w:hyperlink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mgou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nauka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ob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aspiranture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elektronno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bibliotechnye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sistemy</w:t>
              </w:r>
            </w:hyperlink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ЭУМК в систем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ood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eastAsia="ru-RU"/>
        </w:rPr>
      </w:r>
    </w:p>
    <w:p>
      <w:pPr>
        <w:pStyle w:val="Heading2"/>
        <w:numPr>
          <w:ilvl w:val="1"/>
          <w:numId w:val="28"/>
        </w:numPr>
        <w:jc w:val="center"/>
        <w:rPr>
          <w:b/>
          <w:b/>
          <w:u w:val="none"/>
        </w:rPr>
      </w:pPr>
      <w:r>
        <w:rPr>
          <w:b/>
          <w:u w:val="none"/>
        </w:rPr>
        <w:t xml:space="preserve">ПРОГРАММА ДИСЦИПЛИНЫ </w:t>
      </w:r>
    </w:p>
    <w:p>
      <w:pPr>
        <w:pStyle w:val="Heading2"/>
        <w:ind w:hanging="0"/>
        <w:rPr>
          <w:b/>
          <w:b/>
        </w:rPr>
      </w:pPr>
      <w:r>
        <w:rPr>
          <w:b/>
          <w:bCs/>
          <w:u w:val="none"/>
        </w:rPr>
        <w:t>«</w:t>
      </w:r>
      <w:r>
        <w:rPr>
          <w:b/>
          <w:u w:val="none"/>
        </w:rPr>
        <w:t>ПРОЕКТИРОВАНИЕ ИНДИВИДУАЛЬНЫХ ОБРАЗОВАТЕЛЬНЫХ МАРШРУ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Heading2"/>
        <w:ind w:firstLine="720"/>
        <w:rPr/>
      </w:pPr>
      <w:r>
        <w:rPr>
          <w:bCs/>
          <w:u w:val="none"/>
        </w:rPr>
        <w:t>Дисциплина «</w:t>
      </w:r>
      <w:r>
        <w:rPr>
          <w:u w:val="none"/>
        </w:rPr>
        <w:t>Проектирование индивидуальных образовательных маршрутов</w:t>
      </w:r>
      <w:r>
        <w:rPr>
          <w:bCs/>
          <w:u w:val="none"/>
        </w:rPr>
        <w:t>» относится к базовым дисциплина Основной профессиональной образовательной программы.</w:t>
      </w:r>
    </w:p>
    <w:p>
      <w:pPr>
        <w:pStyle w:val="Heading2"/>
        <w:ind w:firstLine="720"/>
        <w:rPr>
          <w:u w:val="none"/>
          <w:lang w:val="en-US"/>
        </w:rPr>
      </w:pPr>
      <w:r>
        <w:rPr>
          <w:bCs/>
          <w:u w:val="none"/>
        </w:rPr>
        <w:t>В рамках освоения дисциплины «</w:t>
      </w:r>
      <w:r>
        <w:rPr>
          <w:u w:val="none"/>
        </w:rPr>
        <w:t>Проектирование индивидуальных образовательных маршрутов</w:t>
      </w:r>
      <w:r>
        <w:rPr>
          <w:bCs/>
          <w:u w:val="none"/>
        </w:rPr>
        <w:t xml:space="preserve">» </w:t>
      </w:r>
      <w:r>
        <w:rPr>
          <w:u w:val="none"/>
        </w:rPr>
        <w:t>закладываются основы знаний и умений по организации и проведению работы с учащимися, направленной на проектирование профессионально-личностного развит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я и умения, освоенные в результате овладения этой дисциплиной, послужат фундаментом для проектирования своей индивидуальной личностной и профессиональной траектории; позволят осознать свои личностные и профессиональные ресурсы; запустят механизмы психологической и мотивационной готовности к освоению получаемой профессии, а также позволят освоить навыки организации проектирования индивидуальной образовательной траектории развития детей и подростков и использование их результатов в практике, как базы для развития универсальных компетенц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ая дисциплина имеет пропедевтический характер, т.к. пробуждает познавательный интерес у обучающихся к содержанию практической деятельности педагога-психолога в образовательной организации и оценке освоенных компетенций в процессе обуч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сто в структуре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ы, для которых данный модульный курс является предшествующим: «Просветительская работа педагога-психолога»; «Развитие профессионального и жизненного самоопределения обучающихся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и и задач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 дисциплины</w:t>
      </w:r>
      <w:r>
        <w:rPr>
          <w:rFonts w:cs="Times New Roman" w:ascii="Times New Roman" w:hAnsi="Times New Roman"/>
          <w:sz w:val="24"/>
          <w:szCs w:val="24"/>
        </w:rPr>
        <w:t xml:space="preserve"> - создание условий, способствующих усвоению психологических знаний и умений, необходимых для формирования у студентов профессиональных компетенций и трудовых действий, востребованных в психолого-педагогическ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дачи дисциплин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потребность в овладении основами знаний и умений по проектированию индивидуальных профессиональных траекторий в процессе профессионального и личностного самоопред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студентов потребность в расширении научно-понятийных представлений в области проектирования индивидуальных образовательных маршру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условия для осмысления обучающимся значимости психологических знаний о личности и закономерностях ее развития для осуществления профессиональ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я оценивать адекватность выбора методов для выявления поведенческих и личностных проблем обучающихся, связанных с особенностями их развития, а также проблем в проектирования индивидуальных образовательных маршру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бразовательные результаты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557"/>
        <w:gridCol w:w="992"/>
        <w:gridCol w:w="1702"/>
        <w:gridCol w:w="3120"/>
        <w:gridCol w:w="1417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моду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зультаты моду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дисципли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зультаты дисциплин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 ОР</w:t>
            </w:r>
          </w:p>
        </w:tc>
      </w:tr>
      <w:tr>
        <w:trPr/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сихолого-педагогическое и методическое сопровождение реализации основных и дополнительных 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3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навыки построения воспитыващей образовательной сред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4.1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нает: основы духовно</w:t>
              <w:softHyphen/>
              <w:t>-нравственного воспитания обучающихся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4.2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меет: учитывать социокультурную ситуацию при реализации программ духовно-</w:t>
              <w:softHyphen/>
              <w:t>нравственного воспитания обучающихся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4.3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ладеет: методами развития и социализации обучающихся в соответствии с требованиями программ духовно-нравственного воспитания обучающихс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ми условиями их реализ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оект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3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навыки проектирования программ психолого-педагогического сопровождения образовательного процесс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КО-3.1. Знает: технологии проектирования образовательных программ и систем; нормативно-правовые основы профессиональной деятельности; условия, способы и средства личностного и профессионального саморазвития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КО-3.2. Умеет: проектировать образовательные программы для разных категорий,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учающихся; проектировать программу личностного и профессионального развития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КО-3.3. Владеет: способностью анализировать подходы и модели к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ектированию программ психолого-педагогического сопровождения реализации образовательных программ в системе образования, опытом проектной деятельности;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выками проектирования и реализации векторов профессионального и личностного само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(сообще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научной статьи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.3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психолого-педагогических технологий в профессиональной деятельнос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6.1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нает: законы развития личности и проявления личностных свойств, психологические законы периодизации и кризисов развития; психолого</w:t>
              <w:softHyphen/>
              <w:t>-педагогические технологии индивидуализации обучения, развития, воспитания; психолого-</w:t>
              <w:softHyphen/>
              <w:t>педагогические основы учебной деятельности в части учета индивидуализации обучения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6.2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меет: использовать знания об особенностях гендерного развития обучающихся для планирования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чебно-воспитательной работы; применять психолого</w:t>
              <w:softHyphen/>
              <w:t>-педагогические технологии индивидуализации обучения, развития, воспитания; составлять (совместно с психологом и другими специалистами) психолого-педагогическую характеристику (портрет) личности обучающегося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6.3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ладеет: 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выками учета особенностей гендерного развития обучающихся в проведении индивидуальных воспитательных мероприятий; навыками использования психолого-</w:t>
              <w:softHyphen/>
              <w:t xml:space="preserve">педагогических технологий в профессиональной деятельности для индивидуализации обучения, развития, воспитания, в том числе обучающихся с особыми образовательными потребностями; 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выками оказания адресной помощи обучающимся, в том числе с особыми образовательными потребностями; навыками разработки (совместно с другими специалистами) и реализации совместно с родителями (законными представителями) программ индивидуального развития ребенка; 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нимания документации специалистов (психологов, дефектологов, логопедов и т.д.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разработки и реализации индивидуальных образовательных маршрутов, индивидуальных программ развития и индивидуально-ориентированных образовательных программ с учетом личностных и возрастных особенностей обучаю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дисциплин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5.1. Тематический 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826"/>
        <w:gridCol w:w="825"/>
        <w:gridCol w:w="1366"/>
        <w:gridCol w:w="1194"/>
        <w:gridCol w:w="1454"/>
      </w:tblGrid>
      <w:tr>
        <w:trPr>
          <w:trHeight w:val="203" w:hRule="atLeast"/>
        </w:trPr>
        <w:tc>
          <w:tcPr>
            <w:tcW w:w="39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ы</w:t>
            </w:r>
          </w:p>
        </w:tc>
        <w:tc>
          <w:tcPr>
            <w:tcW w:w="30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ая работа</w:t>
            </w:r>
          </w:p>
        </w:tc>
        <w:tc>
          <w:tcPr>
            <w:tcW w:w="11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3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ая работа</w:t>
            </w:r>
          </w:p>
        </w:tc>
        <w:tc>
          <w:tcPr>
            <w:tcW w:w="13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ИОС)</w:t>
            </w:r>
          </w:p>
        </w:tc>
        <w:tc>
          <w:tcPr>
            <w:tcW w:w="11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</w:t>
            </w:r>
          </w:p>
        </w:tc>
        <w:tc>
          <w:tcPr>
            <w:tcW w:w="1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Теория проектиров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ых образовательных маршрутов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3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содержания понятий «индивидуальный образовательный маршрут» и «индивидуальная образовате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ектория».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индивидуальных образовательных маршрутов.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р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х траектор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словиях перехода к новы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м стандартам.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 индивидуаль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маршрутов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75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Итого за семестр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4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16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4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48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5.2. Методы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Рейтинг-план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6.1. Рейтинг-план «Психологическая готовность к профессиональному и жизненному самоопределению обучающихся</w:t>
      </w:r>
      <w:r>
        <w:rPr/>
        <w:t>»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412"/>
        <w:gridCol w:w="3250"/>
        <w:gridCol w:w="1414"/>
        <w:gridCol w:w="1271"/>
        <w:gridCol w:w="709"/>
        <w:gridCol w:w="566"/>
        <w:gridCol w:w="671"/>
      </w:tblGrid>
      <w:tr>
        <w:trPr>
          <w:trHeight w:val="600" w:hRule="atLeast"/>
        </w:trPr>
        <w:tc>
          <w:tcPr>
            <w:tcW w:w="4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дисциплины</w:t>
            </w:r>
          </w:p>
        </w:tc>
        <w:tc>
          <w:tcPr>
            <w:tcW w:w="32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гося</w:t>
            </w:r>
          </w:p>
        </w:tc>
        <w:tc>
          <w:tcPr>
            <w:tcW w:w="14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</w:t>
            </w:r>
          </w:p>
        </w:tc>
        <w:tc>
          <w:tcPr>
            <w:tcW w:w="12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даний за семестр</w:t>
            </w:r>
          </w:p>
        </w:tc>
        <w:tc>
          <w:tcPr>
            <w:tcW w:w="123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</w:t>
            </w:r>
          </w:p>
        </w:tc>
        <w:tc>
          <w:tcPr>
            <w:tcW w:w="6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.1.3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2.3.3.</w:t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истанционных проверочных тестов по изучаемым темам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ЭИОС)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.1.3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ой работы по оценке навыков составления проф. плана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2.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2.3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3.3.1.</w:t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 сравнение сущности, специфики и характеристик изучаемых психологических понятий; выделение в содержании блоков решаемых в проекте задач и выбора адекватных методов для их решения 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чебный проект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838" w:hRule="atLeast"/>
        </w:trPr>
        <w:tc>
          <w:tcPr>
            <w:tcW w:w="4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2.3.2.</w:t>
            </w:r>
          </w:p>
        </w:tc>
        <w:tc>
          <w:tcPr>
            <w:tcW w:w="32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, анализ, сопоставление и обобщение теоретических данных из информационных источников разного типа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научной стат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67" w:hRule="atLeast"/>
        </w:trPr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(сообще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еместр</w:t>
            </w:r>
          </w:p>
        </w:tc>
        <w:tc>
          <w:tcPr>
            <w:tcW w:w="5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8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5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7.1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сновная литератур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ведение в профессию: психолог : учебник и практикум для вузов / В. Н. Панферов, С. В. Васильева, А. В. Микляева, С. А. Безгодова ; под редакцией В. Н. Панферова. — Москва : Издательство Юрайт, 2020. — 291 с. — (Высшее образование). — ISBN 978-5-534-01444-0. — Текст : электронный // ЭБС Юрайт [сайт]. — URL: </w:t>
      </w:r>
      <w:hyperlink r:id="rId3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://biblio-online.ru/bcode/450843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(дата обращения: 03.06.2020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анина, С. В. </w:t>
      </w:r>
      <w:r>
        <w:rPr>
          <w:rFonts w:cs="Times New Roman" w:ascii="Times New Roman" w:hAnsi="Times New Roman"/>
          <w:color w:val="000000"/>
          <w:sz w:val="24"/>
          <w:szCs w:val="24"/>
        </w:rPr>
        <w:t> Самоопределение и профессиональная ориентация учащихся : учебник и практикум для вузов / С. В. Панина, Т. А. Макаренко. — 3-е изд., перераб. и доп. — Москва : Издательство Юрайт, 2020. — 312 с. — (Высшее образование). — ISBN 978-5-534-04267-2. — Текст : электронный // ЭБС Юрайт [сайт]. — URL: </w:t>
      </w:r>
      <w:hyperlink r:id="rId31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urait.ru/bcode/44990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яжников, Н. С. </w:t>
      </w:r>
      <w:r>
        <w:rPr>
          <w:rFonts w:cs="Times New Roman" w:ascii="Times New Roman" w:hAnsi="Times New Roman"/>
          <w:color w:val="000000"/>
          <w:sz w:val="24"/>
          <w:szCs w:val="24"/>
        </w:rPr>
        <w:t> Профориентология : учебник и практикум для академического бакалавриата / Н. С. Пряжников. — Москва : Издательство Юрайт, 2019. — 405 с. — (Высшее образование). — ISBN 978-5-534-01541-6. — Текст : электронный // ЭБС Юрайт [сайт]. — URL: </w:t>
      </w:r>
      <w:hyperlink r:id="rId3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urait.ru/bcode/432844</w:t>
        </w:r>
      </w:hyperlink>
    </w:p>
    <w:p>
      <w:pPr>
        <w:pStyle w:val="Normal"/>
        <w:spacing w:lineRule="auto" w:line="240" w:before="0" w:after="0"/>
        <w:ind w:firstLine="76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2. Дополнительная литерату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Зеер, Э.Ф. Психология профессий [Электронный ресурс]: учебное пособие для студентов вузов/ Зеер Э.Ф.— Электрон. текстовые данные.— М.: Академический Проект, Фонд «Мир», 2015.— 336 c. (библиотека ВлГУ) Режим доступа: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iprbookshop.ru/36853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сихология служебной деятельности : учебник и практикум для вузов / А. В. Кокурин [и др.] ; под общей редакцией А. В. Кокурина, В. Е. Петрова, В. И. Екимовой, В. М. Позднякова. — Москва : Издательство Юрайт, 2020. — 375 с. — (Высшее образование). — ISBN 978-5-534-12931-1. — Текст : электронный // ЭБС Юрайт [сайт]. — URL: </w:t>
      </w:r>
      <w:hyperlink r:id="rId3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://biblio-online.ru/bcode/448574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(дата обращения: 03.06.202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рофессиональная ориентация лиц с учетом ограниченных возможностей здоровья: Монография/Старобина Е. М., Гордиевская Е. О., Кузьмина И. Е., 2-е изд. — М.: Форум, НИЦ ИНФРА-М, 2016. — 352 с.: 60x90 1/16 (Переплѐт) ISBN 978-5-00091-138-9. (библиотека ВлГУ) Режим доступа: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znanium.com/catalog.php?bookinfo=505807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1.  Обухов, А. С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Введение в профессию: психолог образования + доп. материалы на сайте : учебник и практикум для вузов / А. С. Обухов, А. М. Федосеева, Э. Байфорд ; под общей редакцией А. С. Обухова. — Москва : Издательство Юрайт, 2020. — 391 с. — (Высшее образование). — ISBN 978-5-9916-7225-2. — Текст : электронный // ЭБС Юрайт [сайт]. — URL: </w:t>
      </w:r>
      <w:hyperlink r:id="rId3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://biblio-online.ru/bcode/450181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(дата обращения: 03.06.202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Интернет ресурсы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384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http://biblioclub.ru/index.php?page=main_ub</w:t>
              </w:r>
            </w:hyperlink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elibrary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defaultx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asp</w:t>
              </w:r>
            </w:hyperlink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mgou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nauka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ob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aspiranture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elektronno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bibliotechnye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sistemy</w:t>
              </w:r>
            </w:hyperlink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ЭУМК в систем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ood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  <w:r>
        <w:br w:type="page"/>
      </w:r>
    </w:p>
    <w:p>
      <w:pPr>
        <w:pStyle w:val="Style23"/>
        <w:spacing w:lineRule="auto" w:line="240" w:before="0" w:after="0"/>
        <w:ind w:left="42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 ПРОГРАММА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ИНДИВИДУАЛИЗАЦИЯ ОБУЧЕНИЯ И ВОСПИТАНИЯ ШКОЛЬНИКОВ С ОВЗ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анная дисциплина разработана для обучающихся по направлению подготовки 44. 03. 02 «Психолого-педагогическое образование», профиль подготовки педагог-психолог. Освоение дисциплины студентами предполагает формирование специальных профессиональных компетенций, связанных с умением выстроить систему психологического сопровождения индивидуального  образовательного маршрута детей с ОВЗ с учетом возраста и особых образовательных потребностей.   Курс включен в обязательную часть комплексного модуля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ектная деятельность педагога-психолога</w:t>
      </w:r>
      <w:r>
        <w:rPr>
          <w:rFonts w:cs="Times New Roman" w:ascii="Times New Roman" w:hAnsi="Times New Roman"/>
          <w:sz w:val="24"/>
          <w:szCs w:val="24"/>
        </w:rPr>
        <w:t>». Содержание дисциплины имеет практико-ориентированную основу и подразумевает технологии проблемного обуч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Style28"/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ндивидуализация обучения и воспитания школьников с ОВ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относится к блоку обязательных дисциплин комплексного модул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ектная деятельность педагога-психолога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изучается в 6 семестре 3 курса. Освоение дисциплины готовит к работе со следующими объектами профессиональной деятельности:  воспитание,  воспитание, </w:t>
      </w:r>
      <w:r>
        <w:rPr>
          <w:rFonts w:cs="Times New Roman" w:ascii="Times New Roman" w:hAnsi="Times New Roman"/>
          <w:sz w:val="24"/>
          <w:szCs w:val="24"/>
        </w:rPr>
        <w:t>индивидуально - личностное развитие обучающихся; оказание психолого-педагогической помощи субъектам образовательного процес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дисциплины происходи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основе изучения дисциплин модулей «Коррекционно-развивающая работа педагога-психолога»,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сихолого-педагогическое сопровождение основных образовательных програм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3. Цели и задачи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Цельдисциплины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оздать условия для формирования у обучающихся готовности моделировать и проектировать психологическое сопровождение индивидуального образовательного маршрута обучающихся с учетом нозологического статуса и особых образовательных потребност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Style29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у студентов способность осуществлять образовательно-коррекционный процесс с учетом психофизических, возрастных особенностей и индивидуальных образовательных потребностей обучающихся;</w:t>
      </w:r>
    </w:p>
    <w:p>
      <w:pPr>
        <w:pStyle w:val="Style29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ить условия </w:t>
      </w:r>
      <w:r>
        <w:rPr>
          <w:rFonts w:cs="Times New Roman" w:ascii="Times New Roman" w:hAnsi="Times New Roman"/>
          <w:bCs/>
          <w:sz w:val="24"/>
          <w:szCs w:val="24"/>
        </w:rPr>
        <w:t>для формирования у студентов готовности к рациональному выборуи реализации коррекционно-образовательных программ на основе личностно-ориентированного и индивидуально-дифференцированного подходов к лицам с ОВЗ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9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готовность студентов к эффективному взаимодействию с семьей в процессе реализации индивидуального маршрута сопровождения обучающегося с ОВЗ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3"/>
        <w:numPr>
          <w:ilvl w:val="0"/>
          <w:numId w:val="26"/>
        </w:numPr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/>
        <w:t>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435"/>
        <w:gridCol w:w="1286"/>
        <w:gridCol w:w="1985"/>
        <w:gridCol w:w="1135"/>
        <w:gridCol w:w="2124"/>
      </w:tblGrid>
      <w:tr>
        <w:trPr>
          <w:trHeight w:val="38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ИДК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8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сихолого-педагогическое и методическое сопровождение реализации основных и дополнительных образовательных програм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3.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навыки построения воспитыващей образовательной среды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О-3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а для оценки образовательных результатов на основании доклада с презентаци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4 </w:t>
              <w:softHyphen/>
              <w:t>_  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4.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умения моделировать и реализовывать индивидуальный маршрут сопровождения, обучающегося с ОВЗ с учетом его особых образовательных потребност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К-3; ОПК-6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а для оценки образовательных результатов на основании контрольно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а для оценки образовательных результатов на основании учебного про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а для оценки образовательных результатов на основании конспектирования текста.</w:t>
            </w:r>
          </w:p>
        </w:tc>
      </w:tr>
    </w:tbl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полагается, что при достижении образовательного результата в полном объёме обучающийся: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ет:</w:t>
      </w:r>
    </w:p>
    <w:p>
      <w:pPr>
        <w:pStyle w:val="Style29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фику организации и индивидуального маршрута сопровождения обучающихся с ОВЗ; </w:t>
      </w:r>
    </w:p>
    <w:p>
      <w:pPr>
        <w:pStyle w:val="Style29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пы, принципы и требования к проектированию и реализации индивидуального маршрута сопровождения обучающихся с ОВЗ; </w:t>
      </w:r>
    </w:p>
    <w:p>
      <w:pPr>
        <w:pStyle w:val="Style29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и основных технологий реализации индивидуального маршрута сопровождения обучающихся с ОВЗ; </w:t>
      </w:r>
    </w:p>
    <w:p>
      <w:pPr>
        <w:pStyle w:val="Style2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ет</w:t>
      </w:r>
    </w:p>
    <w:p>
      <w:pPr>
        <w:pStyle w:val="Style29"/>
        <w:numPr>
          <w:ilvl w:val="0"/>
          <w:numId w:val="22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условия реализации индивидуального маршрута сопровождения ребенка с ОВЗ и систему взаимодействия специалистов; </w:t>
      </w:r>
    </w:p>
    <w:p>
      <w:pPr>
        <w:pStyle w:val="Style29"/>
        <w:numPr>
          <w:ilvl w:val="0"/>
          <w:numId w:val="22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цели и задачи и содержание индивидуального маршрута сопровождения с учетом особых образовательных потребностей детей с ОВЗ; </w:t>
      </w:r>
    </w:p>
    <w:p>
      <w:pPr>
        <w:pStyle w:val="Style29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 и грамотно проектировать индивидуальный маршрута сопровождения обучающихся с ОВЗ; </w:t>
      </w:r>
    </w:p>
    <w:p>
      <w:pPr>
        <w:pStyle w:val="Style29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ть эффективное взаимодействие с семьей в процессе реализации индивидуального маршрута сопровождения обучающихся с ОВЗ; </w:t>
      </w:r>
    </w:p>
    <w:p>
      <w:pPr>
        <w:pStyle w:val="Style29"/>
        <w:numPr>
          <w:ilvl w:val="0"/>
          <w:numId w:val="22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различные коммуникативные навыки и тактики в организации группового взаимодействия;</w:t>
      </w:r>
    </w:p>
    <w:p>
      <w:pPr>
        <w:pStyle w:val="Style29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и оценивать качество и эффективность индивидуального маршрута сопровождения обучающихся с ОВЗ; 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ладеет</w:t>
      </w:r>
    </w:p>
    <w:p>
      <w:pPr>
        <w:pStyle w:val="Style29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ыками обеспечения условий, необходимых для реализации индивидуального маршрута сопровождения обучающихся с ОВЗ; </w:t>
      </w:r>
    </w:p>
    <w:p>
      <w:pPr>
        <w:pStyle w:val="Style29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ыками планирования индивидуального маршрута сопровождения обучающихся с ОВЗ с учетом их особых образовательных потребностей; </w:t>
      </w:r>
    </w:p>
    <w:p>
      <w:pPr>
        <w:pStyle w:val="Style29"/>
        <w:numPr>
          <w:ilvl w:val="0"/>
          <w:numId w:val="2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и анализа актуальных состояний субъектов культурно-досуговой деятельности;</w:t>
      </w:r>
    </w:p>
    <w:p>
      <w:pPr>
        <w:pStyle w:val="Style29"/>
        <w:numPr>
          <w:ilvl w:val="0"/>
          <w:numId w:val="2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ами рефлексивного самоанализа и рефлексивной оценки результатов профессиональ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5.1. Тематический план</w:t>
      </w:r>
    </w:p>
    <w:tbl>
      <w:tblPr>
        <w:tblW w:w="49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342"/>
        <w:gridCol w:w="1646"/>
        <w:gridCol w:w="889"/>
        <w:gridCol w:w="1128"/>
        <w:gridCol w:w="1129"/>
      </w:tblGrid>
      <w:tr>
        <w:trPr>
          <w:trHeight w:val="203" w:hRule="atLeast"/>
        </w:trPr>
        <w:tc>
          <w:tcPr>
            <w:tcW w:w="35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8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35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889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ИОС)</w:t>
            </w:r>
          </w:p>
        </w:tc>
        <w:tc>
          <w:tcPr>
            <w:tcW w:w="11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88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. Методологические и правовые основы проектирования и реализации индивидуального маршрута сопровождения обучающихся с ОВЗ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3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1. Индивидуализация образования как закономерный этап развития образовательной системы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2. Нормативные основы реализации индивидуального маршрута сопровождения обучающихся с ОВЗ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Практические аспекты проектирования и реализации индивидуального маршрута сопровождения обучающихся с ОВЗ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3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1. Алгоритм и этапы и условия  проектирования и реализации ИМС обучающегося с ОВЗ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1. Система взаимодействия специалистов в процессе реализации ИМС обучающегося с ОВЗ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3. Взаимодействие с семьей в процессе реализации ИМС обучающегося с ОВЗ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357" w:hRule="atLeast"/>
        </w:trPr>
        <w:tc>
          <w:tcPr>
            <w:tcW w:w="3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реализации учебного события «Моделирование индивидуального маршрута комплексного сопровождения ребенка с ОВЗ» используются различные методы обучения:</w:t>
      </w:r>
    </w:p>
    <w:p>
      <w:pPr>
        <w:pStyle w:val="Style29"/>
        <w:numPr>
          <w:ilvl w:val="0"/>
          <w:numId w:val="19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ция;</w:t>
      </w:r>
    </w:p>
    <w:p>
      <w:pPr>
        <w:pStyle w:val="Style29"/>
        <w:numPr>
          <w:ilvl w:val="0"/>
          <w:numId w:val="19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куссия;</w:t>
      </w:r>
    </w:p>
    <w:p>
      <w:pPr>
        <w:pStyle w:val="Style29"/>
        <w:numPr>
          <w:ilvl w:val="0"/>
          <w:numId w:val="19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е обучение;</w:t>
      </w:r>
    </w:p>
    <w:p>
      <w:pPr>
        <w:pStyle w:val="Style29"/>
        <w:numPr>
          <w:ilvl w:val="0"/>
          <w:numId w:val="19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wot</w:t>
      </w:r>
      <w:r>
        <w:rPr>
          <w:rFonts w:cs="Times New Roman" w:ascii="Times New Roman" w:hAnsi="Times New Roman"/>
          <w:sz w:val="24"/>
          <w:szCs w:val="24"/>
        </w:rPr>
        <w:t>-анализ;</w:t>
      </w:r>
    </w:p>
    <w:p>
      <w:pPr>
        <w:pStyle w:val="Style29"/>
        <w:numPr>
          <w:ilvl w:val="0"/>
          <w:numId w:val="19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работа;</w:t>
      </w:r>
    </w:p>
    <w:p>
      <w:pPr>
        <w:pStyle w:val="Style29"/>
        <w:numPr>
          <w:ilvl w:val="0"/>
          <w:numId w:val="19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;</w:t>
      </w:r>
    </w:p>
    <w:p>
      <w:pPr>
        <w:pStyle w:val="Style29"/>
        <w:numPr>
          <w:ilvl w:val="0"/>
          <w:numId w:val="19"/>
        </w:numPr>
        <w:ind w:left="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моделирование практических ситуаций.</w:t>
      </w:r>
    </w:p>
    <w:p>
      <w:pPr>
        <w:pStyle w:val="Style2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9"/>
        <w:numPr>
          <w:ilvl w:val="0"/>
          <w:numId w:val="26"/>
        </w:numPr>
        <w:ind w:left="0" w:hanging="360"/>
        <w:jc w:val="both"/>
        <w:rPr/>
      </w:pPr>
      <w:r>
        <w:rPr/>
        <w:t>Рейтинг-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204"/>
        <w:gridCol w:w="2269"/>
        <w:gridCol w:w="1844"/>
        <w:gridCol w:w="992"/>
        <w:gridCol w:w="1135"/>
        <w:gridCol w:w="1160"/>
        <w:gridCol w:w="822"/>
      </w:tblGrid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8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98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8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4.1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тупление с докладом и презентацией по теме занятия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а для оценки образовательных результатов на основании доклада с презентацие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2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4.1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целевого, содержательного, организационного (на выбор) раздела адаптированной образовательной программы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а для оценки образовательных результатов на основании контрольной работы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-3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4.1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нотирование и конспектирование  литературы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а для оценки образовательных результатов на основании конспектирования текст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2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4.1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обобщенного критического анализа освоенных знаний умений и навыков в контексте организации и проведения Учебного события «Конкурс индивидуальных АОП ребенка с ОВЗ»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а для оценки образовательных результатов на основании учебного про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3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Style2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Style29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нчарова, В.Г. Комплексное медико-психолого-педагогическое сопровождение лиц с ограниченными возможностями здоровья в условиях непрерывного инклюзивного образования : монография / В.Г. Гончарова, В.Г. Подопригора, С.И. Гончарова ; Министерство образования и науки Российской Федерации, Сибирский Федеральный университет. - Красноярск : Сибирский федеральный университет, 2014. - 248 с. : табл, схем., ил. - Библиогр. в кн. - ISBN 978-5-7638-3133-7 ; То же [Электронный ресурс]. - URL: </w:t>
      </w:r>
      <w:hyperlink r:id="rId40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http://biblioclub.ru/index.php?page=book&amp;id=435603</w:t>
        </w:r>
      </w:hyperlink>
    </w:p>
    <w:p>
      <w:pPr>
        <w:pStyle w:val="Style29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клюзивное образование: настольная книга педагога, работающего с детьми с ОВЗ : методическое пособие / под ред. М.С. Староверовой. - Москва : Гуманитарный издательский центр ВЛАДОС, 2014. - 168 с. - ISBN 978-5-691-01851-0 ; То же [Электронный ресурс]. - URL: </w:t>
      </w:r>
      <w:hyperlink r:id="rId41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http://biblioclub.ru/index.php?page=book&amp;id=234851</w:t>
        </w:r>
      </w:hyperlink>
    </w:p>
    <w:p>
      <w:pPr>
        <w:pStyle w:val="Style29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InternetLink"/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ольская, О.А. Инклюзивное образование лиц с ограниченными возможностями здоровья : учебное пособие / О.А. Подольская. - Москва ; Берлин : Директ-Медиа, 2017. - 57 с. : ил. - Библиогр. в кн. - ISBN 978-5-4475-8971-4 ; То же [Электронный ресурс]. - URL: </w:t>
      </w:r>
      <w:hyperlink r:id="rId42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http://biblioclub.ru/index.php?page=book&amp;id=477607</w:t>
        </w:r>
      </w:hyperlink>
    </w:p>
    <w:p>
      <w:pPr>
        <w:pStyle w:val="Style29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занов, Б.П. Социальная адаптация, реабилитация и обучение детей с нарушениями интеллектуального развития: учебное пособие для вузов / Б.П. Пузанов. - Москва : Владос, 2017. - 89 с. : ил. - (Специальное инклюзивное образование). - Библиогр. в кн. - ISBN 978-5-9500674-6-4 ; То же [Электронный ресурс]. - URL: </w:t>
      </w:r>
      <w:hyperlink r:id="rId43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http://biblioclub.ru/index.php?page=book&amp;id=486127</w:t>
        </w:r>
      </w:hyperlink>
    </w:p>
    <w:p>
      <w:pPr>
        <w:pStyle w:val="Style29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InternetLink"/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ина, И.А. Социально-педагогическая реабилитация детей-инвалидов : учебно-методическое пособие / И.А. Телина ; науч. ред. В. Синенко. - 2-е изд., стер. - Москва : Издательство «Флинта», 2014. - 156 с. : ил. - Библиогр. в кн. - ISBN 978-5-9765-1952-7 ; То же [Электронный ресурс]. - URL: </w:t>
      </w:r>
      <w:hyperlink r:id="rId44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http://biblioclub.ru/index.php?page=book&amp;id=363654</w:t>
        </w:r>
      </w:hyperlink>
    </w:p>
    <w:p>
      <w:pPr>
        <w:pStyle w:val="Style23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Style w:val="InternetLink"/>
          <w:rFonts w:ascii="Times New Roman" w:hAnsi="Times New Roman" w:eastAsia="Calibri" w:cs="Times New Roman"/>
          <w:bCs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Style23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ab/>
        <w:t>7.2. Дополнительная литература</w:t>
      </w:r>
    </w:p>
    <w:p>
      <w:pPr>
        <w:pStyle w:val="Style23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уальные проблемы и инновационные подходы в образовании лиц с ограниченными возможностями здоровья: материалы научно-практической конференции с международным участием, г. Москва, 18 февраля 2017 года / под ред. Е.Г. Речицкой ; учред. Московский педагогический государственный университет ; Министерство образования и науки Российской Федерации, Институт детства. - Москва : МПГУ, 2017. - 195 с. : ил., табл. - Библиогр. в кн. - ISBN 978-5-4263-0487-1 ; То же [Электронный ресурс]. - URL: </w:t>
      </w:r>
      <w:hyperlink r:id="rId4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71772</w:t>
        </w:r>
      </w:hyperlink>
    </w:p>
    <w:p>
      <w:pPr>
        <w:pStyle w:val="Style23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нилова, С.Ю. Дошкольная дефектология: ранняя комплексная профилактика нарушений развития у детей (современные подходы) : учебное пособие / С.Ю. Бенилова, Л.Р. Давидович, Н.В. Микляева. - Москва : Парадигма, 2012. - 312 с. - (Специальная коррекционная педагогика). - ISBN 978-5-4114-0008-0 ; То же [Электронный ресурс]. - URL: </w:t>
      </w:r>
      <w:hyperlink r:id="rId4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10526</w:t>
        </w:r>
      </w:hyperlink>
    </w:p>
    <w:p>
      <w:pPr>
        <w:pStyle w:val="Style23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ика и психология инклюзивного образования : учебное пособие / Д.З. Ахметова, З.Г. Нигматов, Т.А. Челнокова и др. ; под ред. Д.З. Ахметовой ; Институт экономики, управления и права (г. Казань), Кафедра теоретической и инклюзивной педагогики. - Казань : Познание, 2013. - 204 с. : ил., табл. - Библиогр. в кн. ; То же [Электронный ресурс]. - URL: </w:t>
      </w:r>
      <w:hyperlink r:id="rId4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57980</w:t>
        </w:r>
      </w:hyperlink>
    </w:p>
    <w:p>
      <w:pPr>
        <w:pStyle w:val="Style23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ольская, О.А. Инклюзивное образование лиц с ограниченными возможностями здоровья : учебное пособие / О.А. Подольская. - Москва ; Берлин : Директ-Медиа, 2017. - 57 с. : ил. - Библиогр. в кн. - ISBN 978-5-4475-8971-4 ; То же [Электронный ресурс]. - URL: </w:t>
      </w:r>
      <w:hyperlink r:id="rId4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77607</w:t>
        </w:r>
      </w:hyperlink>
    </w:p>
    <w:p>
      <w:pPr>
        <w:pStyle w:val="Style23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икото, Г.В. Проблемные дети: развитие и коррекция в предметно-практической деятельности : учебно-методическое пособие / Г.В. Цикото. - Москва : Парадигма, 2013. - 221 с. - ISBN 978-5-4214-0021-9 ; То же [Электронный ресурс]. - URL: </w:t>
      </w:r>
      <w:hyperlink r:id="rId4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10530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23"/>
        <w:numPr>
          <w:ilvl w:val="0"/>
          <w:numId w:val="25"/>
        </w:numPr>
        <w:tabs>
          <w:tab w:val="clear" w:pos="708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учение и воспитание детей с интеллектуальными нарушениями</w:t>
      </w:r>
      <w:r>
        <w:rPr>
          <w:rFonts w:cs="Times New Roman" w:ascii="Times New Roman" w:hAnsi="Times New Roman"/>
          <w:sz w:val="24"/>
          <w:szCs w:val="24"/>
        </w:rPr>
        <w:t xml:space="preserve"> [Текст] : учеб.пособие для студентов вузов:рек.УМО по спец.пед.образования / Б. П. Пузанов [и др.] ; Под ред.Б.П.Пузанова. - 2-е изд.,испр.и доп. - М. : Владос, 2013. - 439 с.</w:t>
      </w:r>
    </w:p>
    <w:p>
      <w:pPr>
        <w:pStyle w:val="Style29"/>
        <w:numPr>
          <w:ilvl w:val="0"/>
          <w:numId w:val="2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ндель, Б.Р. Психолого-педагогическое сопровождение образовательного процесса: Учебное  пособие.  –  1.  – Москва; Москва: Вузовский  учебник: ООО  "Научно-издательский центр  ИНФРА-М",  2016.  –  152  с.  –  ISBN  9785955804019.  (Электронный  ресурс.  –  Режим доступа: URL: http://znanium.com/go.php?id=539289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ЭБС «Университетская библиотека онлайн»  </w:t>
      </w:r>
      <w:hyperlink r:id="rId50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biblioclu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Электронной библиотеке «e-Library»  </w:t>
      </w:r>
      <w:hyperlink r:id="rId51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elibrar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Базамдан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BSCO — Ebsco Publishing </w:t>
      </w:r>
      <w:hyperlink r:id="rId52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search.ebscohost.com</w:t>
        </w:r>
      </w:hyperlink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ЭБС издательства «Лань» </w:t>
      </w:r>
      <w:hyperlink r:id="rId5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e.lanbook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исциплины  осуществляется в специально оборудованной лекционно-тренинговой аудитории на базе лабораторного комплекса «Психология и педагогика потенциальных возможностей»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учебного аудитории: кресла с пюпитром, столы-трансформеры, интерактивная доска, грифельная доска, мобильные флип-чаты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мультимедийное оборудование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урсы ЭОС НГПУ им К. Минина : </w:t>
      </w:r>
      <w:hyperlink r:id="rId54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https://ya.mininuniver.ru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3"/>
        <w:spacing w:lineRule="auto" w:line="240" w:before="0" w:after="0"/>
        <w:ind w:left="4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3"/>
        <w:spacing w:lineRule="auto" w:line="240" w:before="0" w:after="0"/>
        <w:ind w:left="4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5. ПРОГРАММА ДИСЦИПЛИНЫ</w:t>
      </w:r>
    </w:p>
    <w:p>
      <w:pPr>
        <w:pStyle w:val="Style23"/>
        <w:spacing w:lineRule="auto" w:line="240" w:before="0" w:after="0"/>
        <w:ind w:left="4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2"/>
        <w:ind w:firstLine="720"/>
        <w:jc w:val="center"/>
        <w:rPr/>
      </w:pPr>
      <w:r>
        <w:rPr>
          <w:b/>
          <w:u w:val="none"/>
        </w:rPr>
        <w:t>КУРСОВОЙ ПРОЕКТ ПО МОДУЛЮ «</w:t>
      </w:r>
      <w:r>
        <w:rPr>
          <w:b/>
          <w:bCs/>
          <w:u w:val="none"/>
        </w:rPr>
        <w:t>ПРОЕКТНАЯ ДЕЯТЕЛЬНОСТЬ ПЕДАГОГА-ПСИХОЛОГА</w:t>
      </w:r>
      <w:r>
        <w:rPr>
          <w:b/>
          <w:u w:val="none"/>
        </w:rPr>
        <w:t>»</w:t>
      </w:r>
    </w:p>
    <w:p>
      <w:pPr>
        <w:pStyle w:val="Heading2"/>
        <w:ind w:firstLine="72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овая работа является формой учебной работы, в процессе которой студенты овладевают методикой и техникой научного исследования, приобретают навыки работы с научной литературой, осваивают правила оформления документации в соответствии с действующими стандартами. Выполнение курсовой работы рассматривается как вид учебной работы по модулю и реализуется в пределах времени, отведенного на его изу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сто в структуре моду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овая работа в модуле «Проектная деятельность педагога-психолога» является третьей научно-исследовательской работой и предполагает связь с дисциплинами модуля: «Проектная деятельность»; «Проектирование индивидуальных образовательных маршрутов». Курсовая работа в модуле «Проектная работа педагога-психолога» является предшествующей для выпускной квалификационной работы, а также выполнения научно-исследовательских проекта во время производственной прак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и и задач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ю курсовой работы является </w:t>
      </w:r>
      <w:r>
        <w:rPr>
          <w:rFonts w:cs="Times New Roman" w:ascii="Times New Roman" w:hAnsi="Times New Roman"/>
          <w:sz w:val="24"/>
          <w:szCs w:val="24"/>
        </w:rPr>
        <w:t>создание условий, способствующих освоению умений и навыков, необходимых для формирования у студентов профессиональных компетенций и трудовых действий, востребованных в психолого-педагогической научно-исследователь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 курсовой работы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ть условия для расширения и углубления теоретических знаний студентов по фундаментальным и практико-ориентированным отраслям психологии, овладения методикой психологического исследования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аботать навыки самостоятельного поиска информационных материалов, по выбранной теме исследования, анализа, сопоставления и обобщения теоретических и эмпирических данных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вать у студентов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умений корректной обработки и интерпретации психодиагностического материала; применение системы полученных теоретических знаний в практике решения конкретных психологических задач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потребность в овладении основами теоретико-эмпирических методов психологических исследований, теории и практики проведения экспериментальных исследований, приобретения специальных знаний по планированию психологических эксперим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студентов потребность в расширении научно-понятийных представлений в области экспериментальной психологии и в овладении обучающимися  систематизированными и структурированными знаниями о сущности, статусе современных экспериментальных исследований в психолого-педагогической сфер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условия для осмысления обучающимся значимости психологических знаний о личности и закономерностях ее развития для осуществления профессиональ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я оценивать адекватность выбора методов для выявления поведенческих и личностных проблем обучающихся, связанных с особенностями их развит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2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ые результаты</w:t>
      </w:r>
    </w:p>
    <w:p>
      <w:pPr>
        <w:pStyle w:val="Style23"/>
        <w:numPr>
          <w:ilvl w:val="0"/>
          <w:numId w:val="2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К-3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К-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собен осуществлять контроль и оценку формирования результатов образования обучающихся, выявлять и корректировать трудности в обучени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ПК-6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КО-3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ен к участию в коллективной работе по проектированию и реализации программ развития и воспитания обучающихся</w:t>
      </w:r>
    </w:p>
    <w:p>
      <w:pPr>
        <w:pStyle w:val="Style23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851"/>
        <w:gridCol w:w="999"/>
        <w:gridCol w:w="4319"/>
        <w:gridCol w:w="972"/>
        <w:gridCol w:w="856"/>
      </w:tblGrid>
      <w:tr>
        <w:trPr>
          <w:trHeight w:val="385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модуля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зультаты модуля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дисциплины</w:t>
            </w:r>
          </w:p>
        </w:tc>
        <w:tc>
          <w:tcPr>
            <w:tcW w:w="43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зультаты дисциплины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К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 ОР</w:t>
            </w:r>
          </w:p>
        </w:tc>
      </w:tr>
      <w:tr>
        <w:trPr>
          <w:trHeight w:val="6359" w:hRule="atLeast"/>
        </w:trPr>
        <w:tc>
          <w:tcPr>
            <w:tcW w:w="8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1 Осуществляет психолого-педагогическое и методическое сопровождение реализации основных и дополнительных образовательных программ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.5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осуществлять поиск информации для решения проблемных ситуаций на основе системного подхода, решать профессиональные педагогические задачи по проектированию дополнительных образовательных программ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О-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</w:tr>
      <w:tr>
        <w:trPr>
          <w:trHeight w:val="835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</w:t>
            </w:r>
          </w:p>
        </w:tc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4.5.1</w:t>
            </w:r>
          </w:p>
        </w:tc>
        <w:tc>
          <w:tcPr>
            <w:tcW w:w="4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психолого-педагогических технологий в профессиональной деятельности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 w:eastAsia="en-US"/>
              </w:rPr>
              <w:t>ОПК-3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 w:eastAsia="en-US"/>
              </w:rPr>
              <w:t>ОПК-5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 w:eastAsia="en-US"/>
              </w:rPr>
              <w:t>ОПК-6</w:t>
            </w:r>
          </w:p>
          <w:p>
            <w:pPr>
              <w:pStyle w:val="Style28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u w:val="single"/>
                <w:lang w:val="ru-RU" w:eastAsia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>
          <w:trHeight w:val="1675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Содержание дисциплин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5.1. Тематический п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мерная тематика курсовых работ модуля «</w:t>
      </w:r>
      <w:r>
        <w:rPr>
          <w:rFonts w:cs="Times New Roman" w:ascii="Times New Roman" w:hAnsi="Times New Roman"/>
          <w:bCs/>
          <w:i/>
          <w:sz w:val="24"/>
          <w:szCs w:val="24"/>
        </w:rPr>
        <w:t>Проектная деятельность педагога-психолог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лияние толерантности старших подростков на межличностные взаимоотношения со сверстниками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правленность деятельности педагога-психолога по развитию креативности детей дошкольного возраста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Психологическое сопровождение развития социальной мобильности личности подростков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shd w:fill="FFFFFF" w:val="clear"/>
        </w:rPr>
        <w:t xml:space="preserve">Психологические механизмы профессионального самоопределения старшеклассников в процессе реализации образовательных проектов. 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Мотивационные факторы конформного поведения учащихся старших классов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Влияние стилей взаимоотношения в семье на проявление агрессивности подростков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Психологические особенности агрессивного поведения подростков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Влияние агрессивного поведения подростков на межличностные отношения со сверстниками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Коррекция агрессивного поведения детей младшего школьного возраста с использованием методов игротерапии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Гендерные особенности девиантного поведения детей подросткового возраста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Арт-терапия как средство коррекции девиантного поведения у подростков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Психологические механизмы развития коммуникативных умений детей старшего дошкольного возраста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>
          <w:shd w:fill="FFFFFF" w:val="clear"/>
        </w:rPr>
      </w:pPr>
      <w:r>
        <w:rPr>
          <w:shd w:fill="FFFFFF" w:val="clear"/>
        </w:rPr>
        <w:t>Применение коммуникативных сервисов интернета на общение одаренных детей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>
          <w:shd w:fill="FFFFFF" w:val="clear"/>
        </w:rPr>
      </w:pPr>
      <w:r>
        <w:rPr>
          <w:shd w:fill="FFFFFF" w:val="clear"/>
        </w:rPr>
        <w:t>Влияние интернет-технологий на психическое развитие одаренного ребенка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Развитие коммуникативной культуры у одаренных подростков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>
          <w:shd w:fill="FFFFFF" w:val="clear"/>
        </w:rPr>
      </w:pPr>
      <w:r>
        <w:rPr>
          <w:shd w:fill="FFFFFF" w:val="clear"/>
        </w:rPr>
        <w:t>Психологические особенности коммуникативного взаимодействия одаренных детей со сверстниками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>
          <w:shd w:fill="FFFFFF" w:val="clear"/>
        </w:rPr>
      </w:pPr>
      <w:r>
        <w:rPr>
          <w:shd w:fill="FFFFFF" w:val="clear"/>
        </w:rPr>
        <w:t>Информационно-мотивационное сопровождение одаренных детей в рамках реализации образовательного проекта «ТЕМП»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>
          <w:color w:val="000000"/>
        </w:rPr>
      </w:pPr>
      <w:r>
        <w:rPr>
          <w:color w:val="000000"/>
        </w:rPr>
        <w:t>Проявление интеллектуально-психомоторной диссинхронии у одаренного ребенка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Психологические особенности коммуникативного взаимодействия менеджеров с различным стажем работы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Личностные особенности педагогических работников и характер межличностных отношений в трудовом коллективе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Влияние тревожности на статусное положение личности в группе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Психологические особенности проявления агрессии у подростков с разным статусным положением в группе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Взаимосвязь учебной деятельности и статуса личности в группе младших школьников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Формирование социального статуса подростков, обучающихся в коррекционной школе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Взаимосвязь социального статуса и личностных характеристик в трудовом коллективе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заимосвязь стратегий поведения в конфликтных ситуациях и акцентуаций характера личности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Психологические особенности проявления школьной тревожности у младших школьников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сихологические механизмы развития толерантности старших подростков в ученическом коллективе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Влияние акцентуаций характера на учебную мотивацию старшеклассников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Психологические аспекты формирования гражданско-патриотических представлений старшеклассников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ендерные особенности профессионального самоопределения подростков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Синдром выгорания в педагогической профессии и способы его профилактики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Развитие творческих способностей дошкольника средствами волшебной сказки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/>
        <w:t>Профилактика психологического насилия в отношении подростков в образовательном учреждении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/>
        <w:t>Развитие субъектной позиции участников государственно-общественного управления образовательным учреждением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>
          <w:color w:val="000000"/>
        </w:rPr>
      </w:pPr>
      <w:r>
        <w:rPr>
          <w:color w:val="000000"/>
        </w:rPr>
        <w:t>Развитие субъектной позиции родительской общественности как участников системы государственно-общественного управления образовательным учреждением.</w:t>
      </w:r>
    </w:p>
    <w:p>
      <w:pPr>
        <w:pStyle w:val="Style25"/>
        <w:spacing w:before="0" w:after="0"/>
        <w:rPr>
          <w:rFonts w:ascii="&amp;quot;Cambria" w:hAnsi="&amp;quot;Cambria" w:cs="&amp;quot;Cambria"/>
          <w:color w:val="000000"/>
        </w:rPr>
      </w:pPr>
      <w:r>
        <w:rPr>
          <w:rFonts w:cs="&amp;quot;Cambria" w:ascii="&amp;quot;Cambria" w:hAnsi="&amp;quot;Cambri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5.2. Методы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консультативное занятие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консультативном занятии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Рейтинг-план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6.1. Рейтинг-план «Курсовая программа по модулю «Проектная деятельность педагога-психолога»</w:t>
      </w:r>
      <w:r>
        <w:rPr/>
        <w:t>»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10"/>
        <w:gridCol w:w="3246"/>
        <w:gridCol w:w="7"/>
        <w:gridCol w:w="1405"/>
        <w:gridCol w:w="10"/>
        <w:gridCol w:w="1261"/>
        <w:gridCol w:w="11"/>
        <w:gridCol w:w="698"/>
        <w:gridCol w:w="7"/>
        <w:gridCol w:w="562"/>
        <w:gridCol w:w="678"/>
      </w:tblGrid>
      <w:tr>
        <w:trPr>
          <w:trHeight w:val="600" w:hRule="atLeast"/>
        </w:trPr>
        <w:tc>
          <w:tcPr>
            <w:tcW w:w="42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дисциплины</w:t>
            </w:r>
          </w:p>
        </w:tc>
        <w:tc>
          <w:tcPr>
            <w:tcW w:w="3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гося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даний за семестр</w:t>
            </w:r>
          </w:p>
        </w:tc>
        <w:tc>
          <w:tcPr>
            <w:tcW w:w="124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2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</w:tc>
      </w:tr>
      <w:tr>
        <w:trPr>
          <w:trHeight w:val="997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3</w:t>
            </w:r>
          </w:p>
        </w:tc>
        <w:tc>
          <w:tcPr>
            <w:tcW w:w="325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обобщение, сопоставление, классификация материалов информационных источников</w:t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27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5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995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3</w:t>
            </w:r>
          </w:p>
        </w:tc>
        <w:tc>
          <w:tcPr>
            <w:tcW w:w="325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 проведение эмпирического (экспериментального) исследования</w:t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27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40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995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4</w:t>
            </w:r>
          </w:p>
        </w:tc>
        <w:tc>
          <w:tcPr>
            <w:tcW w:w="325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езультатов исследования</w:t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27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5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47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еместр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847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защита курсового проекта 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</w:t>
            </w:r>
          </w:p>
        </w:tc>
        <w:tc>
          <w:tcPr>
            <w:tcW w:w="6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47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7.1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сновная литература</w:t>
      </w:r>
    </w:p>
    <w:p>
      <w:pPr>
        <w:pStyle w:val="Style23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рамова Г.С. Психология развития и возрастная психология: учебное пособие. http://biblioclub.ru/index.php? page=book&amp;id=483177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Болотова А.К., Молчанова О.Н. Психология развития и возрастная психология: учеб.для студентов вузов: Рек. Советом по психологии УМО по классич. университет.образованию</w:t>
        <w:tab/>
        <w:t>Санкт-Петербург: Питер, 2018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Ефремова, О.И. Психология развития: учебное пособие для студентов педагогических институтов / О.И. Ефремова, Л.И. Кобышева. – Москва ; Берлин : Директ-Медиа, 2018. – 194 с. : ил., табл. URL: http://biblioclub.ru/index.php?page=book&amp;id=486377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слав Г. М. Основы психологического исследования: учеб.пособие для студентов вузов: рек. УМО по классич. университет.образованию/ Г. М.Бреслав. — М.: Академия, 2010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орнилова Т. В. Экспериментальная психология. В 2 ч. : учебник для академического бакалавриата. – М.: Юрайт, 2019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640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 URL: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en-US"/>
        </w:rPr>
        <w:instrText xml:space="preserve"> HYPERLINK "https://biblio-online.ru/viewer/eksperimentalnaya-psihologiya-v-2-ch-chast-1-437469" \l "page/2"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https://biblio-online.ru/viewer/eksperimentalnaya-psihologiya-v-2-ch-chast-1-437469#page/2</w:t>
      </w:r>
      <w:r>
        <w:rPr>
          <w:rStyle w:val="InternetLink"/>
          <w:sz w:val="24"/>
          <w:szCs w:val="24"/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сс И.Н. Экспериментальная психология. Учебник и практикум для академического бакалавриата [Электронный ресурс]. 2019, 321 с. </w:t>
      </w:r>
      <w:r>
        <w:rPr>
          <w:rFonts w:cs="Times New Roman" w:ascii="Times New Roman" w:hAnsi="Times New Roman"/>
          <w:sz w:val="24"/>
          <w:szCs w:val="24"/>
          <w:lang w:val="en-US"/>
        </w:rPr>
        <w:t>URL:</w:t>
      </w:r>
      <w:hyperlink r:id="rId5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-online.ru/book/eksperimentalnaya-psihologiya-43316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денко А. М. Экспериментальная психология: учеб.пособие. Ростов н/Д: Феникс, 2011. − 285 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 Дополнительная литература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лачук Л. Ф. Психодиагностика: [учеб.для вузов]/ Л. Ф. Бурлачук. -2-е изд., перераб. и доп. — М.: Питер, 2010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, А.З. Развитие авторского мышления у подростков=DEVELOPMENT OF AUTHOR’S THINKING IN TEENAGERS : монография.- Москва : БИБЛИО-ГЛОБУС, 2016. - 262 с. : табл., схем. - Библиогр. в кн. - ISBN 978-5-906830-66-1 ; [Электронный ресурс]. - URL: </w:t>
      </w:r>
      <w:hyperlink r:id="rId5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499159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бовичи, С. Во взрослом – младенец / С. Лебовичи ; пер. с фр. Н.И. Челышевой. - 2-е изд. (эл.). - Москва : Институт общегуманитарных исследований, 2016. - 160 с. - (Современный психоанализ: теория и практика). - ISBN 978-5-94193-853-7 ; [Электронный ресурс]. - URL: </w:t>
      </w:r>
      <w:hyperlink r:id="rId5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454822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познавательных способностей младших школьников: материалы VI научно-практической конференции, г. Москва, 6 ноября 2018 г. : сборник научных трудов / отв. ред. Т.В. Зотова ; Министерство науки и высшего образования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Институт детства и др. - Москва : МПГУ, 2019. - 181 с. : ил. - Библиогр. в кн. - ISBN 978-5-4263-0711-7; [Электронный ресурс]. - URL: </w:t>
      </w:r>
      <w:hyperlink r:id="rId5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500523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инин В.Н. Экспериментальная психология [Текст] / В.Н.Дружинин. – СПб.: Изд-во «Питер», 2005. - 320 с. – (Серия «Учебник длявузов»)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со Р.Л. Экспериментальная психология: планирование, проведение,анализ 75 уникальных экспериментов. [Текст] / Р. Солсо, К. Маклин – Изд-во АСТ, 2006. – 480 с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яков А. И. Экспериментальная психология в схемах и комментариях: Учебное пособие [Текст] / А.И. Худяков. — СПб: Изд-во «Питер», 2008. —320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ебедева О.В.</w:t>
        <w:tab/>
        <w:t>Общая психология: эмоционально-волевая сфера и психические состояния человека: Курс лекций</w:t>
        <w:tab/>
        <w:t>Нижний Новгород: НГПУ, 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ая психология: краткий курс</w:t>
        <w:tab/>
        <w:t>Москва: Издательство «Рипол-Классик», 2016, http://biblioclub.ru/index.php? page=book&amp;id=4802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Интернет ресурсы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384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http://biblioclub.ru/index.php?page=main_ub</w:t>
              </w:r>
            </w:hyperlink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elibrary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defaultx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asp</w:t>
              </w:r>
            </w:hyperlink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mgou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nauka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ob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aspiranture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elektronno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bibliotechnye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sistemy</w:t>
              </w:r>
            </w:hyperlink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УМК в 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6. ПРОГРАММА ДИСЦИПЛИНЫ ПО ВЫБО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ИРОВАНИЕ ПРОГРАМ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ирование програм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– даёт возможность обучающимся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развить и углубить представления о проектной деятельности в образовательном процессе. Раскрывает сущнос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ирования и реализации программ воспитания и социализации обучающихся в учебной и внеучебной деятельности, а также программ формирования универсальных учебных действий (УУД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относится к модулюК.М.15 «Проектная деятельность педагога-психолога» и является дисциплиной по выбору обучающегося. Освоение 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.М.20.ДВ.01.01«Проектирование программ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является необходимой основой для формирования у студентов системного комплексного представления о проектной деятельности педагога-психолога по составлению программ. Изучается в шестом семест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ормирование у обучающихся научных представлений, теоретических основ и технологии проектирования программ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закрепить знания, умения и компетенции обучающихся в области психолого-педагогического  сопровождения  образовательного    процесс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учение теоретических основ составления программ социально-педагогического сопровождения учащихся в образовательном учреждени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умений проектирования профессиональ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33"/>
        <w:gridCol w:w="1524"/>
        <w:gridCol w:w="1922"/>
        <w:gridCol w:w="1541"/>
        <w:gridCol w:w="1542"/>
      </w:tblGrid>
      <w:tr>
        <w:trPr>
          <w:trHeight w:val="885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К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2  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6-1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2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,</w:t>
            </w:r>
          </w:p>
          <w:p>
            <w:pPr>
              <w:pStyle w:val="22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,</w:t>
            </w:r>
          </w:p>
          <w:p>
            <w:pPr>
              <w:pStyle w:val="22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-6-1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ен применять знания о проектировании программ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5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2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с презентацией</w:t>
            </w:r>
          </w:p>
          <w:p>
            <w:pPr>
              <w:pStyle w:val="22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1. Тематический пла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860"/>
        <w:gridCol w:w="860"/>
        <w:gridCol w:w="1428"/>
        <w:gridCol w:w="1247"/>
        <w:gridCol w:w="863"/>
      </w:tblGrid>
      <w:tr>
        <w:trPr>
          <w:trHeight w:val="203" w:hRule="atLeast"/>
        </w:trPr>
        <w:tc>
          <w:tcPr>
            <w:tcW w:w="46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1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6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Проектирование и реализация программ воспитания и социализации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1 Воспитательные программы и их проектирование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2 Программы социализации личности в образовательном процессе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Проектирование и реализации программ формирования УУ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1 Проектирование образовательных програм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2. Проектирование коррекционных программ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изучении дисциплины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ирование программ» используются </w:t>
      </w:r>
      <w:r>
        <w:rPr>
          <w:rFonts w:cs="Times New Roman" w:ascii="Times New Roman" w:hAnsi="Times New Roman"/>
          <w:sz w:val="24"/>
          <w:szCs w:val="24"/>
        </w:rPr>
        <w:t xml:space="preserve">следующие методы и технологии: дискуссии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нализ задач, </w:t>
      </w:r>
      <w:r>
        <w:rPr>
          <w:rFonts w:cs="Times New Roman" w:ascii="Times New Roman" w:hAnsi="Times New Roman"/>
          <w:sz w:val="24"/>
          <w:szCs w:val="24"/>
        </w:rPr>
        <w:t xml:space="preserve">написание эссе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тод проектов, </w:t>
      </w:r>
      <w:r>
        <w:rPr>
          <w:rFonts w:cs="Times New Roman" w:ascii="Times New Roman" w:hAnsi="Times New Roman"/>
          <w:sz w:val="24"/>
          <w:szCs w:val="24"/>
        </w:rPr>
        <w:t xml:space="preserve">презентац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зультатов исследовательской деятельности по тем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71"/>
        <w:gridCol w:w="1710"/>
        <w:gridCol w:w="1710"/>
        <w:gridCol w:w="1710"/>
        <w:gridCol w:w="1142"/>
        <w:gridCol w:w="859"/>
        <w:gridCol w:w="823"/>
      </w:tblGrid>
      <w:tr>
        <w:trPr>
          <w:trHeight w:val="600" w:hRule="atLeast"/>
        </w:trPr>
        <w:tc>
          <w:tcPr>
            <w:tcW w:w="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1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68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8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numPr>
                <w:ilvl w:val="1"/>
                <w:numId w:val="14"/>
              </w:numPr>
              <w:autoSpaceDE w:val="false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6-1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ческих задач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дани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6-1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доклада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 с презентацией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2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-6-1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эсс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2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-6-1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овое задани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-3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Бабаева, Э.С. Проектирование интегрированных программ обучения: технологические аспекты / Э.С. Бабаева. – Москва ; Берлин : Директ-Медиа, 2017. – 193 с. : ил., табл. – Режим доступа: по подписке. – URL: </w:t>
      </w:r>
      <w:hyperlink r:id="rId6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86583</w:t>
        </w:r>
      </w:hyperlink>
      <w:r>
        <w:rPr>
          <w:rFonts w:cs="Times New Roman" w:ascii="Times New Roman" w:hAnsi="Times New Roman"/>
          <w:sz w:val="24"/>
          <w:szCs w:val="24"/>
        </w:rPr>
        <w:t> (дата обращения: 01.02.2020). – Библиогр. в кн. – ISBN 978-5-4475-5737-9. – DOI 10.23681/486583. – Текст : электрон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ведение в теорию управления образовательными системами [Электронный ресурс] : учебное пособие </w:t>
        <w:tab/>
        <w:t>Новиков Д. А.</w:t>
        <w:tab/>
        <w:t>М. : Эгвес, 2009. - 157 с. - Книга находится в базовой версии ЭБС IPRbooks. - Режим доступа: http://www.iprbookshop.ru/8512.html. - ISBN 978-5-7262-0976-0</w:t>
      </w:r>
    </w:p>
    <w:p>
      <w:pPr>
        <w:pStyle w:val="Normal"/>
        <w:tabs>
          <w:tab w:val="clear" w:pos="708"/>
          <w:tab w:val="left" w:pos="0" w:leader="none"/>
          <w:tab w:val="left" w:pos="92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Харченко, Л.Н. Педагогическое проектирование : презентация / Л.Н. Харченко. – Москва Директ-Медиа, 2014. – 116 с. – Режим доступа: по подписке. – URL: </w:t>
      </w:r>
      <w:hyperlink r:id="rId6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biblioclub.ru/index.php?page=book&amp;id=24080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дата обращения: 01.02.2020). – DOI 10.23681/240804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Доступность высшего образования. Глобальные рейтинги образовательных систем (экономико-социологический аспект) [Электронный ресурс] : монография </w:t>
        <w:tab/>
        <w:t>О. М. Карпенко</w:t>
        <w:tab/>
        <w:t>М.: Современная гуманитарная академия, 2011. - 140 с. - Книга находится в базовой версии ЭБС IPRbooks. - Режим доступа: http://www.iprbookshop.ru/16945.html. - ISBN 978-5-8323-0828-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кущая самостоятельная работа по дисциплине «Проектирование программ», направлена на углубление и закрепление знаний студента, на развитие практических умений. </w:t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ая работа студента включает в себя:  проработку и усвоение теоретического материала (работа с основной и дополнительной литературой);  работа с рекомендуемыми методическими материалами (методическими указаниями, учебными пособиями, раздаточным материалом); - выполнение заданий по пройденным те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www.edu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ое образование – Федеральный порта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www.consultant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очно-правовая систе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www.garant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очно-правовая систем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дисциплины требует налич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аудиторных помещений, кабинета для самостоятельной работы, читального зала, библиотек, Интернет-библиоте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арты, доска, технические средства обу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ические средства обучен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пьютеры, мультимедиа техника, линия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91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ое обеспечение:</w:t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MicrosoftWord, PowerPoint, MicrosoftInternetExplorer, СПС «Консультант+», «Гарант»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7. ПРОГРАММА ДИСЦИПЛИНЫ ПО ВЫБОРУ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ОРГАНИЗАЦИЯ ВОСПИТАТЕЛЬНОЙ ДЕЯТЕЛЬНОСТИ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программа дисциплины  «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 воспитательной 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»  предназначена для студентов очного отделения (бакалавров), обучающихся по направлению: 44.03.02 - Психолого-педагогическое  образов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уальность создания специальной педагогической дисциплины, направленной на подготовку выпускников педагогических вузов к  воспитательной  деятельности в общеобразовательной школе обусловлена объективными фактор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следние годы  и на уровне государственной образовательной политики, и в педагогической среде, и в общественном сознании в целом чрезвычайно возрос интерес к организации воспитательной работы с детьми и молодёжью. Пришло осознание важности этого направления педагогической деятельности. В 2015 году специальным распоряжением Правительства РФ утверждена «Стратегия развития воспитания в Российской Федерации на период до 2025 года». Стратегия определяет приоритеты государственной политики  в области воспитания и социализации детей, основные направления и механизмы  формирования общественно-государственной системы воспитания, учитывающей интересы детей, потребности общества и государства, глобальные вызовы и условия развития страны в мировом сообществ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одного из механизмов реализации Стратегии предусмотрены  подготовка и повышение квалификации работников образования в целях обеспечения их профессиональной компетентности  в этом направлении. Организацию учебной дисциплины «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 воспитательной  деятельности</w:t>
      </w:r>
      <w:r>
        <w:rPr>
          <w:rFonts w:cs="Times New Roman" w:ascii="Times New Roman" w:hAnsi="Times New Roman"/>
          <w:sz w:val="24"/>
          <w:szCs w:val="24"/>
        </w:rPr>
        <w:t>» в системе высшего профессионального педагогического образования  можно считать практическим воплощением поставленной  правительством РФ задач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«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 воспитательной 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»  является дисциплиной по выбору в модуле «Проектная  деятельность  педагога-психолога». Он изучается в 5-ом семестре после  изучения базовой теоретической дисциплины «Педагогическая  психология», где раскрываются общие теоретические психолого-педагогические закономерности организации воспитательного процесса. Межпредметные связи  объединяют данную дисциплину с предшествующей  дисциплиной  «Профессиональная  деятельность  педагога  и  педагога-психолога и  взаимодействие субъектов  образовательного  процесса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свою очередь,  дисциплина  «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 воспитательной  деятельности</w:t>
      </w:r>
      <w:r>
        <w:rPr>
          <w:rFonts w:cs="Times New Roman" w:ascii="Times New Roman" w:hAnsi="Times New Roman"/>
          <w:sz w:val="24"/>
          <w:szCs w:val="24"/>
        </w:rPr>
        <w:t>» закладывает  теоретическую база  для  изучения  практикума «Методы  активизации  профессионального   и  жизненного  самоопределения» и  учебной  практики  по  модулю  «Проектная  деятельность  педагога-психолог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Цель дисциплины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способствовать формированию у студентов профессиональных компетенций, необходимых для успешной организации  воспитатель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скрыть теоретические  психолого-педагогические закономерности  организации  воспитательной 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знакомить с современными интерактивными воспитательными технолог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формированию комплекса профессиональных умений: планирования, организации, поведения, педагогического анализа и оценки эффективности  воспитательной деятельности педагога-психолога с деть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21"/>
        <w:gridCol w:w="1514"/>
        <w:gridCol w:w="1909"/>
        <w:gridCol w:w="1531"/>
        <w:gridCol w:w="1531"/>
      </w:tblGrid>
      <w:tr>
        <w:trPr>
          <w:trHeight w:val="38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ДК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2  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-2-7-1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особен  организовывать воспитательную деятельность  с  детьми, опираясь на научные  психолого-педагогические знания.  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ей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</w:t>
            </w:r>
          </w:p>
        </w:tc>
      </w:tr>
      <w:tr>
        <w:trPr>
          <w:trHeight w:val="331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.4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.4-7-1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ет  современными  воспитательными  технологиями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К – 5 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екстная  задач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ый  проек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5.1. Тематический план</w:t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851"/>
        <w:gridCol w:w="850"/>
        <w:gridCol w:w="1418"/>
        <w:gridCol w:w="1237"/>
        <w:gridCol w:w="853"/>
      </w:tblGrid>
      <w:tr>
        <w:trPr>
          <w:trHeight w:val="203" w:hRule="atLeast"/>
        </w:trPr>
        <w:tc>
          <w:tcPr>
            <w:tcW w:w="4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. занятия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ория  и  методика  воспит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1. Сущность  и закономерности  процесса  воспит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1.2. Методика  воспитательной деятельност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ология  организации  воспитательной  деятельност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1. Понятие  о  технологии  воспитания. Классификация  воспитательных  технологи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 2.2. Технология  организации  групповой  воспитательной  деятельности. Общие  требования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 2.3. Коммуникативный  тренинг в  работе  педагога-психолог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 2.4. Технология  КТ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 2.5. Дискуссионные технологии  в  воспитательной  деятельност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 2.6. Проектные технологии  в  воспитательной  деятельност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зучении дисциплины «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 воспитательной  деятельности</w:t>
      </w:r>
      <w:r>
        <w:rPr>
          <w:rFonts w:cs="Times New Roman" w:ascii="Times New Roman" w:hAnsi="Times New Roman"/>
          <w:sz w:val="24"/>
          <w:szCs w:val="24"/>
        </w:rPr>
        <w:t>» в контексте реализации идей компетентностного подхода в профессиональном образовании и в соответствии с его спецификой как педагогической  дисциплины технологического цикла преобладают современные активные и интерактивные образовательные технологии. Наиболее часто применяются кейс-метод (решение профессиональных задач по организации процесса  воспитания); различные виды имитационного педагогического моделирования: аналитические, направленные на анализ организации воспитательной деятельности с технологических позиций; проективные (творческие проекты по планированию различных  компонентов воспитательной деятельности), деловые игры, направленные на моделирование различных воспитательных технолог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6.1. Рейтинг-план (по дисциплине)</w:t>
      </w:r>
    </w:p>
    <w:tbl>
      <w:tblPr>
        <w:tblW w:w="985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63"/>
        <w:gridCol w:w="1702"/>
        <w:gridCol w:w="1701"/>
        <w:gridCol w:w="1701"/>
        <w:gridCol w:w="1134"/>
        <w:gridCol w:w="851"/>
        <w:gridCol w:w="814"/>
      </w:tblGrid>
      <w:tr>
        <w:trPr>
          <w:trHeight w:val="600" w:hRule="atLeast"/>
        </w:trPr>
        <w:tc>
          <w:tcPr>
            <w:tcW w:w="4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-1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кейс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ей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 тес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-2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контекстной  задач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екстная  задач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 учебного  проек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ый  проек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-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Учебно-методическое и информационное обеспеч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7.1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сновная литература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iCs/>
          <w:sz w:val="24"/>
          <w:szCs w:val="24"/>
        </w:rPr>
        <w:t>Гин, А.А. Приемы педагогической техники: Свобода выбора. Открытость. Деятельность. Обратная связь. Идеальность : пособие для учителя / А.А. Гин ; под ред. А.Л. Камина. - 14-е изд. - Москва : Вита-Пресс, 2016. - 112 с. : ил. - Библиогр. в кн. - ISBN 978-5-7755-3238-3 ; То же [Электронный ресурс]. - URL: http://biblioclub.ru/index.php?page=book&amp;id=4589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  Современное образование: теория и практика : сборник учебно-методических работ / под ред. В.Л. Казанской, И.Н. Нурлыгаянова, Л.И. Руленковой. - Москва ; Берлин : Директ-Медиа, 2016. - 255 с. : ил., табл. - Библиогр. в кн. - ISBN 978-5-4475-7380-5 ; То же [Электронный ресурс]. - URL: </w:t>
      </w:r>
      <w:hyperlink r:id="rId6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37441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Цибульникова, В.Е. Педагогика : учебно-методический комплекс дисциплины / В.Е. Цибульникова ; Министерство образования и науки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Факультет педагогики и психологии, Кафедра педагогики и психологии профессионального образования имени академика РАО В.А. Сластёнина. - Москва : МПГУ, 2016. - 80 с. : ил. - Библиогр.: с. 40-43. - ISBN 978-5-4263-0405-5 ; То же [Электронный ресурс]. - URL: http://biblioclub.ru/index.php?page=book&amp;id=46957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2. Дополнительн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Щуркова Н.Е. Воспитательная деятельность педагога. Москва, Юрайт. – 2017. – 366с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 Формирование личностных универсальных учебных действий во внеурочное время : сборник учебно-методических работ / под ред. В.Л. Казанской, И.Н. Нурлыгаянова, Л.И. Руленковой. - Москва ; Берлин : Директ-Медиа, 2016. - 145 с. : ил., табл. - ISBN 978-5-4475-7381-2 ; То же [Электронный ресурс]. - URL: </w:t>
      </w:r>
      <w:hyperlink r:id="rId6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37440</w:t>
        </w:r>
      </w:hyperlink>
    </w:p>
    <w:p>
      <w:pPr>
        <w:pStyle w:val="Normal"/>
        <w:numPr>
          <w:ilvl w:val="0"/>
          <w:numId w:val="3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Фиофанова, О.А. Психология взросления и воспитательные практики нового поколения : учебное пособие / О.А. Фиофанова. - 2-е изд., стер. - Москва : Издательство «Флинта», 2017. - 120 с. - Библиогр. в кн. - ISBN 978-5-9765-1236-8 ; То же [Электронный ресурс]. - URL: </w:t>
      </w:r>
      <w:hyperlink r:id="rId69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</w:rPr>
          <w:t>http://biblioclub.ru/index.php?page=book&amp;id=114741</w:t>
        </w:r>
      </w:hyperlink>
    </w:p>
    <w:p>
      <w:pPr>
        <w:pStyle w:val="Style23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нфилова, А.П. Мозговые штурмы в коллективном принятии решений : учебное пособие / А.П. Панфилова. - 4-е изд. - Москва : Издательство «Флинта», 2017. - 319 с. - (Экономика и управление). - Библиогр. в кн. - ISBN 978-5-9765-0174-4 ; То же [Электронный ресурс]. - URL: http://biblioclub.ru/index.php?page=book&amp;id=1151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толяренко, Л.Д. Педагогика в вопросах и ответах : учебное пособие / Л.Д. Столяренко. - Москва : Проспект, 2016. - 160 с. - ISBN 978-5-392-17513-0 ; То же [Электронный ресурс]. - URL: </w:t>
      </w:r>
      <w:hyperlink r:id="rId7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43608</w:t>
        </w:r>
      </w:hyperlink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Стефановская Т.А. Классный руководитель: функции и основные направления деятельности. Учебное пособие. [Электронный ресурс]  Режим доступа: </w:t>
      </w:r>
      <w:hyperlink r:id="rId7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cademia-moscow.ru/ftp_share/_books/fragments/fragment_20806.pdf</w:t>
        </w:r>
      </w:hyperlink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«Стратегия  развития воспитания в Российской Федерации на период до 2025 года». Утверждена распоряжением Правительства РФ от 29 мая 2015 г. № 996-р [Электронный ресурс]. Режим доступа: </w:t>
      </w:r>
      <w:hyperlink r:id="rId7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Форум «Современный классный руководитель» [Электронный ресурс] Режим доступа:    </w:t>
      </w:r>
      <w:hyperlink r:id="rId7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chportal.ru/forum/34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Материально-техническое обеспечение образовательного процесса по дисциплине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9.1. Описание материально-технической базы</w:t>
      </w:r>
    </w:p>
    <w:p>
      <w:pPr>
        <w:pStyle w:val="Justifyspacing01indent"/>
        <w:spacing w:lineRule="auto" w:line="240"/>
        <w:rPr/>
      </w:pPr>
      <w:r>
        <w:rPr>
          <w:rStyle w:val="Font12"/>
        </w:rPr>
        <w:t xml:space="preserve">Для проведения занятий по дисциплине используются аудитории университета, в том числе оборудованные мультимедийными ресурсами. </w:t>
      </w:r>
    </w:p>
    <w:p>
      <w:pPr>
        <w:pStyle w:val="Heading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12"/>
          <w:rFonts w:eastAsia="Calibri"/>
        </w:rPr>
        <w:t>Планируется использование традиционных программных средств, таких как средства MicrosoftWord, PowerPoint, MicrosoftInternetExplorer и других, а также средств организации взаимодействия с обучающимися в ЭИОС Мининского университета, в том числе взаимодействия с помощью разнообразных сетевых ресурсов, например Google-серви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ПРОГРАММА ИТОГОВОЙ АТТЕСТ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-7797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60020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–  рейтинговый балл студен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по модулю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зачетные единицы дисциплин, входящих в модуль,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оценка (традиционная) по модулю выставляется в соответствии со следующей шкало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–70 – «удовлетворительно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–85 – «хорошо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–100 – «отлично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,Italic;Meiryo" w:cs="Times New Roman"/>
          <w:b/>
          <w:b/>
          <w:iCs/>
          <w:sz w:val="24"/>
          <w:szCs w:val="24"/>
        </w:rPr>
      </w:pPr>
      <w:r>
        <w:rPr>
          <w:rFonts w:eastAsia="Calibri,Italic;Meiryo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,Italic;Meiryo" w:cs="Times New Roman"/>
          <w:b/>
          <w:b/>
          <w:iCs/>
          <w:sz w:val="24"/>
          <w:szCs w:val="24"/>
        </w:rPr>
      </w:pPr>
      <w:r>
        <w:rPr>
          <w:rFonts w:eastAsia="Calibri,Italic;Meiryo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Calibri,Italic;Meiryo" w:cs="Times New Roman"/>
          <w:b/>
          <w:b/>
          <w:iCs/>
          <w:sz w:val="24"/>
          <w:szCs w:val="24"/>
        </w:rPr>
      </w:pPr>
      <w:r>
        <w:rPr>
          <w:rFonts w:eastAsia="Calibri,Italic;Meiryo" w:cs="Times New Roman" w:ascii="Times New Roman" w:hAnsi="Times New Roman"/>
          <w:b/>
          <w:iCs/>
          <w:sz w:val="24"/>
          <w:szCs w:val="24"/>
        </w:rPr>
      </w:r>
    </w:p>
    <w:sectPr>
      <w:footerReference w:type="default" r:id="rId81"/>
      <w:type w:val="nextPage"/>
      <w:pgSz w:w="11906" w:h="16838"/>
      <w:pgMar w:left="1134" w:right="851" w:gutter="0" w:header="0" w:top="1134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&amp;quot">
    <w:altName w:val="Cambria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1">
    <w:lvl w:ilvl="0">
      <w:numFmt w:val="decimal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4">
    <w:lvl w:ilvl="0">
      <w:numFmt w:val="decimal"/>
      <w:lvlText w:val="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7"/>
    <w:lvlOverride w:ilvl="0">
      <w:startOverride w:val="1"/>
    </w:lvlOverride>
  </w:num>
  <w:num w:numId="30">
    <w:abstractNumId w:val="2"/>
    <w:lvlOverride w:ilvl="0">
      <w:startOverride w:val="1"/>
    </w:lvlOverride>
  </w:num>
  <w:num w:numId="31">
    <w:abstractNumId w:val="5"/>
    <w:lvlOverride w:ilvl="0">
      <w:startOverride w:val="1"/>
    </w:lvlOverride>
  </w:num>
  <w:num w:numId="32">
    <w:abstractNumId w:val="17"/>
    <w:lvlOverride w:ilvl="0">
      <w:startOverride w:val="5"/>
    </w:lvlOverride>
  </w:num>
  <w:num w:numId="33">
    <w:abstractNumId w:val="10"/>
    <w:lvlOverride w:ilvl="0"/>
    <w:lvlOverride w:ilvl="1">
      <w:startOverride w:val="1"/>
    </w:lvlOverride>
  </w:num>
  <w:num w:numId="34">
    <w:abstractNumId w:val="9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jc w:val="both"/>
      <w:outlineLvl w:val="1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eastAsia="Calibri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Style12">
    <w:name w:val="Абзац списка Знак"/>
    <w:qFormat/>
    <w:rPr/>
  </w:style>
  <w:style w:type="character" w:styleId="Style13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Верхний колонтитул Знак"/>
    <w:basedOn w:val="Style11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1"/>
    <w:qFormat/>
    <w:rPr>
      <w:rFonts w:ascii="Calibri" w:hAnsi="Calibri" w:eastAsia="Calibri" w:cs="Times New Roman"/>
    </w:rPr>
  </w:style>
  <w:style w:type="character" w:styleId="Style17">
    <w:name w:val="Знак примечания"/>
    <w:basedOn w:val="Style11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Calibri" w:hAnsi="Calibri" w:eastAsia="Calibri" w:cs="Times New Roman"/>
      <w:sz w:val="20"/>
      <w:szCs w:val="20"/>
    </w:rPr>
  </w:style>
  <w:style w:type="character" w:styleId="Style19">
    <w:name w:val="Тема примечания Знак"/>
    <w:basedOn w:val="Style18"/>
    <w:qFormat/>
    <w:rPr>
      <w:rFonts w:ascii="Calibri" w:hAnsi="Calibri" w:eastAsia="Calibri" w:cs="Times New Roman"/>
      <w:b/>
      <w:bCs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20">
    <w:name w:val="Другое_"/>
    <w:qFormat/>
    <w:rPr>
      <w:shd w:fill="FFFFFF" w:val="clear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Font12">
    <w:name w:val="font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basedOn w:val="Style11"/>
    <w:qFormat/>
    <w:rPr>
      <w:rFonts w:ascii="Calibri" w:hAnsi="Calibri" w:eastAsia="Calibri" w:cs="Times New Roman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20" w:before="0" w:after="120"/>
      <w:ind w:firstLine="6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8">
    <w:name w:val="Другое"/>
    <w:basedOn w:val="Normal"/>
    <w:qFormat/>
    <w:pPr>
      <w:widowControl w:val="false"/>
      <w:shd w:fill="FFFFFF" w:val="clear"/>
      <w:spacing w:before="0" w:after="0"/>
    </w:pPr>
    <w:rPr>
      <w:sz w:val="20"/>
      <w:szCs w:val="20"/>
      <w:lang w:val="en-US"/>
    </w:rPr>
  </w:style>
  <w:style w:type="paragraph" w:styleId="Justifyspacing01indent">
    <w:name w:val="justify_spacing01_indent"/>
    <w:basedOn w:val="Normal"/>
    <w:qFormat/>
    <w:pPr>
      <w:spacing w:lineRule="auto" w:line="36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biblioclub.ru/" TargetMode="External"/><Relationship Id="rId6" Type="http://schemas.openxmlformats.org/officeDocument/2006/relationships/hyperlink" Target="http://www.elibrary.ru/" TargetMode="External"/><Relationship Id="rId7" Type="http://schemas.openxmlformats.org/officeDocument/2006/relationships/hyperlink" Target="http://www.ebiblioteka.ru/" TargetMode="External"/><Relationship Id="rId8" Type="http://schemas.openxmlformats.org/officeDocument/2006/relationships/hyperlink" Target="http://www.znanium.com/" TargetMode="External"/><Relationship Id="rId9" Type="http://schemas.openxmlformats.org/officeDocument/2006/relationships/hyperlink" Target="http://www.studentlibrary.ru/" TargetMode="External"/><Relationship Id="rId10" Type="http://schemas.openxmlformats.org/officeDocument/2006/relationships/hyperlink" Target="http://e.lanbook.com/" TargetMode="External"/><Relationship Id="rId11" Type="http://schemas.openxmlformats.org/officeDocument/2006/relationships/hyperlink" Target="http://biblio-online.r/" TargetMode="External"/><Relationship Id="rId12" Type="http://schemas.openxmlformats.org/officeDocument/2006/relationships/hyperlink" Target="http://www.znanium.com/" TargetMode="External"/><Relationship Id="rId13" Type="http://schemas.openxmlformats.org/officeDocument/2006/relationships/hyperlink" Target="http://psyjournals.ru/" TargetMode="External"/><Relationship Id="rId14" Type="http://schemas.openxmlformats.org/officeDocument/2006/relationships/hyperlink" Target="http://www.psystudy.com/" TargetMode="External"/><Relationship Id="rId15" Type="http://schemas.openxmlformats.org/officeDocument/2006/relationships/hyperlink" Target="http://www.psy-gazeta.ru/" TargetMode="External"/><Relationship Id="rId16" Type="http://schemas.openxmlformats.org/officeDocument/2006/relationships/hyperlink" Target="http://www.voppsy.ru/frame25.htm" TargetMode="External"/><Relationship Id="rId17" Type="http://schemas.openxmlformats.org/officeDocument/2006/relationships/hyperlink" Target="https://cyberleninka.ru/" TargetMode="External"/><Relationship Id="rId18" Type="http://schemas.openxmlformats.org/officeDocument/2006/relationships/hyperlink" Target="http://diss.rsl.ru/" TargetMode="External"/><Relationship Id="rId19" Type="http://schemas.openxmlformats.org/officeDocument/2006/relationships/hyperlink" Target="http://elibrary.ru/" TargetMode="External"/><Relationship Id="rId20" Type="http://schemas.openxmlformats.org/officeDocument/2006/relationships/hyperlink" Target="https://biblio-online.ru/bcode/450843" TargetMode="External"/><Relationship Id="rId21" Type="http://schemas.openxmlformats.org/officeDocument/2006/relationships/hyperlink" Target="https://urait.ru/bcode/449903" TargetMode="External"/><Relationship Id="rId22" Type="http://schemas.openxmlformats.org/officeDocument/2006/relationships/hyperlink" Target="https://urait.ru/bcode/432844" TargetMode="External"/><Relationship Id="rId23" Type="http://schemas.openxmlformats.org/officeDocument/2006/relationships/hyperlink" Target="http://www.iprbookshop.ru/36853" TargetMode="External"/><Relationship Id="rId24" Type="http://schemas.openxmlformats.org/officeDocument/2006/relationships/hyperlink" Target="https://biblio-online.ru/bcode/448574" TargetMode="External"/><Relationship Id="rId25" Type="http://schemas.openxmlformats.org/officeDocument/2006/relationships/hyperlink" Target="http://znanium.com/catalog.php?bookinfo=505807" TargetMode="External"/><Relationship Id="rId26" Type="http://schemas.openxmlformats.org/officeDocument/2006/relationships/hyperlink" Target="https://biblio-online.ru/bcode/450181" TargetMode="External"/><Relationship Id="rId27" Type="http://schemas.openxmlformats.org/officeDocument/2006/relationships/hyperlink" Target="http://biblioclub.ru/index.php?page=main_ub" TargetMode="External"/><Relationship Id="rId28" Type="http://schemas.openxmlformats.org/officeDocument/2006/relationships/hyperlink" Target="https://elibrary.ru/defaultx.asp" TargetMode="External"/><Relationship Id="rId29" Type="http://schemas.openxmlformats.org/officeDocument/2006/relationships/hyperlink" Target="https://mgou.ru/nauka/ob-aspiranture/elektronno-bibliotechnye-sistemy" TargetMode="External"/><Relationship Id="rId30" Type="http://schemas.openxmlformats.org/officeDocument/2006/relationships/hyperlink" Target="https://biblio-online.ru/bcode/450843" TargetMode="External"/><Relationship Id="rId31" Type="http://schemas.openxmlformats.org/officeDocument/2006/relationships/hyperlink" Target="https://urait.ru/bcode/449903" TargetMode="External"/><Relationship Id="rId32" Type="http://schemas.openxmlformats.org/officeDocument/2006/relationships/hyperlink" Target="https://urait.ru/bcode/432844" TargetMode="External"/><Relationship Id="rId33" Type="http://schemas.openxmlformats.org/officeDocument/2006/relationships/hyperlink" Target="http://www.iprbookshop.ru/36853" TargetMode="External"/><Relationship Id="rId34" Type="http://schemas.openxmlformats.org/officeDocument/2006/relationships/hyperlink" Target="https://biblio-online.ru/bcode/448574" TargetMode="External"/><Relationship Id="rId35" Type="http://schemas.openxmlformats.org/officeDocument/2006/relationships/hyperlink" Target="http://znanium.com/catalog.php?bookinfo=505807" TargetMode="External"/><Relationship Id="rId36" Type="http://schemas.openxmlformats.org/officeDocument/2006/relationships/hyperlink" Target="https://biblio-online.ru/bcode/450181" TargetMode="External"/><Relationship Id="rId37" Type="http://schemas.openxmlformats.org/officeDocument/2006/relationships/hyperlink" Target="http://biblioclub.ru/index.php?page=main_ub" TargetMode="External"/><Relationship Id="rId38" Type="http://schemas.openxmlformats.org/officeDocument/2006/relationships/hyperlink" Target="https://elibrary.ru/defaultx.asp" TargetMode="External"/><Relationship Id="rId39" Type="http://schemas.openxmlformats.org/officeDocument/2006/relationships/hyperlink" Target="https://mgou.ru/nauka/ob-aspiranture/elektronno-bibliotechnye-sistemy" TargetMode="External"/><Relationship Id="rId40" Type="http://schemas.openxmlformats.org/officeDocument/2006/relationships/hyperlink" Target="http://biblioclub.ru/index.php?page=book&amp;id=435603" TargetMode="External"/><Relationship Id="rId41" Type="http://schemas.openxmlformats.org/officeDocument/2006/relationships/hyperlink" Target="http://biblioclub.ru/index.php?page=book&amp;id=234851" TargetMode="External"/><Relationship Id="rId42" Type="http://schemas.openxmlformats.org/officeDocument/2006/relationships/hyperlink" Target="http://biblioclub.ru/index.php?page=book&amp;id=477607" TargetMode="External"/><Relationship Id="rId43" Type="http://schemas.openxmlformats.org/officeDocument/2006/relationships/hyperlink" Target="http://biblioclub.ru/index.php?page=book&amp;id=486127" TargetMode="External"/><Relationship Id="rId44" Type="http://schemas.openxmlformats.org/officeDocument/2006/relationships/hyperlink" Target="http://biblioclub.ru/index.php?page=book&amp;id=363654" TargetMode="External"/><Relationship Id="rId45" Type="http://schemas.openxmlformats.org/officeDocument/2006/relationships/hyperlink" Target="http://biblioclub.ru/index.php?page=book&amp;id=471772" TargetMode="External"/><Relationship Id="rId46" Type="http://schemas.openxmlformats.org/officeDocument/2006/relationships/hyperlink" Target="http://biblioclub.ru/index.php?page=book&amp;id=210526" TargetMode="External"/><Relationship Id="rId47" Type="http://schemas.openxmlformats.org/officeDocument/2006/relationships/hyperlink" Target="http://biblioclub.ru/index.php?page=book&amp;id=257980" TargetMode="External"/><Relationship Id="rId48" Type="http://schemas.openxmlformats.org/officeDocument/2006/relationships/hyperlink" Target="http://biblioclub.ru/index.php?page=book&amp;id=477607" TargetMode="External"/><Relationship Id="rId49" Type="http://schemas.openxmlformats.org/officeDocument/2006/relationships/hyperlink" Target="http://biblioclub.ru/index.php?page=book&amp;id=210530" TargetMode="External"/><Relationship Id="rId50" Type="http://schemas.openxmlformats.org/officeDocument/2006/relationships/hyperlink" Target="http://www.biblioclub.ru/" TargetMode="External"/><Relationship Id="rId51" Type="http://schemas.openxmlformats.org/officeDocument/2006/relationships/hyperlink" Target="http://www.elibrary.ru/" TargetMode="External"/><Relationship Id="rId52" Type="http://schemas.openxmlformats.org/officeDocument/2006/relationships/hyperlink" Target="http://search.ebscohost.com/" TargetMode="External"/><Relationship Id="rId53" Type="http://schemas.openxmlformats.org/officeDocument/2006/relationships/hyperlink" Target="http://e.lanbook.com/" TargetMode="External"/><Relationship Id="rId54" Type="http://schemas.openxmlformats.org/officeDocument/2006/relationships/hyperlink" Target="https://ya.mininuniver.ru/" TargetMode="External"/><Relationship Id="rId55" Type="http://schemas.openxmlformats.org/officeDocument/2006/relationships/hyperlink" Target="https://biblio-online.ru/book/eksperimentalnaya-psihologiya-433160" TargetMode="External"/><Relationship Id="rId56" Type="http://schemas.openxmlformats.org/officeDocument/2006/relationships/hyperlink" Target="http://biblioclub.ru/index.php?page=book&amp;id=499159" TargetMode="External"/><Relationship Id="rId57" Type="http://schemas.openxmlformats.org/officeDocument/2006/relationships/hyperlink" Target="http://biblioclub.ru/index.php?page=book&amp;id=454822" TargetMode="External"/><Relationship Id="rId58" Type="http://schemas.openxmlformats.org/officeDocument/2006/relationships/hyperlink" Target="http://biblioclub.ru/index.php?page=book&amp;id=500523" TargetMode="External"/><Relationship Id="rId59" Type="http://schemas.openxmlformats.org/officeDocument/2006/relationships/hyperlink" Target="http://biblioclub.ru/index.php?page=main_ub" TargetMode="External"/><Relationship Id="rId60" Type="http://schemas.openxmlformats.org/officeDocument/2006/relationships/hyperlink" Target="https://elibrary.ru/defaultx.asp" TargetMode="External"/><Relationship Id="rId61" Type="http://schemas.openxmlformats.org/officeDocument/2006/relationships/hyperlink" Target="https://mgou.ru/nauka/ob-aspiranture/elektronno-bibliotechnye-sistemy" TargetMode="External"/><Relationship Id="rId62" Type="http://schemas.openxmlformats.org/officeDocument/2006/relationships/hyperlink" Target="http://biblioclub.ru/index.php?page=book&amp;id=486583" TargetMode="External"/><Relationship Id="rId63" Type="http://schemas.openxmlformats.org/officeDocument/2006/relationships/hyperlink" Target="http://biblioclub.ru/index.php?page=book&amp;id=240804" TargetMode="External"/><Relationship Id="rId64" Type="http://schemas.openxmlformats.org/officeDocument/2006/relationships/hyperlink" Target="http://www.edu.ru/" TargetMode="External"/><Relationship Id="rId65" Type="http://schemas.openxmlformats.org/officeDocument/2006/relationships/hyperlink" Target="http://www.consultant.ru/" TargetMode="External"/><Relationship Id="rId66" Type="http://schemas.openxmlformats.org/officeDocument/2006/relationships/hyperlink" Target="http://www.garant.ru/" TargetMode="External"/><Relationship Id="rId67" Type="http://schemas.openxmlformats.org/officeDocument/2006/relationships/hyperlink" Target="http://biblioclub.ru/index.php?page=book&amp;id=437441" TargetMode="External"/><Relationship Id="rId68" Type="http://schemas.openxmlformats.org/officeDocument/2006/relationships/hyperlink" Target="http://biblioclub.ru/index.php?page=book&amp;id=437440" TargetMode="External"/><Relationship Id="rId69" Type="http://schemas.openxmlformats.org/officeDocument/2006/relationships/hyperlink" Target="http://biblioclub.ru/index.php?page=book&amp;id=114741" TargetMode="External"/><Relationship Id="rId70" Type="http://schemas.openxmlformats.org/officeDocument/2006/relationships/hyperlink" Target="http://biblioclub.ru/index.php?page=book&amp;id=443608" TargetMode="External"/><Relationship Id="rId71" Type="http://schemas.openxmlformats.org/officeDocument/2006/relationships/hyperlink" Target="http://www.academia-moscow.ru/ftp_share/_books/fragments/fragment_20806.pdf" TargetMode="External"/><Relationship Id="rId72" Type="http://schemas.openxmlformats.org/officeDocument/2006/relationships/hyperlink" Target="http://mon.gov.ru/" TargetMode="External"/><Relationship Id="rId73" Type="http://schemas.openxmlformats.org/officeDocument/2006/relationships/hyperlink" Target="http://www.uchportal.ru/forum/34" TargetMode="External"/><Relationship Id="rId74" Type="http://schemas.openxmlformats.org/officeDocument/2006/relationships/image" Target="media/image1.png"/><Relationship Id="rId75" Type="http://schemas.openxmlformats.org/officeDocument/2006/relationships/image" Target="media/image2.png"/><Relationship Id="rId76" Type="http://schemas.openxmlformats.org/officeDocument/2006/relationships/image" Target="media/image3.png"/><Relationship Id="rId77" Type="http://schemas.openxmlformats.org/officeDocument/2006/relationships/image" Target="media/image4.png"/><Relationship Id="rId78" Type="http://schemas.openxmlformats.org/officeDocument/2006/relationships/image" Target="media/image5.png"/><Relationship Id="rId79" Type="http://schemas.openxmlformats.org/officeDocument/2006/relationships/image" Target="media/image6.png"/><Relationship Id="rId80" Type="http://schemas.openxmlformats.org/officeDocument/2006/relationships/image" Target="media/image7.png"/><Relationship Id="rId81" Type="http://schemas.openxmlformats.org/officeDocument/2006/relationships/footer" Target="footer4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4:59:00Z</dcterms:created>
  <dc:creator>User</dc:creator>
  <dc:description/>
  <cp:keywords/>
  <dc:language>en-US</dc:language>
  <cp:lastModifiedBy>Евгений</cp:lastModifiedBy>
  <cp:lastPrinted>2018-12-14T15:13:00Z</cp:lastPrinted>
  <dcterms:modified xsi:type="dcterms:W3CDTF">2021-07-06T12:38:00Z</dcterms:modified>
  <cp:revision>4</cp:revision>
  <dc:subject/>
  <dc:title/>
</cp:coreProperties>
</file>