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5664" w:firstLine="1418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ind w:firstLine="4820"/>
        <w:rPr/>
      </w:pPr>
      <w:r>
        <w:rPr/>
        <w:t>__________________Г.А .Папуткова</w:t>
      </w:r>
    </w:p>
    <w:p>
      <w:pPr>
        <w:pStyle w:val="Normal"/>
        <w:ind w:left="4956" w:hanging="136"/>
        <w:rPr/>
      </w:pPr>
      <w:r>
        <w:rPr/>
        <w:t>«25» декабря_2019 г.</w:t>
      </w:r>
    </w:p>
    <w:p>
      <w:pPr>
        <w:pStyle w:val="Normal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</w:rPr>
        <w:t>«</w:t>
      </w:r>
      <w:r>
        <w:rPr>
          <w:b/>
          <w:bCs/>
          <w:szCs w:val="20"/>
        </w:rPr>
        <w:t>РАБОТА ПЕДАГОГА-ПСИХОЛОГА С РОДИТЕЛЯМ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i/>
          <w:i/>
          <w:caps/>
          <w:szCs w:val="20"/>
        </w:rPr>
      </w:pPr>
      <w:r>
        <w:rPr>
          <w:b/>
          <w:bCs/>
          <w:i/>
          <w:caps/>
          <w:szCs w:val="20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 xml:space="preserve">Направления подготовки: 44.03.02 Психолого-педагогическое образов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иль подготовки: Педагог-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обучения – очн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ь модуля –  9 з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jc w:val="both"/>
        <w:rPr/>
      </w:pPr>
      <w:r>
        <w:rPr/>
        <w:t>Программа модуля «</w:t>
      </w:r>
      <w:r>
        <w:rPr>
          <w:b/>
          <w:bCs/>
          <w:szCs w:val="20"/>
        </w:rPr>
        <w:t>Работа педагога-психолога с родителями</w:t>
      </w:r>
      <w:r>
        <w:rPr/>
        <w:t>» разработана на основе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ры: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Т.А.,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О.В., доктор психол.н., професс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амонова Е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едосеева Т.Е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В.А., к.психол.н., доц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ьной педагогики и психологии</w:t>
            </w:r>
          </w:p>
        </w:tc>
      </w:tr>
    </w:tbl>
    <w:p>
      <w:pPr>
        <w:pStyle w:val="Normal"/>
        <w:ind w:left="-142" w:right="-286" w:hanging="0"/>
        <w:rPr/>
      </w:pPr>
      <w:r>
        <w:rPr/>
      </w:r>
    </w:p>
    <w:p>
      <w:pPr>
        <w:pStyle w:val="Normal"/>
        <w:rPr/>
      </w:pPr>
      <w:r>
        <w:rPr/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47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Назначение образовательного модуля………………………………………………………….4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Характеристика образовательного модуля……………………………………………………..4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Структура образовательного модуля…………………………………………………………...7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Методические указания для обучающихся по освоению модуля…………………………….8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caps/>
              </w:rPr>
            </w:pPr>
            <w:r>
              <w:rPr/>
              <w:t>Программы дисциплин образовательного модуля………………………………….................9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rFonts w:cs="Tahoma"/>
                <w:szCs w:val="10"/>
              </w:rPr>
              <w:t>Междисциплинарный подход к работе с семьей</w:t>
            </w:r>
            <w:r>
              <w:rPr/>
              <w:t>»</w:t>
            </w:r>
            <w:r>
              <w:rPr>
                <w:caps/>
              </w:rPr>
              <w:t>………………..9</w:t>
            </w:r>
          </w:p>
          <w:p>
            <w:pPr>
              <w:pStyle w:val="Normal"/>
              <w:numPr>
                <w:ilvl w:val="1"/>
                <w:numId w:val="14"/>
              </w:numPr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rFonts w:cs="Tahoma"/>
                <w:szCs w:val="10"/>
              </w:rPr>
              <w:t>Консультирование родителей по вопросам обучения, развития и воспитания школьников</w:t>
            </w:r>
            <w:r>
              <w:rPr/>
              <w:t>» …………………...................................................................15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-5760" w:leader="none"/>
              </w:tabs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rFonts w:cs="Tahoma"/>
                <w:szCs w:val="10"/>
              </w:rPr>
              <w:t>Работа психолога с семьей особого ребенка</w:t>
            </w:r>
            <w:r>
              <w:rPr/>
              <w:t>»………………..20</w:t>
            </w:r>
          </w:p>
          <w:p>
            <w:pPr>
              <w:pStyle w:val="Normal"/>
              <w:numPr>
                <w:ilvl w:val="1"/>
                <w:numId w:val="14"/>
              </w:numPr>
              <w:ind w:left="0" w:hanging="0"/>
              <w:jc w:val="both"/>
              <w:rPr/>
            </w:pPr>
            <w:r>
              <w:rPr/>
              <w:t>Программа дисциплины «</w:t>
            </w:r>
            <w:r>
              <w:rPr>
                <w:rFonts w:cs="Tahoma"/>
                <w:szCs w:val="10"/>
              </w:rPr>
              <w:t>Воспитание ребенка в неполной семье</w:t>
            </w:r>
            <w:r>
              <w:rPr/>
              <w:t>»……………………...2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5.5. Программа дисциплины «</w:t>
            </w:r>
            <w:r>
              <w:rPr>
                <w:rFonts w:cs="Tahoma"/>
                <w:szCs w:val="10"/>
              </w:rPr>
              <w:t>Практикум "Тренинг родительской компетентности"»………...3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aps/>
              </w:rPr>
            </w:pPr>
            <w:r>
              <w:rPr/>
              <w:t>6. Программа итоговой аттестации по модулю……………………………………………………39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назначение модул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Модуль «</w:t>
      </w:r>
      <w:r>
        <w:rPr>
          <w:rFonts w:cs="Times New Roman" w:ascii="Times New Roman" w:hAnsi="Times New Roman"/>
          <w:b/>
          <w:bCs/>
          <w:sz w:val="24"/>
          <w:szCs w:val="20"/>
        </w:rPr>
        <w:t>Работа педагога-психолога с родителям</w:t>
      </w:r>
      <w:r>
        <w:rPr>
          <w:rFonts w:cs="Times New Roman" w:ascii="Times New Roman" w:hAnsi="Times New Roman"/>
          <w:b/>
          <w:bCs/>
          <w:sz w:val="24"/>
          <w:szCs w:val="20"/>
          <w:lang w:val="ru-RU"/>
        </w:rPr>
        <w:t>и</w:t>
      </w:r>
      <w:r>
        <w:rPr>
          <w:rFonts w:cs="Times New Roman" w:ascii="Times New Roman" w:hAnsi="Times New Roman"/>
          <w:sz w:val="24"/>
        </w:rPr>
        <w:t>» рекомендован для студентов, обучающихся по направлени</w:t>
      </w:r>
      <w:r>
        <w:rPr>
          <w:rFonts w:cs="Times New Roman" w:ascii="Times New Roman" w:hAnsi="Times New Roman"/>
          <w:sz w:val="24"/>
          <w:lang w:val="ru-RU"/>
        </w:rPr>
        <w:t>ю</w:t>
      </w:r>
      <w:r>
        <w:rPr>
          <w:rFonts w:cs="Times New Roman" w:ascii="Times New Roman" w:hAnsi="Times New Roman"/>
          <w:sz w:val="24"/>
        </w:rPr>
        <w:t xml:space="preserve"> подготовки: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44</w:t>
      </w:r>
      <w:r>
        <w:rPr>
          <w:rFonts w:cs="Times New Roman" w:ascii="Times New Roman" w:hAnsi="Times New Roman"/>
          <w:sz w:val="24"/>
        </w:rPr>
        <w:t>.03.0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«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ru-RU"/>
        </w:rPr>
        <w:t>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рофиль подготовки: «Педагог-психолог»).</w:t>
      </w:r>
    </w:p>
    <w:p>
      <w:pPr>
        <w:pStyle w:val="Normal"/>
        <w:ind w:firstLine="708"/>
        <w:jc w:val="both"/>
        <w:rPr/>
      </w:pPr>
      <w:r>
        <w:rPr/>
        <w:t xml:space="preserve">Адресную группу составляют студенты, обучающиеся на 3 курсе данного направления подготовки. Модуль изучается в 6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Системный подход</w:t>
      </w:r>
      <w:r>
        <w:rPr/>
        <w:t xml:space="preserve">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Деятельностный подход</w:t>
      </w:r>
      <w:r>
        <w:rPr/>
        <w:t xml:space="preserve">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Личностно-ориентированный подход</w:t>
      </w:r>
      <w:r>
        <w:rPr>
          <w:bCs/>
        </w:rPr>
        <w:t xml:space="preserve">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2. ХАРАКТЕРИСТИКА </w:t>
      </w:r>
      <w:r>
        <w:rPr>
          <w:b/>
        </w:rPr>
        <w:t>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ind w:firstLine="708"/>
        <w:jc w:val="both"/>
        <w:rPr/>
      </w:pPr>
      <w:r>
        <w:rPr/>
        <w:t xml:space="preserve">Модуль ставит своей </w:t>
      </w:r>
      <w:r>
        <w:rPr>
          <w:b/>
        </w:rPr>
        <w:t>целью</w:t>
      </w:r>
      <w:r>
        <w:rPr/>
        <w:t>: создать условия для формирования у обучающихся по направлению подготовки 44.03.02 Психолого-педагогическое образование, профиль подготовки «Педагог-психолог» системы представлений о специфике организации эффективной работы педагога-психолога с родителями воспитанников (в том числе, - детей, имеющих особенности развития)</w:t>
      </w:r>
    </w:p>
    <w:p>
      <w:pPr>
        <w:pStyle w:val="Msonormalcxspmiddle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jc w:val="both"/>
        <w:rPr/>
      </w:pPr>
      <w:r>
        <w:rPr/>
        <w:t xml:space="preserve">Для достижения поставленной цели необходимо решить следующие </w:t>
      </w:r>
      <w:r>
        <w:rPr>
          <w:b/>
        </w:rPr>
        <w:t>задачи:</w:t>
      </w:r>
    </w:p>
    <w:p>
      <w:pPr>
        <w:pStyle w:val="Msonormalcxspmiddle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еспечить усвоение студентами системы знаний о роли семьи в воспитании ребенка;</w:t>
      </w:r>
    </w:p>
    <w:p>
      <w:pPr>
        <w:pStyle w:val="Msonormalcxspmiddle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способствовать усвоению студентами причинно-следственных связей между культурой родительства и успешностью процесса развития ребенка;</w:t>
      </w:r>
    </w:p>
    <w:p>
      <w:pPr>
        <w:pStyle w:val="Msonormalcxspmiddle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здать условия для формирования у студентов умений планирования, организации и мониторинга эффективности развития детей на разных уровнях онтогенеза;</w:t>
      </w:r>
    </w:p>
    <w:p>
      <w:pPr>
        <w:pStyle w:val="Msonormalcxspmiddle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пособствовать формированию у студентов потребности в обеспечении индивидуализированного психолого-педагогического сопровождения обучающихся;</w:t>
      </w:r>
    </w:p>
    <w:p>
      <w:pPr>
        <w:pStyle w:val="Msonormalcxsplast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jc w:val="both"/>
        <w:rPr>
          <w:rFonts w:eastAsia="Calibri"/>
        </w:rPr>
      </w:pPr>
      <w:r>
        <w:rPr>
          <w:rFonts w:eastAsia="Calibri"/>
        </w:rPr>
        <w:t>5. развивать у студентов умения анализировать, рассуждать, делать выводы и обобщения с использованием физиологических и психологических  понятий.</w:t>
      </w:r>
    </w:p>
    <w:p>
      <w:pPr>
        <w:pStyle w:val="Style20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2. Образовательные результаты (ОР) модул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74"/>
        <w:gridCol w:w="1407"/>
        <w:gridCol w:w="2577"/>
        <w:gridCol w:w="194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Код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Содержание образовательных результа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Содержание соответствующей компетенции ОПО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Методы обуч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Средства оценивания  образовательных результа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ОР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ОПК-3 – </w:t>
            </w:r>
          </w:p>
          <w:p>
            <w:pPr>
              <w:pStyle w:val="Normal"/>
              <w:jc w:val="both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jc w:val="both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  <w:p>
            <w:pPr>
              <w:pStyle w:val="Normal"/>
              <w:jc w:val="both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ОПК-6 – </w:t>
            </w:r>
          </w:p>
          <w:p>
            <w:pPr>
              <w:pStyle w:val="Normal"/>
              <w:jc w:val="both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jc w:val="both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  <w:p>
            <w:pPr>
              <w:pStyle w:val="Normal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ПК-1 - </w:t>
            </w:r>
          </w:p>
          <w:p>
            <w:pPr>
              <w:pStyle w:val="Normal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>Способен консультировать субъектов 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радиционные (лекция, семинар, практическое занятие).</w:t>
            </w:r>
          </w:p>
          <w:p>
            <w:pPr>
              <w:pStyle w:val="1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технологии проблемного обучения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терактивные технологии (организация групповых дискуссий; работа по подгруппам);</w:t>
            </w:r>
          </w:p>
          <w:p>
            <w:pPr>
              <w:pStyle w:val="12"/>
              <w:spacing w:lineRule="auto" w:line="240"/>
              <w:ind w:left="40" w:firstLine="32"/>
              <w:rPr>
                <w:color w:val="000000"/>
              </w:rPr>
            </w:pPr>
            <w:r>
              <w:rPr>
                <w:color w:val="000000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активные технолог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- эссе, 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роект,</w:t>
            </w:r>
          </w:p>
          <w:p>
            <w:pPr>
              <w:pStyle w:val="1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оклад,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jc w:val="both"/>
              <w:rPr>
                <w:b/>
                <w:b/>
              </w:rPr>
            </w:pPr>
            <w:r>
              <w:rPr>
                <w:color w:val="000000"/>
              </w:rPr>
              <w:t>- тест</w:t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ь и преподаватели модул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еребрякова Т.А, </w:t>
      </w:r>
      <w:r>
        <w:rPr>
          <w:rFonts w:cs="Times New Roman" w:ascii="Times New Roman" w:hAnsi="Times New Roman"/>
          <w:sz w:val="24"/>
          <w:szCs w:val="24"/>
        </w:rPr>
        <w:t xml:space="preserve">к.психолог.н., доцент кафедры практической психологии,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подавател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ворова О.В., доктор психол. н., профессор кафедры практической психологи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нова Е.Б., к.психол.н., доцент кафедры практической психологи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сеева Т.Е., к.психол.н., доцент кафедры практической психологии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дрявцев В.А., к.психол.н., доцент кафедры специальной педагогики и психологии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Модуль «Работа педагога-психолога с родителями» использует знания, полученные студентом в ходе изучения предшествующих модулей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24 / 9 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контактная работа с преподавателе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самостоятельная работа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т.ч. контроль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4" w:leader="none"/>
        </w:tabs>
        <w:jc w:val="center"/>
        <w:rPr/>
      </w:pPr>
      <w:r>
        <w:rPr>
          <w:b/>
          <w:caps/>
        </w:rPr>
        <w:t>3. Структура модуля «</w:t>
      </w:r>
      <w:r>
        <w:rPr>
          <w:b/>
          <w:bCs/>
          <w:caps/>
          <w:szCs w:val="20"/>
        </w:rPr>
        <w:t>Работа педагога-психолога с родителями</w:t>
      </w:r>
      <w:r>
        <w:rPr/>
        <w:t>»</w:t>
      </w:r>
    </w:p>
    <w:tbl>
      <w:tblPr>
        <w:tblW w:w="155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44"/>
        <w:gridCol w:w="822"/>
        <w:gridCol w:w="1547"/>
        <w:gridCol w:w="1912"/>
        <w:gridCol w:w="1289"/>
        <w:gridCol w:w="1145"/>
        <w:gridCol w:w="1145"/>
        <w:gridCol w:w="1288"/>
        <w:gridCol w:w="1424"/>
      </w:tblGrid>
      <w:tr>
        <w:trPr>
          <w:trHeight w:val="24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сциплина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емкость (час.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емкость  (з.е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рядок изучен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зовательные результаты 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код ОР)</w:t>
            </w:r>
          </w:p>
        </w:tc>
      </w:tr>
      <w:tr>
        <w:trPr>
          <w:trHeight w:val="12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25" w:hanging="142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актная работ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остоятельная работ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ттестац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диторная рабо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актная СР (в т.ч. в ЭИОС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spacing w:lineRule="auto" w:line="240"/>
              <w:ind w:left="0" w:hanging="360"/>
              <w:jc w:val="left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ДИСЦИПЛИНЫ, ОБЯЗАТЕЛЬНЫЕ ДЛЯ ИЗУЧЕНИЯ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Cs w:val="8"/>
              </w:rPr>
            </w:pPr>
            <w:r>
              <w:rPr>
                <w:rFonts w:cs="Tahoma"/>
                <w:szCs w:val="8"/>
              </w:rPr>
              <w:t>К.М.21.01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Cs w:val="8"/>
              </w:rPr>
            </w:pPr>
            <w:r>
              <w:rPr>
                <w:rFonts w:cs="Tahoma"/>
                <w:color w:val="000000"/>
                <w:szCs w:val="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r>
              <w:rPr/>
              <w:t>Междисциплинарный подход к работе с семье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/>
            </w:pPr>
            <w:r>
              <w:rPr>
                <w:smallCaps/>
                <w:color w:val="000000"/>
                <w:szCs w:val="24"/>
              </w:rPr>
              <w:t xml:space="preserve">6 </w:t>
            </w:r>
            <w:r>
              <w:rPr>
                <w:color w:val="000000"/>
                <w:szCs w:val="24"/>
              </w:rPr>
              <w:t>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ОР4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Cs w:val="8"/>
              </w:rPr>
              <w:t>К.М.21.02</w:t>
            </w:r>
          </w:p>
          <w:p>
            <w:pPr>
              <w:pStyle w:val="12"/>
              <w:spacing w:lineRule="auto" w:line="240"/>
              <w:jc w:val="center"/>
              <w:rPr>
                <w:rFonts w:cs="Tahoma"/>
                <w:color w:val="000000"/>
                <w:szCs w:val="8"/>
              </w:rPr>
            </w:pPr>
            <w:r>
              <w:rPr>
                <w:rFonts w:cs="Tahoma"/>
                <w:color w:val="000000"/>
                <w:szCs w:val="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bookmarkStart w:id="0" w:name="_gjdgxs"/>
            <w:bookmarkEnd w:id="0"/>
            <w:r>
              <w:rPr/>
              <w:t>Консультирование родителей по вопросам обучения, развития и воспитания школьни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firstLine="2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6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4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40" w:hanging="40"/>
              <w:jc w:val="center"/>
              <w:rPr/>
            </w:pPr>
            <w:r>
              <w:rPr>
                <w:rFonts w:cs="Tahoma"/>
                <w:szCs w:val="8"/>
              </w:rPr>
              <w:t>К.М.21.</w:t>
            </w:r>
            <w:r>
              <w:rPr>
                <w:color w:val="000000"/>
              </w:rPr>
              <w:t>0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r>
              <w:rPr>
                <w:rFonts w:cs="Tahoma"/>
                <w:szCs w:val="10"/>
              </w:rPr>
              <w:t>Работа психолога с семьей особого ребен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ОР4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left="40" w:hanging="40"/>
              <w:rPr/>
            </w:pPr>
            <w:r>
              <w:rPr>
                <w:color w:val="000000"/>
              </w:rPr>
              <w:t>К.М.21.0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r>
              <w:rPr>
                <w:rFonts w:cs="Tahoma"/>
                <w:szCs w:val="10"/>
              </w:rPr>
              <w:t>Воспитание ребенка в неполной семь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4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8"/>
              </w:rPr>
            </w:pPr>
            <w:r>
              <w:rPr>
                <w:rFonts w:cs="Tahoma"/>
                <w:szCs w:val="8"/>
              </w:rPr>
              <w:t>К.М.21. 05</w:t>
            </w:r>
          </w:p>
          <w:p>
            <w:pPr>
              <w:pStyle w:val="12"/>
              <w:tabs>
                <w:tab w:val="clear" w:pos="708"/>
                <w:tab w:val="left" w:pos="1027" w:leader="none"/>
              </w:tabs>
              <w:spacing w:lineRule="auto" w:line="240"/>
              <w:ind w:left="0" w:hanging="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Cs w:val="10"/>
              </w:rPr>
            </w:pPr>
            <w:r>
              <w:rPr>
                <w:rFonts w:cs="Tahoma"/>
                <w:szCs w:val="10"/>
              </w:rPr>
              <w:t>Практикум "Тренинг родительской компетентности"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 xml:space="preserve">-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6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ОР4</w:t>
            </w:r>
          </w:p>
        </w:tc>
      </w:tr>
      <w:tr>
        <w:trPr>
          <w:trHeight w:val="220" w:hRule="atLeast"/>
        </w:trPr>
        <w:tc>
          <w:tcPr>
            <w:tcW w:w="15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rPr>
                <w:color w:val="000000"/>
                <w:szCs w:val="24"/>
              </w:rPr>
            </w:pPr>
            <w:r>
              <w:rPr>
                <w:smallCaps/>
                <w:color w:val="000000"/>
                <w:szCs w:val="24"/>
              </w:rPr>
              <w:t>3. АТТЕСТАЦИЯ</w:t>
            </w:r>
          </w:p>
        </w:tc>
      </w:tr>
      <w:tr>
        <w:trPr>
          <w:trHeight w:val="2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szCs w:val="8"/>
              </w:rPr>
            </w:pPr>
            <w:r>
              <w:rPr>
                <w:rFonts w:cs="Tahoma"/>
                <w:szCs w:val="8"/>
              </w:rPr>
              <w:t>К.М.21.06</w:t>
            </w:r>
          </w:p>
          <w:p>
            <w:pPr>
              <w:pStyle w:val="Normal"/>
              <w:jc w:val="both"/>
              <w:rPr>
                <w:rFonts w:cs="Tahoma"/>
                <w:szCs w:val="8"/>
              </w:rPr>
            </w:pPr>
            <w:r>
              <w:rPr>
                <w:rFonts w:cs="Tahoma"/>
                <w:szCs w:val="8"/>
              </w:rPr>
              <w:t>(К)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ind w:left="40" w:hanging="0"/>
              <w:rPr>
                <w:rFonts w:cs="Tahoma"/>
                <w:color w:val="000000"/>
                <w:szCs w:val="24"/>
              </w:rPr>
            </w:pPr>
            <w:r>
              <w:rPr>
                <w:rFonts w:cs="Tahoma"/>
                <w:color w:val="000000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Cs w:val="10"/>
              </w:rPr>
            </w:pPr>
            <w:r>
              <w:rPr>
                <w:rFonts w:cs="Tahoma"/>
                <w:i/>
                <w:iCs/>
                <w:szCs w:val="10"/>
              </w:rPr>
              <w:t>Зачеты с оценкой по модулю "Модуль 16. "Работа педагога-психолога с родителями""</w:t>
            </w:r>
          </w:p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>
                <w:rFonts w:cs="Tahoma"/>
                <w:i/>
                <w:i/>
                <w:iCs/>
                <w:color w:val="000000"/>
                <w:szCs w:val="24"/>
              </w:rPr>
            </w:pPr>
            <w:r>
              <w:rPr>
                <w:rFonts w:cs="Tahoma"/>
                <w:i/>
                <w:iCs/>
                <w:color w:val="000000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6 семест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4" w:leader="none"/>
        </w:tabs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</w:r>
    </w:p>
    <w:p>
      <w:pPr>
        <w:pStyle w:val="Normal"/>
        <w:tabs>
          <w:tab w:val="clear" w:pos="708"/>
          <w:tab w:val="left" w:pos="814" w:leader="none"/>
        </w:tabs>
        <w:rPr>
          <w:b/>
          <w:b/>
          <w:caps/>
          <w:szCs w:val="16"/>
        </w:rPr>
      </w:pPr>
      <w:r>
        <w:rPr>
          <w:b/>
          <w:caps/>
          <w:szCs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4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МЕТОДИЧЕСКИЕ УКАЗ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ОБУЧАЮЩИХСЯ ПО ОСВОЕНИЮ МОДУ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12"/>
        <w:spacing w:lineRule="auto" w:line="240"/>
        <w:ind w:left="360" w:firstLine="709"/>
        <w:rPr/>
      </w:pPr>
      <w:r>
        <w:rPr/>
        <w:t>Модуль "</w:t>
      </w:r>
      <w:r>
        <w:rPr>
          <w:b/>
          <w:bCs/>
        </w:rPr>
        <w:t>Работа педагога-психолога с родителям</w:t>
      </w:r>
      <w:r>
        <w:rPr/>
        <w:t xml:space="preserve">и" </w:t>
      </w:r>
      <w:r>
        <w:rPr>
          <w:color w:val="000000"/>
          <w:szCs w:val="24"/>
        </w:rPr>
        <w:t xml:space="preserve">составлен в соответствии с требованиями ФГОС. Данный модуль в значительной мере опирается на базовые знания студентов по вопросам образования, философии и истории, закладывает теоретико-методологические и методические основы для качественного освоения последующих модулей. Содержание модуля базируется на современных отечественных и зарубежных подходах к психолого-педагогическому знанию. Вместе с тем изучение модуля носит выраженную практическую направленность. </w:t>
      </w:r>
    </w:p>
    <w:p>
      <w:pPr>
        <w:pStyle w:val="12"/>
        <w:spacing w:lineRule="auto" w:line="24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Модуль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о личностных особенностях человека, реализовывать цели образования и самообразования; будут способствовать развитию профессионального мировоззрения, культуры умственного труда и саморазвит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12"/>
        <w:spacing w:lineRule="auto" w:line="24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труктура предлагаемых в модуле курсов предполагает интегрированное погружение в область психолого-педагогического знания и межпредметную интеграцию как фактора успешности овладения студентами научно-исследовательской и профессиональной деятельностью. </w:t>
      </w:r>
    </w:p>
    <w:p>
      <w:pPr>
        <w:pStyle w:val="12"/>
        <w:spacing w:lineRule="auto" w:line="240"/>
        <w:ind w:left="360" w:firstLine="709"/>
        <w:rPr/>
      </w:pPr>
      <w:r>
        <w:rPr>
          <w:color w:val="000000"/>
          <w:szCs w:val="24"/>
        </w:rPr>
        <w:t>Усвоение содержания модуля "</w:t>
      </w:r>
      <w:r>
        <w:rPr>
          <w:b/>
          <w:bCs/>
        </w:rPr>
        <w:t xml:space="preserve"> Работа педагога-психолога с родителям</w:t>
      </w:r>
      <w:r>
        <w:rPr>
          <w:color w:val="000000"/>
          <w:szCs w:val="24"/>
        </w:rPr>
        <w:t>и" организуется с преобладанием форм и методов проблемно-поискового, дистанционн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Программа дисциплины</w:t>
      </w:r>
      <w:r>
        <w:rPr>
          <w:b/>
        </w:rPr>
        <w:br/>
      </w:r>
      <w:r>
        <w:rPr>
          <w:b/>
          <w:bCs/>
        </w:rPr>
        <w:t>5.1. «</w:t>
      </w:r>
      <w:r>
        <w:rPr>
          <w:rFonts w:cs="Tahoma"/>
          <w:b/>
          <w:szCs w:val="10"/>
        </w:rPr>
        <w:t>Междисциплинарный подход к работе с семьей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ля освоения дисциплины «Междисциплинарный подход к работе с семьей» необходимы знания, полученные на предыдущем уровне образования, а также знания дисциплин: Основы специальной психологии; Социальная психология; Психология развития и возрастная психология; Практикум по проектированию индивидуальных образовательных маршрутов; Проектирование индивидуальных образовательных маршрутов; Индивидуализация обучения и воспитания школьников с ОВЗ;</w:t>
      </w:r>
      <w:r>
        <w:rPr/>
        <w:t xml:space="preserve"> </w:t>
      </w:r>
      <w:r>
        <w:rPr>
          <w:color w:val="000000"/>
        </w:rPr>
        <w:t>Практикум "Психолого-педагогическое сопровождение программ дошкольного и начального общего образования"; Практикум "Психолого-педагогическое сопровождение программ основного общего образования;</w:t>
      </w:r>
      <w:r>
        <w:rPr/>
        <w:t xml:space="preserve"> </w:t>
      </w:r>
      <w:r>
        <w:rPr>
          <w:color w:val="000000"/>
        </w:rPr>
        <w:t>Дети и подростки с ненормативными показателями развития и поведения; Практикум "Методы коррекционно-развивающей работы"; Документация в психолого-педагогической диагност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сциплины и практики, для которых освоение данной дисциплины (модуля) необходимо как предшествующее: Консультирование родителей по вопросам обучения, развития и воспитания школьников; Работа психолога с семьей особого ребенка; Воспитание ребенка в неполной семье; Практикум "Тренинг родительской компетентности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ью дисциплины «Междисциплинарный подход к работе с семьей» является получение теоретических знаний и практических навыков для проведения организационно-методической, научно-практической и консультативной работы с семьей трудного ребенка, связанной с индивидуальными особенностями, его познавательной и эмоционально-волевой сферой, а также особенностями разви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еспечить овладение профессиональными теоретическими знаниями сущности, принципов и норм междисциплинарного подхода к работе с семьей в процессе психолого-педагогического сопровождения развития детей и обучающих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оздать условия для освоения основных законодательных актов и правоустанавливающих документов по вопросам нормативно-правового обеспечения социального и психологического сопровождения семьи и детства в Российской Федерации, структуру и виды нормативных правовых актов, особенности их использования в практической деятельности педагога-психолог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учиться планировать и организовывать процедуру взаимодействия междисциплинарных специалистов в процессе психолого-педагогического сопровождения семьи и ребенка в основные периоды онтогенеза и дизонтогенеза, а также оценивать эффективность данн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владеть основными алгоритмами и моделями работы и взаимодействия с семьей в процессе проектирования и реализации индивидуального маршрута психолого-педагогического и социального сопровождения развития обучающих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2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79"/>
        <w:gridCol w:w="1491"/>
        <w:gridCol w:w="3021"/>
        <w:gridCol w:w="978"/>
        <w:gridCol w:w="1447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42" w:right="-145" w:hanging="0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ДК 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-145" w:hanging="0"/>
              <w:rPr/>
            </w:pPr>
            <w:r>
              <w:rPr/>
              <w:t xml:space="preserve">ОР4 _  </w:t>
            </w:r>
          </w:p>
        </w:tc>
        <w:tc>
          <w:tcPr>
            <w:tcW w:w="22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01.01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ыми потребностями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К-6.3.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Доклад  с презентациями </w:t>
            </w:r>
          </w:p>
          <w:p>
            <w:pPr>
              <w:pStyle w:val="Normal"/>
              <w:autoSpaceDE w:val="false"/>
              <w:rPr/>
            </w:pPr>
            <w:r>
              <w:rPr/>
              <w:t>Учебно-поисковое задание</w:t>
            </w:r>
          </w:p>
        </w:tc>
      </w:tr>
      <w:tr>
        <w:trPr>
          <w:trHeight w:val="667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 4.01.02</w:t>
            </w:r>
          </w:p>
        </w:tc>
        <w:tc>
          <w:tcPr>
            <w:tcW w:w="30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пособен консультировать</w:t>
            </w:r>
          </w:p>
          <w:p>
            <w:pPr>
              <w:pStyle w:val="Normal"/>
              <w:autoSpaceDE w:val="false"/>
              <w:rPr/>
            </w:pPr>
            <w:r>
              <w:rPr/>
              <w:t>субъ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К-1.2. </w:t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ны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ные зад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57"/>
        <w:gridCol w:w="832"/>
        <w:gridCol w:w="831"/>
        <w:gridCol w:w="1383"/>
        <w:gridCol w:w="1207"/>
        <w:gridCol w:w="836"/>
      </w:tblGrid>
      <w:tr>
        <w:trPr>
          <w:trHeight w:val="20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4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темы</w:t>
            </w:r>
          </w:p>
        </w:tc>
        <w:tc>
          <w:tcPr>
            <w:tcW w:w="30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Самостоятельная работа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еминары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Психолого-педагогическая  помощь семьям обучающихся с отклонениями в развит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сихологической помощи семье ребенка с отклонениями в развит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деятельности специалистов  в процессе психологического сопровождения семьи  с ребенком с ОВЗ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ование родителей по проблемам воспитания обучающихся с ОВЗ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Психолого-педагогическая  помощь замещающим семьям обучающихся 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ни,  алгоритмы и виды деятельности и взаимодействия специалистов уполномоченной организации на базовом или общем уровне сопровождения замещающих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ни,  алгоритмы и виды деятельности и взаимодействия специалистов уполномоченной организации на кризисном уровне сопровождения замещающих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ни,  алгоритмы и виды деятельности и взаимодействия специалистов уполномоченной организации на экстренном уровне сопровождения замещающих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3. Психолого-педагогическое сопровождение неблагополучных семей обучающихся 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ихолого-педагогическая диагностика семейног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неблагополучия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организации и содержание психолого-педагогической работы с разными категориями неблагополучных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ждисциплинарного взаимодействия  в процессе психолого-педагогической работы с неблагополучными семь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2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составление синквейнов; выполнение творческих задани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</w:rPr>
        <w:t>6.1. Рейтинг-план (</w:t>
      </w:r>
      <w:r>
        <w:rPr>
          <w:bCs/>
          <w:i/>
          <w:color w:val="000000"/>
        </w:rPr>
        <w:t>Междисциплинарный подход к работе с семьей</w:t>
      </w:r>
      <w:r>
        <w:rPr/>
        <w:t>)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70"/>
        <w:gridCol w:w="3142"/>
        <w:gridCol w:w="1372"/>
        <w:gridCol w:w="1234"/>
        <w:gridCol w:w="692"/>
        <w:gridCol w:w="553"/>
        <w:gridCol w:w="655"/>
      </w:tblGrid>
      <w:tr>
        <w:trPr>
          <w:trHeight w:val="60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3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 4.01.01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 выполнение дистанционных проверочных работ изучаемым темам;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  с презентациям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выбор  программы и методов для проведения междисциплинарного  скрининга развития обучающегося с проблемами развития с описанием и обоснованием процедуры;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Учебно-поисковое задание 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837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 4.01.02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остроение индивидуальной программы психолого-педагогической помощи семье по вариативным проблемам развития ребенка. 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ны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остроение программы междисциплинарной консультации семьи по вариативным проблемам развития ребенка; 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ны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заме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унова, И.В. Психолого-педагогическая диагностика и коррекция лиц с ограниченными возможностями здоровья / И.В. Бакунова, Л.И. Макадей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– Ставрополь : СКФУ, 2016. – 122 с. : ил. – Режим доступа: по подписке. – URL: http://biblioclub.ru/index.php?page=book&amp;id=458907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йневич, Т.В. Психопрофилактическая и психокоррекционная работа с учащимися девиантного поведения: методическое пособие / Т.В. Буйневич, Э.Л. Ратникова. - 2-е изд., стер. - Минск: РИПО, 2014. - 88 с.: табл., схем. - Библиогр. в кн. - ISBN 978-985-503-411-8; То же [Электронный ресурс]. - URL: http://biblioclub.ru/index.php?page=book&amp;id=485919 (05.07.2019)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фремова, О.И. Педагогическая психология : учебное пособие для студентов педагогических институтов / О.И. Ефремова, Л.И. Кобышева ; Министерство образования и науки Российской Федерации, Ростовский государственный экономический университет (РИНХ), Таганрогский институт имени А. П. Чехова (филиал) «РГЭУ (РИНХ)». – Москва ; Берлин : Директ-Медиа, 2017. – 172 с. : ил., табл. – Режим доступа: по подписке. – URL: http://biblioclub.ru/index.php?page=book&amp;id=464121  – Библиогр.: с. 163-167. – ISBN 978-5-4475-9217-2. – DOI 10.23681/464121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психокоррекционной работы с обучающимися с ОВЗ: учебное пособие / Л.М. Крыжановская, О.Л. Гончарова, К.С. Кручинова, А.А. Махова. - Москва: Владос, 2018. - 377 с.: табл. - (Инклюзивное образование). - ISBN 978-5-906992-86-4; То же [Электронный ресурс]. - URL: http://biblioclub.ru/index.php?page=book&amp;id=486114 (05.07.2019)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хлаева О.В., Хухлаев О.Е. 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 высш.образования. Москва: Юрайт, 2015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Гилева, Н.С. Психология девиантного поведения: учебно-методическое пособие / Н.С. Гилева; Министерство спорта, туризма и молодежной политики Российской Федерации, Сибирский государственный университет физической культуры и спорта. - Изд. 2-е, испр. и доп. - Омск: Издательство СибГУФК, 2012. - 128 с.: табл.; То же [Электронный ресурс]. - URL: http://biblioclub.ru/index.php?page=book&amp;id=277192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Детская логопсихология : учебник / О.А. Денисова, О.Л. Леханова, Т.В. Захарова и др. ; ред. О.А. Денисова. - Москва : Гуманитарный издательский центр ВЛАДОС, 2015. - 160 с. - (Коррекционная педагогика). - ISBN 978-5-691-02124-4 ; То же [Электронный ресурс]. - URL: http://biblioclub.ru/index.php?page=book&amp;id=429571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429195</w:t>
        </w:r>
      </w:hyperlink>
      <w:r>
        <w:rPr>
          <w:rFonts w:cs="Times New Roman" w:ascii="Times New Roman" w:hAnsi="Times New Roman"/>
          <w:sz w:val="24"/>
          <w:szCs w:val="23"/>
        </w:rPr>
        <w:t> (дата обращения: 19.01.2020). – Библиогр. в кн. – ISBN 978-5-4475-5216-9. – DOI 10.23681/429195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Козьяков, Р.В. Организация и содержание специальной психологической помощи: учебник и практикум / Р.В. Козьяков, И.И. Поташова, М.А. Басин. - Москва; Берлин: Директ-Медиа, 2017. - 357 с. : ил., табл. - Библиогр. в кн. - ISBN 978-5-4475-9081-9; То же [Электронный ресурс]. - URL: http://biblioclub.ru/index.php?page=book&amp;id=469116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Костенкова, Ю.А. Культурологический подход в изучении детей с задержкой психического развития : монография / Ю.А. Костенкова. – Москва : Прометей, 2011. – 140 с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212164</w:t>
        </w:r>
      </w:hyperlink>
      <w:r>
        <w:rPr>
          <w:rFonts w:cs="Times New Roman" w:ascii="Times New Roman" w:hAnsi="Times New Roman"/>
          <w:sz w:val="24"/>
          <w:szCs w:val="23"/>
        </w:rPr>
        <w:t> – ISBN 978-5-4263-0075-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Мардахаев, Л.В. Социальная педагогика: социальное воспитание: учебник для студентов средних и высших учебных заведений / Л.В. Мардахаев ; Российский государственный социальный университет. - Москва; Берлин : Директ-Медиа, 2019. - 392 с. : ил., табл. - Библиогр. в кн. - ISBN 978-5-4475-9741-2; То же [Электронный ресурс]. - URL: http://biblioclub.ru/index.php?page=book&amp;id=496697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Московкина, А.Г. Семейное воспитание детей с различными нарушениями в развитии : учебник для студентов вузов / А.Г. Московкина; под ред. В. Селиверстова. - Москва : Гуманитарный издательский центр ВЛАДОС, 2015. - 263 с. : ил. - (Коррекционная психология). - Библиогр. в кн. - ISBN 978-5-691-02176-3; То же [Электронный ресурс]. - URL: http://biblioclub.ru/index.php?page=book&amp;id=429699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Никифорова, О.А. Психолого-педагогические и медико-физиологические аспекты школьной адаптации : учебное пособие / О.А. Никифорова, Т.М. Параничева, Е.А. Бабенкова. – Кемерово : Кемеровский государственный университет, 2011. – 96 с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3"/>
          </w:rPr>
          <w:t>http://biblioclub.ru/index.php?page=book&amp;id=232388</w:t>
        </w:r>
      </w:hyperlink>
      <w:r>
        <w:rPr>
          <w:rFonts w:cs="Times New Roman" w:ascii="Times New Roman" w:hAnsi="Times New Roman"/>
          <w:sz w:val="24"/>
          <w:szCs w:val="23"/>
        </w:rPr>
        <w:t> – ISBN 978-5-8353-1119-Буйневич, Т.В. Психопрофилактическая и психокоррекционная работа с учащимися девиантного поведения: методическое пособие / Т.В. Буйневич, Э.Л. Ратникова. - 2-е изд., стер. - Минск: РИПО, 2014. - 88 с.: табл., схем. - Библиогр. в кн. - ISBN 978-985-503-411-8; То же [Электронный ресурс]. - URL: http://biblioclub.ru/index.php?page=book&amp;id=485919 (05.07.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Профилактика девиантного поведения в образовательной организации: учебное пособие / А.И. Глушков, А.Я. Минин, О.В. Поликашина, С.А. Тульская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социально-гуманитарного образования. - Москва: МПГУ, 2018. - 224 с.: ил. - Библиогр. в кн. - ISBN 978-5-4263-0704-9; То же [Электронный ресурс]. - URL: http://biblioclub.ru/index.php?page=book&amp;id=500521 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Филатов, Ф.Р. Основы психокоррекции: учебное пособие / Ф.Р. Филатов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, Факультет психологии. - Ростов-на-Дону : Издательство Южного федерального университета, 2011. - 198 с. - ISBN 978-5-9275-0880-8 ; То же [Электронный ресурс]. - URL: http://biblioclub.ru/index.php?page=book&amp;id=241096 (05.07.2019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Холостова, Е.И. Социальная работа с дезадаптированными детьми: учебное пособие / Е.И. Холостова. - 3-е изд. - Москва : Издательско-торговая корпорация «Дашков и К°», 2017. - 271 с.: табл., схем. - Библиогр.: с. 199-201. - ISBN 978-5-394-01655-4; То же [Электронный ресурс]. - URL: http://biblioclub.ru/index.php?page=book&amp;id=450741 (05.07.2019).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  <w:r>
        <w:rPr>
          <w:bCs/>
        </w:rPr>
        <w:t xml:space="preserve"> </w:t>
      </w:r>
      <w:r>
        <w:rPr>
          <w:bCs/>
          <w:i/>
        </w:rPr>
        <w:t>«</w:t>
      </w:r>
      <w:r>
        <w:rPr>
          <w:i/>
          <w:color w:val="000000"/>
        </w:rPr>
        <w:t>Психолого-педагогическое консультирование по проблемам детско-родительских отношений</w:t>
      </w:r>
      <w:r>
        <w:rPr>
          <w:bCs/>
          <w:i/>
        </w:rPr>
        <w:t>»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Н.В. Методы исследования внимания в психологии. Учебно-методическое пособие. Н.Новгород, НГПУ, 2009. – 35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омина Н.В. Методы исследования памяти в психологии. Учебно-методическое пособие. Н.Новгород, НГПУ, 2009 – 2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/>
        <w:t>Кузнецова Ю.И. Психология мышления и интеллекта. Учебно-методическое пособие. Н.Новгород, НГПУ, 2008 – 28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ая деятельность психолога (работа с проблемными детьми): Учебно-метод пособие /НГПУ; Авт.-сост.: В.Н.Кикеева; Отв. ред.: Е.Е.Дмитриева.- Н.Новгород: НГПУ, 2006.- 21 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аддиктивного поведения школьников: Учеб.-метод. пособие / С.Ф.Савченко, О.Г.Ивановская, Л.Я.Гадасина и др.; Науч. ред. А.К.Колеченко.- СПб.: КАРО, 2006.- 283 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актика социальных зависимостей подростков [Текст] : учеб.пособие для акад.бакалавриата / Под ред. М.А. Мазниченко, Н.И. Нескоромных. - Москва : Юрайт, 2017. - 21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 «</w:t>
      </w:r>
      <w:r>
        <w:rPr>
          <w:i/>
          <w:color w:val="000000"/>
        </w:rPr>
        <w:t>Психолого-педагогическое консультирование по проблемам детско-родительских отношений</w:t>
      </w:r>
      <w:r>
        <w:rPr>
          <w:b/>
          <w:color w:val="000000"/>
        </w:rPr>
        <w:t>»</w:t>
      </w:r>
    </w:p>
    <w:p>
      <w:pPr>
        <w:pStyle w:val="Normal"/>
        <w:rPr/>
      </w:pPr>
      <w:hyperlink r:id="rId8">
        <w:r>
          <w:rPr>
            <w:rStyle w:val="InternetLink"/>
          </w:rPr>
          <w:t>http://www.biblioclub.ru</w:t>
        </w:r>
      </w:hyperlink>
      <w:r>
        <w:rPr>
          <w:color w:val="000000"/>
        </w:rPr>
        <w:t xml:space="preserve"> - ЭБС «Университетская библиотека онлайн»</w:t>
      </w:r>
    </w:p>
    <w:p>
      <w:pPr>
        <w:pStyle w:val="Normal"/>
        <w:rPr/>
      </w:pPr>
      <w:hyperlink r:id="rId9">
        <w:r>
          <w:rPr>
            <w:rStyle w:val="InternetLink"/>
          </w:rPr>
          <w:t>http://www.elibrary.ru</w:t>
        </w:r>
      </w:hyperlink>
      <w:r>
        <w:rPr>
          <w:color w:val="000000"/>
        </w:rPr>
        <w:t xml:space="preserve"> - Научная электронная библиотека</w:t>
      </w:r>
    </w:p>
    <w:p>
      <w:pPr>
        <w:pStyle w:val="Normal"/>
        <w:rPr/>
      </w:pPr>
      <w:hyperlink r:id="rId10">
        <w:r>
          <w:rPr>
            <w:rStyle w:val="InternetLink"/>
          </w:rPr>
          <w:t>http://www.ebiblioteka.ru</w:t>
        </w:r>
      </w:hyperlink>
      <w:r>
        <w:rPr>
          <w:color w:val="000000"/>
        </w:rPr>
        <w:t xml:space="preserve"> - Универсальные базы данных изданий</w:t>
      </w:r>
    </w:p>
    <w:p>
      <w:pPr>
        <w:pStyle w:val="Normal"/>
        <w:rPr/>
      </w:pPr>
      <w:hyperlink r:id="rId11">
        <w:r>
          <w:rPr>
            <w:rStyle w:val="InternetLink"/>
          </w:rPr>
          <w:t>http://www.znanium.com</w:t>
        </w:r>
      </w:hyperlink>
      <w:r>
        <w:rPr>
          <w:color w:val="000000"/>
        </w:rPr>
        <w:t xml:space="preserve"> - Электронная библиотечная систем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rPr>
          <w:color w:val="000000"/>
        </w:rPr>
      </w:pPr>
      <w:r>
        <w:rPr>
          <w:color w:val="000000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.</w:t>
        <w:tab/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 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 Mega Codek 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 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 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 TimeFreeze - свободно распространяемое программное обеспече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/>
      </w:pPr>
      <w:r>
        <w:rPr>
          <w:b/>
        </w:rPr>
        <w:t xml:space="preserve">5.2. </w:t>
      </w:r>
      <w:r>
        <w:rPr>
          <w:b/>
          <w:bCs/>
        </w:rPr>
        <w:t>«</w:t>
      </w:r>
      <w:r>
        <w:rPr>
          <w:rFonts w:cs="Tahoma"/>
          <w:b/>
          <w:szCs w:val="10"/>
        </w:rPr>
        <w:t xml:space="preserve">Консультирование родителей по вопросам обучения, </w:t>
      </w:r>
    </w:p>
    <w:p>
      <w:pPr>
        <w:pStyle w:val="Normal"/>
        <w:jc w:val="center"/>
        <w:rPr>
          <w:rFonts w:cs="Tahoma"/>
          <w:szCs w:val="10"/>
        </w:rPr>
      </w:pPr>
      <w:r>
        <w:rPr>
          <w:rFonts w:cs="Tahoma"/>
          <w:b/>
          <w:szCs w:val="10"/>
        </w:rPr>
        <w:t>развития и воспитания школьников</w:t>
      </w:r>
      <w:r>
        <w:rPr>
          <w:b/>
          <w:bCs/>
          <w:i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cs="Tahoma"/>
          <w:b/>
          <w:b/>
          <w:bCs/>
          <w:color w:val="FF0000"/>
          <w:szCs w:val="10"/>
        </w:rPr>
      </w:pPr>
      <w:r>
        <w:rPr>
          <w:rFonts w:cs="Tahoma"/>
          <w:b/>
          <w:bCs/>
          <w:color w:val="FF0000"/>
          <w:szCs w:val="10"/>
        </w:rPr>
      </w:r>
    </w:p>
    <w:p>
      <w:pPr>
        <w:pStyle w:val="Normal"/>
        <w:numPr>
          <w:ilvl w:val="3"/>
          <w:numId w:val="12"/>
        </w:numPr>
        <w:autoSpaceDE w:val="false"/>
        <w:ind w:left="0" w:firstLine="540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Дисциплина «Консультирование родителей по вопросам обучения, развития и воспитания школьников» относится к базовым курсам модуля «Работа педагога-психолога с родителями». Изучение данного курса необходимо студентам, будущим психологам в целях развития профессиональных компетенций по консультированию родителей по вопросам обучения, развития и воспитания детей, подростков и юношей. Курс закладывает базовые знания основ школьного консуль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jc w:val="both"/>
        <w:rPr/>
      </w:pPr>
      <w:r>
        <w:rPr/>
        <w:t>Дисциплины, на которых базируется данная дисциплина: «Психология развития и возрастная психология», «Основы возрастно-психологического консультирования», «Консультирование по вопросам трудностей в обучении», «Основы семейного консультирования», «Техники психологического консультирования».</w:t>
      </w:r>
    </w:p>
    <w:p>
      <w:pPr>
        <w:pStyle w:val="Normal"/>
        <w:jc w:val="both"/>
        <w:rPr/>
      </w:pPr>
      <w:r>
        <w:rPr/>
        <w:t>Дисциплины, для которых данный модульный курс является предшествующим:</w:t>
      </w:r>
    </w:p>
    <w:p>
      <w:pPr>
        <w:pStyle w:val="Normal"/>
        <w:jc w:val="both"/>
        <w:rPr/>
      </w:pPr>
      <w:r>
        <w:rPr/>
        <w:t>«Производственная практика по модулю 16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елью дисциплины "</w:t>
      </w:r>
      <w:r>
        <w:rPr/>
        <w:t>Консультирование родителей по вопросам обучения, развития и воспитания школьников</w:t>
      </w:r>
      <w:r>
        <w:rPr>
          <w:color w:val="000000"/>
        </w:rPr>
        <w:t>" является получение теоретических знаний и практических навыков для проведения консультативной работы, связанной с индивидуальными особенностями ребенка, его познавательной и эмоционально-волевой сферой, а также особенностями личностного разви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актуализировать знания по возрастной психологии, психологии развития, консультативной психологии, необходимые для изучения курса "</w:t>
      </w:r>
      <w:r>
        <w:rPr/>
        <w:t xml:space="preserve"> Консультирование родителей по вопросам обучения, развития и воспитания школьников</w:t>
      </w:r>
      <w:r>
        <w:rPr>
          <w:color w:val="000000"/>
        </w:rPr>
        <w:t xml:space="preserve"> " ;-   сформировать общие представления  об актуальных проблемах психолого- педагогического консультирования семьи с детьми с разными образовательными потребностями,  рассмотреть отдельные частные проблемы, наиболее часто встречающиеся в тот или иной период онтогенез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учиться планировать процедуру психолого-педагогического консультирования семьи  со стратегиями, техниками и приемами оказания консультативной помощи в основные периоды онтогенез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формировать представления о единстве диагностической, коррекционной и развивающей работы психолога- консультанта в  процессе психолого-педагогического консультир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изводить отработку практических навыков и умений в области возрастно-психологического консультир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проанализировать основные этические регуляторы деятельности психоло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ссмотреть основные законодательные акты по вопросам образования, принципы формирования нормативно- правового обеспечения образования в Российской Федерации, структуру и виды нормативных правовых актов, особенности их использования в практической деятельности психоло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анализировать законодательные акты Российской Федерации и документы международного права по вопросам образования в части охраны прав и защиты интересов дет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72"/>
        <w:gridCol w:w="1266"/>
        <w:gridCol w:w="2335"/>
        <w:gridCol w:w="1241"/>
        <w:gridCol w:w="1241"/>
      </w:tblGrid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4.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нклюзивных), необходимых для адресной работы с различными категориями обучающихся с особыми образовательными потребностями; типологию технологий индивидуализации обучения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.2.1</w:t>
            </w:r>
          </w:p>
          <w:p>
            <w:pPr>
              <w:pStyle w:val="Normal"/>
              <w:autoSpaceDE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ет знания психолого-педагогических технологий для оказания психологической помощи родителям детей с разными образовательными потребностями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ОПК 3.1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ст,</w:t>
            </w:r>
          </w:p>
          <w:p>
            <w:pPr>
              <w:pStyle w:val="Normal"/>
              <w:rPr/>
            </w:pPr>
            <w:r>
              <w:rPr/>
              <w:t xml:space="preserve">Аналитическое зада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6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4.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ладеет основами консультирования педагогов, преподавателей, родителей 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активизирующими приемами и методами профориентирования; основами профконсультирования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autoSpaceDE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Р 4.2.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ен выстраивать результативное взаимодействие с родителями в целях оказания им консультативной психологической помощ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- 1.3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очн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43"/>
        <w:gridCol w:w="836"/>
        <w:gridCol w:w="836"/>
        <w:gridCol w:w="1381"/>
        <w:gridCol w:w="1208"/>
        <w:gridCol w:w="839"/>
      </w:tblGrid>
      <w:tr>
        <w:trPr>
          <w:trHeight w:val="20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1. Основы  консультирования </w:t>
            </w:r>
            <w:r>
              <w:rPr>
                <w:b/>
              </w:rPr>
              <w:t>родителей по вопросам обучения, развития и воспитания школьнико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ование родителей по проблемам воспитания детей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ическое здоровье, понятие нормы и патологии психического развит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моциональные состояния детей и их влияние на развит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собенности психологического консультирования родителей младших школьников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ка психологического развития младших школьнико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ультирование родителей младших школьников с проблемами адаптации к школе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. Особенности психологического консультирования семей с подросткам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ка психологического развития подростков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ование родителей подростков с  трудностями в обучен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ование семей подростков с девиациями поведе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. Особенности консультирования родителей юношей  и девушек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ка психологического развития в ранней юност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риентация  и помощь  при трудностях выбора жизненного пут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составление синквейнов; выполнение творческих задани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/>
        </w:rPr>
        <w:t>6.1. Рейтинг-план (Консультирование родителей по вопросам обучения, развития и воспитания школьников</w:t>
      </w:r>
      <w:r>
        <w:rPr/>
        <w:t>)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16"/>
        <w:gridCol w:w="3111"/>
        <w:gridCol w:w="1365"/>
        <w:gridCol w:w="1229"/>
        <w:gridCol w:w="692"/>
        <w:gridCol w:w="553"/>
        <w:gridCol w:w="654"/>
      </w:tblGrid>
      <w:tr>
        <w:trPr>
          <w:trHeight w:val="600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3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.2.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ыполнение дистанционных проверочных тестов по изучаемым тема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 (ЭИОС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-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.2.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здание и реализация проекта по консультированию родителей по вопросам обучения и воспитания ребёнк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очное задани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2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6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.2.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методов, применяемых для консультирования родителей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тическо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-3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замен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6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тюта М.Б., Князева Т.Н. Возрастная психология: учеб.пособие для студентов вузов,обуч-ся по пед.спец.(ОПД.Ф.1-Психология):рек.УМО в обл.подготовки пед.кад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ва: Логос, 2014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хлаева О.В., Хухлаев О.Е. 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 высш.образования. Москва: Юрайт, 2015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ило А.И. Психологическое консультирование: проблемы, технологии: Учеб.пособие:рек.ред.-издат.советом Рос.академии. Москва;Воронеж: МОДЭК, 2007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есникова Г.И. Специальная психология и педагогика: учеб.пособие для студентов вузов:рек.Междунар.Акад.науки и практики организации производства Ростов-на-Дону: Феникс, 2010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ебрякова К.А. Психологическое консультирование в работе школьного психолога: [учеб.пособие для студентов высш.учеб.заведений] Москва: Академия, 2010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де Н.Д. Психологическое консультирование: теория и практика. Аспект-Пресс, 2013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  <w:r>
        <w:rPr>
          <w:bCs/>
        </w:rPr>
        <w:t xml:space="preserve"> </w:t>
      </w:r>
      <w:r>
        <w:rPr>
          <w:bCs/>
          <w:i/>
        </w:rPr>
        <w:t>«</w:t>
      </w:r>
      <w:r>
        <w:rPr>
          <w:i/>
          <w:color w:val="000000"/>
        </w:rPr>
        <w:t>Психолого-педагогическое консультирование по проблемам детско-родительских отношений</w:t>
      </w:r>
      <w:r>
        <w:rPr>
          <w:bCs/>
          <w:i/>
        </w:rPr>
        <w:t>»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6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ирнова, Е.О. Первые шаги. Программа воспитания и развития детей раннего возраста / Е.О. Смирнова, Л.Н. Галигузова, С.Ю. Мещерякова. - М. : МОЗАИКА-СИНТЕЗ, 2007. - 160 с. - ISBN 978-5-86775-538-6 ; То же [Электронный ресурс]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лан, Д. Ландшафт детской души. Юнгианское консультирование в школах и клиниках / Д. Аллан ; под ред. В.В. Зеленского ; пер. Ю.М. Донец. - М.: ПЕР СЭ, 2006. - 272 с. - ISBN 5-9292-0153-6 ; То же [Электронный ресурс]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иманская, И.С. Психологическое консультирование: учебное пособие / И.С. Якиманская, Н.Н. 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; То же [Электронный ресурс]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юнвальд, Б.Б. Консультирование семьи / Б.Б. Грюнвальд, Г.В. Макаби ; пер. И.Ю. Хамитова. - М.: Когито- Центр, 2008. - 415 с. - (Мастер-класс). - ISBN 978-5-89353-252-4 ; То же [Электронный ресурс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 «</w:t>
      </w:r>
      <w:r>
        <w:rPr>
          <w:i/>
          <w:color w:val="000000"/>
        </w:rPr>
        <w:t>Психолого-педагогическое консультирование по проблемам детско-родительских отношений</w:t>
      </w:r>
      <w:r>
        <w:rPr>
          <w:b/>
          <w:color w:val="000000"/>
        </w:rPr>
        <w:t>»</w:t>
      </w:r>
    </w:p>
    <w:p>
      <w:pPr>
        <w:pStyle w:val="Normal"/>
        <w:rPr/>
      </w:pPr>
      <w:hyperlink r:id="rId12">
        <w:r>
          <w:rPr>
            <w:rStyle w:val="InternetLink"/>
          </w:rPr>
          <w:t>http://www.biblioclub.ru</w:t>
        </w:r>
      </w:hyperlink>
      <w:r>
        <w:rPr>
          <w:color w:val="000000"/>
        </w:rPr>
        <w:t xml:space="preserve"> - ЭБС «Университетская библиотека онлайн»</w:t>
      </w:r>
    </w:p>
    <w:p>
      <w:pPr>
        <w:pStyle w:val="Normal"/>
        <w:rPr/>
      </w:pPr>
      <w:hyperlink r:id="rId13">
        <w:r>
          <w:rPr>
            <w:rStyle w:val="InternetLink"/>
          </w:rPr>
          <w:t>http://www.elibrary.ru</w:t>
        </w:r>
      </w:hyperlink>
      <w:r>
        <w:rPr>
          <w:color w:val="000000"/>
        </w:rPr>
        <w:t xml:space="preserve"> - Научная электронная библиотека</w:t>
      </w:r>
    </w:p>
    <w:p>
      <w:pPr>
        <w:pStyle w:val="Normal"/>
        <w:rPr/>
      </w:pPr>
      <w:hyperlink r:id="rId14">
        <w:r>
          <w:rPr>
            <w:rStyle w:val="InternetLink"/>
          </w:rPr>
          <w:t>http://www.ebiblioteka.ru</w:t>
        </w:r>
      </w:hyperlink>
      <w:r>
        <w:rPr>
          <w:color w:val="000000"/>
        </w:rPr>
        <w:t xml:space="preserve"> - Универсальные базы данных изданий</w:t>
      </w:r>
    </w:p>
    <w:p>
      <w:pPr>
        <w:pStyle w:val="Normal"/>
        <w:rPr/>
      </w:pPr>
      <w:hyperlink r:id="rId15">
        <w:r>
          <w:rPr>
            <w:rStyle w:val="InternetLink"/>
          </w:rPr>
          <w:t>http://www.znanium.com</w:t>
        </w:r>
      </w:hyperlink>
      <w:r>
        <w:rPr>
          <w:color w:val="000000"/>
        </w:rPr>
        <w:t xml:space="preserve"> - Электронная библиотечная систем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rPr>
          <w:color w:val="000000"/>
        </w:rPr>
      </w:pPr>
      <w:r>
        <w:rPr>
          <w:color w:val="000000"/>
        </w:rPr>
        <w:t>Методическое обеспечение дисциплины: тесты, учебные и учебно-методические пособия, раздаточный учебно- методический материал, электронные презентации.</w:t>
      </w:r>
    </w:p>
    <w:p>
      <w:pPr>
        <w:pStyle w:val="Normal"/>
        <w:rPr>
          <w:color w:val="000000"/>
        </w:rPr>
      </w:pPr>
      <w:r>
        <w:rPr>
          <w:color w:val="000000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.</w:t>
        <w:tab/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 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 Mega Codek 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 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 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 TimeFreeze - свободно распространяемое программное обеспе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/>
      </w:pPr>
      <w:r>
        <w:rPr>
          <w:b/>
        </w:rPr>
        <w:t xml:space="preserve">5.3. </w:t>
      </w:r>
      <w:r>
        <w:rPr>
          <w:rFonts w:cs="Times New Roman CYR"/>
          <w:b/>
          <w:bCs/>
        </w:rPr>
        <w:t>«</w:t>
      </w:r>
      <w:r>
        <w:rPr>
          <w:rFonts w:cs="Tahoma"/>
          <w:b/>
          <w:szCs w:val="10"/>
        </w:rPr>
        <w:t>Работа психолога с семьей особого ребенка</w:t>
      </w:r>
      <w:r>
        <w:rPr>
          <w:b/>
          <w:bCs/>
          <w:i/>
        </w:rPr>
        <w:t>»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«</w:t>
      </w:r>
      <w:r>
        <w:rPr>
          <w:bCs/>
        </w:rPr>
        <w:t>Работа психолога с семьёй особого ребенка</w:t>
      </w:r>
      <w:r>
        <w:rPr/>
        <w:t>» является одной из основных в цикле профессиональных дисциплин подготовки бакалавров по направлению 44.03.02 «Психолого-педагогическое образование», профиль подготовки – «Педагог-психолог».   Курс включен основную часть  комплексного модуля «Работа педагога-психолога с родителями». Содержание дисциплины имеет междисциплинарную основу и интегрирует научные сведения из области семейной психологии психологического консультирования, психокоррекции и психотерапии, специальной педагогики и психологии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дисциплины построена с учетом новейших достижений в области специальной педагогики и психологии, практической психологии  и психологии семейных отношений. Максимальное внимание уделяется освещению наиболее актуальных проблем психологии современной семьи в целом, и семьи особого ребёнка в частности; вопросам семейного консультирования – динамике семейных отношений в современном обществе, закономерностям супружеских взаимоотношений, причинам их дестабилизации, проблемам семейных конфликтов, социально – психологическим факторам, приводящим к разводу, методам психологической помощи семьям с особым ребенком при дестабилизации семейных отношений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данной дисциплины разделяется на теоретическую и практ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ую части. В теоретической части представлены основные закономерности и </w:t>
      </w:r>
      <w:r>
        <w:rPr>
          <w:rFonts w:cs="Times New Roman" w:ascii="Times New Roman" w:hAnsi="Times New Roman"/>
          <w:sz w:val="24"/>
          <w:szCs w:val="24"/>
        </w:rPr>
        <w:t>механизмы функционирования семейных систем с учётом специфических особенностей семей, воспитывающих особого ребёнк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часть, представленная в УМК, содержит планы семинарских занятий, которые реализуются в виде интерактивно-тренинговых форм работы с практической отработкой теоретических представлений. Основной принцип тренинга - ка</w:t>
        <w:softHyphen/>
        <w:t>ждый учащийся  формирует новые профессиональные действия путем собственных активных усилий. Для по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готовки к занятию нужно не только ознакомиться с теоретическими осн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, но и выполнить ряд заданий, ответить на предлагаемые вопросы и сделать </w:t>
      </w:r>
      <w:r>
        <w:rPr>
          <w:rFonts w:cs="Times New Roman" w:ascii="Times New Roman" w:hAnsi="Times New Roman"/>
          <w:sz w:val="24"/>
          <w:szCs w:val="24"/>
        </w:rPr>
        <w:t xml:space="preserve">необходимый психологический анализ выполненного задания. 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воение дисциплины подразумевает работу в электронной образовательной среде (ЭОС) на уровне дистанционного изучения лекционного материала, выполнения контрольно-тестовых заданий и просмотра медиа-приложений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«</w:t>
      </w:r>
      <w:r>
        <w:rPr>
          <w:bCs/>
        </w:rPr>
        <w:t>Работа психолога с семьёй особого ребенка</w:t>
      </w:r>
      <w:r>
        <w:rPr/>
        <w:t>» относится к блоку обязательных для изучения дисциплин комплексного модуля «Работа педагога-психолога с родителями» и изучается в 6 семестре 3 курса.</w:t>
      </w:r>
    </w:p>
    <w:p>
      <w:pPr>
        <w:pStyle w:val="Normal"/>
        <w:jc w:val="both"/>
        <w:rPr>
          <w:color w:val="000000"/>
        </w:rPr>
      </w:pPr>
      <w:r>
        <w:rPr/>
        <w:t>Освоение данной дисциплины базируется на образовательных результатах таких дисциплин как: «Основы специальной психологии»,  «Основы семейного консультирования», «Профессиональная деятельность педагога и педагога-психолога и взаимодействие субъектов образовательных отношений», «Дети и подростки с ненормативными показателями развития и поведения». Курс «</w:t>
      </w:r>
      <w:r>
        <w:rPr>
          <w:bCs/>
        </w:rPr>
        <w:t>Работа психолога с семьёй особого ребенка</w:t>
      </w:r>
      <w:r>
        <w:rPr/>
        <w:t xml:space="preserve">» является основой для освоения дисциплины «Развитие психологической готовности к семейной жизни» и  реализации научно исследовательской работы в рамках производственной и преддипломной практики. 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 эффективных механизмов и практических навыков психолого-педагогического сопровождения семьи особого ребёнка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знаниево-навыковую базу для  самостоятельного проектирования и реализации психолого-педагогического сопровождения семей  </w:t>
      </w:r>
      <w:r>
        <w:rPr>
          <w:rFonts w:cs="Times New Roman" w:ascii="Times New Roman" w:hAnsi="Times New Roman"/>
          <w:iCs/>
          <w:sz w:val="24"/>
          <w:szCs w:val="24"/>
        </w:rPr>
        <w:t>особых детей и  конструктивного взаимодействия с родителями и ближайшим окружением такого ребенка;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редства, формы, технологии и  регламенты диагностико-консультативной деятельности в рамках психолого-педагогической работы с семьёй особого ребенка;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мений, связанных с  разработкой стратегии взаимодействия с семьёй в системе комплексного сопровождения лиц с ОВЗ и детей с нестандартным мышлением и поведением;</w:t>
      </w:r>
    </w:p>
    <w:p>
      <w:pPr>
        <w:pStyle w:val="NoSpacing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основные стратегии, техники и приёмы неконфликтной коммуникации и медиации в работе с семьёй особого ребён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autoSpaceDE w:val="false"/>
        <w:spacing w:lineRule="auto" w:line="254" w:before="0" w:after="0"/>
        <w:contextualSpacing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76"/>
        <w:gridCol w:w="665"/>
        <w:gridCol w:w="1594"/>
        <w:gridCol w:w="663"/>
        <w:gridCol w:w="4353"/>
      </w:tblGrid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-ду-л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-ные результаты моду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-ципли-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8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Р 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..4.3.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ет владение технологиями построения системы конструктивного взаимодействия с семьей особого ребенка на основе диагностико-аналитической, научно-просветительской и консультативной деятельн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 6.1.</w:t>
            </w:r>
          </w:p>
          <w:p>
            <w:pPr>
              <w:pStyle w:val="Normal"/>
              <w:autoSpaceDE w:val="false"/>
              <w:rPr/>
            </w:pPr>
            <w:r>
              <w:rPr/>
              <w:t>ПК 6.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эссе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ании аналитического обзора/отчета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Форма для оценки образовательных результатов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я «Блок-схемы»/ «ментальной карты»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ании аннотирования литературы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проектных заданий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Форма для оценки образовательных результатов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SWO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анализа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устного опроса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ании учебного проекта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Предполагается, что при достижении образовательного результата в полном объёме обучающий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b/>
          <w:b/>
          <w:i/>
          <w:i/>
        </w:rPr>
      </w:pPr>
      <w:r>
        <w:rPr>
          <w:b/>
          <w:i/>
        </w:rPr>
        <w:t>зна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 современные принципы, концепции и подходы к изучению семьи особого ребенка (дети с ОВЗ, нестандартным мышлением и поведением) , оказанию ее социально-педагогической поддержк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 современную систему реабилитационной помощи семье детей с ОВЗ, нестандартным мышлением и поведением в России и за рубежом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color w:val="000000"/>
        </w:rPr>
      </w:pPr>
      <w:r>
        <w:rPr/>
        <w:t>- особенности организации коррекционно-развивающей работы в домашних условиях с учетом различных отклонений у дете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- современные принципы, стили, типы и методы семейного воспитания детей с ОВЗ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>Уме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свободно ориентироваться в понятийно-категориальном аппарате  изучаемой дисциплины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осуществлять </w:t>
      </w:r>
      <w:r>
        <w:rPr>
          <w:rFonts w:cs="Times New Roman" w:ascii="Times New Roman" w:hAnsi="Times New Roman"/>
          <w:sz w:val="24"/>
          <w:szCs w:val="24"/>
        </w:rPr>
        <w:t>психолого-педагогического сопровождение процессов социализации и профессионального самоопределения лиц с особыми потребност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 взаимодействовать с семьей особого ребенка и общественными институтами, призванными оказывать поддержку этой категории насел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i/>
          <w:i/>
          <w:spacing w:val="1"/>
        </w:rPr>
      </w:pPr>
      <w:r>
        <w:rPr/>
        <w:t>- осуществлять научно-просветительскую и консультативную помощь семьям, воспитывающих детей с ОВЗ, нестандартным мышлением или повед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рименять полученные знания в практической деятельности дефектолог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  <w:t>Владеет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научной методологией и категориальным аппаратом изучаемой дисциплины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современными методами диагностики семьи и семейного воспитания детей с ОВЗ и другими особенностями развит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современными методами коррекционно-развивающей и научно-просветительской работы с семьей особенного ребенк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способами эффективного взаимодействия с семьей особенного ребенка и другими общественными институтам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931"/>
        <w:gridCol w:w="1330"/>
        <w:gridCol w:w="1330"/>
        <w:gridCol w:w="1427"/>
      </w:tblGrid>
      <w:tr>
        <w:trPr>
          <w:trHeight w:val="741" w:hRule="atLeast"/>
        </w:trPr>
        <w:tc>
          <w:tcPr>
            <w:tcW w:w="4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удиторная работа </w:t>
            </w:r>
          </w:p>
        </w:tc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-тельная работа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23" w:hRule="atLeast"/>
        </w:trPr>
        <w:tc>
          <w:tcPr>
            <w:tcW w:w="4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Проблемное поле специальной семейной педагогики и психологии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. Общие вопросы специальной семейной педагогики и психологии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. </w:t>
            </w:r>
            <w:r>
              <w:rPr/>
              <w:t xml:space="preserve">Психолого-педагогические основы семейного воспитания.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3. </w:t>
            </w:r>
            <w:r>
              <w:rPr/>
              <w:t>Родительство как социокультурный феномен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</w:rPr>
              <w:t>Решение профессиональных задач специальной семейной психологии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. Семья особого ребёнка как сложная социально-психологическая функциональная систем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 Особенности детско-родительских отношений в семье особого ребенк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3. Сопровождение семьи ребёнка с ОВЗ, особенностями мышления и поведения.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4. Специальные задачи консультирования семьи особого ребенк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5. Технологии развития педагогической культуры родителей ребёнка с ОВЗ, нестандартным мышлением и поведением.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Зачет (защита учебного проекта)</w:t>
            </w:r>
          </w:p>
        </w:tc>
      </w:tr>
      <w:tr>
        <w:trPr>
          <w:trHeight w:val="357" w:hRule="atLeast"/>
        </w:trPr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Spacing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 изучении  дисциплины «</w:t>
      </w:r>
      <w:r>
        <w:rPr>
          <w:rFonts w:cs="Times New Roman" w:ascii="Times New Roman" w:hAnsi="Times New Roman"/>
          <w:bCs/>
          <w:sz w:val="24"/>
          <w:szCs w:val="24"/>
        </w:rPr>
        <w:t>Специальная семейная педагогика и психология</w:t>
      </w:r>
      <w:r>
        <w:rPr>
          <w:rFonts w:cs="Times New Roman" w:ascii="Times New Roman" w:hAnsi="Times New Roman"/>
          <w:sz w:val="24"/>
          <w:szCs w:val="24"/>
        </w:rPr>
        <w:t>» используются различные методы обучения: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;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куссия;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;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;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ot-анализ;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метод;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;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;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моделирование практических ситуаций.</w:t>
      </w:r>
      <w:r>
        <w:br w:type="page"/>
      </w:r>
    </w:p>
    <w:p>
      <w:pPr>
        <w:pStyle w:val="Normal"/>
        <w:ind w:firstLine="851"/>
        <w:rPr>
          <w:b/>
          <w:b/>
          <w:bCs/>
          <w:i/>
          <w:i/>
        </w:rPr>
      </w:pPr>
      <w:r>
        <w:rPr>
          <w:b/>
          <w:bCs/>
          <w:i/>
        </w:rPr>
        <w:t>6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29"/>
        <w:gridCol w:w="1661"/>
        <w:gridCol w:w="1661"/>
        <w:gridCol w:w="1661"/>
        <w:gridCol w:w="1110"/>
        <w:gridCol w:w="835"/>
        <w:gridCol w:w="799"/>
      </w:tblGrid>
      <w:tr>
        <w:trPr>
          <w:trHeight w:val="600" w:hRule="atLeast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и написание эмме по заданной те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Специальная семейная психология – наука, практика, социальный феномен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ема 1.1.)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эсс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з литературных источников и методических материалов и конспектов лекций, конструирование опорных блок-схем по теме 1.2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Форма для оценки образовательных результатов на основ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я «Блок-схемы»/ «ментальной карты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нализ литературных источников и методических материалов и конспектов лекций, составление аннотиролваннолго списка литературы по разделу 1. 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е аннотирования литературы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з литературных источников и методических материалов и конспектов лекций темы 1.3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е аналитического обзора/отче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ирование отчуждаемого образовательного продукта, работа в микрогрупп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Ментальная ка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Дорожная карта развития педагогической культуры и компетентности родителей детей с особенностями развития»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проектных зада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комство с деятельностью социально-психологической службы образовательной организации и проведение </w:t>
            </w:r>
            <w:r>
              <w:rPr>
                <w:lang w:val="en-US"/>
              </w:rPr>
              <w:t>SWOT</w:t>
            </w:r>
            <w:r>
              <w:rPr/>
              <w:t>-анализа модели сопровождения семьи особого ребенка в конкретной образовательной организации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Форма для оценки образовательных результатов на основ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SWO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анализа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з литературных источников и методических материалов и конспектов лекций по теме 3.2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 для оценки образовательных результатов на основании устного опрос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1.1.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ведение обобщенного критического анализа освоенных знаний умений и навыков в контексте подготовки и защиты Учебного проекта 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Форма для оценки образовательных результатов на основе учебного про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3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80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Spacing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чанцева, Л.И. Психология семьи и семейного воспитания=Family psychology and family education : учебно-методическое пособие / Л.И. Бочанцева ; Тюменский государственный университет. - Москва : БИБЛИО-ГЛОБУС, 2017. - 274 с. - ISBN 978-5-91292-177-3 ; То же [Электронный ресурс]. - URL: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9888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31.05.2019)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кина, А.Г. Ребенок с ограниченными возможностями здоровья в семье : учебное пособие / А.Г. Московкина ; под ред. В.И. Селиверстова. - Москва : Прометей, 2015. - 252 с. - ISBN 978-5-9906264-0-9 ; То же [Электронный ресурс]. - URL: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6717</w:t>
        </w:r>
      </w:hyperlink>
    </w:p>
    <w:p>
      <w:pPr>
        <w:pStyle w:val="NoSpac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кина, А.Г. Семейное воспитание детей с различными нарушениями в развитии : учебник для студентов вузов / А.Г. Московкина ; под ред. В. Селиверстова. - Москва : Гуманитарный издательский центр ВЛАДОС, 2015. - 263 с. : ил. - (Коррекционная психология). - Библиогр. в кн. - ISBN 978-5-691-02176-3 ; То же [Электронный ресурс]. - URL: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29699</w:t>
        </w:r>
      </w:hyperlink>
    </w:p>
    <w:p>
      <w:pPr>
        <w:pStyle w:val="NoSpac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игман, М. Обычные семьи, особые дети : системный подход к помощи детям с нарушениями развития=Ordinary Families, Special Children / М. Селигман, Р.Б. Дарлинг ; пер. с англ. Н.Л. Холмогоровой. - 4-е изд. - Москва : Теревинф, 2015. - 369 с. : ил. - (Особый ребенок). - Библиогр. в кн. - ISBN 978-5-4212-0295-0 ; То же [Электронный ресурс]. - URL: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364413</w:t>
        </w:r>
      </w:hyperlink>
    </w:p>
    <w:p>
      <w:pPr>
        <w:pStyle w:val="Normal"/>
        <w:ind w:left="708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Spacing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аева, О.Н. Семейное воспитание детей с нарушениями речи : учебно-методическое пособие / О.Н. Бака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Елецкий государственный университет им. И.А. Бунина». - Елец : ЕГУ им. И.А. Бунина, 2011. - 64 с. ; То же [Электронный ресурс]. - URL: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72125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аткова, М.В. Коррекционное обучение и развитие детей раннего возраста в играх со взрослым: для родителей, педагогов-дефектологов и воспитателей : практическое пособие / М.В. Браткова, А.В. Закрепина, Л.В. Пронина. - Москва : Парадигма, 2013. - 112 с. - (Специальная коррекционная педагогика). - ISBN 978-5-4214-0025-7 ; То же [Электронный ресурс]. - URL: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10528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творчества и одаренности: материалы Всероссийской научно-практической конференции, г. Москва, 20–21 апреля 2018 г. / отв. ред. Д.Б. Богоявленская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– Москва : Московский педагогический государственный университет, 2018. – 500 с. – Режим доступа: по подписке. – URL: 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500522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циально-психологические и духовно-нравственные аспекты семьи и семейного воспитания в современном мире / отв. ред. В.А. Кольцова ; Российская академия наук, Институт психологии, Свято-Сергиевская православная богословская академия. - Москва : Институт психологии РАН, 2013. - 960 с. - (Материалы конференции). - Библиогр. в кн. - ISBN </w:t>
      </w:r>
      <w:r>
        <w:rPr>
          <w:rStyle w:val="Wmicallto"/>
          <w:rFonts w:cs="Times New Roman" w:ascii="Times New Roman" w:hAnsi="Times New Roman"/>
          <w:color w:val="000000"/>
          <w:sz w:val="24"/>
          <w:shd w:fill="FFFFFF" w:val="clear"/>
        </w:rPr>
        <w:t>978-5-9270-0259-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; То же [Электронный ресурс]. - URL: </w:t>
      </w:r>
      <w:hyperlink r:id="rId2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271626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семейных систем Мюррея Боуэна / ред. К. Бейкер, А.Я. Варга. - Москва : Когито-Центр, 2008. - 496 с. - ISBN 5-89353-243-2 ; То же [Электронный ресурс]. - URL: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56455</w:t>
        </w:r>
      </w:hyperlink>
    </w:p>
    <w:p>
      <w:pPr>
        <w:pStyle w:val="NoSpacing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емейных ценностей у учащейся молодежи : сборник методических материалов / под ред. О.С. Поповой, А.В. Самуль, Л.И. Саранцевой. - Минск : РИПО, 2015. - 324 с. : табл. - Библиогр. в кн. - ISBN 978-985-503-501-6 ; То же [Электронный ресурс]. - URL: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592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Spacing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нбаум, Г.В. Как стать семейным психологом: тесты, упражнения, ролевые игры : учебник / Г.В. Старшенбаум. - Москва : Психотерапия, 2007. - 473 с. - ISBN 5-903182-14-3 ; То же [Электронный ресурс]. - URL: 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65667</w:t>
        </w:r>
      </w:hyperlink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ская, Л.В.    Психология семьи. Психологическое сопровождение процесса усыновления [Текст] : учеб.пособие для вузов: Рек.УМС УрФУ / Токарская Людмила Валерьевна ; Урал.гос.ун-т. - Москва : Юрайт, 2017. - 135 с. - (Университеты России). - Библиогр.в конце гл. - ISBN 978-5-534-02812-6 : 316-42.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ова, Т.В.    Психология семьи [Текст] : учеб.и практикум для акад.бакалавриата, обуч-ся по гуманит.напр.: Рек.УМО высш.образования / Якимова Татьяна Владимировна. - Москва : Юрайт, 2017. - 345 с. - (Бакалавр. Академический курс). - Библиогр.в конце гл. - ISBN 978-5-534-00352-9 : 838-6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Spacing"/>
        <w:spacing w:lineRule="auto" w:line="276"/>
        <w:ind w:firstLine="709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blio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БС «Университетская библиотека онлайн»</w:t>
      </w:r>
    </w:p>
    <w:p>
      <w:pPr>
        <w:pStyle w:val="NoSpacing"/>
        <w:spacing w:lineRule="auto" w:line="276"/>
        <w:ind w:firstLine="709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Научная электронная библиотека</w:t>
      </w:r>
    </w:p>
    <w:p>
      <w:pPr>
        <w:pStyle w:val="NoSpacing"/>
        <w:spacing w:lineRule="auto" w:line="276"/>
        <w:ind w:firstLine="709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bibliote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Универсальные базы данных изданий</w:t>
      </w:r>
    </w:p>
    <w:p>
      <w:pPr>
        <w:pStyle w:val="NoSpacing"/>
        <w:spacing w:lineRule="auto" w:line="276"/>
        <w:ind w:firstLine="709"/>
        <w:rPr/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ll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ткрытый колледж</w:t>
      </w:r>
    </w:p>
    <w:p>
      <w:pPr>
        <w:pStyle w:val="NoSpacing"/>
        <w:spacing w:lineRule="auto" w:line="276"/>
        <w:ind w:firstLine="709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d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Министерства образования и науки РФ</w:t>
      </w:r>
    </w:p>
    <w:p>
      <w:pPr>
        <w:pStyle w:val="NoSpacing"/>
        <w:spacing w:lineRule="auto" w:line="276"/>
        <w:ind w:firstLine="709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c.academi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 и энциклопедии онлайн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Интернет-сайты, посвященные вопросам дисциплины: 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nedug.ru/library/Default.aspx?ID=1622 - Семейная психология (разделы)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emya.potrebitel.ru/ - Семейная психология (журнал)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centercep.ru/content/category/518/543/39 - Психология семьи. Семейная психология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nedug.ru/libraru/default.aspx - Психология семьи. Семейная психология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usmama.ru/psychology - Мамка. Ру. Практические советы родителям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sychologichka.ucoz.com/publ/6 - Психология Семьи - Каталог статей – Психологичка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sy.su/institut/family/ - Практическая психология семьи / Психологическая газета - регулярное электронное издание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sihologiya.net/760-psikhologija-semi-i-braka.html - Психология семьи и брака &gt; ПСИХОЛОГИЯ КАК НАУКА - ПСИХОЛОГИЧЕСКИЕ ПРИЕМЫ И МЕТОДЫ, ТЕСТЫ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familyplanet.ru/ - Психология семьи: наука, практика и искусство семейных отношений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ubscribe.ru/catalog/psychology.dam - "Психология для всей семьи" (psychology.dam)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testoteka.narod.ru/ - Тестотека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niisv.ru/liderskonf.htm - Психологические проблемы современной российской семьи. Материалы интернет-конференции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sy.piter.com/ - Псипортал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sychology.net.ru/ или http://psy.net.ru/ -Мир психолог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i/>
        </w:rPr>
        <w:t>9.1. Описание материально-технической базы</w:t>
      </w:r>
      <w:r>
        <w:rPr>
          <w:bCs/>
        </w:rPr>
        <w:t xml:space="preserve"> 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 осуществляется в специально оборудованной лекционно-тренинговой аудитории на базе лабораторного комплекса «Психология и педагогика потенциальных возможностей».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аудитории: кресла с пюпитром, столы-трансформеры, интерактивная доска, грифельная доска, мобильные флип-чаты.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Spacing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ы ЭОС НГПУ им К. Минина :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a.mininuniver.ru/</w:t>
        </w:r>
      </w:hyperlink>
    </w:p>
    <w:p>
      <w:pPr>
        <w:pStyle w:val="NoSpacing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ий блог: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udriavcevva.wordpress.com/полезности-из-тренерского-чемоданчи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УМК в ЭОС Мининского университета: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oodle.mininuniver.ru/course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  <w:caps/>
        </w:rPr>
        <w:t>Программа дисциплины</w:t>
      </w:r>
      <w:r>
        <w:rPr>
          <w:b/>
        </w:rPr>
        <w:br/>
      </w:r>
      <w:r>
        <w:rPr>
          <w:b/>
          <w:bCs/>
        </w:rPr>
        <w:t xml:space="preserve">5.4. </w:t>
      </w:r>
      <w:r>
        <w:rPr>
          <w:b/>
          <w:bCs/>
          <w:i/>
        </w:rPr>
        <w:t>«</w:t>
      </w:r>
      <w:r>
        <w:rPr>
          <w:rFonts w:cs="Tahoma"/>
          <w:b/>
          <w:szCs w:val="10"/>
        </w:rPr>
        <w:t>Воспитание ребенка в неполной семье</w:t>
      </w:r>
      <w:r>
        <w:rPr>
          <w:b/>
          <w:i/>
        </w:rPr>
        <w:t>»</w:t>
      </w:r>
    </w:p>
    <w:p>
      <w:pPr>
        <w:pStyle w:val="Normal"/>
        <w:jc w:val="center"/>
        <w:rPr>
          <w:rFonts w:cs="Tahoma"/>
          <w:b/>
          <w:b/>
          <w:i/>
          <w:i/>
          <w:szCs w:val="10"/>
        </w:rPr>
      </w:pPr>
      <w:r>
        <w:rPr>
          <w:rFonts w:cs="Tahoma"/>
          <w:b/>
          <w:i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</w:t>
      </w:r>
      <w:r>
        <w:rPr>
          <w:bCs/>
        </w:rPr>
        <w:t>Практикум «Воспитание ребенка в неполной семье»</w:t>
      </w:r>
      <w:r>
        <w:rPr/>
        <w:t xml:space="preserve"> является одним из основных курсов, составляющих содержание Модуля 16 (К.М.21) "Работа педагога-психолога с родителями". Изучается на 3 курсе в 6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Общая трудоемкость дисциплины составляет 1 зачетная единица на 36 часов. Контактная работа - 24 часа, в том числе лекции - 8 часов, практические занятия - 16 часов. Самостоятельная работа - 12 часов. Форма промежуточного контроля дисциплины: зачет в 6 семестре.</w:t>
      </w:r>
    </w:p>
    <w:p>
      <w:pPr>
        <w:pStyle w:val="TextBodyIndent"/>
        <w:spacing w:lineRule="auto" w:line="276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а «</w:t>
      </w:r>
      <w:r>
        <w:rPr>
          <w:bCs/>
        </w:rPr>
        <w:t>Воспитание ребенка в неполной семье</w:t>
      </w:r>
      <w:r>
        <w:rPr/>
        <w:t xml:space="preserve">» является одним из курсов, составляющих содержание Модуля 16 (К.М.21) "Работа педагога-психолога с родителями". Изучается на 3 курсе в 6 семестре. 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опирается на содержание таких курсов, как: «Междисциплинарный подход к работе с семьей», «Консультирование родителей по вопросам обучения, развития и воспитания школьников», «Работа психолога с семьей одаренного ребенка», "Воспитание ребенка в неполной семье".</w:t>
      </w:r>
    </w:p>
    <w:p>
      <w:pPr>
        <w:pStyle w:val="Normal"/>
        <w:autoSpaceDE w:val="false"/>
        <w:ind w:firstLine="709"/>
        <w:jc w:val="both"/>
        <w:rPr/>
      </w:pPr>
      <w:r>
        <w:rPr/>
        <w:t>Также дисциплина «</w:t>
      </w:r>
      <w:r>
        <w:rPr>
          <w:bCs/>
        </w:rPr>
        <w:t>Воспитание ребенка в неполной семье</w:t>
      </w:r>
      <w:r>
        <w:rPr/>
        <w:t>» имеет тесные взаимосвязи с курсом «Основы возрастно-психологического консультирования» и «Основы семейного консультирова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>
          <w:bCs/>
          <w:iCs/>
        </w:rPr>
        <w:t>создание условий, способствующих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-психологу для осуществления консультативной деятельности по повышению психологической культуры родителей в неполной семье, активизации их воспитательного потенциала и осведомленности по проблемам развития детей на разных этапах онтогенеза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научных знаний и расширение научно-понятийных представлений студентов в области психологии </w:t>
      </w:r>
      <w:r>
        <w:rPr>
          <w:rFonts w:cs="Times New Roman" w:ascii="Times New Roman" w:hAnsi="Times New Roman"/>
          <w:sz w:val="24"/>
          <w:szCs w:val="24"/>
          <w:lang w:val="ru-RU"/>
        </w:rPr>
        <w:t>детско-родительских отношени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ладение систематизированными и структурированными знаниями о сущности современных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ов практической психологии в работе с родителями из неполных сем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ладение знаниями о способах диагностики 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ей детско-родительских отношений и психологического климата неполной семь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8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умения выбирать оптимальные средства и формы сопровождения </w:t>
      </w:r>
      <w:r>
        <w:rPr>
          <w:rFonts w:cs="Times New Roman" w:ascii="Times New Roman" w:hAnsi="Times New Roman"/>
          <w:sz w:val="24"/>
          <w:szCs w:val="24"/>
          <w:lang w:val="ru-RU"/>
        </w:rPr>
        <w:t>неполной семьи и осуществлять их трансляцию в ходе психологического консультир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59"/>
        <w:gridCol w:w="1495"/>
        <w:gridCol w:w="2326"/>
        <w:gridCol w:w="1370"/>
        <w:gridCol w:w="1368"/>
      </w:tblGrid>
      <w:tr>
        <w:trPr>
          <w:trHeight w:val="385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85" w:hRule="atLeast"/>
        </w:trPr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умение организовывать с участниками образовательного процесса взаимодействие по изучению  психологических закономерностей развития детско-родительских отношений в неполной семье, умения по организации консультационной работы с субъектами</w:t>
            </w:r>
          </w:p>
          <w:p>
            <w:pPr>
              <w:pStyle w:val="Style25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 по проблемам семейных отношений, самоопределения обучающихся, осознанного и ответственного выбора образовательной траектории, изучению и овладению эффективными методами  воспитания в неполной семье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1.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ет: навыками оказания адресной помощи обучающимся и их родителям в том числе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К-6.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лад с презентацией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11"/>
        <w:gridCol w:w="832"/>
        <w:gridCol w:w="831"/>
        <w:gridCol w:w="1387"/>
        <w:gridCol w:w="1210"/>
        <w:gridCol w:w="835"/>
      </w:tblGrid>
      <w:tr>
        <w:trPr>
          <w:trHeight w:val="20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1. Психологические особенности неполной семь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1. Понятие и виды неполных семей. психологические особенности родителей в неполных семьях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 Диагностика специфики детско-родительских отношений в неполной семье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роблемы социализации детей в неполной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 Осознание родительской позиции, стиля воспитания и возрастных особенностей ребенка родителями в неполной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 Психологические особенности детей из неполной семьи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5. Оптимизация психологического климата и системы коммуникаций в неполной семье.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6. Организация рефлексивных процессов собственного детского опыта родителями в неполной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 Формы социально-психологической работы с неполными семь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 Личностное и профессиональное самоопределение детей в неполной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57" w:hRule="atLeast"/>
        </w:trPr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rPr/>
      </w:pPr>
      <w:r>
        <w:rPr>
          <w:bCs/>
        </w:rPr>
        <w:t xml:space="preserve">-  </w:t>
      </w:r>
      <w:r>
        <w:rPr/>
        <w:t xml:space="preserve">метод дискуссии, </w:t>
      </w:r>
    </w:p>
    <w:p>
      <w:pPr>
        <w:pStyle w:val="Normal"/>
        <w:rPr/>
      </w:pPr>
      <w:r>
        <w:rPr/>
        <w:t>- диагностическое обследование,</w:t>
      </w:r>
    </w:p>
    <w:p>
      <w:pPr>
        <w:pStyle w:val="Normal"/>
        <w:rPr/>
      </w:pPr>
      <w:r>
        <w:rPr/>
        <w:t xml:space="preserve">- тренинговые технологии, </w:t>
      </w:r>
    </w:p>
    <w:p>
      <w:pPr>
        <w:pStyle w:val="Normal"/>
        <w:rPr/>
      </w:pPr>
      <w:r>
        <w:rPr/>
        <w:t>- подготовка докладов, презентаций,</w:t>
      </w:r>
    </w:p>
    <w:p>
      <w:pPr>
        <w:pStyle w:val="Normal"/>
        <w:rPr>
          <w:b/>
          <w:b/>
          <w:bCs/>
        </w:rPr>
      </w:pPr>
      <w:r>
        <w:rPr/>
        <w:t>- интерактивная лекц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54"/>
        <w:gridCol w:w="2635"/>
        <w:gridCol w:w="1247"/>
        <w:gridCol w:w="1251"/>
        <w:gridCol w:w="971"/>
        <w:gridCol w:w="971"/>
        <w:gridCol w:w="930"/>
      </w:tblGrid>
      <w:tr>
        <w:trPr>
          <w:trHeight w:val="157" w:hRule="atLeast"/>
        </w:trPr>
        <w:tc>
          <w:tcPr>
            <w:tcW w:w="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</w:t>
            </w:r>
          </w:p>
        </w:tc>
        <w:tc>
          <w:tcPr>
            <w:tcW w:w="2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тбор и применение на практике методов диагностики психического развития субъектов образовательной среды, анализ результатов, разработка рекомендаций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с диагностических задани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-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анализ литературы, составление конспекта тренинга, коррекционно-развивающего занят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клад с презентацией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ab/>
        <w:t xml:space="preserve">1. </w:t>
      </w:r>
      <w:r>
        <w:rPr/>
        <w:t>Андронникова, О. О. Основы психологического консультирования : учебное пособие / О. О. Андронникова. – Москва : Вузовский учебник : ИНФРА-М, 2019. – 414 с. – ISBN 978-5-9558-0255-8. – URL: http://znanium.com/catalog/product/1030671 (дата обращения: 1.11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2. Вагапова, А. Р. Психология семьи и семейного консультирования : учебно-методическое пособие для студентов гуманитарных факультетов по специальности "Педагогика и психология" / А. Р. Вагапова ; Саратовский государственный университет им. Н. Г. Чернышевского. – 2-е изд., перераб. – Саратов : Научная книга, 2014. – 76 с. – . </w:t>
      </w:r>
      <w:r>
        <w:rPr>
          <w:lang w:val="en-US"/>
        </w:rPr>
        <w:t>URL: http://library.sgu.ru/cgibin/irbis64r_17/cgiirbis_64.exe?LNG=&amp;C21COM=2&amp;I21DBN=EL BIB&amp;P21DBN=ELBIB&amp;Z21ID=&amp;IMAGE_FILE_DOWNLOAD= 1&amp;IMAGE_FILE_OCC=1&amp;IMAGE_FILE_MFN=785 (</w:t>
      </w:r>
      <w:r>
        <w:rPr/>
        <w:t>дата</w:t>
      </w:r>
      <w:r>
        <w:rPr>
          <w:lang w:val="en-US"/>
        </w:rPr>
        <w:t xml:space="preserve"> </w:t>
      </w:r>
      <w:r>
        <w:rPr/>
        <w:t>обращения</w:t>
      </w:r>
      <w:r>
        <w:rPr>
          <w:lang w:val="en-US"/>
        </w:rPr>
        <w:t xml:space="preserve">: 1.11.2019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lang w:val="en-US"/>
        </w:rPr>
        <w:tab/>
      </w:r>
      <w:r>
        <w:rPr/>
        <w:t xml:space="preserve">3. Тугушева, А. Р. Основы психологии семьи и семейного консультирования : учебно-методическое пособие для студентов психологических специальностей / А. Р. Тугушева ; Педагогический институт Саратовского государственного университета им. Н. Г. Чернышевского. – Саратов : Изд-во СГУ, 2008. – [85] с. 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1. Воробьева М.В. Особенности влияния конфликтов между супругами на эмоциональную устойчивость детей // Вестник Курганского государственного университета. – 2014. - № 1. – С. 72-76. – Электронная копия доступна в электрон. б-ке Киберленинка. URL: </w:t>
      </w:r>
      <w:hyperlink r:id="rId36" w:tgtFrame="_blank">
        <w:r>
          <w:rPr>
            <w:rStyle w:val="InternetLink"/>
          </w:rPr>
          <w:t>https://cyberleninka.ru/article/n/osobennosti-vliyaniya-konfliktov-mezhdu-suprugami-na-emotsionalnuyu-ustoychivost-det...</w:t>
        </w:r>
      </w:hyperlink>
      <w:r>
        <w:rPr/>
        <w:t> (дата обращения: 24.12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2. Арестова О. Н. Субъективная презентация семейных отношений на разных уровнях осознанности (на примере подросткового возраста) / О. Н. Арестова, С. Х. Махмудова // Вестник Московского университета. Серия 14, Психология. – 2018. - № 1. – С. 55-69. – Электронная копия доступна на сайте журнала. URL: </w:t>
      </w:r>
      <w:hyperlink r:id="rId37" w:tgtFrame="_blank">
        <w:r>
          <w:rPr>
            <w:rStyle w:val="InternetLink"/>
          </w:rPr>
          <w:t>http://msupsyj.ru/pdf/vestnik_2018_1/vestnik_2018-1_4_Arestova_Mahmudova.pdf</w:t>
        </w:r>
      </w:hyperlink>
      <w:r>
        <w:rPr/>
        <w:t> (дата обращения: 24.12.2019)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3. Грецов А.Г.</w:t>
        <w:tab/>
        <w:t>Тренинг общения для подростков</w:t>
        <w:tab/>
        <w:t>Москва;Санкт-Петербург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4. Эксакусто Т.В.</w:t>
        <w:tab/>
        <w:t>Практикум по групповой психокоррекции: тренинги, упражнения, ролевые игры. - Ростов на Дону: Феникс, 2010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1. Белогай, К.Н. Психологический тренинг как технология помощи семье : учебное пособие / К.Н. Белогай, С.А. Дранишников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 : Кемеровский государственный университет, 2014. - 230 с. : ил. - Библиогр. в кн. - </w:t>
      </w:r>
      <w:r>
        <w:rPr>
          <w:bCs/>
          <w:iCs/>
          <w:lang w:val="en-US"/>
        </w:rPr>
        <w:t>ISBN</w:t>
      </w:r>
      <w:r>
        <w:rPr>
          <w:bCs/>
          <w:iCs/>
        </w:rPr>
        <w:t xml:space="preserve"> 978-5-8353-1683-0 ; То же [Электронный ресурс].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biblioclub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  <w:r>
        <w:rPr>
          <w:bCs/>
          <w:iCs/>
        </w:rPr>
        <w:t>/</w:t>
      </w:r>
      <w:r>
        <w:rPr>
          <w:bCs/>
          <w:iCs/>
          <w:lang w:val="en-US"/>
        </w:rPr>
        <w:t>index</w:t>
      </w:r>
      <w:r>
        <w:rPr>
          <w:bCs/>
          <w:iCs/>
        </w:rPr>
        <w:t>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page</w:t>
      </w:r>
      <w:r>
        <w:rPr>
          <w:bCs/>
          <w:iCs/>
        </w:rPr>
        <w:t>=</w:t>
      </w:r>
      <w:r>
        <w:rPr>
          <w:bCs/>
          <w:iCs/>
          <w:lang w:val="en-US"/>
        </w:rPr>
        <w:t>book</w:t>
      </w:r>
      <w:r>
        <w:rPr>
          <w:bCs/>
          <w:iCs/>
        </w:rPr>
        <w:t>&amp;</w:t>
      </w:r>
      <w:r>
        <w:rPr>
          <w:bCs/>
          <w:iCs/>
          <w:lang w:val="en-US"/>
        </w:rPr>
        <w:t>id</w:t>
      </w:r>
      <w:r>
        <w:rPr>
          <w:bCs/>
          <w:iCs/>
        </w:rPr>
        <w:t>=278325 (25.04.20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2. </w:t>
      </w:r>
      <w:r>
        <w:rPr>
          <w:color w:val="000000"/>
        </w:rPr>
        <w:t>Аррюс-Ревиди Ж. Незрелые родители и взрослые дети / Ж. Аррюс-Ревиди ; [пер. с фр. О. Чекчуриной]. – Москва [и др.] : Питер, 2015. -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3.Проблемы неполных семей / авт.-сост. Л.М. Волкова, Н.П. Бурдыко. - Минск: Красико-Принт, 2011. - 125 с. - (Деятельность классного руководителя). - Библиогр.: с. 123-1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4. Журавлев Д. Неполные семьи: как помочь детям? / Д. Журавлев // Нар. образование. - 2006. - № 1. - С. 211-218; Воспитание в школе. - 2008. - № 1. - С. 64-6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5.Иванова Н.П. Неполная семья: особенности социализации детей / Н. П. Иванова // Соц. педагогика. - 2011. - № 6. - С. 115-121. - Библиогр.: с. 1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6.Кириллова М. Особенности воспитания ребенка в неполной семье / М. Кириллова, О. Цаплина // Воспитание дошкольников: энцикл. дошкол. воспитания. - 2010. - № 5. - С. 54-66. - Библиогр.: с.6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ab/>
        <w:t>7.Непеина Е. Проблемы детей из неполных семей: как их преодолеть / Е. Непеина // Соц. педагогика в России. - 2009. - № 6. - С. 24-26. - Библиогр.: с.2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426"/>
        <w:jc w:val="both"/>
        <w:rPr/>
      </w:pPr>
      <w:r>
        <w:rPr/>
        <w:t>Интернет ресурсы:</w:t>
      </w:r>
    </w:p>
    <w:p>
      <w:pPr>
        <w:pStyle w:val="Style20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</w:p>
    <w:tbl>
      <w:tblPr>
        <w:tblW w:w="94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4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ttp://biblioclub.ru/index.php?page=main_ub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https</w:t>
            </w:r>
            <w:r>
              <w:rPr>
                <w:i/>
              </w:rPr>
              <w:t>://</w:t>
            </w:r>
            <w:r>
              <w:rPr>
                <w:i/>
                <w:lang w:val="en-US"/>
              </w:rPr>
              <w:t>elibrary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defaultx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sp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https</w:t>
            </w:r>
            <w:r>
              <w:rPr>
                <w:i/>
              </w:rPr>
              <w:t>://</w:t>
            </w:r>
            <w:r>
              <w:rPr>
                <w:i/>
                <w:lang w:val="en-US"/>
              </w:rPr>
              <w:t>mgou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nauk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ob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aspirantur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elektronno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bibliotechny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sistemy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Style20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нформационные технологии: технология мультимедиа, Интернет-технолог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ехнические и электронные средства обучения и контроля знаний студентов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- ЭУМК в системе </w:t>
      </w:r>
      <w:r>
        <w:rPr>
          <w:bCs/>
          <w:lang w:val="en-US"/>
        </w:rPr>
        <w:t>Mood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>
          <w:rFonts w:cs="Tahoma"/>
          <w:szCs w:val="10"/>
        </w:rPr>
      </w:pPr>
      <w:r>
        <w:rPr>
          <w:b/>
        </w:rPr>
        <w:t xml:space="preserve">5.5. </w:t>
      </w:r>
      <w:r>
        <w:rPr>
          <w:rFonts w:cs="Times New Roman CYR"/>
          <w:b/>
          <w:bCs/>
          <w:i/>
        </w:rPr>
        <w:t>«</w:t>
      </w:r>
      <w:r>
        <w:rPr>
          <w:rFonts w:cs="Tahoma"/>
          <w:b/>
          <w:szCs w:val="10"/>
        </w:rPr>
        <w:t>Практикум "Тренинг родительской компетентности"</w:t>
      </w:r>
      <w:r>
        <w:rPr>
          <w:b/>
          <w:bCs/>
          <w:i/>
        </w:rPr>
        <w:t>»</w:t>
      </w:r>
    </w:p>
    <w:p>
      <w:pPr>
        <w:pStyle w:val="Normal"/>
        <w:autoSpaceDE w:val="false"/>
        <w:ind w:firstLine="709"/>
        <w:jc w:val="center"/>
        <w:rPr>
          <w:rFonts w:cs="Tahoma"/>
          <w:b/>
          <w:b/>
          <w:bCs/>
          <w:i/>
          <w:i/>
          <w:szCs w:val="10"/>
        </w:rPr>
      </w:pPr>
      <w:r>
        <w:rPr>
          <w:rFonts w:cs="Tahoma"/>
          <w:b/>
          <w:bCs/>
          <w:i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</w:t>
      </w:r>
      <w:r>
        <w:rPr>
          <w:bCs/>
        </w:rPr>
        <w:t>Практикум «Тренинг родительской компетентности»</w:t>
      </w:r>
      <w:r>
        <w:rPr/>
        <w:t xml:space="preserve"> является одним из основных курсов, составляющих содержание Модуля 16 (К.М.21) "Работа педагога-психолога с родителями". Изучается на 3 курсе в 6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Общая трудоемкость дисциплины составляет 2 зачетные единицы на 72 часа. Контактная работа - 16 часов, в том числе практические занятия - 16 часов. Самостоятельная работа - 56 часов. Форма промежуточного контроля дисциплины: контрольная работа в 6 семестр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а «</w:t>
      </w:r>
      <w:r>
        <w:rPr>
          <w:bCs/>
        </w:rPr>
        <w:t>Тренинг родительской компетентности</w:t>
      </w:r>
      <w:r>
        <w:rPr/>
        <w:t xml:space="preserve">» является одним из курсов, составляющих содержание Модуля 16 (К.М.21) "Работа педагога-психолога с родителями", являясь дисциплиной по выбору. Изучается на 3 курсе в 6 семестре. </w:t>
      </w:r>
    </w:p>
    <w:p>
      <w:pPr>
        <w:pStyle w:val="Normal"/>
        <w:autoSpaceDE w:val="false"/>
        <w:ind w:firstLine="709"/>
        <w:jc w:val="both"/>
        <w:rPr/>
      </w:pPr>
      <w:r>
        <w:rPr/>
        <w:t>Дисциплина опирается на содержание таких курсов, как: «Междисциплинарный подход к работе с семьей», «Консультирование родителей по вопросам обучения, развития и воспитания школьников», «Работа психолога с семьей одаренного ребенка», "Воспитание ребенка в неполной семье".</w:t>
      </w:r>
    </w:p>
    <w:p>
      <w:pPr>
        <w:pStyle w:val="Normal"/>
        <w:autoSpaceDE w:val="false"/>
        <w:ind w:firstLine="709"/>
        <w:jc w:val="both"/>
        <w:rPr/>
      </w:pPr>
      <w:r>
        <w:rPr/>
        <w:t>Также дисциплина «</w:t>
      </w:r>
      <w:r>
        <w:rPr>
          <w:bCs/>
        </w:rPr>
        <w:t>Тренинг родительской компетентности</w:t>
      </w:r>
      <w:r>
        <w:rPr/>
        <w:t>» имеет тесные взаимосвязи с курсом «Основы возрастно-психологического консультирования» и «Основы семейного консультирова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>
          <w:bCs/>
          <w:iCs/>
        </w:rPr>
        <w:t>создание условий, способствующих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-психологу для осуществления консультативной и тренинговой деятельности по повышению психологической культуры родителей, активизации их воспитательного потенциала и осведомленности по проблемам развития детей на разных этапах онтогенеза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научных знаний и расширение научно-понятийных представлений студентов в области психологии </w:t>
      </w:r>
      <w:r>
        <w:rPr>
          <w:rFonts w:cs="Times New Roman" w:ascii="Times New Roman" w:hAnsi="Times New Roman"/>
          <w:sz w:val="24"/>
          <w:szCs w:val="24"/>
          <w:lang w:val="ru-RU"/>
        </w:rPr>
        <w:t>детско-родительских отношени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ладение систематизированными и структурированными знаниями о сущности современных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ов тренинговой работы с родителя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владение знаниями о способах диагностики 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ей детско-родительских отношений и психологического климата семь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8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умения выбирать оптимальные средства и формы сопровождения </w:t>
      </w:r>
      <w:r>
        <w:rPr>
          <w:rFonts w:cs="Times New Roman" w:ascii="Times New Roman" w:hAnsi="Times New Roman"/>
          <w:sz w:val="24"/>
          <w:szCs w:val="24"/>
          <w:lang w:val="ru-RU"/>
        </w:rPr>
        <w:t>семьи и осуществлять их трансляцию в ходе психологического тренинга с родител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051"/>
        <w:gridCol w:w="8"/>
        <w:gridCol w:w="1495"/>
        <w:gridCol w:w="2326"/>
        <w:gridCol w:w="1370"/>
        <w:gridCol w:w="1368"/>
      </w:tblGrid>
      <w:tr>
        <w:trPr>
          <w:trHeight w:val="385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умение организовывать с участниками образовательного процесса взаимодействие по изучению  психологических закономерностей развития детско-родительских отношений, умения по организации тренинговой работы с субъектами</w:t>
            </w:r>
          </w:p>
          <w:p>
            <w:pPr>
              <w:pStyle w:val="Style25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 по проблемам семейных отношений, самоопределения обучающихся, осознанного и ответственного выбора образовательной траектории, изучению и овладению эффективными методами  воспитания в семье, .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К-1.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иагнос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ект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11"/>
        <w:gridCol w:w="832"/>
        <w:gridCol w:w="831"/>
        <w:gridCol w:w="1387"/>
        <w:gridCol w:w="1210"/>
        <w:gridCol w:w="835"/>
      </w:tblGrid>
      <w:tr>
        <w:trPr>
          <w:trHeight w:val="203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1. Введение в практикум "Тренинг родительской компетентности"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ма 1. Понятие, задачи и содержание тренинга родительской компетентности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 Методические аспекты ведения тренинга родительской компетентност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пецифика тренинга родительской компетентност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 Осознание родительской позиции, стиля воспитания и возрастных особенностей ребенка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 Различение принимающего и непринимающего поведения родителя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5. Освоение навыков эффективного взаимодействия родителей с детьми, оптимизация коммуникаций в семье.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6. Организация рефлексивных процессов собственного детского опыта родителям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 Особенности работы с разными категориями семе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 Семья как фактор личностного и профессионального самоопределения обучающихся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</w:trPr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57" w:hRule="atLeast"/>
        </w:trPr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rPr/>
      </w:pPr>
      <w:r>
        <w:rPr>
          <w:bCs/>
        </w:rPr>
        <w:t xml:space="preserve">-  </w:t>
      </w:r>
      <w:r>
        <w:rPr/>
        <w:t xml:space="preserve">метод дискуссии, </w:t>
      </w:r>
    </w:p>
    <w:p>
      <w:pPr>
        <w:pStyle w:val="Normal"/>
        <w:rPr/>
      </w:pPr>
      <w:r>
        <w:rPr/>
        <w:t>- диагностическое обследование,</w:t>
      </w:r>
    </w:p>
    <w:p>
      <w:pPr>
        <w:pStyle w:val="Normal"/>
        <w:rPr/>
      </w:pPr>
      <w:r>
        <w:rPr/>
        <w:t>- проектная деятельность</w:t>
      </w:r>
    </w:p>
    <w:p>
      <w:pPr>
        <w:pStyle w:val="Normal"/>
        <w:rPr/>
      </w:pPr>
      <w:r>
        <w:rPr/>
        <w:t xml:space="preserve">- тренинговые технологии, </w:t>
      </w:r>
    </w:p>
    <w:p>
      <w:pPr>
        <w:pStyle w:val="Normal"/>
        <w:rPr>
          <w:b/>
          <w:b/>
          <w:bCs/>
        </w:rPr>
      </w:pPr>
      <w:r>
        <w:rPr/>
        <w:t>- интерактивная лекция;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54"/>
        <w:gridCol w:w="2635"/>
        <w:gridCol w:w="1247"/>
        <w:gridCol w:w="1251"/>
        <w:gridCol w:w="971"/>
        <w:gridCol w:w="971"/>
        <w:gridCol w:w="930"/>
      </w:tblGrid>
      <w:tr>
        <w:trPr>
          <w:trHeight w:val="157" w:hRule="atLeast"/>
        </w:trPr>
        <w:tc>
          <w:tcPr>
            <w:tcW w:w="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результаты</w:t>
            </w:r>
          </w:p>
        </w:tc>
        <w:tc>
          <w:tcPr>
            <w:tcW w:w="2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отбор и применение на практике методов диагностики психического развития субъектов образовательной среды, анализ результатов, разработка рекомендаций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с диагностических заданий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-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анализ литературы, составление конспекта тренинга, коррекционно-развивающего занят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ект мероприятия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4</w:t>
              <w:softHyphen/>
              <w:t>.05.01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полнение проверочных тестов по изучаемым темам;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ст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-1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9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ab/>
        <w:t xml:space="preserve">1. </w:t>
      </w:r>
      <w:r>
        <w:rPr/>
        <w:t>Андронникова, О. О. Основы психологического консультирования : учебное пособие / О. О. Андронникова. – Москва : Вузовский учебник : ИНФРА-М, 2019. – 414 с. – ISBN 978-5-9558-0255-8. – URL: http://znanium.com/catalog/product/1030671 (дата обращения: 1.11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2. Вагапова, А. Р. Психология семьи и семейного консультирования : учебно-методическое пособие для студентов гуманитарных факультетов по специальности "Педагогика и психология" / А. Р. Вагапова ; Саратовский государственный университет им. Н. Г. Чернышевского. – 2-е изд., перераб. – Саратов : Научная книга, 2014. – 76 с. – . </w:t>
      </w:r>
      <w:r>
        <w:rPr>
          <w:lang w:val="en-US"/>
        </w:rPr>
        <w:t>URL: http://library.sgu.ru/cgibin/irbis64r_17/cgiirbis_64.exe?LNG=&amp;C21COM=2&amp;I21DBN=EL BIB&amp;P21DBN=ELBIB&amp;Z21ID=&amp;IMAGE_FILE_DOWNLOAD= 1&amp;IMAGE_FILE_OCC=1&amp;IMAGE_FILE_MFN=785 (</w:t>
      </w:r>
      <w:r>
        <w:rPr/>
        <w:t>дата</w:t>
      </w:r>
      <w:r>
        <w:rPr>
          <w:lang w:val="en-US"/>
        </w:rPr>
        <w:t xml:space="preserve"> </w:t>
      </w:r>
      <w:r>
        <w:rPr/>
        <w:t>обращения</w:t>
      </w:r>
      <w:r>
        <w:rPr>
          <w:lang w:val="en-US"/>
        </w:rPr>
        <w:t xml:space="preserve">: 1.11.2019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lang w:val="en-US"/>
        </w:rPr>
        <w:tab/>
      </w:r>
      <w:r>
        <w:rPr/>
        <w:t xml:space="preserve">3. Тугушева, А. Р. Основы психологии семьи и семейного консультирования : учебно-методическое пособие для студентов психологических специальностей / А. Р. Тугушева ; Педагогический институт Саратовского государственного университета им. Н. Г. Чернышевского. – Саратов : Изд-во СГУ, 2008. – [85] с. 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1. Психология кризисных и экстремальных ситуаций: психодиагностика и психологическая помощь : учебное пособие / под редакцией Н. С. Хрусталева. – Санкт-Петербург : Изд-во СПбГУ, 2013. – 142 с. – ISBN 978-5-288-05451-8. – URL: http://znanium.com/catalog/product/941579 (дата обращения: 1.11.2019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2. Вачков И.В.</w:t>
        <w:tab/>
        <w:t>Психологический тренинг: методология и методика проведения: учеб.пособие для студентов вузов:рек.Советом по психологии УМО по классич.университет.образованию</w:t>
        <w:tab/>
        <w:t>Москва: ЭКСМО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3. Грецов А.Г.</w:t>
        <w:tab/>
        <w:t>Тренинг общения для подростков</w:t>
        <w:tab/>
        <w:t>Москва;Санкт-Петербург: Питер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>4. Эксакусто Т.В.</w:t>
        <w:tab/>
        <w:t>Практикум по групповой психокоррекции: тренинги, упражнения, ролевые игры. - Ростов на Дону: Феникс, 2010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1. Белогай, К.Н. Психологический тренинг как технология помощи семье : учебное пособие / К.Н. Белогай, С.А. Дранишников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 : Кемеровский государственный университет, 2014. - 230 с. : ил. - Библиогр. в кн. - </w:t>
      </w:r>
      <w:r>
        <w:rPr>
          <w:bCs/>
          <w:iCs/>
          <w:lang w:val="en-US"/>
        </w:rPr>
        <w:t>ISBN</w:t>
      </w:r>
      <w:r>
        <w:rPr>
          <w:bCs/>
          <w:iCs/>
        </w:rPr>
        <w:t xml:space="preserve"> 978-5-8353-1683-0 ; То же [Электронный ресурс]. -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: </w:t>
      </w:r>
      <w:r>
        <w:rPr>
          <w:bCs/>
          <w:iCs/>
          <w:lang w:val="en-US"/>
        </w:rPr>
        <w:t>http</w:t>
      </w:r>
      <w:r>
        <w:rPr>
          <w:bCs/>
          <w:iCs/>
        </w:rPr>
        <w:t>://</w:t>
      </w:r>
      <w:r>
        <w:rPr>
          <w:bCs/>
          <w:iCs/>
          <w:lang w:val="en-US"/>
        </w:rPr>
        <w:t>biblioclub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  <w:r>
        <w:rPr>
          <w:bCs/>
          <w:iCs/>
        </w:rPr>
        <w:t>/</w:t>
      </w:r>
      <w:r>
        <w:rPr>
          <w:bCs/>
          <w:iCs/>
          <w:lang w:val="en-US"/>
        </w:rPr>
        <w:t>index</w:t>
      </w:r>
      <w:r>
        <w:rPr>
          <w:bCs/>
          <w:iCs/>
        </w:rPr>
        <w:t>.</w:t>
      </w:r>
      <w:r>
        <w:rPr>
          <w:bCs/>
          <w:iCs/>
          <w:lang w:val="en-US"/>
        </w:rPr>
        <w:t>php</w:t>
      </w:r>
      <w:r>
        <w:rPr>
          <w:bCs/>
          <w:iCs/>
        </w:rPr>
        <w:t>?</w:t>
      </w:r>
      <w:r>
        <w:rPr>
          <w:bCs/>
          <w:iCs/>
          <w:lang w:val="en-US"/>
        </w:rPr>
        <w:t>page</w:t>
      </w:r>
      <w:r>
        <w:rPr>
          <w:bCs/>
          <w:iCs/>
        </w:rPr>
        <w:t>=</w:t>
      </w:r>
      <w:r>
        <w:rPr>
          <w:bCs/>
          <w:iCs/>
          <w:lang w:val="en-US"/>
        </w:rPr>
        <w:t>book</w:t>
      </w:r>
      <w:r>
        <w:rPr>
          <w:bCs/>
          <w:iCs/>
        </w:rPr>
        <w:t>&amp;</w:t>
      </w:r>
      <w:r>
        <w:rPr>
          <w:bCs/>
          <w:iCs/>
          <w:lang w:val="en-US"/>
        </w:rPr>
        <w:t>id</w:t>
      </w:r>
      <w:r>
        <w:rPr>
          <w:bCs/>
          <w:iCs/>
        </w:rPr>
        <w:t>=278325 (25.04.20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</w:rPr>
      </w:pPr>
      <w:r>
        <w:rPr/>
        <w:tab/>
        <w:t>2. Григорьев, Н. Б. Психотехнологии группового тренинга : учебное пособие / Н. Б. Григорьев. – Санкт-Петербург : Изд-во Санкт-Петербургского государственного института психологии и социальной работы, 2008. – 176 c. – ISBN 978-5-98238-012-8. – URL: http://www.iprbookshop.ru/22993.html (дата обращения: 1.11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426"/>
        <w:jc w:val="both"/>
        <w:rPr/>
      </w:pPr>
      <w:r>
        <w:rPr/>
        <w:t>Интернет ресурсы:</w:t>
      </w:r>
    </w:p>
    <w:p>
      <w:pPr>
        <w:pStyle w:val="Style20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</w:p>
    <w:tbl>
      <w:tblPr>
        <w:tblW w:w="94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4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ttp://biblioclub.ru/index.php?page=main_ub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https</w:t>
            </w:r>
            <w:r>
              <w:rPr>
                <w:i/>
              </w:rPr>
              <w:t>://</w:t>
            </w:r>
            <w:r>
              <w:rPr>
                <w:i/>
                <w:lang w:val="en-US"/>
              </w:rPr>
              <w:t>elibrary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defaultx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sp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lang w:val="en-US"/>
              </w:rPr>
              <w:t>https</w:t>
            </w:r>
            <w:r>
              <w:rPr>
                <w:i/>
              </w:rPr>
              <w:t>://</w:t>
            </w:r>
            <w:r>
              <w:rPr>
                <w:i/>
                <w:lang w:val="en-US"/>
              </w:rPr>
              <w:t>mgou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u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nauk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ob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aspirantur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elektronno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bibliotechny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sistemy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Универсальные базы данных изданий </w:t>
            </w:r>
          </w:p>
        </w:tc>
      </w:tr>
    </w:tbl>
    <w:p>
      <w:pPr>
        <w:pStyle w:val="Style20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ализация дисциплины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нформационные технологии: технология мультимедиа, Интернет-технолог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ехнические и электронные средства обучения и контроля знаний студентов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- ЭУМК в системе </w:t>
      </w:r>
      <w:r>
        <w:rPr>
          <w:bCs/>
          <w:lang w:val="en-US"/>
        </w:rPr>
        <w:t>Mood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sectPr>
      <w:footerReference w:type="default" r:id="rId45"/>
      <w:footerReference w:type="first" r:id="rId46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6"/>
    <w:lvlOverride w:ilvl="0">
      <w:startOverride w:val="4"/>
    </w:lvlOverride>
  </w:num>
  <w:num w:numId="24">
    <w:abstractNumId w:val="7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  <w:position w:val="0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1">
    <w:name w:val="Заголовок 2 Знак"/>
    <w:qFormat/>
    <w:rPr>
      <w:sz w:val="24"/>
      <w:szCs w:val="24"/>
      <w:u w:val="single"/>
      <w:lang w:val="en-US" w:bidi="ar-SA"/>
    </w:rPr>
  </w:style>
  <w:style w:type="character" w:styleId="3">
    <w:name w:val="Заголовок 3 Знак"/>
    <w:qFormat/>
    <w:rPr>
      <w:b/>
      <w:bCs/>
      <w:sz w:val="28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lang w:val="en-US" w:bidi="ar-SA"/>
    </w:rPr>
  </w:style>
  <w:style w:type="character" w:styleId="Style13">
    <w:name w:val="Основной текст Знак"/>
    <w:qFormat/>
    <w:rPr>
      <w:sz w:val="28"/>
      <w:szCs w:val="24"/>
      <w:lang w:val="en-US" w:bidi="ar-SA"/>
    </w:rPr>
  </w:style>
  <w:style w:type="character" w:styleId="22">
    <w:name w:val="Основной текст 2 Знак"/>
    <w:qFormat/>
    <w:rPr>
      <w:b/>
      <w:bCs/>
      <w:sz w:val="28"/>
      <w:szCs w:val="24"/>
      <w:lang w:val="en-US" w:bidi="ar-SA"/>
    </w:rPr>
  </w:style>
  <w:style w:type="character" w:styleId="Style14">
    <w:name w:val="Название Знак"/>
    <w:qFormat/>
    <w:rPr>
      <w:b/>
      <w:bCs/>
      <w:sz w:val="28"/>
      <w:szCs w:val="24"/>
      <w:lang w:val="en-US" w:bidi="ar-SA"/>
    </w:rPr>
  </w:style>
  <w:style w:type="character" w:styleId="31">
    <w:name w:val="Основной текст с отступом 3 Знак"/>
    <w:qFormat/>
    <w:rPr>
      <w:sz w:val="28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Текст Знак"/>
    <w:qFormat/>
    <w:rPr>
      <w:sz w:val="28"/>
      <w:lang w:val="ru-RU" w:bidi="ar-SA"/>
    </w:rPr>
  </w:style>
  <w:style w:type="character" w:styleId="S9">
    <w:name w:val="s9"/>
    <w:basedOn w:val="Style10"/>
    <w:qFormat/>
    <w:rPr/>
  </w:style>
  <w:style w:type="character" w:styleId="S4">
    <w:name w:val="s4"/>
    <w:basedOn w:val="Style10"/>
    <w:qFormat/>
    <w:rPr/>
  </w:style>
  <w:style w:type="character" w:styleId="S6">
    <w:name w:val="s6"/>
    <w:basedOn w:val="Style10"/>
    <w:qFormat/>
    <w:rPr/>
  </w:style>
  <w:style w:type="character" w:styleId="S2">
    <w:name w:val="s2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5">
    <w:name w:val="s15"/>
    <w:basedOn w:val="Style10"/>
    <w:qFormat/>
    <w:rPr/>
  </w:style>
  <w:style w:type="character" w:styleId="S7">
    <w:name w:val="s7"/>
    <w:basedOn w:val="Style10"/>
    <w:qFormat/>
    <w:rPr/>
  </w:style>
  <w:style w:type="character" w:styleId="S16">
    <w:name w:val="s16"/>
    <w:basedOn w:val="Style10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Font12">
    <w:name w:val="font12"/>
    <w:qFormat/>
    <w:rPr>
      <w:rFonts w:ascii="Times New Roman" w:hAnsi="Times New Roman" w:cs="Times New Roman"/>
      <w:sz w:val="24"/>
    </w:rPr>
  </w:style>
  <w:style w:type="character" w:styleId="Linkstyle">
    <w:name w:val="link_style"/>
    <w:qFormat/>
    <w:rPr>
      <w:color w:val="0000FF"/>
      <w:u w:val="single"/>
    </w:rPr>
  </w:style>
  <w:style w:type="character" w:styleId="Style19">
    <w:name w:val="Другое_"/>
    <w:qFormat/>
    <w:rPr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Wmicallto">
    <w:name w:val="wmi-callto"/>
    <w:basedOn w:val="Style10"/>
    <w:qFormat/>
    <w:rPr>
      <w:rFonts w:cs="Times New Roman"/>
    </w:rPr>
  </w:style>
  <w:style w:type="character" w:styleId="16">
    <w:name w:val=" Знак Знак1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P38">
    <w:name w:val="p38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ifyspacing01indent">
    <w:name w:val="justify_spacing01_indent"/>
    <w:basedOn w:val="Normal"/>
    <w:qFormat/>
    <w:pPr>
      <w:spacing w:lineRule="auto" w:line="360"/>
      <w:ind w:firstLine="360"/>
      <w:jc w:val="both"/>
    </w:pPr>
    <w:rPr>
      <w:rFonts w:eastAsia="Calibri"/>
    </w:rPr>
  </w:style>
  <w:style w:type="paragraph" w:styleId="13">
    <w:name w:val="Обычный (веб)1"/>
    <w:basedOn w:val="Normal"/>
    <w:qFormat/>
    <w:pPr>
      <w:suppressAutoHyphens w:val="true"/>
      <w:spacing w:before="280" w:after="280"/>
    </w:pPr>
    <w:rPr>
      <w:kern w:val="2"/>
    </w:rPr>
  </w:style>
  <w:style w:type="paragraph" w:styleId="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Htmllist">
    <w:name w:val="html_list"/>
    <w:basedOn w:val="Normal"/>
    <w:qFormat/>
    <w:pPr>
      <w:suppressAutoHyphens w:val="true"/>
      <w:ind w:left="360" w:hanging="360"/>
      <w:jc w:val="both"/>
    </w:pPr>
    <w:rPr>
      <w:lang w:val="en-US"/>
    </w:rPr>
  </w:style>
  <w:style w:type="paragraph" w:styleId="Justifyspacing01">
    <w:name w:val="justify_spacing01"/>
    <w:basedOn w:val="Normal"/>
    <w:qFormat/>
    <w:pPr>
      <w:spacing w:lineRule="auto" w:line="360"/>
      <w:jc w:val="both"/>
    </w:pPr>
    <w:rPr>
      <w:rFonts w:eastAsia="Calibri"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429195" TargetMode="External"/><Relationship Id="rId6" Type="http://schemas.openxmlformats.org/officeDocument/2006/relationships/hyperlink" Target="http://biblioclub.ru/index.php?page=book&amp;id=212164" TargetMode="External"/><Relationship Id="rId7" Type="http://schemas.openxmlformats.org/officeDocument/2006/relationships/hyperlink" Target="http://biblioclub.ru/index.php?page=book&amp;id=232388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www.elibrary.ru/" TargetMode="External"/><Relationship Id="rId10" Type="http://schemas.openxmlformats.org/officeDocument/2006/relationships/hyperlink" Target="http://www.ebiblioteka.ru/" TargetMode="External"/><Relationship Id="rId11" Type="http://schemas.openxmlformats.org/officeDocument/2006/relationships/hyperlink" Target="http://www.znanium.com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elibrary.ru/" TargetMode="External"/><Relationship Id="rId14" Type="http://schemas.openxmlformats.org/officeDocument/2006/relationships/hyperlink" Target="http://www.ebiblioteka.ru/" TargetMode="External"/><Relationship Id="rId15" Type="http://schemas.openxmlformats.org/officeDocument/2006/relationships/hyperlink" Target="http://www.znanium.com/" TargetMode="External"/><Relationship Id="rId16" Type="http://schemas.openxmlformats.org/officeDocument/2006/relationships/hyperlink" Target="http://biblioclub.ru/index.php?page=book&amp;id=498881" TargetMode="External"/><Relationship Id="rId17" Type="http://schemas.openxmlformats.org/officeDocument/2006/relationships/hyperlink" Target="http://biblioclub.ru/index.php?page=book&amp;id=426717" TargetMode="External"/><Relationship Id="rId18" Type="http://schemas.openxmlformats.org/officeDocument/2006/relationships/hyperlink" Target="http://biblioclub.ru/index.php?page=book&amp;id=429699" TargetMode="External"/><Relationship Id="rId19" Type="http://schemas.openxmlformats.org/officeDocument/2006/relationships/hyperlink" Target="http://biblioclub.ru/index.php?page=book&amp;id=364413" TargetMode="External"/><Relationship Id="rId20" Type="http://schemas.openxmlformats.org/officeDocument/2006/relationships/hyperlink" Target="http://biblioclub.ru/index.php?page=book&amp;id=272125" TargetMode="External"/><Relationship Id="rId21" Type="http://schemas.openxmlformats.org/officeDocument/2006/relationships/hyperlink" Target="http://biblioclub.ru/index.php?page=book&amp;id=210528" TargetMode="External"/><Relationship Id="rId22" Type="http://schemas.openxmlformats.org/officeDocument/2006/relationships/hyperlink" Target="http://biblioclub.ru/index.php?page=book&amp;id=500522" TargetMode="External"/><Relationship Id="rId23" Type="http://schemas.openxmlformats.org/officeDocument/2006/relationships/hyperlink" Target="http://biblioclub.ru/index.php?page=book&amp;id=271626" TargetMode="External"/><Relationship Id="rId24" Type="http://schemas.openxmlformats.org/officeDocument/2006/relationships/hyperlink" Target="http://biblioclub.ru/index.php?page=book&amp;id=56455" TargetMode="External"/><Relationship Id="rId25" Type="http://schemas.openxmlformats.org/officeDocument/2006/relationships/hyperlink" Target="http://biblioclub.ru/index.php?page=book&amp;id=485923" TargetMode="External"/><Relationship Id="rId26" Type="http://schemas.openxmlformats.org/officeDocument/2006/relationships/hyperlink" Target="http://biblioclub.ru/index.php?page=book&amp;id=65667" TargetMode="External"/><Relationship Id="rId27" Type="http://schemas.openxmlformats.org/officeDocument/2006/relationships/hyperlink" Target="http://www.biblioclub.ru/" TargetMode="External"/><Relationship Id="rId28" Type="http://schemas.openxmlformats.org/officeDocument/2006/relationships/hyperlink" Target="http://www.elibrary.ru/" TargetMode="External"/><Relationship Id="rId29" Type="http://schemas.openxmlformats.org/officeDocument/2006/relationships/hyperlink" Target="http://www.ebiblioteka.ru/" TargetMode="External"/><Relationship Id="rId30" Type="http://schemas.openxmlformats.org/officeDocument/2006/relationships/hyperlink" Target="http://www.college.ru/" TargetMode="External"/><Relationship Id="rId31" Type="http://schemas.openxmlformats.org/officeDocument/2006/relationships/hyperlink" Target="http://www.ed.gov.ru/" TargetMode="External"/><Relationship Id="rId32" Type="http://schemas.openxmlformats.org/officeDocument/2006/relationships/hyperlink" Target="http://dic.academic.ru/" TargetMode="External"/><Relationship Id="rId33" Type="http://schemas.openxmlformats.org/officeDocument/2006/relationships/hyperlink" Target="https://ya.mininuniver.ru/" TargetMode="External"/><Relationship Id="rId34" Type="http://schemas.openxmlformats.org/officeDocument/2006/relationships/hyperlink" Target="https://kudriavcevva.wordpress.com/&#1087;&#1086;&#1083;&#1077;&#1079;&#1085;&#1086;&#1089;&#1090;&#1080;-&#1080;&#1079;-&#1090;&#1088;&#1077;&#1085;&#1077;&#1088;&#1089;&#1082;&#1086;&#1075;&#1086;-&#1095;&#1077;&#1084;&#1086;&#1076;&#1072;&#1085;&#1095;&#1080;/" TargetMode="External"/><Relationship Id="rId35" Type="http://schemas.openxmlformats.org/officeDocument/2006/relationships/hyperlink" Target="https://moodle.mininuniver.ru/course/" TargetMode="External"/><Relationship Id="rId36" Type="http://schemas.openxmlformats.org/officeDocument/2006/relationships/hyperlink" Target="https://cyberleninka.ru/article/n/osobennosti-vliyaniya-konfliktov-mezhdu-suprugami-na-emotsionalnuyu-ustoychivost-detey/viewer" TargetMode="External"/><Relationship Id="rId37" Type="http://schemas.openxmlformats.org/officeDocument/2006/relationships/hyperlink" Target="http://msupsyj.ru/pdf/vestnik_2018_1/vestnik_2018-1_4_Arestova_Mahmudova.pdf" TargetMode="External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footer" Target="footer4.xml"/><Relationship Id="rId46" Type="http://schemas.openxmlformats.org/officeDocument/2006/relationships/footer" Target="footer5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7:00Z</dcterms:created>
  <dc:creator>Татьяна</dc:creator>
  <dc:description/>
  <cp:keywords/>
  <dc:language>en-US</dc:language>
  <cp:lastModifiedBy>Евгений</cp:lastModifiedBy>
  <dcterms:modified xsi:type="dcterms:W3CDTF">2021-07-06T12:38:00Z</dcterms:modified>
  <cp:revision>5</cp:revision>
  <dc:subject/>
  <dc:title/>
</cp:coreProperties>
</file>