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ые основы профессиональной деятель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 44.03.02.«Психолого-педагогическое образование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  <w:t>Шифр</w:t>
        <w:tab/>
        <w:t>Наименование направления подготовк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профи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4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ормативные основы профессиона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825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ышева А.Н.,к.психол.н., доцент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инова Н.В., к.пед.н., доцен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и и педагогики дошкольного и начального образования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енов С.И., к.пед.н., доцен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азина А.В., к.ист.н., доцен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сеобщей истории, классических дисциплин и права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практической психологии </w:t>
        <w:br/>
        <w:t>(протокол № 5 от 2 декабря 2019г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..…стр.4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.стр. 4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стр.7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..стр.8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.стр.8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сновы социальных и государственных гарантий образования детей»…………………………………………………………….стр.8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бразовательные и профессиональные стандарты»……………………………………………………………………..стр.13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"Нормативная документация педагога-психолога"»……………………………………………………………………стр.19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п "Нормативная документация педагога"»……………………………………………………………………...стр.24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Нормативные основы профессиональной деятельности» рекомендован для обучающихся по направлениям подготовки: 44.03.02.«Психолого-педагогическое образование» профиля «Педагог-психолог»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изучается в 2 семестр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компетенций способности к саморазвитию и самосовершенствованию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создать условия для формирования профессиональной компетентности у обучающихся  по направлениям подгото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03.02.«Психолого-педагогическое образование» профиля «Педагог-психолог»</w:t>
      </w:r>
      <w:r>
        <w:rPr>
          <w:rFonts w:cs="Times New Roman" w:ascii="Times New Roman" w:hAnsi="Times New Roman"/>
          <w:sz w:val="24"/>
        </w:rPr>
        <w:t>через освоение знаний о нормативных основах профессиональной деятельности, основах социальных и государственных гарантий образования детей, образовательных и профессиональных стандартов, нормативной документации регламентирующей деятельность специалиста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shd w:fill="FFFFFF" w:val="clear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действовать личностному и профессиональному развитию будущих педагогов-психологов, стимулировать у них проявление творческого потенциала;</w:t>
      </w:r>
    </w:p>
    <w:p>
      <w:pPr>
        <w:pStyle w:val="HTML1"/>
        <w:shd w:fill="FFFFFF" w:val="clear"/>
        <w:spacing w:lineRule="auto" w:line="276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ормировать знания об особенностях и требованиях образовательных и профессиональных стандартов дошкольного, начального общего, основного общего, среднего общего образования к профессиональной деятельности педагога-психолога;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звивать умение анализировать и критически оценивать свою работу и работу других специалистов дошкольного, начального общего, основного общего, среднего общего образования с точки зр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ивности и качества использования нормативных требований в образовательной деятель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формировать представления о понятийном аппарате важнейших правовых институтов, регулирующих сферу профессиональной деятельности, умения анализировать и давать правовое толкование нормативным акта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: код и наименование индикатора достижения компетенц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424"/>
        <w:gridCol w:w="1522"/>
        <w:gridCol w:w="2118"/>
        <w:gridCol w:w="239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и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тельский метод, метод прое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исследовательской деятельности по темам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для оцен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лада,</w:t>
            </w:r>
            <w:r>
              <w:rPr>
                <w:rFonts w:eastAsia="Times New Roman" w:cs="Times New Roman" w:ascii="Times New Roman" w:hAnsi="Times New Roman"/>
              </w:rPr>
              <w:t xml:space="preserve"> форма для оценки на дискусси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ст в ЭИОС Moodle, </w:t>
            </w:r>
            <w:r>
              <w:rPr>
                <w:rFonts w:eastAsia="Times New Roman" w:cs="Times New Roman" w:ascii="Times New Roman" w:hAnsi="Times New Roman"/>
              </w:rPr>
              <w:t>форма для оцен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й работы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и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тельский мет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и составление педагогических задач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тод прое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исследовательской деятельности по темам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для оценки практико-ориентированного задания, форма для оцен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лада,</w:t>
            </w:r>
            <w:r>
              <w:rPr>
                <w:rFonts w:eastAsia="Times New Roman" w:cs="Times New Roman" w:ascii="Times New Roman" w:hAnsi="Times New Roman"/>
              </w:rPr>
              <w:t xml:space="preserve"> форма для оценки на дискусси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ст в ЭИОС Moodle, </w:t>
            </w:r>
            <w:r>
              <w:rPr>
                <w:rFonts w:eastAsia="Times New Roman" w:cs="Times New Roman" w:ascii="Times New Roman" w:hAnsi="Times New Roman"/>
              </w:rPr>
              <w:t>форма для оцен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й работы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2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К-1;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уссии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сследовательский мет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и составление педагогических задач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тод прое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исследовательской деятельности по тема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для оценки практико-ориентированного задания, форма для оценки доклада, форма для оценки на дискуссии, тест в ЭИОС Moodle, форма для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ой рабо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>Белышева А.Н.,к.психол.н., доцент кафедры практической психолог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ксенов С.И., к.пед.н., доцент</w:t>
        <w:tab/>
        <w:t>общей и социальной педагог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Белинова Н.В., к.пед.н., доцент</w:t>
        <w:tab/>
        <w:t>психологии и педагогики дошкольного и начально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Хазина А.В., к.ист.н., доцент</w:t>
        <w:tab/>
        <w:t>всеобщей истории, классических дисциплин и пр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Нормативные основы профессиональной деятельности» использует знания, полученные обучающимися в ходе изучения предшествующих модулей - модуль 1. «Гуманитарные, социальные и экономические основы профессиональной деятельности», модуль 2.«Естественнонаучные и математические основы профессиональной деятельности», модуль 3.1.  «Межкультурная коммуникация в профессиональной деятельности», модуль 5. «Введение в психолого-педагогическую деятельность»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/4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/2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/2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ые основы профессиональной деятель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94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оциальных и государственных гарантий образования де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1.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и профессиональные стандар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2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2.1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_ из __)</w:t>
            </w:r>
          </w:p>
        </w:tc>
      </w:tr>
      <w:tr>
        <w:trPr>
          <w:trHeight w:val="58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Нормативная документация педагога-психолог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3.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 "Нормативная документация педагог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4.1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ы с оценкой по модулю "модуль 8. Нормативные основы профессиональной деятельност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2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3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4.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«Нормативные основы профессиональной деятельности»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блока дисциплин для направления «Психолого-педагогическое образование». Содержание модуля базируется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ном комплексном представлении о правовых нормах, социальных и государственных гарантиях регулирующих общественные отношения в сфере профессиональной деятельности педагога-психолога.</w:t>
      </w:r>
    </w:p>
    <w:p>
      <w:pPr>
        <w:pStyle w:val="Normal"/>
        <w:spacing w:lineRule="auto" w:line="480" w:before="0" w:after="12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сновы социальных и государственных гарантий образования детей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новы социальных и государственных гарантий образования дет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даёт возможность обучающимся </w:t>
      </w:r>
      <w:r>
        <w:rPr>
          <w:rFonts w:cs="Georgia" w:ascii="Georgia" w:hAnsi="Georgia"/>
          <w:color w:val="333333"/>
          <w:shd w:fill="FFFFFF" w:val="clear"/>
        </w:rPr>
        <w:t xml:space="preserve">развить и углубить представления о проектной деятельности в образовательном процессе. Раскрывает сущность </w:t>
      </w:r>
      <w:r>
        <w:rPr>
          <w:rFonts w:eastAsia="Times New Roman" w:cs="Times New Roman" w:ascii="Times New Roman" w:hAnsi="Times New Roman"/>
          <w:lang w:eastAsia="ru-RU"/>
        </w:rPr>
        <w:t xml:space="preserve">проектирования и реализации программ воспитания и социализации обучающихся в учебной и внеучебной деятельности, а также программ формирования универсальных учебных действий (УУД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К.М.13 «Нормативные основы профессиональной деятель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калавриата по направлению «Психолого-педагогическое образование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Освоение дисципли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.М.13.01. «Основы социальных и государственных гарантий образования детей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необходимой основой для формирования у студентов системного комплексного представления о социальных и государственных гарантиях защиты дет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выступает предшествующей для изучения таких дисциплин как: «Современное детство и система образования», «Профессиональная деятельность педагога и педагога-психолога и взаимодействие субъектов», а также предваряет прохождение таких дисциплин как: «Программы дошкольного и начального общего образования», «Психолого-педагогическое сопровождение программ общего образования», а такжеучебного практикума по выбору  модуля  "Нормативные основы профессиональной деятельности"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ается во втором семестр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готовности обучающихся к профессиональной деятельности в образовательной среде путем практического освоения содержания образовательных и профессиональных стандартов, их структуры и требо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личностному и профессиональному развитию будущих педагогов-психологов, стимулировать у них проявление творческого потенциа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репить знания, умения и компетенции обучающихся в области психолого-педагогического  сопровождения  образовательного    процес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навыков критического мышления необходимых будущему педагогу-психолог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проектирования профессиональ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44"/>
        <w:gridCol w:w="1421"/>
        <w:gridCol w:w="1454"/>
      </w:tblGrid>
      <w:tr>
        <w:trPr>
          <w:trHeight w:val="8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2  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2-1-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ое задание,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се,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256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3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ые психолого-педагогические задачи разного уровня по проектированию образовательного процесс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3-1-1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Способен применять знания для реше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ых психолого-педагогических задач разного уровня по проектированию образовательного процесс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лад с презентацией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1. Социальные гарантии образования в РФ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1 Понятие социально-экономических свобод гражданин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2 Представление о социально-экономических правах индивид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2. Государственные гарантии  образования РФ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1 Понятие и сущность государственных гарантий права на образо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2. Основные принципы обеспечения государственных гарантий права на образование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новы социальных и государственных гарантий образования детей</w:t>
        <w:tab/>
        <w:t xml:space="preserve">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1"/>
                <w:numId w:val="9"/>
              </w:numPr>
              <w:tabs>
                <w:tab w:val="clear" w:pos="708"/>
              </w:tabs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2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шение практических задач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2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Подготовка доклад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 с презентацие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3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писание 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3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ведение : учебное пособие / под общ. ред. Н.Н. Косаренко. - 4-е изд., стер. - Москва: Издательство «Флинта», 2016. - 358 с. - (Экономика и право). - ISBN 978-5-89349-929-2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83215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ведение: учебник / С.В. Барабанова, Ю.Н. Богданова, С.Б. Верещак и др.; под ред. С.В. Барабановой. - Москва: Прометей, 2018. - 390 с. - ISBN 978-5-907003-67-5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9577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чикова, О.В. Государственно-правовое обеспечение образования в Российской Федерации : учебное пособие / О.В. Приказчикова, И.А. Терентьева, И.С. Черепова ; Министерство образования и науки Российской Федерации, Федеральное государственное бюджетное образовательное учреждение высшего образования «Оренбургский государственный университет». - Оренбург : ОГУ, 2017. - 436 с. : ил. - Библиогр. в кн. - ISBN 978-5-7410-1834-7 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5484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закова, О.А. Правоведение: учебник / О.А. Рузакова, А.Б. Рузаков. - 3-е изд., стер. - Москва: Университет «Синергия», 2018. - 208 с.: ил. - (Легкий учебник). - Библиогр. в кн. - ISBN 978-5-4257-0343-9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90826</w:t>
        </w:r>
      </w:hyperlink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7.2. Дополнитель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Балаян, Э.Ю. Основы государства и права. Учебное пособие для студентовдневной и заочной форм обучения неюридических специальностей / Э.Ю. Балаян. - Кемерово: Кемеровский государственный университет, 2012. - 184 с. - ISBN 978-5-8353-1244-3; То же [Электронный ресурс]. - URL: </w:t>
      </w:r>
      <w:hyperlink r:id="rId9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232212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алахов, В.П. Философия права: Идеи и предположения : учебное пособие / В.П. Малахов. - Москва :Юнити-Дана, 2012. - 392 с. - (Cogitoergosum). - ISBN 978-5-238-01427-2; То же [Электронный ресурс]. - URL: </w:t>
      </w:r>
      <w:hyperlink r:id="rId10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790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ухаев, Р.Т. Правоведение: учебник / Р.Т. Мухаев. - 3-е изд., перераб. и доп. - Москва: Юнити-Дана, 2015. - 431 с. - Библиогр. в кн. - ISBN 978-5-238-02199-7 ; То же [Электронный ресурс]. - URL: </w:t>
      </w:r>
      <w:hyperlink r:id="rId11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94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4. Солопова, Н.С. Правоведение: учебное пособие / Н.С. Солопова ; Министерство образования и науки Российской Федерации, «Уральский государственный архитектурно-художественный университет» (УрГАХУ). - Екатеринбург :Архитектон, 2016. - 150 с. - Библиогр. в кн. - ISBN 978-5-7408-0174-2 ; То же [Электронный ресурс]. - URL: </w:t>
      </w:r>
      <w:hyperlink r:id="rId12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5547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919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Текущая самостоятельная работа по дисциплине «Основы социальных и государственных гарантий образования детей», направлена назакрепениезнаний обучающегося в области правовых отношений, государственных и социальных гарантий в сфере образования. 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pacing w:val="-4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ограммное обеспечение: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разовательные и профессиональные стандарт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исциплина «Образовательные и профессиональные стандарты» раскрывает нормативно-правовые закономер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ого, начального общего, основного общего, среднего общего образ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знакомит с современными образовательными и профессиональными стандартами, регламентирующими профессиональную деятельность педагога-психоло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оение дисциплины позволит обучающимся осуществлять профессиональную деятельность на основе сформированных профессиональных компетенций (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, норм профессиональной этик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дисциплины предусматривает разнообразные формы работы: дискуссии, проблемные лекции, исследовательские проекты, самостоятельную работу в электронной образовательной среде, выполнение практико-ориентированных заданий, решение педагогических задач и д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«К.М.13.02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тельные и профессиональные стандар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 включена в модуль «Нормативные основы профессиональной деятельности» 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выступает предшествующей для изучения таких дисциплин как: «Современное детство и система образования», «Профессиональная деятельность педагога и педагога-психолога и взаимодействие субъектов», а также предваряет прохождение таких дисциплин как: «Программы дошкольного и начального общего образования», «Психолого-педагогическое сопровождение программ общего образования», а такжеучебного практикума по выбору  модуля  "Нормативные основы профессиональной деятельности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готовности обучающихся к профессиональной деятельности в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ого, начального общего, основного общего, среднего общего образования </w:t>
      </w:r>
      <w:r>
        <w:rPr>
          <w:rFonts w:cs="Times New Roman" w:ascii="Times New Roman" w:hAnsi="Times New Roman"/>
          <w:sz w:val="24"/>
          <w:szCs w:val="24"/>
        </w:rPr>
        <w:t>путем практического освоения содержания образовательных и профессиональных стандартов, их структуры и требов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HTML1"/>
        <w:shd w:fill="FFFFFF" w:val="clear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личностному и профессиональному развитию будущих педагогов-психологов, стимулировать у них проявление творческого потенциала;</w:t>
      </w:r>
    </w:p>
    <w:p>
      <w:pPr>
        <w:pStyle w:val="HTML1"/>
        <w:shd w:fill="FFFFFF" w:val="clear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ормировать знания об особенностях и требованиях образовательных и профессиональных стандартов дошкольного, начального общего, основного общего, среднего общего образования к профессиональной деятельности педагога-психолога;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развивать умение анализировать и критически оценивать свою работу и работу других специалистов дошкольного, начального общего, основного общего, среднего общего образования с точки зр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ивности и качества использования нормативных требований в образо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132"/>
        <w:gridCol w:w="1070"/>
        <w:gridCol w:w="1999"/>
        <w:gridCol w:w="1179"/>
        <w:gridCol w:w="1890"/>
      </w:tblGrid>
      <w:tr>
        <w:trPr>
          <w:trHeight w:val="385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Р.2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монстрирует умение отбирать методы и инструменты проектирования и реализации программ воспитания и социализации обучающихся в учебной и внеучебной деятельности для решения профессиональных задач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Форма для оценки практико-ориентированного задания, форма для оцен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лада,</w:t>
            </w:r>
            <w:r>
              <w:rPr>
                <w:rFonts w:eastAsia="Times New Roman" w:cs="Times New Roman" w:ascii="Times New Roman" w:hAnsi="Times New Roman"/>
              </w:rPr>
              <w:t xml:space="preserve"> форма для оценки на дискусси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ст в ЭИОС Moodle, </w:t>
            </w:r>
            <w:r>
              <w:rPr>
                <w:rFonts w:eastAsia="Times New Roman" w:cs="Times New Roman" w:ascii="Times New Roman" w:hAnsi="Times New Roman"/>
              </w:rPr>
              <w:t>форма для оцен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й работы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Р.3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знание федеральных государственных образовательных стандартов дошкольного, начального общего, основного общего, среднего общего образования в процессерешения профессиональных психолого-педагогических задач разного уровня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Форма для оценки практико-ориентированного задания, форма для оцен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лада,</w:t>
            </w:r>
            <w:r>
              <w:rPr>
                <w:rFonts w:eastAsia="Times New Roman" w:cs="Times New Roman" w:ascii="Times New Roman" w:hAnsi="Times New Roman"/>
              </w:rPr>
              <w:t xml:space="preserve"> форма для оценки на дискусси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ст в ЭИОС Moodle, </w:t>
            </w:r>
            <w:r>
              <w:rPr>
                <w:rFonts w:eastAsia="Times New Roman" w:cs="Times New Roman" w:ascii="Times New Roman" w:hAnsi="Times New Roman"/>
              </w:rPr>
              <w:t>форма для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ой работы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Р.3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2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действия (навык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для оценки практико-ориентированного задания, форма для оценки доклада, форма для оценки на дискуссии, тест в ЭИОС Moodle, форма для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ой работы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745"/>
        <w:gridCol w:w="805"/>
        <w:gridCol w:w="804"/>
        <w:gridCol w:w="1335"/>
        <w:gridCol w:w="1068"/>
        <w:gridCol w:w="804"/>
      </w:tblGrid>
      <w:tr>
        <w:trPr>
          <w:trHeight w:val="203" w:hRule="atLeast"/>
        </w:trPr>
        <w:tc>
          <w:tcPr>
            <w:tcW w:w="5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7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емы</w:t>
            </w:r>
          </w:p>
        </w:tc>
        <w:tc>
          <w:tcPr>
            <w:tcW w:w="2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</w:t>
            </w:r>
          </w:p>
        </w:tc>
        <w:tc>
          <w:tcPr>
            <w:tcW w:w="10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торная работа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ИОС)</w:t>
            </w:r>
          </w:p>
        </w:tc>
        <w:tc>
          <w:tcPr>
            <w:tcW w:w="10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инары</w:t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1.Образовательные стандарты в деятельности педагога-психолог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о-теоретические основы разработки образовательных стандартов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ind w:firstLine="26"/>
              <w:rPr>
                <w:sz w:val="22"/>
                <w:szCs w:val="22"/>
              </w:rPr>
            </w:pPr>
            <w:r>
              <w:rPr>
                <w:rStyle w:val="FontStyle119"/>
                <w:sz w:val="22"/>
                <w:szCs w:val="22"/>
              </w:rPr>
              <w:t>Профессиональная деятельность педагога-психолога в условиях вариативности образования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Профессиональный стандарт Педагог-психолог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19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новные цели и задачи внедрения профессиональных стандартов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60"/>
              <w:rPr/>
            </w:pPr>
            <w:r>
              <w:rPr>
                <w:rStyle w:val="FontStyle119"/>
              </w:rPr>
              <w:t>Функциональная карта вида профессиональной деятельности и характеристика обобщенных трудовых функций педагога-психолога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компетентность педагога - психолога как основа успешного развития психологической службы в условиях модернизации образования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9"/>
              <w:rPr/>
            </w:pPr>
            <w:r>
              <w:rPr>
                <w:rStyle w:val="FontStyle119"/>
              </w:rPr>
              <w:t>Контрольная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119"/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2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тельные и профессиональные стандарты</w:t>
      </w:r>
      <w:r>
        <w:rPr>
          <w:rFonts w:cs="Times New Roman" w:ascii="Times New Roman" w:hAnsi="Times New Roman"/>
          <w:sz w:val="24"/>
          <w:szCs w:val="24"/>
        </w:rPr>
        <w:t xml:space="preserve">» используются 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следовательский метод, </w:t>
      </w:r>
      <w:r>
        <w:rPr>
          <w:rFonts w:cs="Times New Roman" w:ascii="Times New Roman" w:hAnsi="Times New Roman"/>
          <w:sz w:val="24"/>
          <w:szCs w:val="24"/>
        </w:rPr>
        <w:t xml:space="preserve">решение и составление педагогических задач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6. Рейтинг-пла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  <w:r>
        <w:rPr/>
        <w:t xml:space="preserve"> по учебной дисциплине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69"/>
        <w:gridCol w:w="2260"/>
        <w:gridCol w:w="1333"/>
        <w:gridCol w:w="1332"/>
        <w:gridCol w:w="936"/>
        <w:gridCol w:w="804"/>
        <w:gridCol w:w="803"/>
      </w:tblGrid>
      <w:tr>
        <w:trPr>
          <w:trHeight w:val="161" w:hRule="atLeast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2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 (min-max)</w:t>
            </w:r>
          </w:p>
        </w:tc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 за семестр</w:t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ый</w:t>
            </w:r>
          </w:p>
        </w:tc>
        <w:tc>
          <w:tcPr>
            <w:tcW w:w="8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ельская деятельность и выступление на семинаре по теме «</w:t>
            </w:r>
            <w:r>
              <w:rPr>
                <w:rStyle w:val="FontStyle119"/>
              </w:rPr>
              <w:t xml:space="preserve">Профессия педагога-психолога – это…» 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куссия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4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2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Р в ЭОИС «Проектирование содержания психолого-педагогического мероприятия»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ктико-ориентированное зад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Р в ЭОИ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ельская деятельность и подготовка выступления на семинаре по теме: «Профессиональная компетентность педагога-психолога»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(сообщение) и презентация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СР в ЭИОС  Тестирование 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в ЭОИС Moodl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6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1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к кокнтрольной работе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3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сультирование и коучинг персонала в организации: учебник и практикум для бакалавриата и магистратуры / под ред. Н.В. Антоновой,  Н.Л. Ивановой. М. Изд-ввоЮрайт, 2019, 370 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URL: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iblio-online.ru/viewer/konsultirovanie-i-kouching-personala-v-organizacii-436457" \l "page/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https://biblio-online.ru/viewer/konsultirovanie-i-kouching-personala-v-organizacii-436457#page/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Милорадова Н.Г. Психология и педагогика.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2-е изд., испр. и доп. Учебник и практикум для академического бакалавриа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. Изд-во Юрайт, 2019. 307 с. https://biblio-online.ru/viewer/psihologiya-i-pedagogika-434729#page/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казчикова, О.В. Государственно-правовое обеспечение образования в Российской Федерации : учебное пособие / О.В. Приказчикова, И.А. Терентьева, И.С. Черепова ; Министерство образования и науки Российской Федерации, Федеральное государственное бюджетное образовательное учреждение высшего образования «Оренбургский государственный университет». - Оренбург : ОГУ, 2017. - 436 с. : ил. - Библиогр. в кн. - ISBN 978-5-7410-1834-7 ; То же [Электронный ресурс]. - UR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5484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Каратаева, Н. А.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ое проектирование: региональные образовательные программы дошкольного образования : учебное пособие для бакалавриата и магистратуры / Н. А. Каратаева, О. В. Крежевских. — Москва : Издательство Юрайт, 2019. — 118 с. — (Образовательный процесс). — ISBN 978-5-534-11114-9. — Текст : электронный // ЭБС Юрайт [сайт]. — URL: </w:t>
      </w:r>
      <w:hyperlink r:id="rId1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-online.ru/bcode/4445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2.01.2020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Арон, И.С. Психология развития профессионала : учебное пособие / И.С. Арон ; Поволжский государственный технологический университет. - Йошкар-Ола : ПГТУ, 2017. - 164 с. - Библиогр.: с. 158-161. - ISBN 978-5-8158-1859-0 ; То же [Электронный ресурс]. - URL: </w:t>
      </w:r>
      <w:hyperlink r:id="rId19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7616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Артеменко, О.Н. Психолого-педагогические основы индивидуальной помощи детям : учебное пособие (курс лекций) / О.Н. Артеменко, Н.А. Звездин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6. - 141 с. - Библиогр. в кн. ; То же [Электронный ресурс]. - URL: </w:t>
      </w:r>
      <w:hyperlink r:id="rId20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58665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Дериш Ф. В., Ладкина А. А., Марышева Ю. М., Мелентьева А. А., Репина Е. В., Цымбалюк И. А. Профессиональный и образовательный стандарты педагога-психолога: сравнительный анализ // Научно-методический электронный журнал «Концепт». – 2016. – Т. 44. – С. 216–221. – URL: http://e-koncept.ru/2016/56997.htm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коробогатов, А.В. Нормативно-правовое обеспечение образования : учебное пособие / А.В. Скоробогатов, Н.Р. Борисова ; Институт экономики, управления и права (г. Казань). - Казань : Познание, 2014. - 288 с. : ил., табл. - Библиогр. в кн. ; То же [Электронный ресурс]. - UR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5798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 Фиофанова, О.А. Психология взросления и воспитательные практики нового поколения : учебное пособие / О.А. Фиофанова. - 2-е изд., стер. - Москва : Издательство «Флинта», 2017. - 120 с. - Библиогр. в кн. - ISBN 978-5-9765-1236-8 ; То же [Электронный ресурс]. - URL: http://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iblioclub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iCs/>
          <w:sz w:val="24"/>
          <w:szCs w:val="24"/>
        </w:rPr>
        <w:t>/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ndex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Cs/>
          <w:iCs/>
          <w:sz w:val="24"/>
          <w:szCs w:val="24"/>
        </w:rPr>
        <w:t>?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bCs/>
          <w:iCs/>
          <w:sz w:val="24"/>
          <w:szCs w:val="24"/>
        </w:rPr>
        <w:t>=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bCs/>
          <w:iCs/>
          <w:sz w:val="24"/>
          <w:szCs w:val="24"/>
        </w:rPr>
        <w:t>&amp;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Cs/>
          <w:iCs/>
          <w:sz w:val="24"/>
          <w:szCs w:val="24"/>
        </w:rPr>
        <w:t>=1147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Фоминова А. Н., Шабанова Т. Л. Педагогическая психология: учебное пособие Москва: Издательство «Флинта», 2016, URL:  http://biblioclub.ru/index.php? page=book&amp;id=7946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ЭУМК по дисциплин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тельные и профессиональные стандарт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» Режим доступ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hyperlink r:id="rId22">
              <w:r>
                <w:rPr>
                  <w:rStyle w:val="InternetLink"/>
                  <w:lang w:eastAsia="ru-RU"/>
                </w:rPr>
                <w:t>http://standart.edu.ru/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едеральные государственные образовательные стандарты начального общего образования, основного общего и среднего (полного) общего образования, утвержденных приказом Министерства образования и науки Российской Федерации от 06.10.2009 № 373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hyperlink r:id="rId23">
              <w:r>
                <w:rPr>
                  <w:rStyle w:val="InternetLink"/>
                  <w:lang w:eastAsia="ru-RU"/>
                </w:rPr>
                <w:t>http://biblioclub.ru/index.php?page=book&amp;id=45552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олого-педагогическое сопровождение реализации Федеральных государственных образовательных стандартов дошкольного образования (ФГОС ДО) / Т.П. Авдулова, О.В. Гавриченко, Л.А. Григорович и др. - Москва: Владос, 2016. - 321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s://www.youtube.com/watch?v=aIta7Mee1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иказ Минтруда РФ от 24.07.2015 N 514н «Об утверждении профессионального стандарта "педагог-психолог (психолог в сфере образования)» (зарегистрировано в Минюсте РФ 18.08.2015 n 38575) // Консультант плюс.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hyperlink r:id="rId25">
              <w:r>
                <w:rPr>
                  <w:rStyle w:val="InternetLink"/>
                  <w:iCs/>
                  <w:sz w:val="22"/>
                  <w:szCs w:val="22"/>
                </w:rPr>
                <w:t>http://biblioclub.ru/index.php?page=book&amp;id=501082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азвитие личности : журнал / гл. ред. В.С. Мухина ; учред. Московский педагогический государственный университет, В.С. Мухина - Москва : МПГУ, 2018. - № 1. - 257 с. - ISSN 2071-9788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https://psyjournals.ru/vestnik_psyobr/2019/n1/Draganov.shtml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ртал психологических изданий PsyJournals.ru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и совершенствование профессиональной компетентности педагога-психолога в режиме адаптации профессионального стандарта «Педагог-психолог (психолог в сфере образования)» - Вестник практической психологии образования - 2019. № 1</w:t>
            </w:r>
          </w:p>
        </w:tc>
      </w:tr>
      <w:tr>
        <w:trPr>
          <w:trHeight w:val="6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hyperlink r:id="rId27">
              <w:r>
                <w:rPr>
                  <w:rStyle w:val="InternetLink"/>
                  <w:bCs/>
                  <w:sz w:val="22"/>
                  <w:szCs w:val="22"/>
                </w:rPr>
                <w:t>http://biblioclub.ru/index.php?page=book&amp;id=500814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ука и школа: общероссийский научный журнал по педагогике, психологии, истории : журнал / гл. ред. В.Б. Новичков ; учред. Московский педагогический государственный университет - Москва : МПГУ, 2017. - № 5. - 232 с. - ISSN 1819-463X ;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видеодвойка, компьютеры, мультимедиа техника, линия Интер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нформационные справочные систе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390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biblioclub.ru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elibrary.ru/defaultx.asp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://studentam.net/content/category/1/2/5/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lexed.ru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www.edu.ru/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xn--80abucjiibhv9a.xn--p1ai/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ped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ru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дагогическая библиотека</w:t>
            </w:r>
          </w:p>
        </w:tc>
      </w:tr>
    </w:tbl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>
          <w:rStyle w:val="Font12"/>
        </w:rPr>
        <w:t>Программы: 1. Dr. WebDekstopSecuritySuite, K3WinRAR StandardLicence - для юридичесих лиц, "Антиплагиат.ВУЗ"(интернет версия), ABBYY FineReader 14 Business, OpenOffice, WinDjView, AIMP, GoogleChrome, YandexBrowser, Звуковой редактор Audacity</w:t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Font12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актикум «Нормативная документация педагога-психолог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К.М.13.ДВ.01.01 «Практикум «Нормативная документация педагога-психолога»»даёт возможность ознакомления с международныминормативными и правовыми документами, лежащими в основе профессиональной деятельности педагога-психолога; снормативно-правовым обеспечением психологической работы в Российской Федерации. Программа курса предполагает получение обучающимися необходимого юридического минимума для будущей профессиональной деятельности. Данная учебная дисциплина ориентирована на совершенствование организационного поведения по применению нормативной документации педагога-психологав будущей профессиональн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К.М.13.ДВ.01.01 является курсом по выбору и относится к модулю К.М.13 «Нормативные основы профессиональной деятельности», изучается во втором семестре. Освоение данной дисциплины -К.М.13.ДВ.01.01«Нормативная документация педагога-психолога»представляется необходимой основой для формирования у студентов системного комплексного представления о правовых нормах, регулирующих общественные отношения в сфере профессиональной деятельности и необходимости соблюдения нормативной документации педагога-психолога.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19"/>
        </w:rPr>
        <w:t xml:space="preserve">ходе изучения дисципли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ссматриваютсямеждународные документы, лежащие в основе </w:t>
      </w:r>
      <w:r>
        <w:rPr>
          <w:rFonts w:eastAsia="Times New Roman" w:cs="Times New Roman CYR" w:ascii="Times New Roman CYR" w:hAnsi="Times New Roman CYR"/>
          <w:lang w:eastAsia="ru-RU"/>
        </w:rPr>
        <w:t>профессиональной деятельности педагога-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сновные законодательные акты по вопросам образования, принципы формирования нормативно-правового обеспечения образования в Российской Федерации, структура и виды нормативных правовых актов, особенности их использования в практической деятельности педагога-психолог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 обучающихсятеоретических знаний и практических навыков проведения научно-практической и консультативной работы педагога-психолога, формирование системного комплексного представления о системе нормативной документации педагога-психолога, создание условий для формирования у студентов умений определения и применения правовых нор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смотреть основные законодательные акты по вопросам образования, принципы формирования нормативно- правового обеспечения образования в Российской Федерации, структуру и виды нормативных правовых актов, особенности их использования в практической деятельности педагога-психолог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анализировать законодательные акты Российской Федерации и документы международного права по вопросам образования в части охраны прав и защиты интересов детей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представления о понятийном аппарате важнейших правовых институтов, регулирующих сферу профессиональной деятельности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профессиональное правосознание  и правовую культуру будущих специалис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1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1.1.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оказывает умения находить и анализировать нормативно-правовые акты, применять правовые нормы для сопровождения реализации основных и дополнительных образовательных программ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КО-3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ОПК-1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УК-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актическое  задание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 с презентацией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эссе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bookmarkStart w:id="0" w:name="_Hlk42653938"/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1. Основные нормативные документы, регламентирующие профессиональную деятельность педагога-психолога в России</w:t>
            </w:r>
            <w:bookmarkEnd w:id="0"/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1 Международные правовые документы, лежащие в основе профессиональной деятельности педагога-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2 Нормативно-правовое обеспечение психолого-педагогической работы в Российской Федера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bookmarkStart w:id="1" w:name="_Hlk42654444"/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Нормативно-правовые основы организации и функционирования образовательного процесса</w:t>
            </w:r>
            <w:bookmarkEnd w:id="1"/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1 Применение правовых знаний в практической деятельности педагога-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2. Документация, регламентирующая деятельность педагога-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yellow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Дискуссия, круглый стол, метод проектов, презентации, поиск информации в сети Интернет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1"/>
                <w:numId w:val="9"/>
              </w:numPr>
              <w:tabs>
                <w:tab w:val="clear" w:pos="708"/>
              </w:tabs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1.1.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Анализ нормативно-правовых актов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Подготовка доклад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 с презентацие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писание 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Правоведение : учебное пособие / под общ. ред. Н.Н. Косаренко. - 4-е изд., стер. - Москва: Издательство «Флинта», 2016. - 358 с. - (Экономика и право). - ISBN 978-5-89349-929-2; То же [Электронный ресурс]. - URL: </w:t>
      </w:r>
      <w:hyperlink r:id="rId34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83215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Правоведение: учебник / С.В. Барабанова, Ю.Н. Богданова, С.Б. Верещак и др.; под ред. С.В. Барабановой. - Москва: Прометей, 2018. - 390 с. - ISBN 978-5-907003-67-5; То же [Электронный ресурс]. - URL: </w:t>
      </w:r>
      <w:hyperlink r:id="rId35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9577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Рузакова, О.А. Правоведение: учебник / О.А. Рузакова, А.Б. Рузаков. - 3-е изд., стер. - Москва: Университет «Синергия», 2018. - 208 с.: ил. - (Легкий учебник). - Библиогр. в кн. - ISBN 978-5-4257-0343-9; То же [Электронный ресурс]. - URL: </w:t>
      </w:r>
      <w:hyperlink r:id="rId36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90826</w:t>
        </w:r>
      </w:hyperlink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color w:val="000000"/>
        </w:rPr>
      </w:pPr>
      <w:r>
        <w:rPr>
          <w:i/>
          <w:color w:val="000000"/>
        </w:rPr>
        <w:t>7.2. 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Балаян, Э.Ю. Основы государства и права. Учебное пособие для студентовдневной и заочной форм обучения неюридических специальностей / Э.Ю. Балаян. - Кемерово: Кемеровский государственный университет, 2012. - 184 с. - ISBN 978-5-8353-1244-3; То же [Электронный ресурс]. - URL: </w:t>
      </w:r>
      <w:hyperlink r:id="rId37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232212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алахов, В.П. Философия права: Идеи и предположения : учебное пособие / В.П. Малахов. - Москва :Юнити-Дана, 2012. - 392 с. - (Cogitoergosum). - ISBN 978-5-238-01427-2; То же [Электронный ресурс]. - URL: </w:t>
      </w:r>
      <w:hyperlink r:id="rId38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790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ухаев, Р.Т. Правоведение: учебник / Р.Т. Мухаев. - 3-е изд., перераб. и доп. - Москва: Юнити-Дана, 2015. - 431 с. - Библиогр. в кн. - ISBN 978-5-238-02199-7 ; То же [Электронный ресурс]. - URL: </w:t>
      </w:r>
      <w:hyperlink r:id="rId39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94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4. Солопова, Н.С. Правоведение: учебное пособие / Н.С. Солопова ; Министерство образования и науки Российской Федерации, «Уральский государственный архитектурно-художественный университет» (УрГАХУ). - Екатеринбург :Архитектон, 2016. - 150 с. - Библиогр. в кн. - ISBN 978-5-7408-0174-2 ; То же [Электронный ресурс]. - URL: </w:t>
      </w:r>
      <w:hyperlink r:id="rId40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5547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919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Самостоятельная работа по дисциплине «Практикум "Нормативная документация педагога-психолога"»направлена на углубление и закрепление знаний студента в области нормативно-правового обеспечения, на развитие практических умений в работе с нормативной документацией педагога-психолога. 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сайтами ООН, Министерства образования, Конституцией РФ, методическими указаниями, учебными пособиями, раздаточным материалом);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ограммное обеспечение: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Интернет ресур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Информационно-правовой портал «Гарант» (нормативные правовые акты, новости федерального и регионального законодательства, юридические консультации) [Электронный ресурс]: [cайт]. – Электрон.дан. – [М.], 2019. – Режим доступа: www.garant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Официальный сайт компании «Консультант Плюс» [Электронный ресурс]: [cайт]. –Электрон.дан. – [М.], 2019. – Режим доступа: www.consultant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Официальный Интернет-портал правовой информации. Государственная система правовой информации [Электронный ресурс]: [офиц. Cайт] / Федер. Служба охраны Рос. Федерации. – Электрон.дан.– [М.], 2005 – 2019. – Режим доступа: www.pravo.gov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Юридическая Россия [Электронный ресурс]: [сайт]. – Электрон.дан.– [М.], 2019. – Режим доступа: http://law.edu.ru/, свободный </w:t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br/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актикум «Нормативная документация педагог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вязи с возросшей актуальностью и стратегической значимостью правового образования в России важно изучение системы нормативной документации педаго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курса даёт возможность ознакомления с системой современного российского законодательства и получения необходимого юридического минимума для будущей профессиональн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курса построена таким образом, чтобы студенты при изучении дисциплины после лекционной и самостоятельной работы на практических занятиях смогли закрепить полученные знания и реализовать их при выполнении работ текущего и завершающего контроля и при необходимости использовать в практической деятельности. Данная учебная дисциплина ориентирована на совершенствование организационного поведения по применению нормативной документации педагога в будущей профессиональ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 «Нормативные основы профессиональной деятельности». Освоение данной дисциплины является необходимой основой для формирования у студентов системного комплексного представления о системе правовых норм, регулирующих общественные отношения в сфере профессиональной деятельности и положительного отношения к необходимости соблюдения нормативной документации педаго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 студентов системного комплексного представления о системе нормативной документации педагога, создание условий для формирования у студентов умений толкования и применения правовых нор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стижение всестороннего понимания студентами природы и сущности основных юридических понятий и статуса субъектов правоотношений, а также их конкретного законодательного оформ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представления о понятийном аппарате важнейших правовых институтов, регулирующих сферу профессиональной деятельн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анализировать и давать правовое толкование нормативно-правовым акт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профессионального правосознания  и правовой культуры будущих специалис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2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емонстрирует навыки конструктивного социального взаимодействия и сотрудничества в социальной и профессиональной сферах с соблюдением этических, правовых и социальных норм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2-4-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оказывает умения находить и анализировать нормативно-правовые акты, применять правовые нормы для решения конкретных вопросов, возникающих между субъектами правоотношений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УК.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ое  задание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ые вопрос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ферат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1. Организационно-правовые основы образ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1 Источники образовательного права: законодательство РФ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2 Правовой статус образовательной организа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2. Нормативно-правовые основы организации и функционирования образовательного процесс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1 Документация, регламентирующая деятельность педаг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2. Правовой статуспедагогических работни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yellow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Кейс-стади, дискуссия, круглый стол, метод проекто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3"/>
              <w:numPr>
                <w:ilvl w:val="1"/>
                <w:numId w:val="9"/>
              </w:numPr>
              <w:tabs>
                <w:tab w:val="clear" w:pos="708"/>
              </w:tabs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2-3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Анализ нормативно-правовых актов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-6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одготовка доклада на учебном занятии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ферат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ферат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Правоведение : учебное пособие / под общ. ред. Н.Н. Косаренко. - 4-е изд., стер. - Москва: Издательство «Флинта», 2016. - 358 с. - (Экономика и право). - ISBN 978-5-89349-929-2; То же [Электронный ресурс]. - URL: </w:t>
      </w:r>
      <w:hyperlink r:id="rId44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83215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Правоведение: учебник / С.В. Барабанова, Ю.Н. Богданова, С.Б. Верещак и др.; под ред. С.В. Барабановой. - Москва: Прометей, 2018. - 390 с. - ISBN 978-5-907003-67-5; То же [Электронный ресурс]. - URL: </w:t>
      </w:r>
      <w:hyperlink r:id="rId45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9577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Рузакова, О.А. Правоведение: учебник / О.А. Рузакова, А.Б. Рузаков. - 3-е изд., стер. - Москва: Университет «Синергия», 2018. - 208 с.: ил. - (Легкий учебник). - Библиогр. в кн. - ISBN 978-5-4257-0343-9; То же [Электронный ресурс]. - URL: </w:t>
      </w:r>
      <w:hyperlink r:id="rId46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90826</w:t>
        </w:r>
      </w:hyperlink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7.2. </w:t>
      </w:r>
      <w:r>
        <w:rPr>
          <w:rFonts w:cs="Times New Roman" w:ascii="Times New Roman" w:hAnsi="Times New Roman"/>
          <w:i/>
          <w:color w:val="000000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Балаян, Э.Ю. Основы государства и права. Учебное пособие для студентовдневной и заочной форм обучения неюридических специальностей / Э.Ю. Балаян. - Кемерово: Кемеровский государственный университет, 2012. - 184 с. - ISBN 978-5-8353-1244-3; То же [Электронный ресурс]. - URL: </w:t>
      </w:r>
      <w:hyperlink r:id="rId47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232212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алахов, В.П. Философия права: Идеи и предположения : учебное пособие / В.П. Малахов. - Москва :Юнити-Дана, 2012. - 392 с. - (Cogitoergosum). - ISBN 978-5-238-01427-2; То же [Электронный ресурс]. - URL: </w:t>
      </w:r>
      <w:hyperlink r:id="rId48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790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ухаев, Р.Т. Правоведение: учебник / Р.Т. Мухаев. - 3-е изд., перераб. и доп. - Москва: Юнити-Дана, 2015. - 431 с. - Библиогр. в кн. - ISBN 978-5-238-02199-7 ; То же [Электронный ресурс]. - URL: </w:t>
      </w:r>
      <w:hyperlink r:id="rId49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94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Солопова, Н.С. Правоведение: учебное пособие / Н.С. Солопова ; Министерство образования и науки Российской Федерации, «Уральский государственный архитектурно-художественный университет» (УрГАХУ). - Екатеринбург :Архитектон, 2016. - 150 с. - Библиогр. в кн. - ISBN 978-5-7408-0174-2 ; То же [Электронный ресурс]. - URL: </w:t>
      </w:r>
      <w:hyperlink r:id="rId50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5547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Текущая самостоятельная работа по дисциплине «Нормативно-правовое регулирование профессиональной деятельности», направлена на углубление и закрепление знаний студента, на развитие практических умений. 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Для проведения занятий по дисциплине «Нормативно-правовое обеспечение профессиональной деятельности» используются аудитории университета, в том числе оборудованные мультимедийными ресурсами (компьютер, проектор, колонки), что необходимо для лекционных занятий, а также при контроле самостоятельной работы и выполнения заданий в рамках подготовки к практическим занятиям. Возможно проведение практических занятий в классах, оборудованных компьютерной техникой.</w:t>
      </w:r>
    </w:p>
    <w:p>
      <w:pPr>
        <w:pStyle w:val="Normal"/>
        <w:autoSpaceDE w:val="false"/>
        <w:spacing w:before="0" w:after="0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ограммное обеспечение: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Интернет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Информационно-правовой портал «Гарант» (нормативные правовые акты, новости федерального и регионального законодательства, юридические консультации) [Электронный ресурс]: [cайт]. – Электрон.дан. – [М.], 2019. – Режим доступа: www.garant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Официальный сайт компании «Консультант Плюс» [Электронный ресурс]: [cайт]. –Электрон.дан. – [М.], 2019. – Режим доступа: www.consultant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Официальный Интернет-портал правовой информации. Государственная система правовой информации [Электронный ресурс]: [офиц. Cайт] / Федер. Служба охраны Рос. Федерации. – Электрон.дан.– [М.], 2005 – 2019. – Режим доступа: www.pravo.gov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Юридическая Россия [Электронный ресурс]: [сайт]. – Электрон.дан.– [М.], 2019. – Режим доступа: http://law.edu.ru/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RG.ru: Российская газета [Электронный ресурс]: Интернет-портал «Российской газеты»: [сайт] / «Российская газета». – [М.], 1998 – 2019. – Режим доступа: http://www.rg.ru, свободный </w:t>
      </w:r>
    </w:p>
    <w:p>
      <w:pPr>
        <w:pStyle w:val="Normal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Возможна организация взаимодействия с обучающимися посредством электронной почты. Для инвалидов и лиц с ограниченными возможностями здоровья, освоение данной дисциплины может быть осуществлено с использованием дистанционных образовательных технологий, посредством скайпа, видеоконференцсвязи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97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, где n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/>
        <w:t>4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vertAlign w:val="superscript"/>
        </w:rPr>
        <w:t>мод.</w:t>
      </w:r>
      <w:r>
        <w:rPr>
          <w:rFonts w:cs="Times New Roman" w:ascii="Times New Roman" w:hAnsi="Times New Roman"/>
          <w:sz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Style29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Style29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55–70 – «удовлетворительно»;</w:t>
      </w:r>
    </w:p>
    <w:p>
      <w:pPr>
        <w:pStyle w:val="Style29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71–85 – «хорошо»;</w:t>
      </w:r>
    </w:p>
    <w:p>
      <w:pPr>
        <w:pStyle w:val="Style29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85–100 – «отлично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,Italic;Meiryo" w:cs="Times New Roman"/>
          <w:b/>
          <w:b/>
          <w:iCs/>
          <w:sz w:val="28"/>
          <w:szCs w:val="28"/>
        </w:rPr>
      </w:pPr>
      <w:r>
        <w:rPr>
          <w:rFonts w:eastAsia="Calibri,Italic;Meiryo" w:cs="Times New Roman" w:ascii="Times New Roman" w:hAnsi="Times New Roman"/>
          <w:b/>
          <w:iCs/>
          <w:sz w:val="28"/>
          <w:szCs w:val="28"/>
        </w:rPr>
      </w:r>
    </w:p>
    <w:sectPr>
      <w:footerReference w:type="default" r:id="rId61"/>
      <w:type w:val="nextPage"/>
      <w:pgSz w:w="11906" w:h="16838"/>
      <w:pgMar w:left="1701" w:right="851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3"/>
    <w:qFormat/>
    <w:rPr>
      <w:rFonts w:ascii="Consolas" w:hAnsi="Consolas" w:cs="Consola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9">
    <w:name w:val="Font Style119"/>
    <w:qFormat/>
    <w:rPr>
      <w:rFonts w:ascii="Times New Roman" w:hAnsi="Times New Roman" w:cs="Times New Roman"/>
      <w:sz w:val="20"/>
      <w:szCs w:val="20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Style22">
    <w:name w:val="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0"/>
      <w:szCs w:val="20"/>
    </w:rPr>
  </w:style>
  <w:style w:type="paragraph" w:styleId="Justifyspacing01indent">
    <w:name w:val="justify_spacing01_indent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83215" TargetMode="External"/><Relationship Id="rId6" Type="http://schemas.openxmlformats.org/officeDocument/2006/relationships/hyperlink" Target="http://biblioclub.ru/index.php?page=book&amp;id=495777" TargetMode="External"/><Relationship Id="rId7" Type="http://schemas.openxmlformats.org/officeDocument/2006/relationships/hyperlink" Target="http://biblioclub.ru/index.php?page=book&amp;id=485484" TargetMode="External"/><Relationship Id="rId8" Type="http://schemas.openxmlformats.org/officeDocument/2006/relationships/hyperlink" Target="http://biblioclub.ru/index.php?page=book&amp;id=490826" TargetMode="External"/><Relationship Id="rId9" Type="http://schemas.openxmlformats.org/officeDocument/2006/relationships/hyperlink" Target="http://biblioclub.ru/index.php?page=book&amp;id=232212" TargetMode="External"/><Relationship Id="rId10" Type="http://schemas.openxmlformats.org/officeDocument/2006/relationships/hyperlink" Target="http://biblioclub.ru/index.php?page=book&amp;id=117904" TargetMode="External"/><Relationship Id="rId11" Type="http://schemas.openxmlformats.org/officeDocument/2006/relationships/hyperlink" Target="http://biblioclub.ru/index.php?page=book&amp;id=119461" TargetMode="External"/><Relationship Id="rId12" Type="http://schemas.openxmlformats.org/officeDocument/2006/relationships/hyperlink" Target="http://biblioclub.ru/index.php?page=book&amp;id=455475" TargetMode="External"/><Relationship Id="rId13" Type="http://schemas.openxmlformats.org/officeDocument/2006/relationships/hyperlink" Target="http://www.edu.ru/" TargetMode="External"/><Relationship Id="rId14" Type="http://schemas.openxmlformats.org/officeDocument/2006/relationships/hyperlink" Target="http://www.consultant.ru/" TargetMode="External"/><Relationship Id="rId15" Type="http://schemas.openxmlformats.org/officeDocument/2006/relationships/hyperlink" Target="http://www.garant.ru/" TargetMode="External"/><Relationship Id="rId16" Type="http://schemas.openxmlformats.org/officeDocument/2006/relationships/hyperlink" Target="../../C:%5CUsers%5CAdmin%5CDownloads%5C%202-&#1077;%20&#1080;&#1079;&#1076;.,%20&#1080;&#1089;&#1087;&#1088;.%20&#1080;%20&#1076;&#1086;&#1087;.%20&#1059;&#1095;&#1077;&#1073;&#1085;&#1080;&#1082;%20&#1080;%20&#1087;&#1088;&#1072;&#1082;&#1090;&#1080;&#1082;&#1091;&#1084;%20&#1076;&#1083;&#1103;%20&#1072;&#1082;&#1072;&#1076;&#1077;&#1084;&#1080;&#1095;&#1077;&#1089;&#1082;&#1086;&#1075;&#1086;%20&#1073;&#1072;&#1082;&#1072;&#1083;&#1072;&#1074;&#1088;&#1080;&#1072;&#1090;&#1072;" TargetMode="External"/><Relationship Id="rId17" Type="http://schemas.openxmlformats.org/officeDocument/2006/relationships/hyperlink" Target="http://biblioclub.ru/index.php?page=book&amp;id=485484" TargetMode="External"/><Relationship Id="rId18" Type="http://schemas.openxmlformats.org/officeDocument/2006/relationships/hyperlink" Target="https://biblio-online.ru/bcode/444501" TargetMode="External"/><Relationship Id="rId19" Type="http://schemas.openxmlformats.org/officeDocument/2006/relationships/hyperlink" Target="http://biblioclub.ru/index.php?page=book&amp;id=476163" TargetMode="External"/><Relationship Id="rId20" Type="http://schemas.openxmlformats.org/officeDocument/2006/relationships/hyperlink" Target="http://biblioclub.ru/index.php?page=book&amp;id=458665" TargetMode="External"/><Relationship Id="rId21" Type="http://schemas.openxmlformats.org/officeDocument/2006/relationships/hyperlink" Target="http://biblioclub.ru/index.php?page=book&amp;id=257983" TargetMode="External"/><Relationship Id="rId22" Type="http://schemas.openxmlformats.org/officeDocument/2006/relationships/hyperlink" Target="http://standart.edu.ru/" TargetMode="External"/><Relationship Id="rId23" Type="http://schemas.openxmlformats.org/officeDocument/2006/relationships/hyperlink" Target="http://biblioclub.ru/index.php?page=book&amp;id=455528" TargetMode="External"/><Relationship Id="rId24" Type="http://schemas.openxmlformats.org/officeDocument/2006/relationships/hyperlink" Target="https://www.youtube.com/watch?v=aIta7Mee1oY" TargetMode="External"/><Relationship Id="rId25" Type="http://schemas.openxmlformats.org/officeDocument/2006/relationships/hyperlink" Target="http://biblioclub.ru/index.php?page=book&amp;id=501082" TargetMode="External"/><Relationship Id="rId26" Type="http://schemas.openxmlformats.org/officeDocument/2006/relationships/hyperlink" Target="https://psyjournals.ru/vestnik_psyobr/2019/n1/Draganov.shtml" TargetMode="External"/><Relationship Id="rId27" Type="http://schemas.openxmlformats.org/officeDocument/2006/relationships/hyperlink" Target="http://biblioclub.ru/index.php?page=book&amp;id=500814" TargetMode="External"/><Relationship Id="rId28" Type="http://schemas.openxmlformats.org/officeDocument/2006/relationships/hyperlink" Target="http://elibrary.ru/defaultx.asp" TargetMode="External"/><Relationship Id="rId29" Type="http://schemas.openxmlformats.org/officeDocument/2006/relationships/hyperlink" Target="http://studentam.net/content/category/1/2/5/" TargetMode="External"/><Relationship Id="rId30" Type="http://schemas.openxmlformats.org/officeDocument/2006/relationships/hyperlink" Target="http://www.lexed.ru/" TargetMode="External"/><Relationship Id="rId31" Type="http://schemas.openxmlformats.org/officeDocument/2006/relationships/hyperlink" Target="http://www.edu.ru/" TargetMode="External"/><Relationship Id="rId32" Type="http://schemas.openxmlformats.org/officeDocument/2006/relationships/hyperlink" Target="https://xn--80abucjiibhv9a.xn--p1ai/" TargetMode="External"/><Relationship Id="rId33" Type="http://schemas.openxmlformats.org/officeDocument/2006/relationships/hyperlink" Target="http://www.pedlib.ru/" TargetMode="External"/><Relationship Id="rId34" Type="http://schemas.openxmlformats.org/officeDocument/2006/relationships/hyperlink" Target="http://biblioclub.ru/index.php?page=book&amp;id=83215" TargetMode="External"/><Relationship Id="rId35" Type="http://schemas.openxmlformats.org/officeDocument/2006/relationships/hyperlink" Target="http://biblioclub.ru/index.php?page=book&amp;id=495777" TargetMode="External"/><Relationship Id="rId36" Type="http://schemas.openxmlformats.org/officeDocument/2006/relationships/hyperlink" Target="http://biblioclub.ru/index.php?page=book&amp;id=490826" TargetMode="External"/><Relationship Id="rId37" Type="http://schemas.openxmlformats.org/officeDocument/2006/relationships/hyperlink" Target="http://biblioclub.ru/index.php?page=book&amp;id=232212" TargetMode="External"/><Relationship Id="rId38" Type="http://schemas.openxmlformats.org/officeDocument/2006/relationships/hyperlink" Target="http://biblioclub.ru/index.php?page=book&amp;id=117904" TargetMode="External"/><Relationship Id="rId39" Type="http://schemas.openxmlformats.org/officeDocument/2006/relationships/hyperlink" Target="http://biblioclub.ru/index.php?page=book&amp;id=119461" TargetMode="External"/><Relationship Id="rId40" Type="http://schemas.openxmlformats.org/officeDocument/2006/relationships/hyperlink" Target="http://biblioclub.ru/index.php?page=book&amp;id=455475" TargetMode="External"/><Relationship Id="rId41" Type="http://schemas.openxmlformats.org/officeDocument/2006/relationships/hyperlink" Target="http://www.edu.ru/" TargetMode="External"/><Relationship Id="rId42" Type="http://schemas.openxmlformats.org/officeDocument/2006/relationships/hyperlink" Target="http://www.consultant.ru/" TargetMode="External"/><Relationship Id="rId43" Type="http://schemas.openxmlformats.org/officeDocument/2006/relationships/hyperlink" Target="http://www.garant.ru/" TargetMode="External"/><Relationship Id="rId44" Type="http://schemas.openxmlformats.org/officeDocument/2006/relationships/hyperlink" Target="http://biblioclub.ru/index.php?page=book&amp;id=83215" TargetMode="External"/><Relationship Id="rId45" Type="http://schemas.openxmlformats.org/officeDocument/2006/relationships/hyperlink" Target="http://biblioclub.ru/index.php?page=book&amp;id=495777" TargetMode="External"/><Relationship Id="rId46" Type="http://schemas.openxmlformats.org/officeDocument/2006/relationships/hyperlink" Target="http://biblioclub.ru/index.php?page=book&amp;id=490826" TargetMode="External"/><Relationship Id="rId47" Type="http://schemas.openxmlformats.org/officeDocument/2006/relationships/hyperlink" Target="http://biblioclub.ru/index.php?page=book&amp;id=232212" TargetMode="External"/><Relationship Id="rId48" Type="http://schemas.openxmlformats.org/officeDocument/2006/relationships/hyperlink" Target="http://biblioclub.ru/index.php?page=book&amp;id=117904" TargetMode="External"/><Relationship Id="rId49" Type="http://schemas.openxmlformats.org/officeDocument/2006/relationships/hyperlink" Target="http://biblioclub.ru/index.php?page=book&amp;id=119461" TargetMode="External"/><Relationship Id="rId50" Type="http://schemas.openxmlformats.org/officeDocument/2006/relationships/hyperlink" Target="http://biblioclub.ru/index.php?page=book&amp;id=455475" TargetMode="External"/><Relationship Id="rId51" Type="http://schemas.openxmlformats.org/officeDocument/2006/relationships/hyperlink" Target="http://www.edu.ru/" TargetMode="External"/><Relationship Id="rId52" Type="http://schemas.openxmlformats.org/officeDocument/2006/relationships/hyperlink" Target="http://www.consultant.ru/" TargetMode="External"/><Relationship Id="rId53" Type="http://schemas.openxmlformats.org/officeDocument/2006/relationships/hyperlink" Target="http://www.garant.ru/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footer" Target="footer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11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2:43:00Z</dcterms:modified>
  <cp:revision>4</cp:revision>
  <dc:subject/>
  <dc:title/>
</cp:coreProperties>
</file>