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ио проректора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.Папуткова</w:t>
      </w:r>
    </w:p>
    <w:p>
      <w:pPr>
        <w:pStyle w:val="Normal"/>
        <w:spacing w:lineRule="auto" w:line="24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 2019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44.03.02.«Психолого-педагогическое образование»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«Педагог-психолог»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  4з.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Style22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шего образовани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829"/>
      </w:tblGrid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Лебедева О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китина А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, 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уимова Н.Н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пс.н., доцен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  <w:tr>
        <w:trPr/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/>
              <w:ind w:right="13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идорина Е.В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преподават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ПУ им.К.Мини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</w:t>
      </w:r>
      <w:r>
        <w:rPr>
          <w:rFonts w:cs="Times New Roman" w:ascii="Times New Roman" w:hAnsi="Times New Roman"/>
          <w:sz w:val="24"/>
          <w:szCs w:val="24"/>
        </w:rPr>
        <w:t xml:space="preserve">практической психологии  (протокол № 5 от 02.12.2019г.)                                          </w:t>
      </w:r>
    </w:p>
    <w:p>
      <w:pPr>
        <w:pStyle w:val="Normal"/>
        <w:tabs>
          <w:tab w:val="clear" w:pos="708"/>
          <w:tab w:val="right" w:pos="93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стр. 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.………………стр. 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стр. 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стр. 11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стр.1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бщая и экспериментальная психология»…………………………………………………………...………стр.1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сихология развития и возрастная психология»……………………………………………………………………стр.17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стр.24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..….………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.25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уль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cs="Times New Roman" w:ascii="Times New Roman" w:hAnsi="Times New Roman"/>
          <w:sz w:val="24"/>
          <w:szCs w:val="24"/>
        </w:rPr>
        <w:t>» 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 xml:space="preserve"> (профиль подготовки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. Адресную группу составляют студенты, обучающиеся на  2 курсе  данного направления подготов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предполагает организацию образовательного процесса, направленного на развитие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: создать условия для формирования профессиональной компетентности у обучающихсяпо направлениям подготовки, которые включены в УГСН «Образование и наука»: 44.03.02«Психолого-педагогическое образование», (с профилем подготовки):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эффективного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 разработки и реализация программ индивидуального развития ребенка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1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03"/>
        <w:gridCol w:w="3115"/>
        <w:gridCol w:w="1876"/>
        <w:gridCol w:w="1774"/>
      </w:tblGrid>
      <w:tr>
        <w:trPr>
          <w:trHeight w:val="12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1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ет: основы духовно</w:t>
              <w:softHyphen/>
              <w:t>-нравственного воспитания обучающихс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2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ет: учитывать социокультурную ситуацию при реализации программ духовно-</w:t>
              <w:softHyphen/>
              <w:t>нравственного воспитания обучающихся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К-4.3.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деет: методами развития и социализации обучающихся в соответствии с требованиями программ духовно-нравственного воспитания обучающихся 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ретными условиями их реализации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.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сс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ти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психологических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агности-ческие зад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ы (ЭИОС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ирово-чные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е задания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О-1.1. Знает: содержание понятий: «универсальные учебные действия» (УУД), «личностные образовательные результаты», 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етапредметныеобразовательные результаты», психологические методы и средства освоения социокультурного опыта; закономерности личностного развития обучающихс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О-1.2. Умеет: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1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¬-педагогические технологии индивидуализации обучения, развития, воспитания; психолого--педагогические основы учебной деятельности в части учета индивидуализации обучени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2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воспитательной работы; применять психолого¬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.3.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: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¬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661" w:leader="none"/>
              </w:tabs>
              <w:spacing w:lineRule="auto" w:line="24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  <w:r>
        <w:rPr>
          <w:rFonts w:eastAsia="Times New Roman" w:cs="Times New Roman" w:ascii="Times New Roman" w:hAnsi="Times New Roman"/>
          <w:sz w:val="24"/>
          <w:lang w:eastAsia="ru-RU"/>
        </w:rPr>
        <w:t>Сидорина Е.В., ст. преподаватель кафедры практической психологи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ГПУ им.К.Минина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pacing w:val="-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ФИО, уч.степень, уч.звание, должность и место работ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О.В.., к.психол.н., доцент кафедры практической психологи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А.А,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имова Н.Н., к.пс.н., доцент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ина Е.В., ст.преподаватель кафедры</w:t>
        <w:tab/>
        <w:t>практической психологии, НГПУ им.К.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 «Научные основы психолого-педагогической деятельности» использует знания, полученные студентом в ходе изучения предшествующих модулей:</w:t>
      </w:r>
      <w:r>
        <w:rPr>
          <w:rFonts w:cs="Times New Roman" w:ascii="Times New Roman" w:hAnsi="Times New Roman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 в психолого-педагогическую деятельность», «Методы организации учебной деятельности обучающихся», компетенции необходимые для изучения данного модуля:УК-1, УК-2, УК-6, ОПК-1, ОПК-2, ОПК-3, ОПК-4, ОПК-5, ОПК-8, ПКО-2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/4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2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2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с оц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416"/>
        <w:gridCol w:w="802"/>
        <w:gridCol w:w="1510"/>
        <w:gridCol w:w="1397"/>
        <w:gridCol w:w="1257"/>
        <w:gridCol w:w="1118"/>
        <w:gridCol w:w="1117"/>
        <w:gridCol w:w="1256"/>
        <w:gridCol w:w="1613"/>
      </w:tblGrid>
      <w:tr>
        <w:trPr>
          <w:trHeight w:val="302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10.0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и эксперименталь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10.0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развития и возрастная психолог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с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__ из __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ind w:left="317" w:hanging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10.03(К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четы с оценкой по модулю «Модуль 6.1. Научные основы психолого-педагогической деятельности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аучные основы психолого-педагогической деятельности» составлен в соответствии с требованиями ФГОС и профессионального стандарта. Данный модуль  в значительной мере опирается на базовые профессиональные знания студентовпо вопросам философии и естественных наук, закладывает теоретико-методологические и методические основы для качественного осуществления педагогической и научно-исследовательской практики и последующей профессиональной деятельности в сфере образования. Содержание модуля базируется на основных отечественных и зарубежных подходах к знанию развития психики, сознания,  закономерностей обучения, воспитания и развития личности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дуль «Научные основы психолого-педагогической деятельности» разработан для студент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ния и умения, полученные в ходе изучения дисциплин данного модуля, помогут сформировать целостное представление студентов о психологических особенностях человека, </w:t>
      </w:r>
      <w:r>
        <w:rPr>
          <w:rFonts w:cs="Times New Roman" w:ascii="Times New Roman" w:hAnsi="Times New Roman"/>
          <w:color w:val="000000"/>
        </w:rPr>
        <w:t>а так же о  личностных особенностях  человека на разных этапах онтогенеза</w:t>
      </w:r>
      <w:r>
        <w:rPr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целостное представление студентов о специфике осуществления профессиональной деятельности психолога в сфере образования,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а курса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. При раскрытии разделов модуля особое внимание уделено рассмотрению современных проблем психологии развития и воспитания, концепциям личности и деятельности ведущих  научных школ, изучению вклада выдающихся ученых - представителей данных областей знания.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содержания модуля «Научные основы психолого-педагог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обучающимися требуемого уровня знаний и умений обеспечивается путём проведения различных видов занятий. Теоретическая часть дисциплины изучается в интерактивных лекциях и в процессе самостоятельной работы студентов. Прикладная часть дисциплины реализуется на семинарско-практических занятиях, а также в ходе дистанционной контактной работы. В процессе изучения дисциплины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ЩАЯ  И ЭКСПЕРИМЕНТАЛЬНАЯ ПСИХОЛОГИЯ»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Общая и экспериментальная  психология» является базовым курсом, закладывающим основы психологического знания, необходимого в профессиональной подготовке бакалавра по направлению «Психолого-педагогическое образование». Знания, полученные в результате овладения этой дисциплиной, послужат фундаментом для изучения специальных отраслей психологии (возрастной, педагогической, социальной). Данная дисциплина имеет пропедевтический характер, т.к. является первой из психологических дисциплин, вводящей студента в мир психических яв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Социальная психология». «Психология развития и возрастная психология», «Основы специальной психологии», «Педагогическая психология», «Практикум по психологии развития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дисципл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 студентов умение анализировать, рассуждать, делать выводы и обобщения с использованием психологических понятий, выделять существенные характеристики и устанавливать возможные связи между изучаемыми психологическими категор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оценить адекватность методов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 и умения по применению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97"/>
        <w:gridCol w:w="1470"/>
        <w:gridCol w:w="1997"/>
        <w:gridCol w:w="1601"/>
        <w:gridCol w:w="1336"/>
      </w:tblGrid>
      <w:tr>
        <w:trPr>
          <w:trHeight w:val="385" w:hRule="atLeast"/>
        </w:trPr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модуля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К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1686" w:hRule="atLeas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уществляет психолого-педагогическое и методическое сопровождение реализации основных и дополнительных образовательных программ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нимает значимос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уховно</w:t>
              <w:softHyphen/>
              <w:t>-нравственного воспитания обучающихся;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ет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итывать социокультурную ситуацию при реализации программ духовно-</w:t>
              <w:softHyphen/>
              <w:t>нравственного воспитания обучающихся;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5" w:hRule="atLeas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1.1.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применять методы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ческие задания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9" w:hRule="atLeast"/>
        </w:trPr>
        <w:tc>
          <w:tcPr>
            <w:tcW w:w="6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2  _  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.2.1.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.</w:t>
            </w:r>
          </w:p>
          <w:p>
            <w:pPr>
              <w:pStyle w:val="Normal"/>
              <w:widowControl w:val="false"/>
              <w:shd w:fill="FFFFFF" w:val="clear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 1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О 1.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сихологических зада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jc w:val="both"/>
        <w:rPr/>
      </w:pPr>
      <w:r>
        <w:rPr/>
        <w:t>5.1. Тематический план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81"/>
        <w:gridCol w:w="780"/>
        <w:gridCol w:w="1288"/>
        <w:gridCol w:w="1127"/>
        <w:gridCol w:w="1371"/>
      </w:tblGrid>
      <w:tr>
        <w:trPr>
          <w:trHeight w:val="203" w:hRule="atLeast"/>
        </w:trPr>
        <w:tc>
          <w:tcPr>
            <w:tcW w:w="37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8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3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2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3. Эмоционально-волевая сфера и психические состояния человека 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1. Понятие о чувствах и эмоциях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ечественно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зарубежной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2. Психологические теории чувств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3. Эмоциональные нарушения и возможности их коррекц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4. Понятие о воли в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 Характеристика основных теорий вол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6. Проблема воспитания вол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7. Психические состояния в ряду других психических явлени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8. Возможности современной психологии в изучении и регуляции психических состояни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4. Проблема личности и индивидуальности в психологи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 Общее представление о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 Структура личности. Подходы к описанию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3 Задатки и способности. Развитие способностей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4 Основные учения о темпераменте. Психологические характеристики темперамент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5 Проблема становления и формирования характера человек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6 Потребностно-мотивационная сфера личности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7 Проблема самосознания и Я-концепции личности человека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Итого за семестр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1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8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4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72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лекция, семинар, практическое занятие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составление синквейнов; выполнение творческих заданий)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 «Общая психология»</w:t>
      </w:r>
    </w:p>
    <w:tbl>
      <w:tblPr>
        <w:tblW w:w="49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30"/>
        <w:gridCol w:w="3045"/>
        <w:gridCol w:w="1331"/>
        <w:gridCol w:w="1198"/>
        <w:gridCol w:w="674"/>
        <w:gridCol w:w="539"/>
        <w:gridCol w:w="638"/>
      </w:tblGrid>
      <w:tr>
        <w:trPr>
          <w:trHeight w:val="600" w:hRule="atLeast"/>
        </w:trPr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ОР дисциплины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ающегося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</w:t>
            </w:r>
          </w:p>
        </w:tc>
        <w:tc>
          <w:tcPr>
            <w:tcW w:w="11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заданий за семестр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мальный</w:t>
            </w:r>
          </w:p>
        </w:tc>
        <w:tc>
          <w:tcPr>
            <w:tcW w:w="6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.1.1.1 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ение дистанционных проверочных тестов по изучаемым темам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(ЭИОС)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нализ и сравнение сущности, специфики и характеристик изучаемых психологических понятий и их классификация; 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аналитических задани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1837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1.1.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решение и анализ психологических задач по выбору, обоснованию и оценке психологических методов выявления проблем обучащихся (на примере психологической задачи);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ешение психологических задач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-4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.2.1.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ыбор методов развития и социализации обучающихся в соответствии с требованиями программ духовно-нравственного воспитания обучающихся и конкретными условиями их реализации.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иагностические задани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-5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trike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lang w:eastAsia="ru-RU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чет с оценкой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6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убова Л. В., Щербинина О. А.</w:t>
        <w:tab/>
        <w:t>Общая психология: хрестоматия</w:t>
        <w:tab/>
        <w:t>Оренбург: ОГУ, 2015, http://biblioclub.ru/index.php? page=book&amp;id=439233</w:t>
      </w:r>
    </w:p>
    <w:p>
      <w:pPr>
        <w:pStyle w:val="Normal"/>
        <w:tabs>
          <w:tab w:val="clear" w:pos="708"/>
          <w:tab w:val="left" w:pos="3590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анюхина Н. В., Сулейманов Р. Ф.</w:t>
        <w:tab/>
        <w:t>Общая психология</w:t>
        <w:tab/>
        <w:t>Казань: Познание, 2014, http://biblioclub.ru/index.php? page=book&amp;id=3642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зловская Т. Н., Кириенко А. А., Назаренко Е. В.</w:t>
        <w:tab/>
        <w:t>Общая психология (сборник практических заданий): учебное пособие</w:t>
        <w:tab/>
        <w:t>Оренбург: ОГУ, 2017, http://biblioclub.ru/index.php? page=book&amp;id=48176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before="0" w:after="20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зумникова О. М.</w:t>
        <w:tab/>
        <w:t>Общая психология: когнитивные процессы и состояния. Практикум</w:t>
        <w:tab/>
        <w:t>Новосибирск: НГТУ, 2011, http://biblioclub.ru/index.php? page=book&amp;id=22914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арцинковская Т.Д.</w:t>
        <w:tab/>
        <w:t>Общая психология: учеб.пособие для студентов вузов:рек.УМО по спец.пед.образования</w:t>
        <w:tab/>
        <w:t>Москва: Академия, 20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ебедева О.В.</w:t>
        <w:tab/>
        <w:t>Общая психология: эмоционально-волевая сфера и психические состояния человека: Курс лекций</w:t>
        <w:tab/>
        <w:t>Нижний Новгород: НГПУ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ая психология: краткий курс</w:t>
        <w:tab/>
        <w:t>Москва: Издательство «Рипол-Классик», 2016, http://biblioclub.ru/index.php? page=book&amp;id=4802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00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УМК в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oodl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Психология развития и возрастная психолог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воение дисциплины «Психология развития и возрастная психология» позволяет повысить уровень компетентности бакалавров, способствует формированию целостного представления о психологии развития человека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исциплина «Психология развития и возрастная психология» данного модул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, дисциплина  позволяет развивать  профессионально важные качества личности, способствовать пониманию возрастных особенностей развития ребенка, а также учитывать их в принятии решений, во взаимодействии с окружающими людьми и обучении учащихс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 «Психология развития и возрастная психология» входит в модуль «Научные основы психолого-педагогической деятельности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Общая и экспериментальная психология»,  «Педагогическая психология», «Социальная психология», «Специальная психология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курс является предшествующим: «Психолого-педагогический анализ трудностей в обучении», «Дети и подростки с ненормативными показателями развития и поведения», «Консультирование по вопросам трудностей в обучен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 развитие профессиональных компетенций, необходимых для формирования у обучающихся системы научных знаний, раскрывающей закономерности психического развития и возрастные особенности психики ребенк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е профессиональной компетентности бакалавра в области психологии развития  в образовательном процес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знаний о возрастных особенностях ребенка и понимание значимости их применения в педагог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студентов профессионального подхода к пониманию специфики развития в период детства, и возможности использования этих знаний при решении психолого-педагогических задач.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студентов умения организовать научное наблюдение для выявления поведенческих и личностных проблем обучающихся, связанных с особенностями их развит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определять зоны ближайшего развития ребенка для разработки индивидуального образовательного маршрута и индивидуальной программы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бразовательные результаты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437"/>
        <w:gridCol w:w="1812"/>
        <w:gridCol w:w="1453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2.1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Демонстрирует поним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я понятий: «личностные образовательные результаты»,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е методы и средства освоения социокультурного опыта; закономерности личностного развития обучающихс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1.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тические задания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2.2.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спользовать психолого-педагогические средства для формирования и развития УУД, анализировать индивидуальные возможности обучающихся по достижению метапредметных образовательных результатов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О-1.2.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психологических задач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4</w:t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3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ется в характерных особенностях общего психического, личностного, интеллектуального, эмоционально-волевого и социального развития человека и ведущих новообразований на каждом возрастном этапе онтогенеза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1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</w:tr>
      <w:tr>
        <w:trPr>
          <w:trHeight w:val="331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4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использовать знания об особенностях гендерного развития обучающихся для планирования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о-воспитательной работы; применять психолого-педагогические технологии индивидуализации обучения, развития, воспита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2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психологических задач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 4.2.5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 оцениватьособенностей гендерного развития обучающихся в проведении индивидуальных воспитательных мероприятий; навыками использования психолого--педагогических технологий для индивидуализации обучения, развития, воспитания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6.3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дание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 CYR" w:hAnsi="Times New Roman CYR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Развитие психики на разных возрастных этапах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1 Психическое развитие в младенческом возраст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сихическое развитие в раннем детств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сихологическая характеристика дошкольного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сихологическая характеристика младшего школьного возрас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Подростковый возраст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Психология ранней юност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ые (лекция, семинар, практическое заняти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ые технологии (выполнение творческих заданий)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по дисциплине Психология развития и возрастная психология</w:t>
      </w:r>
    </w:p>
    <w:tbl>
      <w:tblPr>
        <w:tblW w:w="50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12"/>
        <w:gridCol w:w="3082"/>
        <w:gridCol w:w="7"/>
        <w:gridCol w:w="1337"/>
        <w:gridCol w:w="1156"/>
        <w:gridCol w:w="807"/>
        <w:gridCol w:w="671"/>
        <w:gridCol w:w="673"/>
      </w:tblGrid>
      <w:tr>
        <w:trPr>
          <w:trHeight w:val="6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фр ИД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3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67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2-2-1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и  сравнение сущности, специфики и закономерностей психического развития ребенка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тическое задание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6 - 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4-2-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ор  методов для проведения диагностики, осуществление диагностической процедуры  с описанием и обоснованием результатов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о-ориентированное задание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4 - 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4-2-3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дистанционных тестовых заданий по изученным темам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0 - 2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1488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2-2-2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  <w:t>ОР- 4-2-4</w:t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и анализ психологических задач по определению психических особенностей развития ребенка в разном возрасте и разработке индивидуального образовательного маршрута;</w:t>
            </w:r>
          </w:p>
        </w:tc>
        <w:tc>
          <w:tcPr>
            <w:tcW w:w="1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психологических задач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 с оценкой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7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Style22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рамова Г.С. Психология развития и возрастная психология: учебное пособие. http://biblioclub.ru/index.php? page=book&amp;id=48317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Болотова А.К., Молчанова О.Н. Психология развития и возрастная психология: учеб.для студентов вузов: Рек. Советом по психологии УМО по классич. университет.образованию</w:t>
        <w:tab/>
        <w:t>Санкт-Петербург: Питер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Ефремова, О.И. Психология развития: учебное пособие для студентов педагогических институтов / О.И. Ефремова, Л.И. Кобышева. – Москва ; Берлин : Директ-Медиа, 2018. – 194 с. : ил., табл. URL: http://biblioclub.ru/index.php?page=book&amp;id=486377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ак, А.З. Развитие авторского мышления у подростков=DEVELOPMENT OF AUTHOR’S THINKING IN TEENAGERS : монограф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осква : БИБЛИО-ГЛОБУС, 2016. - 262 с. : табл., схем. - Библиогр. в кн. - ISBN 978-5-906830-66-1 ;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499159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ебовичи, С. Во взрослом – младенец / С. Лебовичи ; пер. с фр. Н.И. Челышевой. - 2-е изд. (эл.). - Москва : Институт общегуманитарных исследований, 2016. - 160 с. - (Современный психоанализ: теория и практика). - ISBN 978-5-94193-853-7 ; [Электронный ресурс]. - URL: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454822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познавательных способностей младших школьников: материалы VI научно-практической конференции, г. Москва, 6 ноября 2018 г. : сборник научных трудов / отв. ред. Т.В. Зот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Институт детства и др. - Москва : МПГУ, 2019. - 181 с. : ил. - Библиогр. в кн. - ISBN 978-5-4263-0711-7; [Электронный ресурс]. -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http://biblioclub.ru/index.php?page=book&amp;id=500523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</w:rPr>
        <w:t xml:space="preserve">1. </w:t>
      </w:r>
      <w:r>
        <w:rPr>
          <w:rFonts w:eastAsia="Times New Roman" w:cs="Times New Roman" w:ascii="Times New Roman" w:hAnsi="Times New Roman"/>
          <w:color w:val="454545"/>
          <w:sz w:val="24"/>
          <w:szCs w:val="24"/>
          <w:lang w:val="en-US"/>
        </w:rPr>
        <w:t>Сорокоумов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Е.А.Возрастная психология: Краткий курс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.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Москва: Питер, 2008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2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Интернет ресур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1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ind w:firstLine="708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браузе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к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MS Office", Microsoft Office Project Professional, Sure Track Project Manager, LMS Moodle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ПРОГРАММА ПРАКТИК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е предусмотрена в данном модуле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Вариант 2. 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Calibri,Italic;Meiryo" w:cs="Times New Roman"/>
          <w:b/>
          <w:b/>
          <w:iCs/>
          <w:sz w:val="28"/>
          <w:szCs w:val="28"/>
        </w:rPr>
      </w:pPr>
      <w:r>
        <w:rPr>
          <w:rFonts w:eastAsia="Calibri,Italic;Meiryo" w:cs="Times New Roman" w:ascii="Times New Roman" w:hAnsi="Times New Roman"/>
          <w:b/>
          <w:iCs/>
          <w:sz w:val="28"/>
          <w:szCs w:val="28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333333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275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333333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1">
    <w:name w:val="Другое_"/>
    <w:qFormat/>
    <w:rPr>
      <w:shd w:fill="FFFFFF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7">
    <w:name w:val="Другое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main_ub" TargetMode="External"/><Relationship Id="rId6" Type="http://schemas.openxmlformats.org/officeDocument/2006/relationships/hyperlink" Target="https://elibrary.ru/defaultx.asp" TargetMode="External"/><Relationship Id="rId7" Type="http://schemas.openxmlformats.org/officeDocument/2006/relationships/hyperlink" Target="https://mgou.ru/nauka/ob-aspiranture/elektronno-bibliotechnye-sistemy" TargetMode="External"/><Relationship Id="rId8" Type="http://schemas.openxmlformats.org/officeDocument/2006/relationships/hyperlink" Target="http://biblioclub.ru/index.php?page=book&amp;id=499159" TargetMode="External"/><Relationship Id="rId9" Type="http://schemas.openxmlformats.org/officeDocument/2006/relationships/hyperlink" Target="http://biblioclub.ru/index.php?page=book&amp;id=454822" TargetMode="External"/><Relationship Id="rId10" Type="http://schemas.openxmlformats.org/officeDocument/2006/relationships/hyperlink" Target="http://biblioclub.ru/index.php?page=book&amp;id=500523" TargetMode="External"/><Relationship Id="rId11" Type="http://schemas.openxmlformats.org/officeDocument/2006/relationships/hyperlink" Target="http://biblioclub.ru/index.php?page=main_ub" TargetMode="External"/><Relationship Id="rId12" Type="http://schemas.openxmlformats.org/officeDocument/2006/relationships/hyperlink" Target="https://elibrary.ru/defaultx.asp" TargetMode="External"/><Relationship Id="rId13" Type="http://schemas.openxmlformats.org/officeDocument/2006/relationships/hyperlink" Target="https://mgou.ru/nauka/ob-aspiranture/elektronno-bibliotechnye-sistemy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8:48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5:00Z</dcterms:modified>
  <cp:revision>3</cp:revision>
  <dc:subject/>
  <dc:title/>
</cp:coreProperties>
</file>