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едагогическая практика по модулю 12 «Психолого-педагогическое сопровождение основных образовательных программ (с НИР)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</w:t>
      </w:r>
      <w:r>
        <w:rPr>
          <w:lang w:val="ru-RU"/>
        </w:rPr>
        <w:t xml:space="preserve"> 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</w:rPr>
      </w:pPr>
      <w:r>
        <w:rPr>
          <w:b/>
          <w:bCs/>
        </w:rPr>
        <w:t xml:space="preserve">Цели и задач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</w:rPr>
      </w:pPr>
      <w:r>
        <w:rPr>
          <w:b/>
        </w:rPr>
        <w:t>Целями</w:t>
      </w:r>
      <w:r>
        <w:rPr/>
        <w:t xml:space="preserve"> 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практики</w:t>
      </w:r>
      <w:r>
        <w:rPr/>
        <w:t xml:space="preserve"> 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Задачи</w:t>
      </w:r>
      <w:r>
        <w:rPr/>
        <w:t xml:space="preserve"> производственной практики (</w:t>
      </w:r>
      <w:r>
        <w:rPr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  <w:r>
        <w:rPr>
          <w:b/>
        </w:rPr>
        <w:t>: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</w:rPr>
      </w:pPr>
      <w:r>
        <w:rPr/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создать условия для формирования у студентов умений планирования, организации и проведения </w:t>
      </w:r>
      <w:r>
        <w:rPr>
          <w:lang w:eastAsia="ru-RU"/>
        </w:rPr>
        <w:t xml:space="preserve">психопрофилактической </w:t>
      </w:r>
      <w:r>
        <w:rPr/>
        <w:t>работы направленной на предупреждения различных видов девиантного поведения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студентов умения, необходимые для реализации 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  <w:lang w:eastAsia="en-US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 определения особенностей интеллектуального и личностного развития;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  <w:r>
        <w:rPr>
          <w:b/>
          <w:bCs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ть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онную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по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еспечению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ого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провождения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ссов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ru-RU"/>
              </w:rPr>
              <w:t>подрост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5.1. Демонстрирует знания основ возрастной и педагогической психологии, методов,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пользуемых в педагогике и психологии; методов организационно-методического сопровождения основных общеобразовательных программ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5.2. Демонстрирует умения подбирать и применять необходимые методы и средства для развития,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5.3. Владеет приемами преподавания, организации дискуссий, проведения интерактивных форм занят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>Производственная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практика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могут быть полезны при изучении дисциплин модулей: «Коррекционно-развивающая работа педагога-психолога»; «Проектная работа педагога-психолога»; «Психологическое консультирование в работе педагога-психолога» и производственных практик по модулям «Проектная деятельность педагога-психолога»; «Работа педагога-психолога по формированию учебной деятельности».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</w:rPr>
      </w:pPr>
      <w:r>
        <w:rPr/>
        <w:t xml:space="preserve">Форма проведения </w:t>
      </w:r>
      <w:r>
        <w:rPr>
          <w:bCs/>
        </w:rPr>
        <w:t>производственной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/>
        <w:t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1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/3 недели (3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составляет 1 зачетная единица, 36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/>
        <w:t>Методологические основания, содержание и общая характеристика психолого-педагогического сопровождения образовательной программы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>производственной практике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При возвращении с 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Формы отчётности по производственной практики (</w:t>
      </w:r>
      <w:r>
        <w:rPr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1. Общеметодические аспекты обучения в специальных образовательных учреждениях: Учебно-методическоепособие / Матвеева М.В., Коршунова Т.В. - М.: Форум, НИЦ ИНФРА-М, 2016. - 176 с.: 60x90 1/16 (Обложка) ISBN978-5-00091-136-5 - </w:t>
      </w:r>
      <w:r>
        <w:rPr>
          <w:bCs/>
          <w:iCs/>
          <w:lang w:val="en-US"/>
        </w:rPr>
        <w:t>URL</w:t>
      </w:r>
      <w:r>
        <w:rPr>
          <w:bCs/>
          <w:iCs/>
        </w:rPr>
        <w:t xml:space="preserve">: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znanium</w:t>
      </w:r>
      <w:r>
        <w:rPr>
          <w:bCs/>
          <w:iCs/>
        </w:rPr>
        <w:t>.</w:t>
      </w:r>
      <w:r>
        <w:rPr>
          <w:bCs/>
          <w:iCs/>
          <w:lang w:val="en-US"/>
        </w:rPr>
        <w:t>com</w:t>
      </w:r>
      <w:r>
        <w:rPr>
          <w:bCs/>
          <w:iCs/>
        </w:rPr>
        <w:t>/</w:t>
      </w:r>
      <w:r>
        <w:rPr>
          <w:bCs/>
          <w:iCs/>
          <w:lang w:val="en-US"/>
        </w:rPr>
        <w:t>bookread</w:t>
      </w:r>
      <w:r>
        <w:rPr>
          <w:bCs/>
          <w:iCs/>
        </w:rPr>
        <w:t>2.</w:t>
      </w:r>
      <w:r>
        <w:rPr>
          <w:bCs/>
          <w:iCs/>
          <w:lang w:val="en-US"/>
        </w:rPr>
        <w:t>php</w:t>
      </w:r>
      <w:r>
        <w:rPr>
          <w:bCs/>
          <w:iCs/>
        </w:rPr>
        <w:t>?</w:t>
      </w:r>
      <w:r>
        <w:rPr>
          <w:bCs/>
          <w:iCs/>
          <w:lang w:val="en-US"/>
        </w:rPr>
        <w:t>book</w:t>
      </w:r>
      <w:r>
        <w:rPr>
          <w:bCs/>
          <w:iCs/>
        </w:rPr>
        <w:t>=520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2. Организация деятельности психолого-педагогического сопровождения в системе образования в условиях реализации ФГОС: методические рекомендации для педагогов-психологов / под ред. О.А. Драгановой. – 2-е изд., перераб. и доп. - Липецк: ГАУДПО ЛО «ИРО», 2017. – 89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3. Приказ Министерства образования и науки Российской Федерации от 06 октября 2009 № 373 «Об утверждении и введении в действие федерального государственного образовательного стандарта начального общего образован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4. 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5. Пронина О. Дети с особыми образовательными потребностями: как реализовать программу работы // Справочник педагога-психолога. Школа. – 2017. - №2. – с.4-1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6. Федеральный государственный образовательный стандарт среднего (полного) общего образования. М.:Просвещение, 201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5. Ткаченко Н. Психологическое сопровождение поликультурного образования. - Изд.: Московский педагогический государственный университет. - Москва. -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7. Умняшова И. Б. Многопрофильная психологическая служба образовательного учреждения // Справочник заместителя директора школы. 2009. № 10. с. 21–3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8. Чередниченко Н.Г. Инструменты диагностики формирования личностных результатов обучающихся на уровне среднего общего образования /</w:t>
      </w:r>
      <w:r>
        <w:rPr>
          <w:b/>
          <w:bCs/>
          <w:iCs/>
        </w:rPr>
        <w:t xml:space="preserve">/ </w:t>
      </w:r>
      <w:r>
        <w:rPr>
          <w:bCs/>
          <w:iCs/>
        </w:rPr>
        <w:t xml:space="preserve">Практика административной работы в школе. - 2017. -№3. -С. 4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. Драганова О.А. Проектирование программы психолого-педагогического сопровождения образовательного процесса в условиях реализации ФГОС основного общего образования. - Учебно-методическое пособие. – Липецк: ГАУДПО ЛО «ИРО», 2017. – 104 с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bCs/>
          <w:iCs/>
        </w:rPr>
        <w:t>2. Умняшова И. Б., Кузнецова А. А., Ларина Н. С. Психологическое сопровождение основной образовательной программы: опыт проектирования ГБОУ Школа лицей № 1420 // Психология образования: апробация и внедрение профессионального стандарта «Педагог-психолог (психолог в сфере образования)» (Москва, 14–15 апреля 2016). Материалы XII Всероссийской научно-практической конференции. М.: Общероссийская общественная организация «Федерация психологов образования России», 2016. с. 153–156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 Хусаинова Р.М., Захарова И. М., Яшкова А.Н. Психологическое сопровождение образовательного процесса: Методическое пособие / Хусаинова Р.М., Захарова И. М., Яшкова А.Н. — Казань: Издательство «Бриг», 2015. — 1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</w:rPr>
      </w:pPr>
      <w:r>
        <w:rPr/>
        <w:t>Носс И.Н. Психодиагностика: учебник для бакалавров, для студентов высших учебных заведений, обучающихся по направлению "Психология" / И. Н. Носс.?Москва: Юрайт, 2013 .43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Cs/>
          <w:i/>
          <w:i/>
          <w:iCs/>
        </w:rPr>
      </w:pPr>
      <w:r>
        <w:rPr>
          <w:bCs/>
          <w:iCs/>
        </w:rPr>
        <w:t xml:space="preserve">Кузнецова А. А., Умняшова И. Б. Сотрудничество педагога-психолога и учителя по созданию развивающей среды на уроке// Школьный психолог. 2014. № 4. с. 43–4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Морозова Л.Б. Психология суицида /Методические рекомендации к курсу. -Н.Новгород: Изд-во НГПУ, 2007. 5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2">
        <w:r>
          <w:rPr>
            <w:rStyle w:val="InternetLink"/>
            <w:u w:val="single"/>
          </w:rPr>
          <w:t>http://biblioclub.ru/index.php?page=book&amp;id=483757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3">
        <w:r>
          <w:rPr>
            <w:rStyle w:val="InternetLink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 ; То же [Электронный ресурс]. - URL: </w:t>
      </w:r>
      <w:hyperlink r:id="rId4">
        <w:r>
          <w:rPr>
            <w:rStyle w:val="InternetLink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Блейхер В.М., Крук И.В., Боков С.Н. Клиническая патопсихология: Руководство для врачей и клинических психологов. - </w:t>
      </w:r>
      <w:r>
        <w:rPr>
          <w:color w:val="000000"/>
          <w:shd w:fill="FFFFFF" w:val="clear"/>
        </w:rPr>
        <w:t>Москва-Воронеж: Московский психолого-социальный институт, 2002. - 511с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  <w:tab w:val="left" w:pos="1035" w:leader="none"/>
        </w:tabs>
        <w:suppressAutoHyphens w:val="false"/>
        <w:ind w:left="0" w:hanging="0"/>
        <w:jc w:val="both"/>
        <w:outlineLvl w:val="1"/>
        <w:rPr>
          <w:lang w:eastAsia="ru-RU"/>
        </w:rPr>
      </w:pPr>
      <w:r>
        <w:rPr>
          <w:lang w:eastAsia="ru-RU"/>
        </w:rPr>
        <w:t>Зейгарник Б.В. Патопсихология</w:t>
      </w:r>
      <w:r>
        <w:rPr>
          <w:bCs/>
          <w:lang w:eastAsia="ru-RU"/>
        </w:rPr>
        <w:t>. –– Изд. 2-е, переработанное и дополненное. - М.: Издательство Московского университета, 1986. – 28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5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8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9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10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11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2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3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4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eastAsia="Calibri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83757" TargetMode="External"/><Relationship Id="rId3" Type="http://schemas.openxmlformats.org/officeDocument/2006/relationships/hyperlink" Target="http://biblioclub.ru/index.php?page=book&amp;id=277334" TargetMode="External"/><Relationship Id="rId4" Type="http://schemas.openxmlformats.org/officeDocument/2006/relationships/hyperlink" Target="http://biblioclub.ru/index.php?page=book&amp;id=448069" TargetMode="External"/><Relationship Id="rId5" Type="http://schemas.openxmlformats.org/officeDocument/2006/relationships/hyperlink" Target="http://biblioclub.ru/index.php?page=book&amp;id=56368" TargetMode="External"/><Relationship Id="rId6" Type="http://schemas.openxmlformats.org/officeDocument/2006/relationships/hyperlink" Target="http://window.edu.ru/resource/298/63298/files/Pedtehnologii.pdf" TargetMode="External"/><Relationship Id="rId7" Type="http://schemas.openxmlformats.org/officeDocument/2006/relationships/hyperlink" Target="http://www.lib.tsu.ru/win/dokument/spravochn/pedagog.pdf" TargetMode="External"/><Relationship Id="rId8" Type="http://schemas.openxmlformats.org/officeDocument/2006/relationships/hyperlink" Target="http://xn8kcmadfbxacgagmbj3bgaqdcguqaw3aba5a1i.xn--p1ai/" TargetMode="External"/><Relationship Id="rId9" Type="http://schemas.openxmlformats.org/officeDocument/2006/relationships/hyperlink" Target="https://alldef.ru/ru/" TargetMode="External"/><Relationship Id="rId10" Type="http://schemas.openxmlformats.org/officeDocument/2006/relationships/hyperlink" Target="https://vk.com/away.php?to=http%3A%2F%2Fchildrens-needs.com" TargetMode="External"/><Relationship Id="rId11" Type="http://schemas.openxmlformats.org/officeDocument/2006/relationships/hyperlink" Target="http://childrens-needs.com/" TargetMode="External"/><Relationship Id="rId12" Type="http://schemas.openxmlformats.org/officeDocument/2006/relationships/hyperlink" Target="https://biblioclub.ru/index.php?page=book_blocks&amp;view=main_ub" TargetMode="External"/><Relationship Id="rId13" Type="http://schemas.openxmlformats.org/officeDocument/2006/relationships/hyperlink" Target="https://elibrary.ru/defaultx.asp" TargetMode="External"/><Relationship Id="rId14" Type="http://schemas.openxmlformats.org/officeDocument/2006/relationships/hyperlink" Target="https://urait.ru/catalog/ful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35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01:00Z</dcterms:modified>
  <cp:revision>39</cp:revision>
  <dc:subject/>
  <dc:title/>
</cp:coreProperties>
</file>