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ио проректора  по учебно-методической деятельности                                                       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Г.А.Папуткова</w:t>
      </w:r>
    </w:p>
    <w:p>
      <w:pPr>
        <w:pStyle w:val="Normal"/>
        <w:spacing w:lineRule="auto" w:line="240" w:before="0" w:after="0"/>
        <w:ind w:left="4956" w:hanging="13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5» декабря 2019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Психолого-педагогическая диагностика в образовании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:44.03.02Психолого-педагогическое образование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«Педагог-психолог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обучения – о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  7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о-педагогическая диагностика в образова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разработана на основ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высшего образования по направлению подготовки</w:t>
      </w:r>
      <w:r>
        <w:rPr>
          <w:rFonts w:cs="Times New Roman" w:ascii="Times New Roman" w:hAnsi="Times New Roman"/>
          <w:sz w:val="24"/>
          <w:szCs w:val="24"/>
        </w:rPr>
        <w:t xml:space="preserve">44.03.02 Психолого-педагогическое образ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. 22.02.2018, № 122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«Педагог-психолог (психолог в сфере образования)», утв.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учетом профессионального стандарта, сопряженного с профессиональной деятельностью выпускника:</w:t>
      </w:r>
      <w:r>
        <w:rPr>
          <w:rFonts w:cs="Times New Roman" w:ascii="Times New Roman" w:hAnsi="Times New Roman"/>
          <w:sz w:val="24"/>
          <w:szCs w:val="24"/>
        </w:rPr>
        <w:t>«Педагог (педагогическая деятельность в дошкольном, начальном общем, основном общем, среднем общем образовании) (воспитатель, учитель)», утв. 18 октября 2013г.  № 544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плана по направлению подготовки</w:t>
      </w:r>
      <w:r>
        <w:rPr>
          <w:rFonts w:cs="Times New Roman" w:ascii="Times New Roman" w:hAnsi="Times New Roman"/>
          <w:sz w:val="24"/>
          <w:szCs w:val="24"/>
        </w:rPr>
        <w:t>44.03.02 Психолого-педагогическое образ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офиль «Педагог-психолог», утв. 25 декабря 2019, № 5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3837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имова Н.Н., доцент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И.А., ст. преподавател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апова Т.К., доцент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й и социальной педагогик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обрена на заседании выпускающей кафедры практической психологии </w:t>
        <w:br/>
        <w:t>(протокол № 5 от 2 декабря 2019г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образовательного модуля……………………………………………стр. 4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образовательного модуля……………………………………....стр. 4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образовательного модуля……………………………………………..стр.7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для обучающихся по освоению модуля……………....стр.8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исциплин образовательного модуля………………………………стр.9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Диагностика метапредметных компетенций»…………………………………………………………………стр. 10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Диагностика личностных образовательных результатов»……………………………………………………………….…стр. 15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Документация в психолого-педагогической диагностике»………………………………………………………………….стр. 21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актикум "Диагностика метапредметных компетенций"»…………………………………………………………….….стр. 28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актикум "Диагностика личностных образовательных результатов"»…………………………………..…………стр. 34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актики………………………………………………………………стр. 40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итоговой аттестации по модулю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. 4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о-педагогическая диагностика в образовании</w:t>
      </w:r>
      <w:r>
        <w:rPr>
          <w:rFonts w:cs="Times New Roman" w:ascii="Times New Roman" w:hAnsi="Times New Roman"/>
          <w:sz w:val="24"/>
          <w:szCs w:val="24"/>
        </w:rPr>
        <w:t>» рекомендован для студентов, обучающихся по направлению подготовки:</w:t>
      </w:r>
      <w:r>
        <w:rPr>
          <w:rFonts w:cs="Times New Roman" w:ascii="Times New Roman" w:hAnsi="Times New Roman"/>
          <w:i/>
          <w:sz w:val="24"/>
          <w:szCs w:val="24"/>
        </w:rPr>
        <w:t>44.03.02 Психолого-педагогическ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 (профиль подготовки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 xml:space="preserve">»). </w:t>
      </w:r>
      <w:r>
        <w:rPr>
          <w:rFonts w:cs="Times New Roman" w:ascii="Times New Roman" w:hAnsi="Times New Roman"/>
        </w:rPr>
        <w:t>Адресную группу составляют обучающиеся, обучающиеся на 2 курсе в 3 семестре данного направления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ный подход 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>: создать условия для формирования профессиональной компетентности у обучающихся  по направлениям подготовки, которые включены в УГСН «Образование и наука»: «44.03.02 Психолого-педагогическое образование, (с профилем подготовки)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, необходимые для  разработки и реализация программ индивидуального развития ребенкадля разработки индивидуального образовательного маршрута оценки и проектирования психологически безопасной образовательной среды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,определения особенностей интеллектуального и личностного развития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Style28"/>
        <w:shd w:fill="auto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ПК-5</w:t>
      </w:r>
      <w:r>
        <w:rPr>
          <w:rFonts w:cs="Times New Roman" w:ascii="Times New Roman" w:hAnsi="Times New Roman"/>
          <w:sz w:val="24"/>
          <w:szCs w:val="24"/>
        </w:rPr>
        <w:t>Способен осуществлять контроль и оценку формирования результатов образованияобучающихся, выявлять и корректировать трудности в обучен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; </w:t>
      </w:r>
    </w:p>
    <w:p>
      <w:pPr>
        <w:pStyle w:val="Style28"/>
        <w:shd w:fill="auto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ПК-6</w:t>
      </w:r>
      <w:r>
        <w:rPr>
          <w:rFonts w:cs="Times New Roman" w:ascii="Times New Roman" w:hAnsi="Times New Roman"/>
          <w:sz w:val="24"/>
          <w:szCs w:val="24"/>
        </w:rPr>
        <w:t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; </w:t>
      </w:r>
    </w:p>
    <w:p>
      <w:pPr>
        <w:pStyle w:val="Style28"/>
        <w:shd w:fill="auto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КО-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особен проводить диагностику уровня развития личностных и метапредметных образовательных результатов обучающихся.</w:t>
      </w:r>
    </w:p>
    <w:tbl>
      <w:tblPr>
        <w:tblW w:w="5650" w:type="pct"/>
        <w:jc w:val="left"/>
        <w:tblInd w:w="-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334"/>
        <w:gridCol w:w="3574"/>
        <w:gridCol w:w="2036"/>
        <w:gridCol w:w="1971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бразовате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о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ы обуч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 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ПК-5.1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ПК-5.2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ПК-5.3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ПК-6.1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нает: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ПК-6.2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Умеет: использовать знания об особенностях гендерного развития обучающихся для планирования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ПК-6.3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Владеет: 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онимания документации специалистов (психологов, дефектологов, логопедов и т.д.); 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КО-2.1. Знает: современные методы и методики оценки образовательных достижений обучающихся; методы 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методики психолого</w:t>
              <w:softHyphen/>
              <w:t>педагогической диагностики развития обучающихся;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сихологические основы оценки личностных и метапредметных образовательных результатов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бучающихся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КО-2.2. Умеет: проводить оценку личностных и метапредметных результатов обучения с использованием современных контрольно</w:t>
              <w:softHyphen/>
              <w:t>измерительных материало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О-2.3. Владеет: методами и методиками психолого - педагогической диагностики; способами сбора, анализа и интерпретации полученных результат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хнологии проблемного об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формационно-коммуникативные техноло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ивные технологии; выполнение творческих заданий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ей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анали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шение контекстных 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иагнос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сты (ЭИ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трольн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оектировочн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ворчески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tabs>
          <w:tab w:val="clear" w:pos="708"/>
          <w:tab w:val="left" w:pos="1123" w:leader="none"/>
        </w:tabs>
        <w:ind w:right="1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уимова Н.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к.психол.н., доцент кафедры п</w:t>
      </w:r>
      <w:r>
        <w:rPr>
          <w:rFonts w:eastAsia="Times New Roman" w:cs="Times New Roman" w:ascii="Times New Roman" w:hAnsi="Times New Roman"/>
          <w:sz w:val="24"/>
          <w:szCs w:val="24"/>
        </w:rPr>
        <w:t>рактической психологии, НГПУ им.К.Минина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right="130" w:hanging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right="1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ванова И.А.</w:t>
      </w:r>
      <w:r>
        <w:rPr>
          <w:rFonts w:eastAsia="Times New Roman" w:cs="Times New Roman" w:ascii="Times New Roman" w:hAnsi="Times New Roman"/>
          <w:sz w:val="24"/>
          <w:szCs w:val="24"/>
        </w:rPr>
        <w:t>, ст. преподаватель</w:t>
      </w:r>
      <w:r>
        <w:rPr>
          <w:rFonts w:cs="Times New Roman" w:ascii="Times New Roman" w:hAnsi="Times New Roman"/>
          <w:sz w:val="24"/>
          <w:szCs w:val="24"/>
        </w:rPr>
        <w:t xml:space="preserve"> кафедры п</w:t>
      </w:r>
      <w:r>
        <w:rPr>
          <w:rFonts w:eastAsia="Times New Roman" w:cs="Times New Roman" w:ascii="Times New Roman" w:hAnsi="Times New Roman"/>
          <w:sz w:val="24"/>
          <w:szCs w:val="24"/>
        </w:rPr>
        <w:t>рактической психологии, НГПУ им.К.Минина</w:t>
      </w:r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right="1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уимова Н.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к.психол.н., доцент кафедры п</w:t>
      </w:r>
      <w:r>
        <w:rPr>
          <w:rFonts w:eastAsia="Times New Roman" w:cs="Times New Roman" w:ascii="Times New Roman" w:hAnsi="Times New Roman"/>
          <w:sz w:val="24"/>
          <w:szCs w:val="24"/>
        </w:rPr>
        <w:t>рактической психологии, НГПУ им.К.Минина</w:t>
      </w:r>
      <w:bookmarkStart w:id="0" w:name="_GoBack"/>
      <w:bookmarkEnd w:id="0"/>
    </w:p>
    <w:p>
      <w:pPr>
        <w:pStyle w:val="Normal"/>
        <w:tabs>
          <w:tab w:val="clear" w:pos="708"/>
          <w:tab w:val="left" w:pos="1123" w:leader="none"/>
        </w:tabs>
        <w:spacing w:lineRule="auto" w:line="240" w:before="0" w:after="0"/>
        <w:ind w:right="13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тапова Т.К., </w:t>
      </w:r>
      <w:r>
        <w:rPr>
          <w:rFonts w:eastAsia="Times New Roman" w:cs="Times New Roman" w:ascii="Times New Roman" w:hAnsi="Times New Roman"/>
          <w:sz w:val="24"/>
          <w:szCs w:val="24"/>
        </w:rPr>
        <w:t>к.ф.н., доценткафедры общей и социальной педагогики, НГПУ им.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о-педагогическая диагностика в образовании</w:t>
      </w:r>
      <w:r>
        <w:rPr>
          <w:rFonts w:cs="Times New Roman" w:ascii="Times New Roman" w:hAnsi="Times New Roman"/>
          <w:sz w:val="24"/>
          <w:szCs w:val="24"/>
        </w:rPr>
        <w:t xml:space="preserve">» использует знания, полученные студентом в ходе изучения предшествующих модулей: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1. Гуманитарные, социальные и экономические основы профессиональной деятельност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2. Естественнонаучные и математические основы профессиональной деятельност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3.1.  Межкультурная коммуникация в профессиональной деятельност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3.2. Специальный иностранный язык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6. Научные основы психолого-педагогической деятельност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7. Методы организации учебной деятельности обучающихс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152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/2,1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/4,9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 с оценкой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Психолого-педагогическая диагностика в образовании</w:t>
      </w:r>
      <w:r>
        <w:rPr/>
        <w:t>»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335"/>
        <w:gridCol w:w="798"/>
        <w:gridCol w:w="1503"/>
        <w:gridCol w:w="1391"/>
        <w:gridCol w:w="1251"/>
        <w:gridCol w:w="1112"/>
        <w:gridCol w:w="1113"/>
        <w:gridCol w:w="1250"/>
        <w:gridCol w:w="1605"/>
      </w:tblGrid>
      <w:tr>
        <w:trPr>
          <w:trHeight w:val="302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сциплина</w:t>
            </w:r>
          </w:p>
        </w:tc>
        <w:tc>
          <w:tcPr>
            <w:tcW w:w="6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оемкость (час.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оемкость  (з.е.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ядок изучен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од ОР)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актная работ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ция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удиторная рабо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ЭИОС)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</w:tr>
      <w:tr>
        <w:trPr/>
        <w:tc>
          <w:tcPr>
            <w:tcW w:w="15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Дисциплины, обязательные для изучения</w:t>
            </w:r>
          </w:p>
        </w:tc>
      </w:tr>
      <w:tr>
        <w:trPr>
          <w:trHeight w:val="141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М.14.01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гностика метапредметных компетенций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оценкой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ест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1.01</w:t>
            </w:r>
          </w:p>
        </w:tc>
      </w:tr>
      <w:tr>
        <w:trPr>
          <w:trHeight w:val="138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1.02</w:t>
            </w:r>
          </w:p>
        </w:tc>
      </w:tr>
      <w:tr>
        <w:trPr>
          <w:trHeight w:val="138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1.03</w:t>
            </w:r>
          </w:p>
        </w:tc>
      </w:tr>
      <w:tr>
        <w:trPr>
          <w:trHeight w:val="138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1.04</w:t>
            </w:r>
          </w:p>
        </w:tc>
      </w:tr>
      <w:tr>
        <w:trPr>
          <w:trHeight w:val="138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1.05</w:t>
            </w:r>
          </w:p>
        </w:tc>
      </w:tr>
      <w:tr>
        <w:trPr>
          <w:trHeight w:val="185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М.14.02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гностика личностных образовательных результатов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ест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2.01</w:t>
            </w:r>
          </w:p>
        </w:tc>
      </w:tr>
      <w:tr>
        <w:trPr>
          <w:trHeight w:val="18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2.02</w:t>
            </w:r>
          </w:p>
        </w:tc>
      </w:tr>
      <w:tr>
        <w:trPr>
          <w:trHeight w:val="18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2.03</w:t>
            </w:r>
          </w:p>
        </w:tc>
      </w:tr>
      <w:tr>
        <w:trPr>
          <w:trHeight w:val="141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М.14.03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ация в психолого-педагогической диагностике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1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ест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3.01</w:t>
            </w:r>
          </w:p>
        </w:tc>
      </w:tr>
      <w:tr>
        <w:trPr>
          <w:trHeight w:val="112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3.02</w:t>
            </w:r>
          </w:p>
        </w:tc>
      </w:tr>
      <w:tr>
        <w:trPr>
          <w:trHeight w:val="274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3.03</w:t>
            </w:r>
          </w:p>
        </w:tc>
      </w:tr>
      <w:tr>
        <w:trPr/>
        <w:tc>
          <w:tcPr>
            <w:tcW w:w="15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2. Дисциплины по выбору (выбрать _1_ из _2_)</w:t>
            </w:r>
          </w:p>
        </w:tc>
      </w:tr>
      <w:tr>
        <w:trPr>
          <w:trHeight w:val="165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М.14.ДВ.01.01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"Диагностика метапредметных компетенций"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ест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4.01</w:t>
            </w:r>
          </w:p>
        </w:tc>
      </w:tr>
      <w:tr>
        <w:trPr>
          <w:trHeight w:val="16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4.02</w:t>
            </w:r>
          </w:p>
        </w:tc>
      </w:tr>
      <w:tr>
        <w:trPr>
          <w:trHeight w:val="16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4.03</w:t>
            </w:r>
          </w:p>
        </w:tc>
      </w:tr>
      <w:tr>
        <w:trPr>
          <w:trHeight w:val="13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4.04</w:t>
            </w:r>
          </w:p>
        </w:tc>
      </w:tr>
      <w:tr>
        <w:trPr>
          <w:trHeight w:val="13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4.05</w:t>
            </w:r>
          </w:p>
        </w:tc>
      </w:tr>
      <w:tr>
        <w:trPr>
          <w:trHeight w:val="275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М.14.ДВ.01.02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"Диагностика личностных образовательных результатов"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мест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5.01</w:t>
            </w:r>
          </w:p>
        </w:tc>
      </w:tr>
      <w:tr>
        <w:trPr>
          <w:trHeight w:val="27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5.02</w:t>
            </w:r>
          </w:p>
        </w:tc>
      </w:tr>
      <w:tr>
        <w:trPr>
          <w:trHeight w:val="27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ОР.4.05.03</w:t>
            </w:r>
          </w:p>
        </w:tc>
      </w:tr>
      <w:tr>
        <w:trPr/>
        <w:tc>
          <w:tcPr>
            <w:tcW w:w="15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3. Практика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предусмотрен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</w:tr>
      <w:tr>
        <w:trPr/>
        <w:tc>
          <w:tcPr>
            <w:tcW w:w="15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>4. аттестация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М.14.04(К)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четы с оценкой по модулю "Модуль 9. Психолого-педагогическая диагностика в образовании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13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4. Методические указания для обучающихся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о-педагогическая диагностика в образовании»</w:t>
      </w:r>
      <w:r>
        <w:rPr>
          <w:rFonts w:cs="Times New Roman" w:ascii="Times New Roman" w:hAnsi="Times New Roman"/>
          <w:sz w:val="24"/>
          <w:szCs w:val="24"/>
        </w:rPr>
        <w:t xml:space="preserve"> составлен в соответствии с требованиями ФГОС ВОи профессионального стандарта. Данный модуль  в значительной мере опирается на базовые общечеловеческие знания студентов по вопросам философии и истории, закладывает теоретико-методологические и методические основы для качественного освоения ведущего для направления «Психолого-педагогическое образование» блока дисциплин. Содержание модуля базируется на основных отечественных и зарубежных подходах к знанию развития психики, сознания,  закономерностей обучения и воспитания личности, генезиса историко-педагогического процесса. Вместе с тем изучение модуля носит выраженную практическую направленность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о-педагогическая диагностика в образовании</w:t>
      </w:r>
      <w:r>
        <w:rPr>
          <w:rFonts w:cs="Times New Roman" w:ascii="Times New Roman" w:hAnsi="Times New Roman"/>
          <w:sz w:val="24"/>
          <w:szCs w:val="24"/>
        </w:rPr>
        <w:t xml:space="preserve">» разработан дляобучающихся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студентов о личностных особенностях человека, реализовывать цели воспитания, обучения и саморазвития;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ческой природы человека и общества. </w:t>
      </w:r>
    </w:p>
    <w:p>
      <w:pPr>
        <w:pStyle w:val="Normal"/>
        <w:spacing w:lineRule="auto" w:line="240" w:before="0" w:after="0"/>
        <w:ind w:left="3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курса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 учебной и профессиональной деятельностью. При раскрытии разделов модуля особое внимание уделено рассмотрению современных проблем психологии и педагогики, концепциям  и деятельности ведущих  научных школ, изучению вклада выдающихся  ученых - представителей данных областей знания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ие содержания модуля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ихолого-педагогическая диагностика в образовании»</w:t>
      </w:r>
      <w:r>
        <w:rPr>
          <w:rFonts w:cs="Times New Roman" w:ascii="Times New Roman" w:hAnsi="Times New Roman"/>
          <w:sz w:val="24"/>
          <w:szCs w:val="24"/>
        </w:rPr>
        <w:t xml:space="preserve">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знаний и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«Диагностика метапредметных компетенц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своения дисциплины необходимы знания, полученные на предыдущем уровне образования, а также знания дисциплин входящих в следующие модули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1. Гуманитарные, социальные и экономические основы профессиональной деятельност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2. Естественнонаучные и математические основы профессиональной деятельност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3.1.  Межкультурная коммуникация в профессиональной деятельност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3.2. Специальный иностранный язык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6. Научные основы психолого-педагогической деятельност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7. Методы организации учебной деятельности обучающихс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Дисциплина</w:t>
      </w:r>
      <w:r>
        <w:rPr>
          <w:rFonts w:cs="Times New Roman" w:ascii="Times New Roman" w:hAnsi="Times New Roman"/>
          <w:szCs w:val="20"/>
        </w:rPr>
        <w:t>"Диагностика метапредметных компетенций" базируется на знаниях, полученных студентами в ходе изучения следующих дисциплин: Диагностика результатов учебной деятельности обучающихся (с практикумом), Методы организации исследовательской и проектной деятельности обучающихся, Общая и экспериментальная психология, Психология развития и возрастная психолог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  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</w:rPr>
        <w:t xml:space="preserve">содействовать формированию у обучающихся профессиональных компетенций в области психологии и педагогики на основе овладения содержанием дисциплин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уществляет мониторинг личностных и метапредметных результатов освоения основной общеобразовательной программы с использованием современных средств информационно - коммуникационных технологий (ИКТ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ует и проводит психологическую диагностику особенностей детей и обучающихся, в том числе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 адаптации с использованием стандартизированного инструментария, включая обработку результа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2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90"/>
        <w:gridCol w:w="1435"/>
        <w:gridCol w:w="1808"/>
        <w:gridCol w:w="1451"/>
        <w:gridCol w:w="1933"/>
      </w:tblGrid>
      <w:tr>
        <w:trPr>
          <w:trHeight w:val="3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ИДК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180" w:hRule="atLeast"/>
        </w:trPr>
        <w:tc>
          <w:tcPr>
            <w:tcW w:w="9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</w:t>
            </w:r>
          </w:p>
        </w:tc>
        <w:tc>
          <w:tcPr>
            <w:tcW w:w="22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1.03</w:t>
            </w:r>
          </w:p>
        </w:tc>
        <w:tc>
          <w:tcPr>
            <w:tcW w:w="18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перирует базовыми и знаниями  для осуществления контрольно-оценочной деятельности результатов образования ;  умеет выявлять трудности в обучении, владеет навыком  их коррекции.  </w:t>
            </w:r>
          </w:p>
        </w:tc>
        <w:tc>
          <w:tcPr>
            <w:tcW w:w="14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ПК-5.1.</w:t>
            </w:r>
          </w:p>
          <w:p>
            <w:pPr>
              <w:pStyle w:val="Style28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ПК-5.2.</w:t>
            </w:r>
          </w:p>
          <w:p>
            <w:pPr>
              <w:pStyle w:val="Style28"/>
              <w:shd w:fill="auto" w:val="clear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ПК-5.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</w:t>
            </w:r>
          </w:p>
        </w:tc>
      </w:tr>
      <w:tr>
        <w:trPr>
          <w:trHeight w:val="3180" w:hRule="atLeast"/>
        </w:trPr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1.02</w:t>
            </w:r>
          </w:p>
        </w:tc>
        <w:tc>
          <w:tcPr>
            <w:tcW w:w="18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тическое задание</w:t>
            </w:r>
          </w:p>
        </w:tc>
      </w:tr>
      <w:tr>
        <w:trPr>
          <w:trHeight w:val="2243" w:hRule="atLeast"/>
        </w:trPr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1.01</w:t>
            </w:r>
          </w:p>
        </w:tc>
        <w:tc>
          <w:tcPr>
            <w:tcW w:w="18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частие в проведении мониторинга личностных и метапредметных результатов освоения основной общеобразовательной программы с использованием современных средств информационно</w:t>
              <w:softHyphen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онных технологий (ИКТ).</w:t>
            </w:r>
          </w:p>
        </w:tc>
        <w:tc>
          <w:tcPr>
            <w:tcW w:w="14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О-2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О-2.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ПКО-2.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</w:t>
            </w:r>
          </w:p>
        </w:tc>
      </w:tr>
      <w:tr>
        <w:trPr>
          <w:trHeight w:val="2242" w:hRule="atLeast"/>
        </w:trPr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1.04</w:t>
            </w:r>
          </w:p>
        </w:tc>
        <w:tc>
          <w:tcPr>
            <w:tcW w:w="18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4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о-ориентированное задани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 личностных результатов обуче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о личностных компетенциях (результатах)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личностных компетенций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иагностика метапредметных результатов обуче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етапредметных компетенциях (результатах)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коммуникативных метапредметных компетенций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гностика регулятивных метапредметных компетенций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гностика когнитивных метапредметных компетенций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 с оценкой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диционные (лекция, семинар, практическое занятие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pacing w:val="-1"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ивные технологии; выполнение творческих зад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 «Диагностика метапредметных компетенций»)</w:t>
      </w:r>
    </w:p>
    <w:tbl>
      <w:tblPr>
        <w:tblW w:w="515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514"/>
        <w:gridCol w:w="2754"/>
        <w:gridCol w:w="1375"/>
        <w:gridCol w:w="1101"/>
        <w:gridCol w:w="827"/>
        <w:gridCol w:w="688"/>
        <w:gridCol w:w="826"/>
      </w:tblGrid>
      <w:tr>
        <w:trPr>
          <w:trHeight w:val="600" w:hRule="atLeast"/>
        </w:trPr>
        <w:tc>
          <w:tcPr>
            <w:tcW w:w="54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 дисциплины</w:t>
            </w:r>
          </w:p>
        </w:tc>
        <w:tc>
          <w:tcPr>
            <w:tcW w:w="2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егося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ценивания</w:t>
            </w:r>
          </w:p>
        </w:tc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min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даний за семестр</w:t>
            </w:r>
          </w:p>
        </w:tc>
        <w:tc>
          <w:tcPr>
            <w:tcW w:w="151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</w:t>
            </w:r>
          </w:p>
        </w:tc>
        <w:tc>
          <w:tcPr>
            <w:tcW w:w="82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Р-9-1-1 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с оценкой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в ЭС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30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Р-9-1-2 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-анализ научной статьи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ое зад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1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1081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-9-1-3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дготовка презентации с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кладом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- 10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488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Р-9-1-4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Изучение характеристик учебного процесса с т.з. сформированности, </w:t>
            </w:r>
            <w:r>
              <w:rPr>
                <w:rFonts w:cs="TimesNewRomanPSMT;Times New Roman" w:ascii="TimesNewRomanPSMT;Times New Roman" w:hAnsi="TimesNewRomanPSMT;Times New Roman"/>
                <w:szCs w:val="28"/>
              </w:rPr>
              <w:t>несформированн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  <w:t>(либонедостаточнойсформированности) метапредметных компетенций 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  <w:t>личностных образовательных результатов обучающихся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ориентированное задание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–17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76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-9-1-5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</w:rPr>
              <w:t>Составление памятки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- 1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Баданина, Л.П. Психология познавательных процессов : учебное пособие / Л.П. Баданина. – 3-е изд., стер. – Москва : Флинта, 2017. – 238 с. – (Библиотека психолога). – Режим доступа: по подписке.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RL: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1033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– Библиогр. в кн. – ISBN 978-5-9765-0226-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Метапредметный подход в образовании: русский язык в школьном и вузовском обучении разным предметам: сборник статей Межрегиональной научно-практической конференции, г. Москва, 19 апреля 2018 г. / / сост. О.Е. Дрозд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. – Москва : Московский педагогический государственный университет, 2018. – 372 с. : ил. – Режим доступа: по подписке. – URL: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500421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 – Библиогр. в кн. – ISBN 978-5-4263-0694-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. Кондратюк, Т.А. Пути формирования метапредметных умений и знаний при изучении химии : монография / Т.А. Кондратюк ; Министерство образования и науки Российской Федерации, Сибирский Федеральный университет. – Красноярск : Сибирский федеральный университет, 2014. – 232 с. : табл., схем. – Режим доступа: по подписке. – URL: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364488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(дата обращения: 19.01.2020). – Библиогр. в кн. – ISBN 978-5-7638-3089-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. Ключко, О.И. Педагогическая психология : учебное пособие / О.И. Ключко, Н.Ф. Сухарева. – Москва ; Берлин : Директ-Медиа, 2015. – 234 с. : ил. – Режим доступа: по подписке. – URL: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429195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(дата обращения: 19.01.2020). – Библиогр. в кн. – ISBN 978-5-4475-5216-9. – DOI 10.23681/42919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3.  Наука и школа: общероссийский научный журнал по педагогике, психологии, истории : журнал / гл. ред. А.Л. Семенов ; учред. Московский педагогический государственный университет. – Москва : МПГУ; Издательство «Прометей», 2015. – № 6. – 205 с. – Режим доступа: по подписке. – URL: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500803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. – ISSN 1819-463X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4. Ребёнок в образовательном пространстве мегаполиса: сборник материалов всероссийской научно-практической конференции, 12–13 апреля 2016 г., Москва, МГПУ : [16+] / под ред. О.И. Ключко. – 2-е изд., стер. – Москва ; Берлин : Директ-Медиа, 2019. – 774 с. : ил., табл. – Режим доступа: по подписке. – URL: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562946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 – Библиогр. в кн. – ISBN 978-5-4499-0181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5. Теория и практика общественного развития : журнал / гл. ред. В.Л. Харсеева ; учред. Федеральное государственное бюджетное учреждение науки Институт социологии Российской академии наук, Издательский дом «ХОРС». – Краснодар : Издательский дом «ХОРС», 2015. –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0. – 270 с. – Режим доступа: по подписке.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URL: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http://biblioclub.ru/index.php?page=book&amp;id=481065</w:t>
        </w:r>
      </w:hyperlink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. – ISSN 2072-76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7.3. Перечень учебно-методического обеспечения для самостоятельной работы обучающихся по дисциплине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color w:val="000000"/>
          <w:szCs w:val="20"/>
        </w:rPr>
        <w:t>Диагностика метапредметных компетенц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3"/>
          <w:szCs w:val="23"/>
        </w:rPr>
        <w:t>Формирование социально-личностных компетентностей в современном образовании. Методические рекомендации : методическое пособие / ред. Д.В. Ушаков. – Москва : Институт психологии РАН, 2010. – 116 с. – Режим доступа: по подписке. – URL: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86267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. – ISBN 978-5-9270-0204-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3"/>
          <w:szCs w:val="23"/>
        </w:rPr>
        <w:t>Ковалева, Н.Б. Сюжетно-деятельностные технологии в медиаобразовании : монография / Н.Б. Ковалева ; Министерство образования и науки Российской Федерации. – Москва : Московский педагогический государственный университет, 2015. – 204 с. : ил. – Режим доступа: по подписке. – URL: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469686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– Библиогр. в кн. – ISBN 978-5-4263-0292-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color w:val="000000"/>
          <w:szCs w:val="20"/>
        </w:rPr>
        <w:t>Диагностика метапредметных компетенций»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Cs w:val="20"/>
        </w:rPr>
        <w:t>Диагностика метапредметных компетенц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агностика личностных образовательных результато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образовательных достижений является составной частью оценки качества образования и определяет соответствие подготовки обучающегося федеральным государственным образовательным стандартам, в том числе степень достижения планируемых результатов образовательной программы. Введение федерального государственного образовательного стандарта (ФГОС), базирующегося на системно-деятельностном подходе, вносит существенные изменения в оценку образовательных достиж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«Об образовании в РФ» существенно расширяет спектр внешних процедур оценки образовательных достижений и возникает проблема обеспечения преемственности процедур внешней оценки (муниципального, регионального и федерального уровней) и оценки внутри образовательной организации. Одним из путей взаимодействия внешней и внутренней оценки становятся единые требования к конструированию инструментария по оценке образовательных достижений. Эффективное введение ФГОС требует совершенствования контрольно-оценочной деятельности педагогов, изменения подходов к внутреннему мониторингу качества образования в образовательной организации, использования единых подходов к разработке инструментария на муниципальном и региональном уровнях. Особое значение при этом имеет диагностика личностных образовательных результатов, их мониторинг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ая дисциплина  "Диагностика личностных образовательных результатов"   является базовой в Модуле 9. Психолого-педагогическая диагностика в образован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  создать условия для развития профессиональных компетенций в сфере осуществления диагностики личностных образовательных результа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- сформировать представления о содержании и структуре личностных образовательных результа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-  определить особенности подбора и применения  психолого-педагогического инструментария при проведении диагностики личностных образовательных результат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700" w:type="pct"/>
        <w:jc w:val="left"/>
        <w:tblInd w:w="-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93"/>
        <w:gridCol w:w="1437"/>
        <w:gridCol w:w="3127"/>
        <w:gridCol w:w="1453"/>
        <w:gridCol w:w="1453"/>
      </w:tblGrid>
      <w:tr>
        <w:trPr>
          <w:trHeight w:val="38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</w:t>
            </w:r>
          </w:p>
        </w:tc>
        <w:tc>
          <w:tcPr>
            <w:tcW w:w="22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2.01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е методики диагностики личностных образовательных результатов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6.1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О-2.1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ро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2.02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пособенпроводить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иагности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личностных образовательных результатов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6.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О-2.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2.03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ладеет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6.3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О-2.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ЭОИС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Личностный образовательные результаты как вид УУД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.Требования ФГОС основного общего образования к системе оценки образовательных достижений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2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личностных образовательных результатов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личностных УУД: самоопределение, смыслообразование, нравственно-этическая ориентац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4. Блоки сформированности личностных образовательных результатов по уровням образ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Диагностика личностных результатов освоения основной общеобразовате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го общего образ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1.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дура диагностики сформированности личностных образовательных результатов у лиц с ОВЗ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2.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дура диагностики сформированности личностных образовательных результатов освоения основных образовательных программ с использованием диагностических карт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На лекционных и практических занятиях используются 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- 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- информационно-коммуникативные технологии (занятия с использованием мультимедийных презентаций);1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- активные технологии; выполнение творческих зад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 «Диагностика личностных образовательных результатов»</w:t>
      </w:r>
      <w:r>
        <w:rPr/>
        <w:t>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114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2.0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учебного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ый  про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2.02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оклада и сообщения на учебном занятии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лад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2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2.03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овых заданий по изученным темам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ЭОИС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6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ащева, А.И. Методический инструментарий для диагностики личности и семейных отношений : учебное пособие / А.И. Тащева, С.В. Гриднева ; Министерство образования и науки РФ, Южный федеральный университет, Академия психологии и педагогики. – Ростов-на-Дону : Издательство Южного федерального университета, 2016. – 233 с. : ил., табл. – Режим доступа: по подписке. – URL: </w:t>
      </w:r>
      <w:hyperlink r:id="rId21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493324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ISBN 978-5-9275-2305-4. – Текст : электронный.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бщая педагогика : учебное пособие / авт.-сост. Т.Н. Таранова, А.А. Гречкин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– Ставрополь : СКФУ, 2017. – 151 с. : ил. – Режим доступа: по подписке. – URL: </w:t>
      </w:r>
      <w:hyperlink r:id="rId22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467129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Библиогр.: с. 149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амылкина, Н.Н. Современные средства оценивания результатов обучения : учебное пособие / Н.Н. Самылкина. – 3-е изд. (эл.). – Москва : БИНОМ. Лаборатория знаний, 2015. – 175 с. – (Педагогическое образование). – Режим доступа: по подписке. – URL: </w:t>
      </w:r>
      <w:hyperlink r:id="rId23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109042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ISBN 978-5-9963-2543-6. – Текст : электронный.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ыжов, В.Н. Дидактика : учебное пособие / В.Н. Рыжов. – Москва :Юнити, 2015. – 318 с. – (Среднее профессиональное образование: Педагогика). – Режим доступа: по подписке. – URL: </w:t>
      </w:r>
      <w:hyperlink r:id="rId24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119006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Библиогр. в кн. – ISBN 5-238-00699-3. – Текст : электронный.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емов, Р.С. Психология : учебник : в 3 кн. : [16+] / Р.С. Немов. – 4-е изд. – Москва : Владос, 2016. – Кн. 3. Психодиагностика . Введение в научное психологическое исследование с элементами математической статистики. – 641 с. : ил., схем., табл. – Режим доступа: по подписке. – URL: </w:t>
      </w:r>
      <w:hyperlink r:id="rId25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455593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ISBN 978-5-691-00552-7; ISBN 978-5-691-01134-4 (Кн. 3). – Текст : электронный.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иротюк, А.С. Диагностика одаренности : учебное пособие / А.С. Сиротюк. – Москва ; Берлин : Директ-Медиа, 2014. – Ч. 2. – 498 с. : ил., табл. – Режим доступа: по подписке. – URL: </w:t>
      </w:r>
      <w:hyperlink r:id="rId26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455664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ISBN 978-5-4458-5780-8. – DOI 10.23681/455664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а личностных образовательных результатов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»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280" w:after="195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Марусева, И.В. Современная педагогика (с элементами педагогической психологии) : учебное пособие для вузов / И.В. Марусева. – Москва ; Берлин : Директ-Медиа, 2015. – 624 с. : ил. – Режим доступа: по подписке. – URL: http://biblioclub.ru/index.php?page=book&amp;id=279291 (дата обращения: 27.01.2020). – ISBN 978-5-4475-4912-1. – DOI 10.23681/279291. – Текст : электронный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160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Ильин, Г.Л. Гендерная педагогика: понятие «гендер» и его влияние на воспитание детей / Г.Л. Ильин ; Министерство образования и науки Российской Федерации, Московский педагогический государственный университет. – Москва : Московский педагогический государственный университет, 2016. – 44 с. : ил. – Режим доступа: по подписке. – URL: http://biblioclub.ru/index.php?page=book&amp;id=472889 (дата обращения: 27.01.2020). – Библиогр. в кн. – ISBN 978-5-4263-0372-0. – Текст : электронный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160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сихолого-педагогическая подготовка будущих учителей: история, методология и технологии : материалы межвузовской конференции (с международным участием), г. Москва, 14–16 декабря 2018 г. : [16+] / Министерство науки и высшего образования Российской Федерации, Московский педагогический государственный университет, Факультет педагогики и психологии, Кафедра психологии. – Москва : Московский педагогический государственный университет, 2019. – 317 с. – Режим доступа: по подписке. – URL: http://biblioclub.ru/index.php?page=book&amp;id=563644 (дата обращения: 27.01.2020). – ISBN 978-5-4263-0731-5. – Текст : электронный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Мандель, Б.Р. Современная педагогическая психология. Полный курс: иллюстрированное учебное пособие для студентов всех форм обучения / Б.Р. Мандель. – Изд. 2-е, стер. – Москва ; Берлин : Директ-Медиа, 2019. – 829 с. : ил., табл. – Режим доступа: по подписке. – URL: http://biblioclub.ru/index.php?page=book&amp;id=330471 (дата обращения: 27.01.2020). – Библиогр. в кн. – ISBN 978-5-4499-0061-6. – DOI 10.23681/330471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а личностных образовательных результатов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ция в психолого-педагогической диагностик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 ПРОГРАММА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кументация в психолого-педагогической диагностик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освоения дисциплины необходимы знания, полученные на предыдущем уровне образования, а также знания дисциплин входящих в следующие моду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1. Гуманитарные, социальные и экономические основы профессиональной деятельности; Модуль 2. Естественнонаучные и математические основы профессиональной деятельности; Модуль 3.1.  Межкультурная коммуникация в профессиональной деятельности; Модуль 3.2. Специальный иностранный язык; Модуль 6. Научные основы психолого-педагогической деятельности; Модуль 7. Методы организации учебной деятельности обучающихс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Дисциплина</w:t>
      </w:r>
      <w:r>
        <w:rPr>
          <w:rFonts w:cs="Times New Roman" w:ascii="Times New Roman" w:hAnsi="Times New Roman"/>
          <w:szCs w:val="20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ция в психолого-педагогической диагностике</w:t>
      </w:r>
      <w:r>
        <w:rPr>
          <w:rFonts w:cs="Times New Roman" w:ascii="Times New Roman" w:hAnsi="Times New Roman"/>
          <w:szCs w:val="20"/>
        </w:rPr>
        <w:t xml:space="preserve"> " базируется на знаниях, полученных студентами в ходе изучения следующих дисциплин: Диагностика результатов учебной деятельности обучающихся (с практикумом), Методы организации исследовательской и проектной деятельности обучающихся, Общая и экспериментальная психология, Психология развития и возрастная психология,</w:t>
      </w:r>
      <w:r>
        <w:rPr>
          <w:rStyle w:val="2"/>
          <w:rFonts w:eastAsia="Calibri"/>
        </w:rPr>
        <w:t>«Общая и экспериментальная психология», «Практикум по общей и экспериментальной психологи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  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Style w:val="2"/>
          <w:rFonts w:eastAsia="Calibri"/>
        </w:rPr>
        <w:t>изучение теоретических, практических и профессионально-этических аспектов психодиагностического процесс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892" w:leader="none"/>
        </w:tabs>
        <w:spacing w:lineRule="auto" w:line="240" w:before="0" w:after="0"/>
        <w:rPr/>
      </w:pPr>
      <w:r>
        <w:rPr>
          <w:rStyle w:val="2"/>
          <w:rFonts w:eastAsia="Calibri"/>
        </w:rPr>
        <w:t>Определение объекта, предмета, целей и задач психолого-педагогической диагностик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882" w:leader="none"/>
        </w:tabs>
        <w:spacing w:lineRule="auto" w:line="240" w:before="0" w:after="0"/>
        <w:jc w:val="both"/>
        <w:rPr/>
      </w:pPr>
      <w:r>
        <w:rPr>
          <w:rStyle w:val="2"/>
          <w:rFonts w:eastAsia="Calibri"/>
        </w:rPr>
        <w:t>Изучение основных понятий психолого-педагогической диагностики в области науки и практической деятель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882" w:leader="none"/>
        </w:tabs>
        <w:spacing w:lineRule="auto" w:line="240" w:before="0" w:after="0"/>
        <w:jc w:val="both"/>
        <w:rPr/>
      </w:pPr>
      <w:r>
        <w:rPr>
          <w:rStyle w:val="2"/>
          <w:rFonts w:eastAsia="Calibri"/>
        </w:rPr>
        <w:t>Рассмотрение теоретических основ психодиагностической работы, основных подходов и концепций, раскрывающих предмет психолого-педагогической диагностик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882" w:leader="none"/>
        </w:tabs>
        <w:spacing w:lineRule="auto" w:line="240" w:before="0" w:after="0"/>
        <w:jc w:val="both"/>
        <w:rPr/>
      </w:pPr>
      <w:r>
        <w:rPr>
          <w:rStyle w:val="2"/>
          <w:rFonts w:eastAsia="Calibri"/>
        </w:rPr>
        <w:t>Изучение психометрических основ психодиагностики, обоснование процедур разработки, адаптации измерительных психодиагностических методик и требований к ни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882" w:leader="none"/>
        </w:tabs>
        <w:spacing w:lineRule="auto" w:line="240" w:before="0" w:after="0"/>
        <w:jc w:val="both"/>
        <w:rPr/>
      </w:pPr>
      <w:r>
        <w:rPr>
          <w:rStyle w:val="2"/>
          <w:rFonts w:eastAsia="Calibri"/>
        </w:rPr>
        <w:t>Рассмотрение истории становления и развития психолого-педагогической диагностик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882" w:leader="none"/>
        </w:tabs>
        <w:spacing w:lineRule="auto" w:line="240" w:before="0" w:after="0"/>
        <w:jc w:val="both"/>
        <w:rPr/>
      </w:pPr>
      <w:r>
        <w:rPr>
          <w:rStyle w:val="2"/>
          <w:rFonts w:eastAsia="Calibri"/>
        </w:rPr>
        <w:t>Изучение структуры и содержания психодиагностического процесса в рамках</w:t>
      </w:r>
    </w:p>
    <w:p>
      <w:pPr>
        <w:pStyle w:val="Normal"/>
        <w:tabs>
          <w:tab w:val="clear" w:pos="708"/>
          <w:tab w:val="left" w:pos="284" w:leader="none"/>
          <w:tab w:val="left" w:pos="2068" w:leader="none"/>
        </w:tabs>
        <w:spacing w:lineRule="auto" w:line="240" w:before="0" w:after="0"/>
        <w:jc w:val="both"/>
        <w:rPr/>
      </w:pPr>
      <w:r>
        <w:rPr>
          <w:rStyle w:val="2"/>
          <w:rFonts w:eastAsia="Calibri"/>
        </w:rPr>
        <w:t>объективного, субъективного и проективного подходов в психолого-педагогической диагностике: алгоритмы применения и способы интерпретации результатовдиагностических методик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Style w:val="2"/>
          <w:rFonts w:eastAsia="Calibri"/>
        </w:rPr>
        <w:t>Организация и проведение психодиагностического обследования, этические и профессиональные нормы психодиагностическ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3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286"/>
        <w:gridCol w:w="1434"/>
        <w:gridCol w:w="2007"/>
        <w:gridCol w:w="1448"/>
        <w:gridCol w:w="1931"/>
      </w:tblGrid>
      <w:tr>
        <w:trPr>
          <w:trHeight w:val="385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ИДК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180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3.01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пособен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водить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иагностику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ровня развития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ичностных 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тапредметных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разовательных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зультатов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учающихся с использованием современных средств информационно</w:t>
              <w:softHyphen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онных технологий (ИКТ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О-2.1.</w:t>
            </w:r>
          </w:p>
          <w:p>
            <w:pPr>
              <w:pStyle w:val="Style28"/>
              <w:shd w:fill="auto" w:val="clear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</w:t>
            </w:r>
          </w:p>
        </w:tc>
      </w:tr>
      <w:tr>
        <w:trPr>
          <w:trHeight w:val="318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3.02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О-2.2</w:t>
            </w:r>
          </w:p>
          <w:p>
            <w:pPr>
              <w:pStyle w:val="Style28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тическое задание</w:t>
            </w:r>
          </w:p>
        </w:tc>
      </w:tr>
      <w:tr>
        <w:trPr>
          <w:trHeight w:val="4495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3.03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ПКО-2.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о-ориентированное задани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психодиагностику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.</w:t>
            </w:r>
            <w:r>
              <w:rPr>
                <w:rStyle w:val="29pt"/>
                <w:rFonts w:eastAsia="Calibri"/>
                <w:b w:val="false"/>
                <w:sz w:val="24"/>
                <w:szCs w:val="24"/>
              </w:rPr>
              <w:t>Организация и проведение психодиагностического обслед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2.</w:t>
            </w:r>
            <w:r>
              <w:rPr>
                <w:rStyle w:val="29pt"/>
                <w:rFonts w:eastAsia="Calibri"/>
                <w:b w:val="false"/>
                <w:sz w:val="24"/>
                <w:szCs w:val="24"/>
              </w:rPr>
              <w:t>Психометрические основы психодиагностик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3. Документы, регламентирующие проведение диагностики психологом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ция в практике диагност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. Журнал учета индивидуальных консультаций психолог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2. Журнал ведения психодиагностической работы психолог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урнал профилактических и просветительских мероприятий психолог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урнал учета и ведения коррекционно-развивающих и индивидуальных занятий психолог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5. Электронный журнал психолог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диционные (лекция, семинар, практическое занятие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pacing w:val="-1"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ивные технологии; выполнение творческих зад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 «Документация в психолого-педагогической диагностике»)</w:t>
      </w:r>
    </w:p>
    <w:tbl>
      <w:tblPr>
        <w:tblW w:w="5600" w:type="pct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383"/>
        <w:gridCol w:w="2570"/>
        <w:gridCol w:w="1795"/>
        <w:gridCol w:w="1607"/>
        <w:gridCol w:w="1073"/>
        <w:gridCol w:w="808"/>
        <w:gridCol w:w="773"/>
      </w:tblGrid>
      <w:tr>
        <w:trPr>
          <w:trHeight w:val="600" w:hRule="atLeast"/>
        </w:trPr>
        <w:tc>
          <w:tcPr>
            <w:tcW w:w="4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2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7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8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7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3.0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полнение дистанционных проверочных тестов по изучаемым темам;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в ЭОИС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3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3.0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ение и анализ психологических задач по выбору;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- 24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3.03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ение и анализ психологических задач по выбору, представление их в виде презентации;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-ориентированное задание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1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–36 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160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 xml:space="preserve">Васильева И.В. Психодиагностика [Электронный ресурс]: учебное пособие / И. В. Васильева. - 2-е изд., стер. - М. ФЛИНТА, 2017. - 252 с. </w:t>
      </w:r>
      <w:r>
        <w:rPr>
          <w:rStyle w:val="2"/>
          <w:rFonts w:eastAsia="Calibri"/>
          <w:lang w:bidi="en-US"/>
        </w:rPr>
        <w:t>-</w:t>
      </w:r>
      <w:r>
        <w:rPr>
          <w:rStyle w:val="2"/>
          <w:rFonts w:eastAsia="Calibri"/>
          <w:lang w:val="en-US" w:bidi="en-US"/>
        </w:rPr>
        <w:t>ISBN</w:t>
      </w:r>
      <w:r>
        <w:rPr>
          <w:rStyle w:val="2"/>
          <w:rFonts w:eastAsia="Calibri"/>
        </w:rPr>
        <w:t>978-5-9765-1711-0. (Библиотека ВлГУ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Режим доступа:</w:t>
      </w:r>
      <w:hyperlink r:id="rId31">
        <w:r>
          <w:rPr>
            <w:rStyle w:val="InternetLink"/>
            <w:rFonts w:cs="Times New Roman" w:ascii="Times New Roman" w:hAnsi="Times New Roman"/>
          </w:rPr>
          <w:t xml:space="preserve"> http://www.studentlibrary.ru/book/ISBN9785976517110.html</w:t>
        </w:r>
      </w:hyperlink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16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 xml:space="preserve">Ежова Н.Н. Краткий справочник практического психолога [Электронный ресурс] / Н. Н. Ежова. - Ростов н/Д: Феникс, 2017. - 318 с.: ил. (Психологический практикум) - </w:t>
      </w:r>
      <w:r>
        <w:rPr>
          <w:rStyle w:val="2"/>
          <w:rFonts w:eastAsia="Calibri"/>
          <w:lang w:val="en-US" w:bidi="en-US"/>
        </w:rPr>
        <w:t>ISBN</w:t>
      </w:r>
      <w:r>
        <w:rPr>
          <w:rStyle w:val="2"/>
          <w:rFonts w:eastAsia="Calibri"/>
        </w:rPr>
        <w:t>978-5-222-21520-3. (Библиотека ВлГУ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Режим доступа:</w:t>
      </w:r>
      <w:hyperlink r:id="rId32">
        <w:r>
          <w:rPr>
            <w:rStyle w:val="InternetLink"/>
            <w:rFonts w:cs="Times New Roman" w:ascii="Times New Roman" w:hAnsi="Times New Roman"/>
          </w:rPr>
          <w:t xml:space="preserve"> http://www.studentlibrary.ru/book/ISBN9785222215203.html</w:t>
        </w:r>
      </w:hyperlink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16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 xml:space="preserve">Кузьмина Е.Г.Психодиагностика в сфере образования [Электронный ресурс] : учеб.пособие / Е.Г. Кузьмина. - 2-е изд., стер. - М.: ФЛИНТА, 2018. - 310 с. - </w:t>
      </w:r>
      <w:r>
        <w:rPr>
          <w:rStyle w:val="2"/>
          <w:rFonts w:eastAsia="Calibri"/>
          <w:lang w:val="en-US" w:bidi="en-US"/>
        </w:rPr>
        <w:t>ISBN</w:t>
      </w:r>
      <w:r>
        <w:rPr>
          <w:rStyle w:val="2"/>
          <w:rFonts w:eastAsia="Calibri"/>
        </w:rPr>
        <w:t>978-59765-1945-9. (Библиотека ВлГУ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Режим доступа:</w:t>
      </w:r>
      <w:hyperlink r:id="rId33">
        <w:r>
          <w:rPr>
            <w:rStyle w:val="InternetLink"/>
            <w:rFonts w:cs="Times New Roman" w:ascii="Times New Roman" w:hAnsi="Times New Roman"/>
          </w:rPr>
          <w:t xml:space="preserve"> http://www.studentlibrary.ru/book/ISBN9785976519459.html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Style w:val="31"/>
          <w:rFonts w:eastAsia="Calibri"/>
          <w:b/>
          <w:bCs/>
        </w:rPr>
        <w:t>Дополнительная 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1. Беличева С.А., Белинская А.В. Социально-педагогическая диагностика и сопровождение социализации несовершеннолетних [Электронный ресурс] : учебное пособие / С.А. Беличева, А.Б. Белинская. -Ростов н/Д: Феникс, 2017. - (Высшее образование) (Библиотека ВлГУ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Режим доступа:</w:t>
      </w:r>
      <w:hyperlink r:id="rId34">
        <w:r>
          <w:rPr>
            <w:rStyle w:val="InternetLink"/>
            <w:rFonts w:cs="Times New Roman" w:ascii="Times New Roman" w:hAnsi="Times New Roman"/>
          </w:rPr>
          <w:t xml:space="preserve"> http://www.studentlibrary.ru/book/ISBN9785222211182.html</w:t>
        </w:r>
      </w:hyperlink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59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 xml:space="preserve">Бурлачук Л.Ф.. Психодиагностика. - СПб. Питер, 2018 - 350 </w:t>
      </w:r>
      <w:r>
        <w:rPr>
          <w:rStyle w:val="2"/>
          <w:rFonts w:eastAsia="Calibri"/>
          <w:lang w:val="en-US" w:bidi="en-US"/>
        </w:rPr>
        <w:t xml:space="preserve">dSBN978-5-91180- </w:t>
      </w:r>
      <w:r>
        <w:rPr>
          <w:rStyle w:val="2"/>
          <w:rFonts w:eastAsia="Calibri"/>
        </w:rPr>
        <w:t>841-9. (Библиотека ВлГУ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6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 xml:space="preserve">Бурлачук Л.Ф., Морозов С.М. Словарь-справочник по психодиагностике. - СПб.: Питер, 519 с. </w:t>
      </w:r>
      <w:r>
        <w:rPr>
          <w:rStyle w:val="2"/>
          <w:rFonts w:eastAsia="Calibri"/>
          <w:lang w:val="en-US" w:bidi="en-US"/>
        </w:rPr>
        <w:t>ISBN</w:t>
      </w:r>
      <w:r>
        <w:rPr>
          <w:rStyle w:val="2"/>
          <w:rFonts w:eastAsia="Calibri"/>
        </w:rPr>
        <w:t>5-88782-336-4 (Библиотека ВлГУ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60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 xml:space="preserve">Васильева И.В. Организационно-психологическая диагностика [Электронный ресурс]: учебное пособие. / И. В. Васильева. - 2-е изд., стер. - М.: ФЛИНТА, 2018. - 136 с. - </w:t>
      </w:r>
      <w:r>
        <w:rPr>
          <w:rStyle w:val="2"/>
          <w:rFonts w:eastAsia="Calibri"/>
          <w:lang w:val="en-US" w:bidi="en-US"/>
        </w:rPr>
        <w:t>ISBN</w:t>
      </w:r>
      <w:r>
        <w:rPr>
          <w:rStyle w:val="2"/>
          <w:rFonts w:eastAsia="Calibri"/>
        </w:rPr>
        <w:t>978-5-9765-1712-7. (Библиотека ВлГУ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Режим доступа:</w:t>
      </w:r>
      <w:hyperlink r:id="rId35">
        <w:r>
          <w:rPr>
            <w:rStyle w:val="InternetLink"/>
            <w:rFonts w:cs="Times New Roman" w:ascii="Times New Roman" w:hAnsi="Times New Roman"/>
          </w:rPr>
          <w:t xml:space="preserve"> http://www.studentlibrary.ru/book/ISBN9785976517127.html</w:t>
        </w:r>
      </w:hyperlink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60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 xml:space="preserve">Ежова Н.Н. Рабочая книга практического психолога [Электронный ресурс] / Н.Н. Ежова. - Изд. 10-е. - Ростов н/Д : Феникс, 2018 Изд. 10-е. - 314, [1] с. (Психологический практикум) - </w:t>
      </w:r>
      <w:r>
        <w:rPr>
          <w:rStyle w:val="2"/>
          <w:rFonts w:eastAsia="Calibri"/>
          <w:lang w:val="en-US" w:bidi="en-US"/>
        </w:rPr>
        <w:t>ISBN</w:t>
      </w:r>
      <w:r>
        <w:rPr>
          <w:rStyle w:val="2"/>
          <w:rFonts w:eastAsia="Calibri"/>
        </w:rPr>
        <w:t>978-5-222-20442-9. (Библиотека ВлГУ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Режим доступа:</w:t>
      </w:r>
      <w:hyperlink r:id="rId36">
        <w:r>
          <w:rPr>
            <w:rStyle w:val="InternetLink"/>
            <w:rFonts w:cs="Times New Roman" w:ascii="Times New Roman" w:hAnsi="Times New Roman"/>
          </w:rPr>
          <w:t xml:space="preserve"> http://www.studentlibrary.ru/book/ISBN9785222204429.html</w:t>
        </w:r>
      </w:hyperlink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59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 xml:space="preserve">Немов Р.С. Психология. В 3-х т. Том 3. Психодиагностика. Введение в научное психологическое исследование с элементами математической статистики. Немов Р.С. 4-е изд. Издательство: Владос. 2018. - 631 с. - </w:t>
      </w:r>
      <w:r>
        <w:rPr>
          <w:rStyle w:val="2"/>
          <w:rFonts w:eastAsia="Calibri"/>
          <w:lang w:val="en-US" w:bidi="en-US"/>
        </w:rPr>
        <w:t>ISBN</w:t>
      </w:r>
      <w:r>
        <w:rPr>
          <w:rStyle w:val="2"/>
          <w:rFonts w:eastAsia="Calibri"/>
        </w:rPr>
        <w:t>978-5-691-01134-4. (Библиотека ВлГУ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Режим доступа:</w:t>
      </w:r>
      <w:hyperlink r:id="rId37">
        <w:r>
          <w:rPr>
            <w:rStyle w:val="InternetLink"/>
            <w:rFonts w:cs="Times New Roman" w:ascii="Times New Roman" w:hAnsi="Times New Roman"/>
            <w:lang w:val="en-US" w:bidi="en-US"/>
          </w:rPr>
          <w:t>http</w:t>
        </w:r>
        <w:r>
          <w:rPr>
            <w:rStyle w:val="InternetLink"/>
            <w:rFonts w:cs="Times New Roman" w:ascii="Times New Roman" w:hAnsi="Times New Roman"/>
            <w:lang w:bidi="en-US"/>
          </w:rPr>
          <w:t>://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www</w:t>
        </w:r>
        <w:r>
          <w:rPr>
            <w:rStyle w:val="InternetLink"/>
            <w:rFonts w:cs="Times New Roman" w:ascii="Times New Roman" w:hAnsi="Times New Roman"/>
            <w:lang w:bidi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studentlibrary</w:t>
        </w:r>
        <w:r>
          <w:rPr>
            <w:rStyle w:val="InternetLink"/>
            <w:rFonts w:cs="Times New Roman" w:ascii="Times New Roman" w:hAnsi="Times New Roman"/>
            <w:lang w:bidi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ru</w:t>
        </w:r>
        <w:r>
          <w:rPr>
            <w:rStyle w:val="InternetLink"/>
            <w:rFonts w:cs="Times New Roman" w:ascii="Times New Roman" w:hAnsi="Times New Roman"/>
            <w:lang w:bidi="en-US"/>
          </w:rPr>
          <w:t>/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book</w:t>
        </w:r>
        <w:r>
          <w:rPr>
            <w:rStyle w:val="InternetLink"/>
            <w:rFonts w:cs="Times New Roman" w:ascii="Times New Roman" w:hAnsi="Times New Roman"/>
            <w:lang w:bidi="en-US"/>
          </w:rPr>
          <w:t>/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ISBN</w:t>
        </w:r>
        <w:r>
          <w:rPr>
            <w:rStyle w:val="InternetLink"/>
            <w:rFonts w:cs="Times New Roman" w:ascii="Times New Roman" w:hAnsi="Times New Roman"/>
            <w:lang w:bidi="en-US"/>
          </w:rPr>
          <w:t>9785691011344.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html</w:t>
        </w:r>
      </w:hyperlink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59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 xml:space="preserve">Основные методы сбора данных в психологии [Электронный ресурс] : Учебное пособие для студентов вузов /Под ред. С. А. Капустина. - М.: Аспект Пресс, 2017. - 158 с. - </w:t>
      </w:r>
      <w:r>
        <w:rPr>
          <w:rStyle w:val="2"/>
          <w:rFonts w:eastAsia="Calibri"/>
          <w:lang w:val="en-US" w:bidi="en-US"/>
        </w:rPr>
        <w:t>ISBN</w:t>
      </w:r>
      <w:r>
        <w:rPr>
          <w:rStyle w:val="2"/>
          <w:rFonts w:eastAsia="Calibri"/>
        </w:rPr>
        <w:t>978-5-7567-0653-6. (Библиотека ВлГУ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Режим доступа:</w:t>
      </w:r>
      <w:hyperlink r:id="rId38">
        <w:r>
          <w:rPr>
            <w:rStyle w:val="InternetLink"/>
            <w:rFonts w:cs="Times New Roman" w:ascii="Times New Roman" w:hAnsi="Times New Roman"/>
          </w:rPr>
          <w:t xml:space="preserve"> http://www.studentlibrary.ru/book/ISBN9785756706536.html</w:t>
        </w:r>
      </w:hyperlink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60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 xml:space="preserve">Романова Е.С.Графические методы в практической психологии [Электронный ресурс]: Учеб.пособие для студентов вузов / Е. С. Романова. - М. : Аспект Пресс, 2017. - 400 с. - </w:t>
      </w:r>
      <w:r>
        <w:rPr>
          <w:rStyle w:val="2"/>
          <w:rFonts w:eastAsia="Calibri"/>
          <w:lang w:val="en-US" w:bidi="en-US"/>
        </w:rPr>
        <w:t>ISBN</w:t>
      </w:r>
      <w:r>
        <w:rPr>
          <w:rStyle w:val="2"/>
          <w:rFonts w:eastAsia="Calibri"/>
        </w:rPr>
        <w:t>978-5-7567-0561-4. (Библиотека ВлГУ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Режим доступа:</w:t>
      </w:r>
      <w:hyperlink r:id="rId39">
        <w:r>
          <w:rPr>
            <w:rStyle w:val="InternetLink"/>
            <w:rFonts w:cs="Times New Roman" w:ascii="Times New Roman" w:hAnsi="Times New Roman"/>
          </w:rPr>
          <w:t xml:space="preserve"> http://www.studentlibrary.ru/book/ISBN9785756705614.html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7.3. Перечень учебно-методического обеспечения для самостоятельной работы обучающихся по дисциплине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ция в психолого-педагогической диагностике</w:t>
      </w:r>
      <w:r>
        <w:rPr>
          <w:rFonts w:cs="Times New Roman" w:ascii="Times New Roman" w:hAnsi="Times New Roman"/>
          <w:szCs w:val="20"/>
        </w:rPr>
        <w:t>»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bookmarkStart w:id="1" w:name="bookmark28"/>
      <w:r>
        <w:rPr>
          <w:rStyle w:val="12"/>
          <w:rFonts w:eastAsia="Calibri"/>
          <w:b/>
          <w:bCs/>
        </w:rPr>
        <w:t>Периодические издания</w:t>
      </w:r>
      <w:bookmarkEnd w:id="1"/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1590" w:leader="none"/>
        </w:tabs>
        <w:spacing w:lineRule="auto" w:line="240" w:before="0" w:after="0"/>
        <w:jc w:val="both"/>
        <w:rPr>
          <w:rStyle w:val="2"/>
          <w:rFonts w:eastAsia="Calibri"/>
          <w:color w:val="000000"/>
          <w:sz w:val="22"/>
          <w:szCs w:val="22"/>
          <w:lang w:eastAsia="en-US" w:bidi="ar-SA"/>
        </w:rPr>
      </w:pPr>
      <w:r>
        <w:rPr>
          <w:rStyle w:val="2"/>
          <w:rFonts w:eastAsia="Calibri"/>
        </w:rPr>
        <w:t>«Журнал практического психолога» (Библиотека ВлГУ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 xml:space="preserve">Режим доступа: </w:t>
      </w:r>
      <w:hyperlink r:id="rId40">
        <w:r>
          <w:rPr>
            <w:rStyle w:val="InternetLink"/>
            <w:rFonts w:cs="Times New Roman" w:ascii="Times New Roman" w:hAnsi="Times New Roman"/>
          </w:rPr>
          <w:t>https://docplayer.ru/142542843-Elektronnyy-zhurnal-ucheta-raboty-rukovodstvo-pedagoga-psihologa.html</w:t>
        </w:r>
      </w:hyperlink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161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Журнал «Психологическая диагностика» (Библиотека ВлГУ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2"/>
          <w:rFonts w:eastAsia="Calibri"/>
        </w:rPr>
        <w:t>Режим доступа:</w:t>
      </w:r>
      <w:hyperlink r:id="rId41">
        <w:r>
          <w:rPr>
            <w:rStyle w:val="InternetLink"/>
            <w:rFonts w:cs="Times New Roman" w:ascii="Times New Roman" w:hAnsi="Times New Roman"/>
          </w:rPr>
          <w:t>https://studfile.net/preview/2976767/page:52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ция в психолого-педагогической диагностике</w:t>
      </w:r>
      <w:r>
        <w:rPr>
          <w:rFonts w:cs="Times New Roman" w:ascii="Times New Roman" w:hAnsi="Times New Roman"/>
          <w:szCs w:val="20"/>
        </w:rPr>
        <w:t>»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40" w:before="0" w:after="0"/>
        <w:rPr/>
      </w:pPr>
      <w:bookmarkStart w:id="2" w:name="bookmark29"/>
      <w:r>
        <w:rPr>
          <w:rStyle w:val="12"/>
          <w:rFonts w:eastAsia="Calibri"/>
          <w:b/>
          <w:bCs/>
        </w:rPr>
        <w:t>Интернет-ресурсы</w:t>
      </w:r>
      <w:bookmarkEnd w:id="2"/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2011" w:leader="none"/>
          <w:tab w:val="left" w:pos="4349" w:leader="none"/>
          <w:tab w:val="left" w:pos="7301" w:leader="none"/>
          <w:tab w:val="left" w:pos="8525" w:leader="none"/>
        </w:tabs>
        <w:spacing w:lineRule="auto" w:line="240" w:before="0" w:after="0"/>
        <w:jc w:val="both"/>
        <w:rPr/>
      </w:pPr>
      <w:hyperlink r:id="rId42">
        <w:r>
          <w:rPr>
            <w:rStyle w:val="InternetLink"/>
            <w:lang w:val="en-US" w:bidi="en-US"/>
          </w:rPr>
          <w:t>www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psytest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-</w:t>
        </w:r>
      </w:hyperlink>
      <w:r>
        <w:rPr>
          <w:rStyle w:val="2"/>
          <w:rFonts w:eastAsia="Calibri"/>
          <w:lang w:bidi="en-US"/>
        </w:rPr>
        <w:tab/>
      </w:r>
      <w:r>
        <w:rPr>
          <w:rStyle w:val="2"/>
          <w:rFonts w:eastAsia="Calibri"/>
        </w:rPr>
        <w:t>Специализированный</w:t>
        <w:tab/>
        <w:t>сайт,</w:t>
        <w:tab/>
        <w:t>посвященный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Style w:val="2"/>
          <w:rFonts w:eastAsia="Calibri"/>
        </w:rPr>
        <w:t>психодиагностике. Здесь размещена вся существующая информация (как официальная, так и дополнительная) о сертификации. Так же на данном сайте расположены описания методик, предлагаемых психологическим центром «Психрон». Есть возможность пройти тестирование он-лайн, задать вопрос разработчикам, подобрать удобную методику для проведения исследова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2011" w:leader="none"/>
        </w:tabs>
        <w:spacing w:lineRule="auto" w:line="240" w:before="0" w:after="0"/>
        <w:jc w:val="both"/>
        <w:rPr/>
      </w:pPr>
      <w:hyperlink r:id="rId43">
        <w:r>
          <w:rPr>
            <w:rStyle w:val="InternetLink"/>
            <w:lang w:val="en-US"/>
          </w:rPr>
          <w:t>www.ht.ru-</w:t>
        </w:r>
      </w:hyperlink>
      <w:r>
        <w:rPr>
          <w:rStyle w:val="2"/>
          <w:rFonts w:eastAsia="Calibri"/>
          <w:lang w:val="en-US"/>
        </w:rPr>
        <w:t>HR-</w:t>
      </w:r>
      <w:r>
        <w:rPr>
          <w:rStyle w:val="2"/>
          <w:rFonts w:eastAsia="Calibri"/>
        </w:rPr>
        <w:t>Лаборатория</w:t>
      </w:r>
      <w:r>
        <w:rPr>
          <w:rStyle w:val="2"/>
          <w:rFonts w:eastAsia="Calibri"/>
          <w:lang w:val="en-US"/>
        </w:rPr>
        <w:t xml:space="preserve">Human </w:t>
      </w:r>
      <w:r>
        <w:rPr>
          <w:rStyle w:val="2"/>
          <w:rFonts w:eastAsia="Calibri"/>
          <w:lang w:val="en-US" w:bidi="en-US"/>
        </w:rPr>
        <w:t xml:space="preserve">Technologies. </w:t>
      </w:r>
      <w:r>
        <w:rPr>
          <w:rStyle w:val="2"/>
          <w:rFonts w:eastAsia="Calibri"/>
        </w:rPr>
        <w:t xml:space="preserve">Портал о кадровом менеджменте. Создана на базе факультета психологии МГУ им. Ломоносова. Руководит проектом доктор психологических наук, профессор А.Г. Шмелев. Ресурс постоянно обновляется, появляются новые статьи. В настоящее время </w:t>
      </w:r>
      <w:r>
        <w:rPr>
          <w:rStyle w:val="2"/>
          <w:rFonts w:eastAsia="Calibri"/>
          <w:lang w:val="en-US" w:bidi="en-US"/>
        </w:rPr>
        <w:t>HR</w:t>
      </w:r>
      <w:r>
        <w:rPr>
          <w:rStyle w:val="2"/>
          <w:rFonts w:eastAsia="Calibri"/>
          <w:lang w:bidi="en-US"/>
        </w:rPr>
        <w:t>-</w:t>
      </w:r>
      <w:r>
        <w:rPr>
          <w:rStyle w:val="2"/>
          <w:rFonts w:eastAsia="Calibri"/>
        </w:rPr>
        <w:t xml:space="preserve">Лаборатория </w:t>
      </w:r>
      <w:r>
        <w:rPr>
          <w:rStyle w:val="2"/>
          <w:rFonts w:eastAsia="Calibri"/>
          <w:lang w:val="en-US" w:bidi="en-US"/>
        </w:rPr>
        <w:t>HumanTechnologies</w:t>
      </w:r>
      <w:r>
        <w:rPr>
          <w:rStyle w:val="2"/>
          <w:rFonts w:eastAsia="Calibri"/>
        </w:rPr>
        <w:t xml:space="preserve">является одним из лидеров в области производства компьютерных психологических тестов и организационной диагностики в России. Можно найти описание тестов, предлагаемых лабораторией. Кроме того, на портале располагаются блоги многих ведущих экспертов в области психодиагностики. Доступно </w:t>
      </w:r>
      <w:r>
        <w:rPr>
          <w:rStyle w:val="2"/>
          <w:rFonts w:eastAsia="Calibri"/>
          <w:lang w:val="en-US" w:bidi="en-US"/>
        </w:rPr>
        <w:t xml:space="preserve">on-line </w:t>
      </w:r>
      <w:r>
        <w:rPr>
          <w:rStyle w:val="2"/>
          <w:rFonts w:eastAsia="Calibri"/>
        </w:rPr>
        <w:t>тестирование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2011" w:leader="none"/>
        </w:tabs>
        <w:spacing w:lineRule="auto" w:line="240" w:before="0" w:after="0"/>
        <w:jc w:val="both"/>
        <w:rPr/>
      </w:pPr>
      <w:hyperlink r:id="rId44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www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psychology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-</w:t>
        </w:r>
      </w:hyperlink>
      <w:r>
        <w:rPr>
          <w:rStyle w:val="2"/>
          <w:rFonts w:eastAsia="Calibri"/>
        </w:rPr>
        <w:t>на сайте есть раздел «Тесты». Это полностью автоматизированная система, позволяющая любому пользователю сети бесплатно пройти несколько профессиональных психологических тестов и получить интерпретацию своих результатов. За время работы Лаборатории в её системе зарегистрировалось более 10.000 пользователей сети, всего пройдено свыше 26.000 тестирований. Кроме этого на сайте имеется обширная библиотека, можно найти информацию о многих психологах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2011" w:leader="none"/>
        </w:tabs>
        <w:spacing w:lineRule="auto" w:line="240" w:before="0" w:after="0"/>
        <w:jc w:val="both"/>
        <w:rPr/>
      </w:pPr>
      <w:hyperlink r:id="rId45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psychovyvert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boom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-</w:t>
        </w:r>
      </w:hyperlink>
      <w:r>
        <w:rPr>
          <w:rStyle w:val="2"/>
          <w:rFonts w:eastAsia="Calibri"/>
        </w:rPr>
        <w:t>на сайте можно скачать много известных психологических методик. В большинстве своем они представляют отсканированные версии из сборников психологических тестов или методичк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2025" w:leader="none"/>
        </w:tabs>
        <w:spacing w:lineRule="auto" w:line="240" w:before="0" w:after="0"/>
        <w:jc w:val="both"/>
        <w:rPr/>
      </w:pPr>
      <w:hyperlink r:id="rId46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vch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narod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-</w:t>
        </w:r>
      </w:hyperlink>
      <w:r>
        <w:rPr>
          <w:rStyle w:val="2"/>
          <w:rFonts w:eastAsia="Calibri"/>
        </w:rPr>
        <w:t>«Психологическая лаборатория». Большая коллекция тестов (описание + бланки). Сайт создан в помощь студентам психологических, педагогических специальностей. Материал сайта ориентирован на тех, кто профессионально занимается психологией. Он так же будет полезен практикующим психологам, преподавателям психологии и другим специалиста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2025" w:leader="none"/>
        </w:tabs>
        <w:spacing w:lineRule="auto" w:line="240" w:before="0" w:after="0"/>
        <w:jc w:val="both"/>
        <w:rPr/>
      </w:pPr>
      <w:hyperlink r:id="rId47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adalin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mospsy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-</w:t>
        </w:r>
      </w:hyperlink>
      <w:r>
        <w:rPr>
          <w:rStyle w:val="2"/>
          <w:rFonts w:eastAsia="Calibri"/>
        </w:rPr>
        <w:t>На этом сайте имеется раздел, посвященный психодиагностике детей дошкольного возраста. Можно найти теоретическую информацию о диагностике и конкретные методики. Материал хорошо структурирован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2025" w:leader="none"/>
        </w:tabs>
        <w:spacing w:lineRule="auto" w:line="240" w:before="0" w:after="0"/>
        <w:jc w:val="both"/>
        <w:rPr/>
      </w:pPr>
      <w:hyperlink r:id="rId48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psychologov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net</w:t>
        </w:r>
      </w:hyperlink>
      <w:r>
        <w:rPr>
          <w:rStyle w:val="2"/>
          <w:rFonts w:eastAsia="Calibri"/>
        </w:rPr>
        <w:t>- подборка интересных программ психологической направленности и некоторых популярных психологических методик и тест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2025" w:leader="none"/>
        </w:tabs>
        <w:autoSpaceDE w:val="false"/>
        <w:spacing w:lineRule="auto" w:line="360" w:before="0" w:after="0"/>
        <w:jc w:val="both"/>
        <w:rPr>
          <w:rStyle w:val="2"/>
          <w:rFonts w:eastAsia="Calibri"/>
          <w:bCs/>
          <w:i/>
          <w:i/>
          <w:iCs/>
          <w:color w:val="000000"/>
          <w:lang w:bidi="ar-SA"/>
        </w:rPr>
      </w:pPr>
      <w:hyperlink r:id="rId49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vsetesti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-</w:t>
        </w:r>
      </w:hyperlink>
      <w:r>
        <w:rPr>
          <w:rStyle w:val="2"/>
          <w:rFonts w:eastAsia="Calibri"/>
        </w:rPr>
        <w:t>большой набор распространенных психологических тестов, некоторые тесты можно пройти он-лайн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2025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hyperlink r:id="rId50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www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psyportal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info</w:t>
        </w:r>
        <w:r>
          <w:rPr>
            <w:rStyle w:val="InternetLink"/>
            <w:lang w:bidi="en-US"/>
          </w:rPr>
          <w:t>-</w:t>
        </w:r>
      </w:hyperlink>
      <w:r>
        <w:rPr>
          <w:rStyle w:val="2"/>
          <w:rFonts w:eastAsia="Calibri"/>
        </w:rPr>
        <w:t>На сайте расположено несколько известных психологических тестов, которые можно пройти он-лайн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ция в психолого-педагогической диагностик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 ПРОГРАММА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кум "Диагностика метапредметных компетенций"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>Дисциплина «Практикум "Диагностика метапредметных компетенций"» базируется на знаниях, полученных студентами в ходе изучения следующих дисциплин: Диагностика результатов учебной деятельности обучающихся (с практикумом), Методы организации исследовательской и проектной деятельности обучающихся, Общая и экспериментальная психология, Психология развития и возрастная психолог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ая дисципли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ум "Диагностика метапредметных компетенций"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является вариативной в Модуле 9. Психолого-педагогическая диагностика в образовании.</w:t>
      </w:r>
      <w:r>
        <w:rPr>
          <w:rFonts w:cs="Times New Roman" w:ascii="Times New Roman" w:hAnsi="Times New Roman"/>
          <w:sz w:val="24"/>
        </w:rPr>
        <w:t>Имеет код К.М.14.ДВ.01.01.Дисциплины, для которых данный модульный курс является предшествующим: Психолого-педагогический анализ трудностей в обучении, Дети и подростки с ненормативными показателями развития и по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Цели и задач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  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</w:rPr>
        <w:t xml:space="preserve">содействовать формированию у обучающихся профессиональных компетенций в области психологии и педагогики на основе овладения содержанием дисциплин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уществляет мониторинг личностных и метапредметных результатов освоения основной общеобразовательной программы с использованием современных средств информационно - коммуникационных технологий (ИКТ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2. Организует и проводит психологическую диагностику особенностей детей и обучающихся, в том числе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 адаптации с использованием стандартизированного инструментария, включая обработку результа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2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90"/>
        <w:gridCol w:w="1435"/>
        <w:gridCol w:w="1808"/>
        <w:gridCol w:w="1451"/>
        <w:gridCol w:w="1933"/>
      </w:tblGrid>
      <w:tr>
        <w:trPr>
          <w:trHeight w:val="3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ИДК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180" w:hRule="atLeast"/>
        </w:trPr>
        <w:tc>
          <w:tcPr>
            <w:tcW w:w="9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</w:t>
            </w:r>
          </w:p>
        </w:tc>
        <w:tc>
          <w:tcPr>
            <w:tcW w:w="22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4.03</w:t>
            </w:r>
          </w:p>
        </w:tc>
        <w:tc>
          <w:tcPr>
            <w:tcW w:w="18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перирует базовыми и знаниями  для осуществления контрольно-оценочной деятельности результатов образования ;  умеет выявлять трудности в обучении, владеет навыком  их коррекции.  </w:t>
            </w:r>
          </w:p>
        </w:tc>
        <w:tc>
          <w:tcPr>
            <w:tcW w:w="14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ПК-5.1.</w:t>
            </w:r>
          </w:p>
          <w:p>
            <w:pPr>
              <w:pStyle w:val="Style28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ПК-5.2.</w:t>
            </w:r>
          </w:p>
          <w:p>
            <w:pPr>
              <w:pStyle w:val="Style28"/>
              <w:shd w:fill="auto" w:val="clear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ПК-5.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тическое задание</w:t>
            </w:r>
          </w:p>
        </w:tc>
      </w:tr>
      <w:tr>
        <w:trPr>
          <w:trHeight w:val="3180" w:hRule="atLeast"/>
        </w:trPr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4.02</w:t>
            </w:r>
          </w:p>
        </w:tc>
        <w:tc>
          <w:tcPr>
            <w:tcW w:w="18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тическое задание</w:t>
            </w:r>
          </w:p>
        </w:tc>
      </w:tr>
      <w:tr>
        <w:trPr>
          <w:trHeight w:val="2243" w:hRule="atLeast"/>
        </w:trPr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4.01</w:t>
            </w:r>
          </w:p>
        </w:tc>
        <w:tc>
          <w:tcPr>
            <w:tcW w:w="18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частие в проведении мониторинга личностных и метапредметных результатов освоения основной общеобразовательной программы с использованием современных средств информационно</w:t>
              <w:softHyphen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онных технологий (ИКТ).</w:t>
            </w:r>
          </w:p>
        </w:tc>
        <w:tc>
          <w:tcPr>
            <w:tcW w:w="14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О-2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О-2.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ПКО-2.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</w:t>
            </w:r>
          </w:p>
        </w:tc>
      </w:tr>
      <w:tr>
        <w:trPr>
          <w:trHeight w:val="2242" w:hRule="atLeast"/>
        </w:trPr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4.04</w:t>
            </w:r>
          </w:p>
        </w:tc>
        <w:tc>
          <w:tcPr>
            <w:tcW w:w="18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4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2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о-ориентированное задание</w:t>
            </w:r>
          </w:p>
        </w:tc>
      </w:tr>
      <w:tr>
        <w:trPr>
          <w:trHeight w:val="2242" w:hRule="atLeast"/>
        </w:trPr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4.05</w:t>
            </w:r>
          </w:p>
        </w:tc>
        <w:tc>
          <w:tcPr>
            <w:tcW w:w="1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ap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lang w:val="ru-RU" w:eastAsia="en-US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2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о-ориентированное задание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Диагностика личност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компетенций (результат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2.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Диагностика коммуникатив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метапредметных компетен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(результатов)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Диагностика регулятивных метапредметных компетен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(результатов)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4.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Диагностика когнитив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метапредметных (результат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компетенций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 работ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диционные (семинар, практическое занятие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pacing w:val="-1"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ивные технологии; выполнение творческих зад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6.1. Рейтинг-план по дисциплин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Практикум "Диагностика метапредметных компетенций"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514"/>
        <w:gridCol w:w="2754"/>
        <w:gridCol w:w="1375"/>
        <w:gridCol w:w="1101"/>
        <w:gridCol w:w="827"/>
        <w:gridCol w:w="688"/>
        <w:gridCol w:w="826"/>
      </w:tblGrid>
      <w:tr>
        <w:trPr>
          <w:trHeight w:val="600" w:hRule="atLeast"/>
        </w:trPr>
        <w:tc>
          <w:tcPr>
            <w:tcW w:w="54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Р дисциплины</w:t>
            </w:r>
          </w:p>
        </w:tc>
        <w:tc>
          <w:tcPr>
            <w:tcW w:w="2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егося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ценивания</w:t>
            </w:r>
          </w:p>
        </w:tc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min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даний за семестр</w:t>
            </w:r>
          </w:p>
        </w:tc>
        <w:tc>
          <w:tcPr>
            <w:tcW w:w="151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</w:t>
            </w:r>
          </w:p>
        </w:tc>
        <w:tc>
          <w:tcPr>
            <w:tcW w:w="82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Р-9-1-1 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30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915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Р-9-1-2 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переч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етодик диагност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етапредмет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результатов 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о-ориентированное задание 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– 24 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1081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-9-1-3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переч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етодик диагност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личностных результатов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о-ориентированное задание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- 10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2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-9-1-4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заклю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 результат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ндивиду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иагностики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тическое задание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– 16 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76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-9-1-5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заклю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 результата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рупповой диагностики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ое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 – 20 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Баданина, Л.П. Психология познавательных процессов : учебное пособие / Л.П. Баданина. – 3-е изд., стер. – Москва : Флинта, 2017. – 238 с. – (Библиотека психолога). – Режим доступа: по подписке.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RL: </w:t>
      </w:r>
      <w:hyperlink r:id="rId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1033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– Библиогр. в кн. – ISBN 978-5-9765-0226-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Метапредметный подход в образовании: русский язык в школьном и вузовском обучении разным предметам: сборник статей Межрегиональной научно-практической конференции, г. Москва, 19 апреля 2018 г. / / сост. О.Е. Дрозд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. – Москва : Московский педагогический государственный университет, 2018. – 372 с. : ил. – Режим доступа: по подписке. – URL: </w:t>
      </w:r>
      <w:hyperlink r:id="rId56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500421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 – Библиогр. в кн. – ISBN 978-5-4263-0694-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. Кондратюк, Т.А. Пути формирования метапредметных умений и знаний при изучении химии : монография / Т.А. Кондратюк ; Министерство образования и науки Российской Федерации, Сибирский Федеральный университет. – Красноярск : Сибирский федеральный университет, 2014. – 232 с. : табл., схем. – Режим доступа: по подписке. – URL: </w:t>
      </w:r>
      <w:hyperlink r:id="rId57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364488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(дата обращения: 19.01.2020). – Библиогр. в кн. – ISBN 978-5-7638-3089-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. Ключко, О.И. Педагогическая психология : учебное пособие / О.И. Ключко, Н.Ф. Сухарева. – Москва ; Берлин : Директ-Медиа, 2015. – 234 с. : ил. – Режим доступа: по подписке. – URL: </w:t>
      </w:r>
      <w:hyperlink r:id="rId58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429195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(дата обращения: 19.01.2020). – Библиогр. в кн. – ISBN 978-5-4475-5216-9. – DOI 10.23681/42919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3.  Наука и школа: общероссийский научный журнал по педагогике, психологии, истории : журнал / гл. ред. А.Л. Семенов ; учред. Московский педагогический государственный университет. – Москва : МПГУ; Издательство «Прометей», 2015. – № 6. – 205 с. – Режим доступа: по подписке. – URL: </w:t>
      </w:r>
      <w:hyperlink r:id="rId59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500803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. – ISSN 1819-463X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4. Ребёнок в образовательном пространстве мегаполиса: сборник материалов всероссийской научно-практической конференции, 12–13 апреля 2016 г., Москва, МГПУ : [16+] / под ред. О.И. Ключко. – 2-е изд., стер. – Москва ; Берлин : Директ-Медиа, 2019. – 774 с. : ил., табл. – Режим доступа: по подписке. – URL: </w:t>
      </w:r>
      <w:hyperlink r:id="rId60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562946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 – Библиогр. в кн. – ISBN 978-5-4499-0181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5. Теория и практика общественного развития : журнал / гл. ред. В.Л. Харсеева ; учред. Федеральное государственное бюджетное учреждение науки Институт социологии Российской академии наук, Издательский дом «ХОРС». – Краснодар : Издательский дом «ХОРС», 2015. –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0. – 270 с. – Режим доступа: по подписке.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URL: </w:t>
      </w:r>
      <w:hyperlink r:id="rId61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http://biblioclub.ru/index.php?page=book&amp;id=481065</w:t>
        </w:r>
      </w:hyperlink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. – ISSN 2072-76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кум "Диагностика метапредметных компетенций"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3"/>
          <w:szCs w:val="23"/>
        </w:rPr>
        <w:t>Формирование социально-личностных компетентностей в современном образовании. Методические рекомендации : методическое пособие / ред. Д.В. Ушаков. – Москва : Институт психологии РАН, 2010. – 116 с. – Режим доступа: по подписке. – URL: </w:t>
      </w:r>
      <w:hyperlink r:id="rId62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86267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. – ISBN 978-5-9270-0204-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3"/>
          <w:szCs w:val="23"/>
        </w:rPr>
        <w:t>Ковалева, Н.Б. Сюжетно-деятельностные технологии в медиаобразовании : монография / Н.Б. Ковалева ; Министерство образования и науки Российской Федерации. – Москва : Московский педагогический государственный университет, 2015. – 204 с. : ил. – Режим доступа: по подписке. – URL: </w:t>
      </w:r>
      <w:hyperlink r:id="rId63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469686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– Библиогр. в кн. – ISBN 978-5-4263-0292-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кум "Диагностика метапредметных компетенций"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6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ция в психолого-педагогической диагностик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5. ПРОГРАММА ДИСЦИПЛИНЫ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Практикум "Диагностика личностных образовательных результатов"»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образовательных достижений является составной частью оценки качества образования и определяет соответствие подготовки обучающегося федеральным государственным образовательным стандартам, в том числе степень достижения планируемых результатов образовательной программы. Введение федерального государственного образовательного стандарта (ФГОС), базирующегося на системно-деятельностном подходе, вносит существенные изменения в оценку образовательных достиж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«Об образовании в РФ» существенно расширяет спектр внешних процедур оценки образовательных достижений и возникает проблема обеспечения преемственности процедур внешней оценки (муниципального, регионального и федерального уровней) и оценки внутри образовательной организации. Одним из путей взаимодействия внешней и внутренней оценки становятся единые требования к конструированию инструментария по оценке образовательных достижений. Эффективное введение ФГОС требует совершенствования контрольно-оценочной деятельности педагогов, изменения подходов к внутреннему мониторингу качества образования в образовательной организации, использования единых подходов к разработке инструментария на муниципальном и региональном уровнях. Особое значение при этом имеет диагностика личностных образовательных результатов, их мониторинг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ум "Диагностика личностных образовательных результатов"  является курсом по выбору в  Модуле 9. Психолого-педагогическая диагностика в образован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  создать условия для развития профессиональных компетенций в сфере диагностики личностных образовательных результа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- сформировать способы подбора диагностического инструментария, позволяющего проводить мониторинг уровня сформированности личностных образовательных результа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-  развить навыки применения психолого-педагогического инструментария при проведении диагностики личностных образовательных результат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700" w:type="pct"/>
        <w:jc w:val="left"/>
        <w:tblInd w:w="-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93"/>
        <w:gridCol w:w="1437"/>
        <w:gridCol w:w="3127"/>
        <w:gridCol w:w="1453"/>
        <w:gridCol w:w="1453"/>
      </w:tblGrid>
      <w:tr>
        <w:trPr>
          <w:trHeight w:val="38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</w:t>
            </w:r>
          </w:p>
        </w:tc>
        <w:tc>
          <w:tcPr>
            <w:tcW w:w="22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5.01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е методики диагностики личностных образовательных результатов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6.1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О-2.1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ро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5.02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пособенпроводить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иагности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личностных образовательных результатов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6.2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О-2.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5.03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ладеет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6.3;</w:t>
            </w:r>
          </w:p>
          <w:p>
            <w:pPr>
              <w:pStyle w:val="Normal"/>
              <w:tabs>
                <w:tab w:val="clear" w:pos="708"/>
                <w:tab w:val="left" w:pos="72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О-2.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ЭОИС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дура диагностики личностных образовательных результатов обучающихся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1.  Методика диагност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х образовательных результатов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роцедуры диагностики сформированности личностных образовательных результатов у обучающихся с ОВЗ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Диагност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х образовательных результатов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 личностных УУД: Самоопределени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 личностных УУД: Смыслообразовани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 личностных УУД: Нравственно этическая ориентац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lang w:eastAsia="ru-RU"/>
        </w:rPr>
        <w:t>На практикуме  используются 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- 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- информационно-коммуникативные технологии (занятия с использованием мультимедийных презентаций);1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- активные технологии; выполнение творческих зад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ум "Диагностика личностных образовательных результатов"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114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5.0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учебного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ый  про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24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5.02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оклада и сообщения на учебном занятии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лад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2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05.03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овых заданий по изученным темам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ЭОИС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6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ащева, А.И. Методический инструментарий для диагностики личности и семейных отношений : учебное пособие / А.И. Тащева, С.В. Гриднева ; Министерство образования и науки РФ, Южный федеральный университет, Академия психологии и педагогики. – Ростов-на-Дону : Издательство Южного федерального университета, 2016. – 233 с. : ил., табл. – Режим доступа: по подписке. – URL: </w:t>
      </w:r>
      <w:hyperlink r:id="rId68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493324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ISBN 978-5-9275-2305-4. – Текст : электронный.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бщая педагогика : учебное пособие / авт.-сост. Т.Н. Таранова, А.А. Гречкин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– Ставрополь : СКФУ, 2017. – 151 с. : ил. – Режим доступа: по подписке. – URL: </w:t>
      </w:r>
      <w:hyperlink r:id="rId69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467129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Библиогр.: с. 149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амылкина, Н.Н. Современные средства оценивания результатов обучения : учебное пособие / Н.Н. Самылкина. – 3-е изд. (эл.). – Москва : БИНОМ. Лаборатория знаний, 2015. – 175 с. – (Педагогическое образование). – Режим доступа: по подписке. – URL: </w:t>
      </w:r>
      <w:hyperlink r:id="rId70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109042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ISBN 978-5-9963-2543-6. – Текст : электронный.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ыжов, В.Н. Дидактика : учебное пособие / В.Н. Рыжов. – Москва :Юнити, 2015. – 318 с. – (Среднее профессиональное образование: Педагогика). – Режим доступа: по подписке. – URL: </w:t>
      </w:r>
      <w:hyperlink r:id="rId71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119006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Библиогр. в кн. – ISBN 5-238-00699-3. – Текст : электронный.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емов, Р.С. Психология : учебник : в 3 кн. : [16+] / Р.С. Немов. – 4-е изд. – Москва : Владос, 2016. – Кн. 3. Психодиагностика . Введение в научное психологическое исследование с элементами математической статистики. – 641 с. : ил., схем., табл. – Режим доступа: по подписке. – URL: </w:t>
      </w:r>
      <w:hyperlink r:id="rId72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455593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ISBN 978-5-691-00552-7; ISBN 978-5-691-01134-4 (Кн. 3). – Текст : электронный.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иротюк, А.С. Диагностика одаренности : учебное пособие / А.С. Сиротюк. – Москва ; Берлин : Директ-Медиа, 2014. – Ч. 2. – 498 с. : ил., табл. – Режим доступа: по подписке. – URL: </w:t>
      </w:r>
      <w:hyperlink r:id="rId73" w:tgtFrame="_blank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eastAsia="ru-RU"/>
          </w:rPr>
          <w:t>http://biblioclub.ru/index.php?page=book&amp;id=455664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 (дата обращения: 27.01.2020). – ISBN 978-5-4458-5780-8. – DOI 10.23681/455664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280" w:after="195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Марусева, И.В. Современная педагогика (с элементами педагогической психологии) : учебное пособие для вузов / И.В. Марусева. – Москва ; Берлин : Директ-Медиа, 2015. – 624 с. : ил. – Режим доступа: по подписке. – URL: http://biblioclub.ru/index.php?page=book&amp;id=279291 (дата обращения: 27.01.2020). – ISBN 978-5-4475-4912-1. – DOI 10.23681/279291. – Текст : электронный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160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Ильин, Г.Л. Гендерная педагогика: понятие «гендер» и его влияние на воспитание детей / Г.Л. Ильин ; Министерство образования и науки Российской Федерации, Московский педагогический государственный университет. – Москва : Московский педагогический государственный университет, 2016. – 44 с. : ил. – Режим доступа: по подписке. – URL: http://biblioclub.ru/index.php?page=book&amp;id=472889 (дата обращения: 27.01.2020). – Библиогр. в кн. – ISBN 978-5-4263-0372-0. – Текст : электронный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160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сихолого-педагогическая подготовка будущих учителей: история, методология и технологии : материалы межвузовской конференции (с международным участием), г. Москва, 14–16 декабря 2018 г. : [16+] / Министерство науки и высшего образования Российской Федерации, Московский педагогический государственный университет, Факультет педагогики и психологии, Кафедра психологии. – Москва : Московский педагогический государственный университет, 2019. – 317 с. – Режим доступа: по подписке. – URL: http://biblioclub.ru/index.php?page=book&amp;id=563644 (дата обращения: 27.01.2020). – ISBN 978-5-4263-0731-5. – Текст : электронный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Мандель, Б.Р. Современная педагогическая психология. Полный курс: иллюстрированное учебное пособие для студентов всех форм обучения / Б.Р. Мандель. – Изд. 2-е, стер. – Москва ; Берлин : Директ-Медиа, 2019. – 829 с. : ил., табл. – Режим доступа: по подписке. – URL: http://biblioclub.ru/index.php?page=book&amp;id=330471 (дата обращения: 27.01.2020). – Библиогр. в кн. – ISBN 978-5-4499-0061-6. – DOI 10.23681/330471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ум "Диагностика личностных образовательных результатов"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7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7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7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7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ция в психолого-педагогической диагностик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РОГРАММА ПРАК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 предусмотрен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Вариант 2. 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3781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</w:p>
    <w:p>
      <w:pPr>
        <w:pStyle w:val="Normal"/>
        <w:spacing w:before="0" w:after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before="0" w:after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95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762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Calibri,Italic;Meiryo" w:cs="Times New Roman"/>
          <w:b/>
          <w:b/>
          <w:iCs/>
          <w:sz w:val="28"/>
          <w:szCs w:val="28"/>
        </w:rPr>
      </w:pPr>
      <w:r>
        <w:rPr>
          <w:rFonts w:eastAsia="Calibri,Italic;Meiryo" w:cs="Times New Roman" w:ascii="Times New Roman" w:hAnsi="Times New Roman"/>
          <w:b/>
          <w:iCs/>
          <w:sz w:val="28"/>
          <w:szCs w:val="28"/>
        </w:rPr>
      </w:r>
    </w:p>
    <w:sectPr>
      <w:headerReference w:type="default" r:id="rId89"/>
      <w:footerReference w:type="default" r:id="rId90"/>
      <w:type w:val="nextPage"/>
      <w:pgSz w:w="11906" w:h="16838"/>
      <w:pgMar w:left="1701" w:right="851" w:gutter="0" w:header="709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yandex-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/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9">
    <w:name w:val="Знак примечания"/>
    <w:basedOn w:val="Style13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basedOn w:val="Style20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2">
    <w:name w:val="Другое_"/>
    <w:qFormat/>
    <w:rPr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9pt">
    <w:name w:val="Основной текст (2) + 9 pt;Полужирный"/>
    <w:basedOn w:val="2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">
    <w:name w:val="Заголовок №1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2">
    <w:name w:val="Заголовок №1"/>
    <w:basedOn w:val="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8">
    <w:name w:val="Другое"/>
    <w:basedOn w:val="Normal"/>
    <w:qFormat/>
    <w:pPr>
      <w:widowControl w:val="false"/>
      <w:shd w:fill="FFFFFF" w:val="clear"/>
      <w:spacing w:before="0" w:after="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biblioclub.ru/index.php?page=book&amp;id=103318" TargetMode="External"/><Relationship Id="rId9" Type="http://schemas.openxmlformats.org/officeDocument/2006/relationships/hyperlink" Target="http://biblioclub.ru/index.php?page=book&amp;id=500421" TargetMode="External"/><Relationship Id="rId10" Type="http://schemas.openxmlformats.org/officeDocument/2006/relationships/hyperlink" Target="http://biblioclub.ru/index.php?page=book&amp;id=364488" TargetMode="External"/><Relationship Id="rId11" Type="http://schemas.openxmlformats.org/officeDocument/2006/relationships/hyperlink" Target="http://biblioclub.ru/index.php?page=book&amp;id=429195" TargetMode="External"/><Relationship Id="rId12" Type="http://schemas.openxmlformats.org/officeDocument/2006/relationships/hyperlink" Target="http://biblioclub.ru/index.php?page=book&amp;id=500803" TargetMode="External"/><Relationship Id="rId13" Type="http://schemas.openxmlformats.org/officeDocument/2006/relationships/hyperlink" Target="http://biblioclub.ru/index.php?page=book&amp;id=562946" TargetMode="External"/><Relationship Id="rId14" Type="http://schemas.openxmlformats.org/officeDocument/2006/relationships/hyperlink" Target="http://biblioclub.ru/index.php?page=book&amp;id=481065" TargetMode="External"/><Relationship Id="rId15" Type="http://schemas.openxmlformats.org/officeDocument/2006/relationships/hyperlink" Target="http://biblioclub.ru/index.php?page=book&amp;id=86267" TargetMode="External"/><Relationship Id="rId16" Type="http://schemas.openxmlformats.org/officeDocument/2006/relationships/hyperlink" Target="http://biblioclub.ru/index.php?page=book&amp;id=469686" TargetMode="External"/><Relationship Id="rId17" Type="http://schemas.openxmlformats.org/officeDocument/2006/relationships/hyperlink" Target="http://www.biblioclub.ru/" TargetMode="External"/><Relationship Id="rId18" Type="http://schemas.openxmlformats.org/officeDocument/2006/relationships/hyperlink" Target="http://www.elibrary.ru/" TargetMode="External"/><Relationship Id="rId19" Type="http://schemas.openxmlformats.org/officeDocument/2006/relationships/hyperlink" Target="http://www.ebiblioteka.ru/" TargetMode="External"/><Relationship Id="rId20" Type="http://schemas.openxmlformats.org/officeDocument/2006/relationships/hyperlink" Target="http://www.znanium.com/" TargetMode="External"/><Relationship Id="rId21" Type="http://schemas.openxmlformats.org/officeDocument/2006/relationships/hyperlink" Target="http://biblioclub.ru/index.php?page=book&amp;id=493324" TargetMode="External"/><Relationship Id="rId22" Type="http://schemas.openxmlformats.org/officeDocument/2006/relationships/hyperlink" Target="http://biblioclub.ru/index.php?page=book&amp;id=467129" TargetMode="External"/><Relationship Id="rId23" Type="http://schemas.openxmlformats.org/officeDocument/2006/relationships/hyperlink" Target="http://biblioclub.ru/index.php?page=book&amp;id=109042" TargetMode="External"/><Relationship Id="rId24" Type="http://schemas.openxmlformats.org/officeDocument/2006/relationships/hyperlink" Target="http://biblioclub.ru/index.php?page=book&amp;id=119006" TargetMode="External"/><Relationship Id="rId25" Type="http://schemas.openxmlformats.org/officeDocument/2006/relationships/hyperlink" Target="http://biblioclub.ru/index.php?page=book&amp;id=455593" TargetMode="External"/><Relationship Id="rId26" Type="http://schemas.openxmlformats.org/officeDocument/2006/relationships/hyperlink" Target="http://biblioclub.ru/index.php?page=book&amp;id=455664" TargetMode="External"/><Relationship Id="rId27" Type="http://schemas.openxmlformats.org/officeDocument/2006/relationships/hyperlink" Target="http://www.biblioclub.ru/" TargetMode="External"/><Relationship Id="rId28" Type="http://schemas.openxmlformats.org/officeDocument/2006/relationships/hyperlink" Target="http://www.elibrary.ru/" TargetMode="External"/><Relationship Id="rId29" Type="http://schemas.openxmlformats.org/officeDocument/2006/relationships/hyperlink" Target="http://www.ebiblioteka.ru/" TargetMode="External"/><Relationship Id="rId30" Type="http://schemas.openxmlformats.org/officeDocument/2006/relationships/hyperlink" Target="http://www.znanium.com/" TargetMode="External"/><Relationship Id="rId31" Type="http://schemas.openxmlformats.org/officeDocument/2006/relationships/hyperlink" Target="http://www.studentlibrary.ru/book/ISBN9785976517110.html" TargetMode="External"/><Relationship Id="rId32" Type="http://schemas.openxmlformats.org/officeDocument/2006/relationships/hyperlink" Target="http://www.studentlibrary.ru/book/ISBN9785222215203.html" TargetMode="External"/><Relationship Id="rId33" Type="http://schemas.openxmlformats.org/officeDocument/2006/relationships/hyperlink" Target="http://www.studentlibrary.ru/book/ISBN9785976519459.html" TargetMode="External"/><Relationship Id="rId34" Type="http://schemas.openxmlformats.org/officeDocument/2006/relationships/hyperlink" Target="http://www.studentlibrary.ru/book/ISBN9785222211182.html" TargetMode="External"/><Relationship Id="rId35" Type="http://schemas.openxmlformats.org/officeDocument/2006/relationships/hyperlink" Target="http://www.studentlibrary.ru/book/ISBN9785976517127.html" TargetMode="External"/><Relationship Id="rId36" Type="http://schemas.openxmlformats.org/officeDocument/2006/relationships/hyperlink" Target="http://www.studentlibrary.ru/book/ISBN9785222204429.html" TargetMode="External"/><Relationship Id="rId37" Type="http://schemas.openxmlformats.org/officeDocument/2006/relationships/hyperlink" Target="http://www.studentlibrary.ru/book/ISBN9785691011344.html" TargetMode="External"/><Relationship Id="rId38" Type="http://schemas.openxmlformats.org/officeDocument/2006/relationships/hyperlink" Target="http://www.studentlibrary.ru/book/ISBN9785756706536.html" TargetMode="External"/><Relationship Id="rId39" Type="http://schemas.openxmlformats.org/officeDocument/2006/relationships/hyperlink" Target="http://www.studentlibrary.ru/book/ISBN9785756705614.html" TargetMode="External"/><Relationship Id="rId40" Type="http://schemas.openxmlformats.org/officeDocument/2006/relationships/hyperlink" Target="https://docplayer.ru/142542843-Elektronnyy-zhurnal-ucheta-raboty-rukovodstvo-pedagoga-psihologa.html" TargetMode="External"/><Relationship Id="rId41" Type="http://schemas.openxmlformats.org/officeDocument/2006/relationships/hyperlink" Target="https://studfile.net/preview/2976767/page:52/" TargetMode="External"/><Relationship Id="rId42" Type="http://schemas.openxmlformats.org/officeDocument/2006/relationships/hyperlink" Target="http://www.psytest.ru/" TargetMode="External"/><Relationship Id="rId43" Type="http://schemas.openxmlformats.org/officeDocument/2006/relationships/hyperlink" Target="http://www.ht.ru/" TargetMode="External"/><Relationship Id="rId44" Type="http://schemas.openxmlformats.org/officeDocument/2006/relationships/hyperlink" Target="http://www.psychology.ru/" TargetMode="External"/><Relationship Id="rId45" Type="http://schemas.openxmlformats.org/officeDocument/2006/relationships/hyperlink" Target="http://psychovyvert.boom.ru/" TargetMode="External"/><Relationship Id="rId46" Type="http://schemas.openxmlformats.org/officeDocument/2006/relationships/hyperlink" Target="http://vch.narod.ru/" TargetMode="External"/><Relationship Id="rId47" Type="http://schemas.openxmlformats.org/officeDocument/2006/relationships/hyperlink" Target="http://adalin.mospsy.ru/" TargetMode="External"/><Relationship Id="rId48" Type="http://schemas.openxmlformats.org/officeDocument/2006/relationships/hyperlink" Target="http://psychologov.net/" TargetMode="External"/><Relationship Id="rId49" Type="http://schemas.openxmlformats.org/officeDocument/2006/relationships/hyperlink" Target="http://vsetesti.ru/" TargetMode="External"/><Relationship Id="rId50" Type="http://schemas.openxmlformats.org/officeDocument/2006/relationships/hyperlink" Target="http://www.psyportal.info/" TargetMode="External"/><Relationship Id="rId51" Type="http://schemas.openxmlformats.org/officeDocument/2006/relationships/hyperlink" Target="http://www.biblioclub.ru/" TargetMode="External"/><Relationship Id="rId52" Type="http://schemas.openxmlformats.org/officeDocument/2006/relationships/hyperlink" Target="http://www.elibrary.ru/" TargetMode="External"/><Relationship Id="rId53" Type="http://schemas.openxmlformats.org/officeDocument/2006/relationships/hyperlink" Target="http://www.ebiblioteka.ru/" TargetMode="External"/><Relationship Id="rId54" Type="http://schemas.openxmlformats.org/officeDocument/2006/relationships/hyperlink" Target="http://www.znanium.com/" TargetMode="External"/><Relationship Id="rId55" Type="http://schemas.openxmlformats.org/officeDocument/2006/relationships/hyperlink" Target="http://biblioclub.ru/index.php?page=book&amp;id=103318" TargetMode="External"/><Relationship Id="rId56" Type="http://schemas.openxmlformats.org/officeDocument/2006/relationships/hyperlink" Target="http://biblioclub.ru/index.php?page=book&amp;id=500421" TargetMode="External"/><Relationship Id="rId57" Type="http://schemas.openxmlformats.org/officeDocument/2006/relationships/hyperlink" Target="http://biblioclub.ru/index.php?page=book&amp;id=364488" TargetMode="External"/><Relationship Id="rId58" Type="http://schemas.openxmlformats.org/officeDocument/2006/relationships/hyperlink" Target="http://biblioclub.ru/index.php?page=book&amp;id=429195" TargetMode="External"/><Relationship Id="rId59" Type="http://schemas.openxmlformats.org/officeDocument/2006/relationships/hyperlink" Target="http://biblioclub.ru/index.php?page=book&amp;id=500803" TargetMode="External"/><Relationship Id="rId60" Type="http://schemas.openxmlformats.org/officeDocument/2006/relationships/hyperlink" Target="http://biblioclub.ru/index.php?page=book&amp;id=562946" TargetMode="External"/><Relationship Id="rId61" Type="http://schemas.openxmlformats.org/officeDocument/2006/relationships/hyperlink" Target="http://biblioclub.ru/index.php?page=book&amp;id=481065" TargetMode="External"/><Relationship Id="rId62" Type="http://schemas.openxmlformats.org/officeDocument/2006/relationships/hyperlink" Target="http://biblioclub.ru/index.php?page=book&amp;id=86267" TargetMode="External"/><Relationship Id="rId63" Type="http://schemas.openxmlformats.org/officeDocument/2006/relationships/hyperlink" Target="http://biblioclub.ru/index.php?page=book&amp;id=469686" TargetMode="External"/><Relationship Id="rId64" Type="http://schemas.openxmlformats.org/officeDocument/2006/relationships/hyperlink" Target="http://www.biblioclub.ru/" TargetMode="External"/><Relationship Id="rId65" Type="http://schemas.openxmlformats.org/officeDocument/2006/relationships/hyperlink" Target="http://www.elibrary.ru/" TargetMode="External"/><Relationship Id="rId66" Type="http://schemas.openxmlformats.org/officeDocument/2006/relationships/hyperlink" Target="http://www.ebiblioteka.ru/" TargetMode="External"/><Relationship Id="rId67" Type="http://schemas.openxmlformats.org/officeDocument/2006/relationships/hyperlink" Target="http://www.znanium.com/" TargetMode="External"/><Relationship Id="rId68" Type="http://schemas.openxmlformats.org/officeDocument/2006/relationships/hyperlink" Target="http://biblioclub.ru/index.php?page=book&amp;id=493324" TargetMode="External"/><Relationship Id="rId69" Type="http://schemas.openxmlformats.org/officeDocument/2006/relationships/hyperlink" Target="http://biblioclub.ru/index.php?page=book&amp;id=467129" TargetMode="External"/><Relationship Id="rId70" Type="http://schemas.openxmlformats.org/officeDocument/2006/relationships/hyperlink" Target="http://biblioclub.ru/index.php?page=book&amp;id=109042" TargetMode="External"/><Relationship Id="rId71" Type="http://schemas.openxmlformats.org/officeDocument/2006/relationships/hyperlink" Target="http://biblioclub.ru/index.php?page=book&amp;id=119006" TargetMode="External"/><Relationship Id="rId72" Type="http://schemas.openxmlformats.org/officeDocument/2006/relationships/hyperlink" Target="http://biblioclub.ru/index.php?page=book&amp;id=455593" TargetMode="External"/><Relationship Id="rId73" Type="http://schemas.openxmlformats.org/officeDocument/2006/relationships/hyperlink" Target="http://biblioclub.ru/index.php?page=book&amp;id=455664" TargetMode="External"/><Relationship Id="rId74" Type="http://schemas.openxmlformats.org/officeDocument/2006/relationships/hyperlink" Target="http://www.biblioclub.ru/" TargetMode="External"/><Relationship Id="rId75" Type="http://schemas.openxmlformats.org/officeDocument/2006/relationships/hyperlink" Target="http://www.elibrary.ru/" TargetMode="External"/><Relationship Id="rId76" Type="http://schemas.openxmlformats.org/officeDocument/2006/relationships/hyperlink" Target="http://www.ebiblioteka.ru/" TargetMode="External"/><Relationship Id="rId77" Type="http://schemas.openxmlformats.org/officeDocument/2006/relationships/hyperlink" Target="http://www.znanium.com/" TargetMode="External"/><Relationship Id="rId78" Type="http://schemas.openxmlformats.org/officeDocument/2006/relationships/image" Target="media/image1.png"/><Relationship Id="rId79" Type="http://schemas.openxmlformats.org/officeDocument/2006/relationships/image" Target="media/image2.png"/><Relationship Id="rId80" Type="http://schemas.openxmlformats.org/officeDocument/2006/relationships/image" Target="media/image3.png"/><Relationship Id="rId81" Type="http://schemas.openxmlformats.org/officeDocument/2006/relationships/image" Target="media/image4.png"/><Relationship Id="rId82" Type="http://schemas.openxmlformats.org/officeDocument/2006/relationships/image" Target="media/image5.png"/><Relationship Id="rId83" Type="http://schemas.openxmlformats.org/officeDocument/2006/relationships/image" Target="media/image6.png"/><Relationship Id="rId84" Type="http://schemas.openxmlformats.org/officeDocument/2006/relationships/image" Target="media/image7.png"/><Relationship Id="rId85" Type="http://schemas.openxmlformats.org/officeDocument/2006/relationships/image" Target="media/image8.png"/><Relationship Id="rId86" Type="http://schemas.openxmlformats.org/officeDocument/2006/relationships/image" Target="media/image9.png"/><Relationship Id="rId87" Type="http://schemas.openxmlformats.org/officeDocument/2006/relationships/image" Target="media/image10.png"/><Relationship Id="rId88" Type="http://schemas.openxmlformats.org/officeDocument/2006/relationships/image" Target="media/image11.png"/><Relationship Id="rId89" Type="http://schemas.openxmlformats.org/officeDocument/2006/relationships/header" Target="header4.xml"/><Relationship Id="rId90" Type="http://schemas.openxmlformats.org/officeDocument/2006/relationships/footer" Target="footer4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50:00Z</dcterms:created>
  <dc:creator>User</dc:creator>
  <dc:description/>
  <cp:keywords/>
  <dc:language>en-US</dc:language>
  <cp:lastModifiedBy>Евгений</cp:lastModifiedBy>
  <cp:lastPrinted>2018-12-14T15:13:00Z</cp:lastPrinted>
  <dcterms:modified xsi:type="dcterms:W3CDTF">2021-07-06T12:42:00Z</dcterms:modified>
  <cp:revision>3</cp:revision>
  <dc:subject/>
  <dc:title/>
</cp:coreProperties>
</file>