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БР 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ио проректора  по учебно-методической деятельности                                                       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Г.А.Папуткова</w:t>
      </w:r>
    </w:p>
    <w:p>
      <w:pPr>
        <w:pStyle w:val="Normal"/>
        <w:spacing w:lineRule="auto" w:line="240" w:before="0" w:after="0"/>
        <w:ind w:left="4956" w:hanging="13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5» декабря 2019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ррекционно-развивающая работа педагога-психолога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:44.03.02Психолого-педагогическое образование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«Педагог-психолог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обучения – о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емкость модуля –  7 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Коррекционно-развивающая работа педагога-психолога» разработана на основе:</w:t>
      </w:r>
    </w:p>
    <w:p>
      <w:pPr>
        <w:pStyle w:val="Style24"/>
        <w:numPr>
          <w:ilvl w:val="0"/>
          <w:numId w:val="26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4"/>
        <w:numPr>
          <w:ilvl w:val="0"/>
          <w:numId w:val="22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</w:p>
    <w:p>
      <w:pPr>
        <w:pStyle w:val="Style24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4.03.02 Психолого-педагогическое образование, профиль: «Педагог-психолог», утв. Ученым советом НГПУ им.К. Минина 25.12.2019 г., протокол № 5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монова Е.Б.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психол.н., доцен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, НГПУ им.К.Мини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ванова И.А.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 преподавате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, НГПУ им.К.Мини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рпушкина Н.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.психол.н., доцен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ой педагогики и психологии, НГПУ им.К.Мини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дрявцев В.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.психол.н., доцен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ой педагогики и психологии, НГПУ им.К.Мини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обрена на заседании выпускающей кафедры</w:t>
      </w:r>
      <w:r>
        <w:rPr>
          <w:rFonts w:cs="Times New Roman" w:ascii="Times New Roman" w:hAnsi="Times New Roman"/>
          <w:sz w:val="24"/>
          <w:szCs w:val="24"/>
        </w:rPr>
        <w:t xml:space="preserve"> практической психологии  (протокол № 5 от 02.12.2019г.)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674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образовательного модул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образовательного модул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образовательного модул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е указания для обучающихся по освоению модул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 дисциплин образовательного модул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исциплины «Психолого-педагогический анализ трудностей в обучении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дисциплины «Дети и подростки с ненормативными показателями развития и поведения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исциплины «Практикум "Методы коррекционно-развивающей работы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исциплины «Практикум "Инклюзивное образование: работа тьютора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исциплины «Практикум "Психолого-педагогическая помощь тревожным и агрессивным школьникам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практики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итоговой аттестации по модулю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5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о-развивающая работа педагога-психолога</w:t>
      </w:r>
      <w:r>
        <w:rPr>
          <w:rFonts w:cs="Times New Roman" w:ascii="Times New Roman" w:hAnsi="Times New Roman"/>
          <w:sz w:val="24"/>
          <w:szCs w:val="24"/>
        </w:rPr>
        <w:t>» рекомендован для студентов, обучающихся по направлениям подготовки:</w:t>
      </w:r>
      <w:r>
        <w:rPr>
          <w:rFonts w:cs="Times New Roman" w:ascii="Times New Roman" w:hAnsi="Times New Roman"/>
          <w:i/>
          <w:sz w:val="24"/>
          <w:szCs w:val="24"/>
        </w:rPr>
        <w:t>44.03.02Психолого-педагогическ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 (профиль подготовки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 xml:space="preserve">»). </w:t>
      </w:r>
      <w:r>
        <w:rPr>
          <w:rFonts w:cs="Times New Roman" w:ascii="Times New Roman" w:hAnsi="Times New Roman"/>
        </w:rPr>
        <w:t>Адресную группу составляют бакалавры, обучающиеся на 2 курсе данного направления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ный подход 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>: создать условия для формирования профессиональной компетентности у обучающихся  по направлениям подготовки, которые включены в УГСН «Образование и наука»: «44.03.02 Психолого-педагогическое образование, (с профилем подготовки)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ласти педагогики через решение 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4"/>
        <w:numPr>
          <w:ilvl w:val="0"/>
          <w:numId w:val="23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4"/>
        <w:numPr>
          <w:ilvl w:val="0"/>
          <w:numId w:val="23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4"/>
        <w:numPr>
          <w:ilvl w:val="0"/>
          <w:numId w:val="23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4"/>
        <w:numPr>
          <w:ilvl w:val="0"/>
          <w:numId w:val="23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4"/>
        <w:numPr>
          <w:ilvl w:val="0"/>
          <w:numId w:val="23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у студентов ум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4"/>
        <w:numPr>
          <w:ilvl w:val="0"/>
          <w:numId w:val="23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контроль и оценку формирования результатов образования обучающихся, выявлять и корректировать трудности в обучен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4"/>
        <w:numPr>
          <w:ilvl w:val="0"/>
          <w:numId w:val="23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 студентов готовности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ю стандартных, коррекционно-развивающих методов и технолог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spacing w:lineRule="auto" w:line="240" w:before="0" w:after="0"/>
        <w:ind w:right="13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ПК-2: </w:t>
      </w:r>
      <w:r>
        <w:rPr>
          <w:rFonts w:cs="Times New Roman" w:ascii="Times New Roman" w:hAnsi="Times New Roman"/>
          <w:sz w:val="24"/>
          <w:szCs w:val="24"/>
        </w:rPr>
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</w:t>
        <w:softHyphen/>
        <w:t>коммуникационных технологий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; </w:t>
      </w:r>
    </w:p>
    <w:p>
      <w:pPr>
        <w:pStyle w:val="Style29"/>
        <w:shd w:fill="auto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ПК-3: </w:t>
      </w:r>
      <w:r>
        <w:rPr>
          <w:rFonts w:cs="Times New Roman" w:ascii="Times New Roman" w:hAnsi="Times New Roman"/>
          <w:sz w:val="24"/>
          <w:szCs w:val="24"/>
        </w:rPr>
        <w:t>Способен организовывать совместную и индивидуальную учебную и воспитательную</w:t>
      </w:r>
    </w:p>
    <w:p>
      <w:pPr>
        <w:pStyle w:val="Style29"/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; </w:t>
      </w:r>
    </w:p>
    <w:p>
      <w:pPr>
        <w:pStyle w:val="Style29"/>
        <w:shd w:fill="auto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ПК-5: </w:t>
      </w:r>
      <w:r>
        <w:rPr>
          <w:rFonts w:cs="Times New Roman" w:ascii="Times New Roman" w:hAnsi="Times New Roman"/>
          <w:sz w:val="24"/>
          <w:szCs w:val="24"/>
        </w:rPr>
        <w:t>Способен осуществлять контроль и оценку формирования результатов образования</w:t>
      </w:r>
    </w:p>
    <w:p>
      <w:pPr>
        <w:pStyle w:val="Normal"/>
        <w:shd w:fill="FFFFFF" w:val="clear"/>
        <w:spacing w:lineRule="auto" w:line="240" w:before="0" w:after="0"/>
        <w:ind w:right="1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хся, выявлять и корректировать трудности в обучен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КО-4: Способен применять стандартные, коррекционно</w:t>
        <w:softHyphen/>
        <w:t>развивающие методы и технологии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86"/>
        <w:gridCol w:w="2175"/>
        <w:gridCol w:w="2124"/>
        <w:gridCol w:w="2027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разовате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2.1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; основы методики преподавания, основные принципы деятельностного подхода, виды и приемы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х педагогических технологий; пути достижения образовательных результатов в области ИКТ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2.2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меет: классифицировать образовательные системы и образовательные технологии; разрабатывать и применять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тдельные компоненты основных и дополнительных образовательных программ в реальной 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й образовательной среде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коммуникативные техноло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технологии; выполнение творческих заданий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ы (ЭИ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ирово-чн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ко -ориентированн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психологических задач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3.1.</w:t>
            </w:r>
          </w:p>
          <w:p>
            <w:pPr>
              <w:pStyle w:val="Style29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3.2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3.3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ладеет: методами (первичного) выявления детей с особыми образовательными потребностями (аутисты, дети с синдромом дефицита внимания и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активностью и др.); навыками оказания адресной помощи обучающимс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5.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5.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5.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О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ет теории, направления и практики коррекционно-развивающей работы; современные техники и приемы коррекционно</w:t>
              <w:softHyphen/>
              <w:t>-развивающей работы и психологической помощи; закономерности развития различных категорий обучающихся, в том числе с особыми образовательными потребностями; способы и методы оценки эффективности и совершенствования коррекционно-развивающей работы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О4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ет: проводить коррекционно-развивающие занятия с обучающимися и воспитанниками; оценивать эффективность коррекционно</w:t>
              <w:softHyphen/>
              <w:t>развивающей работы в соответствии с выделенными критериям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О4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ет: основами проведения коррекционно-развивающих занятий для детей и обучающихся, направленных на развитие интеллектуальной, эмоционально-волевой сферы, познавательных процессов, снятие тревожности, решения проблем в сфере общения, преодоление проблем в общении и поведении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коммуникативные техноло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технологии; выполнение творческих заданий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тические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ы (ЭИ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ектирово-чн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психологически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ние эсс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и решение контекстных (ситуативных)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тематических блок-сх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tabs>
          <w:tab w:val="clear" w:pos="708"/>
          <w:tab w:val="left" w:pos="1123" w:leader="none"/>
        </w:tabs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Мамонова Е.Б..,к.психол.н., доцент </w:t>
      </w:r>
      <w:r>
        <w:rPr>
          <w:rFonts w:cs="Times New Roman" w:ascii="Times New Roman" w:hAnsi="Times New Roman"/>
          <w:sz w:val="24"/>
          <w:szCs w:val="24"/>
        </w:rPr>
        <w:t>кафедры п</w:t>
      </w:r>
      <w:r>
        <w:rPr>
          <w:rFonts w:eastAsia="Times New Roman" w:cs="Times New Roman" w:ascii="Times New Roman" w:hAnsi="Times New Roman"/>
          <w:sz w:val="24"/>
          <w:szCs w:val="24"/>
        </w:rPr>
        <w:t>рактической психологии, НГПУ им.К.Минина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b/>
          <w:b/>
          <w:spacing w:val="-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</w:p>
    <w:p>
      <w:pPr>
        <w:pStyle w:val="Normal"/>
        <w:tabs>
          <w:tab w:val="clear" w:pos="708"/>
          <w:tab w:val="left" w:pos="1123" w:leader="none"/>
        </w:tabs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амонова Е.Б., </w:t>
      </w:r>
      <w:r>
        <w:rPr>
          <w:rFonts w:eastAsia="Times New Roman" w:cs="Times New Roman" w:ascii="Times New Roman" w:hAnsi="Times New Roman"/>
          <w:sz w:val="24"/>
          <w:szCs w:val="24"/>
        </w:rPr>
        <w:t>к.психол.н., доцент кафедры практической психологии, НГПУ им.К.Минина</w:t>
      </w:r>
    </w:p>
    <w:p>
      <w:pPr>
        <w:pStyle w:val="Normal"/>
        <w:tabs>
          <w:tab w:val="clear" w:pos="708"/>
          <w:tab w:val="left" w:pos="1123" w:leader="none"/>
        </w:tabs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ванова И.А., </w:t>
      </w:r>
      <w:r>
        <w:rPr>
          <w:rFonts w:eastAsia="Times New Roman" w:cs="Times New Roman" w:ascii="Times New Roman" w:hAnsi="Times New Roman"/>
          <w:sz w:val="24"/>
          <w:szCs w:val="24"/>
        </w:rPr>
        <w:t>ст. преподаватель кафедры практической психологии, НГПУ им.К.Минина</w:t>
      </w:r>
    </w:p>
    <w:p>
      <w:pPr>
        <w:pStyle w:val="Normal"/>
        <w:tabs>
          <w:tab w:val="clear" w:pos="708"/>
          <w:tab w:val="left" w:pos="1123" w:leader="none"/>
        </w:tabs>
        <w:ind w:right="13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арпушкина Н.В., </w:t>
      </w:r>
      <w:r>
        <w:rPr>
          <w:rFonts w:eastAsia="Times New Roman" w:cs="Times New Roman" w:ascii="Times New Roman" w:hAnsi="Times New Roman"/>
          <w:sz w:val="24"/>
          <w:szCs w:val="24"/>
        </w:rPr>
        <w:t>к.психол.н., доцент кафедры специальной педагогики и психологии НГПУ им.К.Минина</w:t>
      </w:r>
    </w:p>
    <w:p>
      <w:pPr>
        <w:pStyle w:val="Normal"/>
        <w:tabs>
          <w:tab w:val="clear" w:pos="708"/>
          <w:tab w:val="left" w:pos="1123" w:leader="none"/>
        </w:tabs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удрявцев В.А., </w:t>
      </w:r>
      <w:r>
        <w:rPr>
          <w:rFonts w:eastAsia="Times New Roman" w:cs="Times New Roman" w:ascii="Times New Roman" w:hAnsi="Times New Roman"/>
          <w:sz w:val="24"/>
          <w:szCs w:val="24"/>
        </w:rPr>
        <w:t>к.психол.н., доцент кафедры специальной педагогики и психологии НГПУ им.К.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о-развивающая работа педагога-психолога</w:t>
      </w:r>
      <w:r>
        <w:rPr>
          <w:rFonts w:cs="Times New Roman" w:ascii="Times New Roman" w:hAnsi="Times New Roman"/>
          <w:sz w:val="24"/>
          <w:szCs w:val="24"/>
        </w:rPr>
        <w:t>» использует знания, полученные студентом в ходе изучения предшествующих модулей: «Введение в психолого-педагогическую деятельность», «Научные основы психолого-педагогической деятельности», «Психолого-педагогическая диагностика в образовании», «Психопрофилактическая работа педагога-психолога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2"/>
        <w:gridCol w:w="2152"/>
      </w:tblGrid>
      <w:tr>
        <w:trPr>
          <w:trHeight w:val="291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2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55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2,2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4,8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Коррекционно-развивающая работа педагога-психолога</w:t>
      </w:r>
      <w:r>
        <w:rPr/>
        <w:t>»</w:t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4606"/>
        <w:gridCol w:w="796"/>
        <w:gridCol w:w="1359"/>
        <w:gridCol w:w="1386"/>
        <w:gridCol w:w="1247"/>
        <w:gridCol w:w="1109"/>
        <w:gridCol w:w="1108"/>
        <w:gridCol w:w="1246"/>
        <w:gridCol w:w="1249"/>
      </w:tblGrid>
      <w:tr>
        <w:trPr>
          <w:trHeight w:val="302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5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left="-133" w:right="-109" w:hanging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>
          <w:trHeight w:val="189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1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о-педагогический анализ трудностей в обучении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семест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1.01</w:t>
            </w:r>
          </w:p>
        </w:tc>
      </w:tr>
      <w:tr>
        <w:trPr>
          <w:trHeight w:val="186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1.02</w:t>
            </w:r>
          </w:p>
        </w:tc>
      </w:tr>
      <w:tr>
        <w:trPr>
          <w:trHeight w:val="123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1.03</w:t>
            </w:r>
          </w:p>
        </w:tc>
      </w:tr>
      <w:tr>
        <w:trPr>
          <w:trHeight w:val="169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2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и подростки с ненормативными показателями развития и поведения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семест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2.02</w:t>
            </w:r>
          </w:p>
        </w:tc>
      </w:tr>
      <w:tr>
        <w:trPr>
          <w:trHeight w:val="562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2.03</w:t>
            </w:r>
          </w:p>
        </w:tc>
      </w:tr>
      <w:tr>
        <w:trPr>
          <w:trHeight w:val="189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3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"Методы коррекционно-развивающей работы"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семест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.3.02</w:t>
            </w:r>
          </w:p>
        </w:tc>
      </w:tr>
      <w:tr>
        <w:trPr>
          <w:trHeight w:val="186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.3.03</w:t>
            </w:r>
          </w:p>
        </w:tc>
      </w:tr>
      <w:tr>
        <w:trPr>
          <w:trHeight w:val="186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3.02</w:t>
            </w:r>
          </w:p>
        </w:tc>
      </w:tr>
      <w:tr>
        <w:trPr>
          <w:trHeight w:val="186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3.03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_1_ из _2_)</w:t>
            </w:r>
          </w:p>
        </w:tc>
      </w:tr>
      <w:tr>
        <w:trPr>
          <w:trHeight w:val="249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ДВ.01.01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"Инклюзивное образование: работа тьютора"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семест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4.01</w:t>
            </w:r>
          </w:p>
        </w:tc>
      </w:tr>
      <w:tr>
        <w:trPr>
          <w:trHeight w:val="249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4.02</w:t>
            </w:r>
          </w:p>
        </w:tc>
      </w:tr>
      <w:tr>
        <w:trPr>
          <w:trHeight w:val="249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4.03</w:t>
            </w:r>
          </w:p>
        </w:tc>
      </w:tr>
      <w:tr>
        <w:trPr>
          <w:trHeight w:val="249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ДВ.01.02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"Психолого-педагогическая помощь тревожным и агрессивным школьникам"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семест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5.01</w:t>
            </w:r>
          </w:p>
        </w:tc>
      </w:tr>
      <w:tr>
        <w:trPr>
          <w:trHeight w:val="249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5.02</w:t>
            </w:r>
          </w:p>
        </w:tc>
      </w:tr>
      <w:tr>
        <w:trPr>
          <w:trHeight w:val="249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5.03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. Практика</w:t>
            </w:r>
          </w:p>
        </w:tc>
      </w:tr>
      <w:tr>
        <w:trPr>
          <w:trHeight w:val="90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Б2.О.07(У)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ка по модулю 11 "Коррекционно-развивающая работа педагога-психолога"(с НИР)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6.02</w:t>
            </w:r>
          </w:p>
        </w:tc>
      </w:tr>
      <w:tr>
        <w:trPr>
          <w:trHeight w:val="90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6.03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left="317" w:hanging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 аттестация</w:t>
            </w:r>
          </w:p>
        </w:tc>
      </w:tr>
      <w:tr>
        <w:trPr>
          <w:trHeight w:val="111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4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 по модулю: «Коррекционно-развивающая работа педагога-психолога»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.3.01</w:t>
            </w:r>
          </w:p>
        </w:tc>
      </w:tr>
      <w:tr>
        <w:trPr>
          <w:trHeight w:val="111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.3.02</w:t>
            </w:r>
          </w:p>
        </w:tc>
      </w:tr>
      <w:tr>
        <w:trPr>
          <w:trHeight w:val="111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3.01</w:t>
            </w:r>
          </w:p>
        </w:tc>
      </w:tr>
      <w:tr>
        <w:trPr>
          <w:trHeight w:val="111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3.0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МЕТОДИЧЕСКИЕ УКАЗАНИЯ ДЛЯ ОБУЧАЮЩИХСЯ ПО ОСВОЕНИЮ МОДУЛЯ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о-развивающая работа педагога-психолог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составлен в соответствии с требованиями ФГОС ВОи профессионального стандарта. Данный модуль  в значительной мере опирается на базовые общечеловеческие знания студентов по вопросам психологии и педагогики, закладывает теоретико-методологические и методические основы для качественного освоения ведущего для направления «Психолого-педагогическое образование» блока дисциплин. Содержание модуля базируется на основных отечественных и зарубежных подходах к знанию развития психики, сознания,  закономерностей обучения и воспитания личности, генезиса психолого-педагогического процесса. Вместе с тем изучение модуля носит выраженную практическую направленность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о-развивающая работа педагога-психолога</w:t>
      </w:r>
      <w:r>
        <w:rPr>
          <w:rFonts w:cs="Times New Roman" w:ascii="Times New Roman" w:hAnsi="Times New Roman"/>
          <w:sz w:val="24"/>
          <w:szCs w:val="24"/>
        </w:rPr>
        <w:t xml:space="preserve">» разработан для бакалавр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студентов о личностных особенностях человека, реализовывать цели воспитания, обучения и саморазвития;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ческой природы человека и общества. </w:t>
      </w:r>
    </w:p>
    <w:p>
      <w:pPr>
        <w:pStyle w:val="Normal"/>
        <w:spacing w:lineRule="auto" w:line="240" w:before="0" w:after="0"/>
        <w:ind w:left="3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курса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 учебной и профессиональной деятельностью. При раскрытии разделов модуля особое внимание уделено рассмотрению современных проблем психологии и педагогики, концепциям  и деятельности ведущих  научных школ, изучению вклада выдающихся  ученых - представителей данных областей знания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ие содержания модуля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о-развивающая работа педагога-психолог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бакалаврами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требуемого уровня знаний и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 и учебной практики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сихолого-педагогический анализ трудностей в обучении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о-педагогический анализ трудностей в обучении</w:t>
      </w:r>
      <w:r>
        <w:rPr>
          <w:rFonts w:cs="Times New Roman" w:ascii="Times New Roman" w:hAnsi="Times New Roman"/>
          <w:sz w:val="24"/>
          <w:szCs w:val="24"/>
        </w:rPr>
        <w:t>» является одним из базовых курсов профессионального модуля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о-развивающая работа педагога-психолога</w:t>
      </w:r>
      <w:r>
        <w:rPr>
          <w:rFonts w:cs="Times New Roman" w:ascii="Times New Roman" w:hAnsi="Times New Roman"/>
          <w:sz w:val="24"/>
          <w:szCs w:val="24"/>
        </w:rPr>
        <w:t>». Знания, полученные в результате овладения этой дисциплиной, послужат фундаментом для овладения практическими навыками в аспектекоррекционной работы. Курс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о-педагогический анализ трудностей в обучении</w:t>
      </w:r>
      <w:r>
        <w:rPr>
          <w:rFonts w:cs="Times New Roman" w:ascii="Times New Roman" w:hAnsi="Times New Roman"/>
          <w:sz w:val="24"/>
          <w:szCs w:val="24"/>
        </w:rPr>
        <w:t>» содержит конкретные рекомендации по использованию методического арсенала психолога-практика с целью оказания коррекционной помощи клиентам в различные возрастные периоды развития обучающих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дисциплины в структуре ОПОП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икл (раздел) ОПОП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Дисциплина «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сихолого-педагогический анализ трудностей в обучении</w:t>
      </w:r>
      <w:r>
        <w:rPr>
          <w:rFonts w:cs="Times New Roman" w:ascii="Times New Roman" w:hAnsi="Times New Roman"/>
          <w:sz w:val="24"/>
        </w:rPr>
        <w:t>» относится к дисциплинам Модуля 11 «Коррекционно-развивающая работа педагога-психолога». Имеет код К.М.16.01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>Дисциплина, согласно графику учебного процесса, реализуется для очной формы обучения: на 2-м курсе в 4-м семестре. Форма контроля – экзаме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1. Требования к предварительной подготовке обучающего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>Дисциплина «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сихолого-педагогический анализ трудностей в обучении</w:t>
      </w:r>
      <w:r>
        <w:rPr>
          <w:rFonts w:cs="Times New Roman" w:ascii="Times New Roman" w:hAnsi="Times New Roman"/>
          <w:szCs w:val="20"/>
        </w:rPr>
        <w:t xml:space="preserve">» базируется на знаниях, полученных студентами в ходе изучения следующих дисциплин: Диагностика результатов учебной деятельности обучающихся (с практикумом), Методы организации исследовательской и проектной деятельности обучающихся, Общая и экспериментальная психология, Психология развития и возрастная психология, Профилактика нервно-психических нарушени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2. Дисциплины и практики, для которых освоение данной дисциплины необходимо как предшествующее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>Дисциплины, для которых данный модульный курс является предшествующим: Основы возрастно-психологического консультирования, Основы семейного консультирования, Консультирование по вопросам трудностей в обучен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  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3"/>
        </w:rPr>
        <w:t>углубление знаний по психологии и педагогике развития детей</w:t>
      </w:r>
      <w:r>
        <w:rPr>
          <w:sz w:val="23"/>
          <w:szCs w:val="23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Развитие готовности использовать знания различных теорий обучения, воспитания и развития, основных образовательных программ для обучающихся дошкольного, младшего школьного и подросткового возраст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умений и навыков применения методик и технологий умственного развития школь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</w:rPr>
        <w:t>Содействовать формированию у обучающихся профессиональных компетенций в области психологии и педагогики на основе овладения содержанием дисципли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824"/>
        <w:gridCol w:w="1617"/>
        <w:gridCol w:w="3060"/>
      </w:tblGrid>
      <w:tr>
        <w:trPr>
          <w:trHeight w:val="38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Р 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Оперирует базовыми и знаниями  для осуществления контрольно-оценочной деятельности результатов образования ;  умеет выявлять трудности в обучении, владеет навыком  их коррекции.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ПК 5.1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ПК 5.2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ПК 5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о-ориентированные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тическ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клад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</w:rPr>
              <w:t xml:space="preserve">Теоретические основы школьной неуспеваемости как трудности в обучении.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1.1.</w:t>
            </w:r>
            <w:r>
              <w:rPr>
                <w:rFonts w:cs="Times New Roman" w:ascii="Times New Roman" w:hAnsi="Times New Roman"/>
              </w:rPr>
              <w:t>Введение в школьную неуспеваемость как трудности в обучен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ема 1.2. </w:t>
            </w:r>
            <w:r>
              <w:rPr>
                <w:rFonts w:cs="Times New Roman" w:ascii="Times New Roman" w:hAnsi="Times New Roman"/>
              </w:rPr>
              <w:t>Психологические факторы и их влияние на школьную успеваемость. Умственное развитие как фактор успешности учебной деятельности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</w:rPr>
              <w:t>Причины школьной неуспеваемости как трудности в обучении, способы их выявления, предупреждения и устране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ема 2.1 </w:t>
            </w:r>
            <w:r>
              <w:rPr>
                <w:rFonts w:cs="Times New Roman" w:ascii="Times New Roman" w:hAnsi="Times New Roman"/>
              </w:rPr>
              <w:t>Психологические причины общего отставания в учении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ема 2.2 </w:t>
            </w:r>
            <w:r>
              <w:rPr>
                <w:rFonts w:cs="Times New Roman" w:ascii="Times New Roman" w:hAnsi="Times New Roman"/>
              </w:rPr>
              <w:t>Психолого-педагогические причины школьной неуспеваем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ема 2.3 </w:t>
            </w:r>
            <w:r>
              <w:rPr>
                <w:rFonts w:cs="Times New Roman" w:ascii="Times New Roman" w:hAnsi="Times New Roman"/>
              </w:rPr>
              <w:t>Психодиагностика трудностей обуче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 2.4 </w:t>
            </w:r>
            <w:r>
              <w:rPr>
                <w:rFonts w:cs="Times New Roman" w:ascii="Times New Roman" w:hAnsi="Times New Roman"/>
              </w:rPr>
              <w:t>Психодиагностика развития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5. </w:t>
            </w:r>
            <w:r>
              <w:rPr>
                <w:rFonts w:cs="Times New Roman" w:ascii="Times New Roman" w:hAnsi="Times New Roman"/>
              </w:rPr>
              <w:t>Психодиагностика адаптации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диционные (семинар, практическое занятие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pacing w:val="-1"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ивные технологии; выполнение творческих зад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6.1. Рейтинг-план</w:t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78"/>
        <w:gridCol w:w="2681"/>
        <w:gridCol w:w="1344"/>
        <w:gridCol w:w="1156"/>
        <w:gridCol w:w="807"/>
        <w:gridCol w:w="671"/>
        <w:gridCol w:w="673"/>
      </w:tblGrid>
      <w:tr>
        <w:trPr>
          <w:trHeight w:val="600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26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3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</w:t>
            </w:r>
          </w:p>
        </w:tc>
        <w:tc>
          <w:tcPr>
            <w:tcW w:w="11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67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4.01.01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в электронной среде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2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4.01.03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 xml:space="preserve">Составление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ереч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методик диагностик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ричин трудностей в обучении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о-ориентированное задание 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- 15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012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4.01.01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Подготовка презентации с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докладом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1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4.01.02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Составление заклю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о результата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диагностики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задание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–25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амен 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Баданина, Л.П. Психология познавательных процессов : учебное пособие / Л.П. Баданина. – 3-е изд., стер. – Москва : Флинта, 2017. – 238 с. – (Библиотека психолога). – Режим доступа: по подписке.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RL: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1033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– Библиогр. в кн. – ISBN 978-5-9765-0226-0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Бакунова, И.В. Психолого-педагогическая диагностика и коррекция лиц с ограниченными возможностями здоровья / И.В. Бакунова, Л.И. Макадей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– Ставрополь : СКФУ, 2016. – 122 с. : ил. – Режим доступа: по подписке. – URL: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458907</w:t>
        </w:r>
      </w:hyperlink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Ефремова, О.И. Педагогическая психология : учебное пособие для студентов педагогических институтов / О.И. Ефремова, Л.И. Кобышева ; Министерство образования и науки Российской Федерации, Ростовский государственный экономический университет (РИНХ), Таганрогский институт имени А. П. Чехова (филиал) «РГЭУ (РИНХ)». – Москва ; Берлин : Директ-Медиа, 2017. – 172 с. : ил., табл. – Режим доступа: по подписке. – URL: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464121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 – Библиогр.: с. 163-167. – ISBN 978-5-4475-9217-2. – DOI 10.23681/4641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. Костенкова, Ю.А. Культурологический подход в изучении детей с задержкой психического развития : монография / Ю.А. Костенкова. – Москва : Прометей, 2011. – 140 с. – Режим доступа: по подписке. – URL: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212164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– ISBN 978-5-4263-0075-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. Ключко, О.И. Педагогическая психология : учебное пособие / О.И. Ключко, Н.Ф. Сухарева. – Москва ; Берлин : Директ-Медиа, 2015. – 234 с. : ил. – Режим доступа: по подписке. – URL: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429195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(дата обращения: 19.01.2020). – Библиогр. в кн. – ISBN 978-5-4475-5216-9. – DOI 10.23681/42919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3.Никифорова, О.А. Психолого-педагогические и медико-физиологические аспекты школьной адаптации : учебное пособие / О.А. Никифорова, Т.М. Параничева, Е.А. Бабенкова. – Кемерово : Кемеровский государственный университет, 2011. – 96 с. – Режим доступа: по подписке. – URL: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232388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– ISBN 978-5-8353-1119-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4. Ребёнок в образовательном пространстве мегаполиса: сборник материалов всероссийской научно-практической конференции, 12–13 апреля 2016 г., Москва, МГПУ : [16+] / под ред. О.И. Ключко. – 2-е изд., стер. – Москва ; Берлин : Директ-Медиа, 2019. – 774 с. : ил., табл. – Режим доступа: по подписке. – URL: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562946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 – Библиогр. в кн. – ISBN 978-5-4499-0181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5. Сиротюк, А.Л. Психологическая основа формирования учебных навыков школьников : учебное пособие / А.Л. Сиротюк, А.С. Сиротюк. – Москва :Директ-Медиа, 2014. – 92 с. – Режим доступа: по подписке. – URL: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226150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(дата обращения: 19.01.2020). – ISBN 978-5-4458-5321-3. – DOI 10.23681/2261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6. Теория и практика общественного развития : журнал / гл. ред. В.Л. Харсеева ; учред. Федеральное государственное бюджетное учреждение науки Институт социологии Российской академии наук, Издательский дом «ХОРС». – Краснодар : Издательский дом «ХОРС», 2015. –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0. – 270 с. – Режим доступа: по подписке.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URL: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http://biblioclub.ru/index.php?page=book&amp;id=481065</w:t>
        </w:r>
      </w:hyperlink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. – ISSN 2072-76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3"/>
          <w:szCs w:val="23"/>
        </w:rPr>
        <w:t>Лункина, Е.Н. Подготовка детей к школе: программа и методические рекомендации / Е.Н. Лункина. – Москва :Владос, 2015. – 65 с. : ил. – (Подготовка детей к школе). – Режим доступа: по подписке. – URL: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455588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– Библиогр. в кн. – ISBN 978-5-691-02147-3.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3"/>
          <w:szCs w:val="23"/>
        </w:rPr>
        <w:t>Переслени, Л.И. Психодиагностический комплекс методик для определения уровня развития познавательной деятельности младших школьников. : методическое пособие : [16+] / Л.И. Переслени. – Москва :Когито-Центр, 1996. – 61 с. – Режим доступа: по подписке. – URL: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56377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 – ISBN 5-89353-001-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8"/>
        <w:jc w:val="both"/>
        <w:rPr/>
      </w:pPr>
      <w:r>
        <w:rPr/>
        <w:t>Интернет ресурс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http://biblioclub.ru/index.php?page=main_ub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elibrary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defaultx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asp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mgo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nauka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ob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aspiranture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elektronno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bibliotechnye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sistemy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before="0" w:after="0"/>
        <w:ind w:firstLine="85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ЭУМК в системе Moodle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хнические и электронные средства обучения и контроля знаний студентов: - ЭУМК в системе </w:t>
      </w:r>
      <w:r>
        <w:rPr>
          <w:rFonts w:cs="Times New Roman" w:ascii="Times New Roman" w:hAnsi="Times New Roman"/>
          <w:sz w:val="24"/>
          <w:lang w:val="en-US"/>
        </w:rPr>
        <w:t>Moodl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2. ПРОГРАММА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 и подростки с ненормативными показателями развития и поведен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и подростки с ненормативными показателями развития и поведения</w:t>
      </w:r>
      <w:r>
        <w:rPr>
          <w:rFonts w:cs="Times New Roman" w:ascii="Times New Roman" w:hAnsi="Times New Roman"/>
          <w:sz w:val="24"/>
          <w:szCs w:val="24"/>
        </w:rPr>
        <w:t>» относится к базовым курсам модуля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о-развивающая работа педагога-психолога</w:t>
      </w:r>
      <w:r>
        <w:rPr>
          <w:rFonts w:cs="Times New Roman" w:ascii="Times New Roman" w:hAnsi="Times New Roman"/>
          <w:sz w:val="24"/>
          <w:szCs w:val="24"/>
        </w:rPr>
        <w:t>». Изучение данного курса необходимо студентам, будущим психологам в целях развития профессиональных компетенций по проектированию и реализации психопрофилактических, коррекционых и развивающих программ в практике работы с девиантными детьми и подростками. Курс закладывает базовые знания основ девиантологии, а также о принципах, формах и методах работы с детьми и подростками, имеющими нарушения в поведении. Данная дисциплина является курсом по выбору для студентов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Место в структуре модул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ы, на которых базируется данная дисциплина: «Психология развития и возрастная психология», «Общая и экспериментальная психология», «Педагогическая психология», «Основы специальной психологии», «Социальная психологи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ы, для которых данный модульный курс является предшествующим: «Проектирование индивидуальных образовательных маршрутов», «Индивидуализация обучения и воспитания школьников с ОВЗ», «Производственная практик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льдисциплин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рактике психологического сопровождения детей и подростков с нарушением поведения и их родителе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чи дисциплины:</w:t>
      </w:r>
    </w:p>
    <w:p>
      <w:pPr>
        <w:pStyle w:val="11"/>
        <w:numPr>
          <w:ilvl w:val="0"/>
          <w:numId w:val="1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е анализировать, рассуждать, делать выводы и обобщения с использованием психологических понятий, выделять существенные характеристики и устанавливать возможные связи между изучаемыми психологическими категориями;</w:t>
      </w:r>
    </w:p>
    <w:p>
      <w:pPr>
        <w:pStyle w:val="11"/>
        <w:numPr>
          <w:ilvl w:val="0"/>
          <w:numId w:val="1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освоению студентами теоретических основ закономерностей нормативного и ненормативного развития личности, представлений о причинах и факторах, влияющих на развитие девиантного поведения;</w:t>
      </w:r>
    </w:p>
    <w:p>
      <w:pPr>
        <w:pStyle w:val="11"/>
        <w:numPr>
          <w:ilvl w:val="0"/>
          <w:numId w:val="1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потребности в осмыслении учащимся значимости психологических знаний о принципах, формах и методах работы с девиантными детьми и их семьями для осуществления профессиональной деятельности. </w:t>
      </w:r>
    </w:p>
    <w:p>
      <w:pPr>
        <w:pStyle w:val="11"/>
        <w:numPr>
          <w:ilvl w:val="0"/>
          <w:numId w:val="1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развитие способности организовывать психологическую работу с девиантными детьми по основным направлениям психологической службы (психодиагностика, психопрофилактика, коррекция и развитие, консультирование, психологическое просвещени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4"/>
        <w:gridCol w:w="1230"/>
        <w:gridCol w:w="2264"/>
        <w:gridCol w:w="1205"/>
        <w:gridCol w:w="1205"/>
      </w:tblGrid>
      <w:tr>
        <w:trPr>
          <w:trHeight w:val="385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модуля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модуля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дисциплины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ДК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 ОР</w:t>
            </w:r>
          </w:p>
        </w:tc>
      </w:tr>
      <w:tr>
        <w:trPr>
          <w:trHeight w:val="866" w:hRule="atLeast"/>
        </w:trPr>
        <w:tc>
          <w:tcPr>
            <w:tcW w:w="6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отбирать и использовать различные формы и методы профессиональной деятельности для диагностики и обеспечения комфортной и развивающей образовательной среды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4.2.2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одбирать адекватные психологические методы для оказания психологической помощи детям с отклонениями в поведен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3.2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ое задан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6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знаниями и умениями, необходимыми для обеспечения позитивного и результативного взаимодействия субъектов образования и оказания им психологической</w:t>
            </w:r>
          </w:p>
          <w:p>
            <w:pPr>
              <w:pStyle w:val="Normal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4.2.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выстраивать результативное взаимодействие девиантными детьми и их семьями в целях оказания им психологической помощ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 4.3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очное задани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одержание дисциплины</w:t>
      </w:r>
    </w:p>
    <w:p>
      <w:pPr>
        <w:pStyle w:val="Normal"/>
        <w:autoSpaceDE w:val="false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696"/>
        <w:gridCol w:w="974"/>
        <w:gridCol w:w="1112"/>
        <w:gridCol w:w="974"/>
        <w:gridCol w:w="869"/>
      </w:tblGrid>
      <w:tr>
        <w:trPr>
          <w:trHeight w:val="203" w:hRule="atLeast"/>
        </w:trPr>
        <w:tc>
          <w:tcPr>
            <w:tcW w:w="47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  <w:tc>
          <w:tcPr>
            <w:tcW w:w="27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работа</w:t>
            </w:r>
          </w:p>
        </w:tc>
        <w:tc>
          <w:tcPr>
            <w:tcW w:w="9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8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часов </w:t>
            </w:r>
          </w:p>
        </w:tc>
      </w:tr>
      <w:tr>
        <w:trPr>
          <w:trHeight w:val="533" w:hRule="atLeast"/>
        </w:trPr>
        <w:tc>
          <w:tcPr>
            <w:tcW w:w="47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ая работа</w:t>
            </w:r>
          </w:p>
        </w:tc>
        <w:tc>
          <w:tcPr>
            <w:tcW w:w="11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ИОС)</w:t>
            </w:r>
          </w:p>
        </w:tc>
        <w:tc>
          <w:tcPr>
            <w:tcW w:w="9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11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Девиантное поведение как социальная и психолого-педагогическая проблема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. Понятие нормы и отклонения поведения. Сущность девиантного поведения, 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 Виды отклоняющегося поведения.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. Теоретические подходы к объяснению отклоняющегося поведения и его причин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. Психологические характеристики личности девиантных детей и подростков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. Особенности семьи, имеющей ребенка с нарушением поведения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Психолого-педагогическое сопровождение детей, имеющих нарушения в поведении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 Направления психолого-педагогической работы с детьми, имеющими нарушения поведения. Учет возрастной специфики.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  Психологическое обеспечение диагностики девиантного поведения и личностного развития детей и подростков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превенция. Принципы и методы профилактической работы с детьми и подростками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215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4. Формы и методы коррекции отклоняющегося поведения. Этапы коррекционной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психологической коррекции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Стратегии психолого-педагогического вмешательства при различных формах отклоняющегося поведения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 Психолого-педагогическая коррекция агрессивного поведения детей и подростков.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 Психолого-педагогическая коррекция подростков с аддиктивным поведением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 Психо-коррекционная работа с акцентуированными подростками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. Психолого-педагогическое сопровождение лиц с делинквентными формами поведения.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. Профилактика суицидального поведения.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Методы обуч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поисково-аналитические задания; выполнение творческих заданий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Технологическая карта дисциплины</w:t>
      </w:r>
    </w:p>
    <w:p>
      <w:pPr>
        <w:pStyle w:val="Normal"/>
        <w:autoSpaceDE w:val="false"/>
        <w:jc w:val="both"/>
        <w:rPr/>
      </w:pPr>
      <w:r>
        <w:rPr/>
        <w:t>6.1. Рейтинг-план</w:t>
      </w:r>
    </w:p>
    <w:tbl>
      <w:tblPr>
        <w:tblW w:w="495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71"/>
        <w:gridCol w:w="3020"/>
        <w:gridCol w:w="1325"/>
        <w:gridCol w:w="1193"/>
        <w:gridCol w:w="672"/>
        <w:gridCol w:w="537"/>
        <w:gridCol w:w="635"/>
      </w:tblGrid>
      <w:tr>
        <w:trPr>
          <w:trHeight w:val="600" w:hRule="atLeast"/>
        </w:trPr>
        <w:tc>
          <w:tcPr>
            <w:tcW w:w="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3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</w:t>
            </w:r>
          </w:p>
        </w:tc>
        <w:tc>
          <w:tcPr>
            <w:tcW w:w="11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6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2.2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истанционных проверочных тестов по изучаемым темам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ЭИОС)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-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2.3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ответствующих методов для психологического сопровождения девиантного ребенка в процессе составления проект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очное задание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-2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06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2.2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етодов, применяемых для построения коррекционно-развивающих программ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сновная литерату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Буйневич, Т.В. Психопрофилактическая и психокоррекционная работа с учащимися девиантного поведения: методическое пособие / Т.В. Буйневич, Э.Л. Ратникова. - 2-е изд., стер. - Минск: РИПО, 2017. - 88 с.: табл., схем. - Библиогр. в кн. - ISBN 978-985-503-411-8; То же [Электронный ресурс]. - URL: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859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филактика девиантного поведения в образовательной организации: учебное пособие / А.И. Глушков, А.Я. Минин, О.В. Поликашина, С.А. Тульская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Институт социально-гуманитарного образования. - Москва: МПГУ, 2018. - 224 с.: ил. - Библиогр. в кн. - ISBN 978-5-4263-0704-9; То же [Электронный ресурс]. - URL: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5005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2. Дополнительная литерату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виантное поведение детей и подростков в современных социокультурных условиях: учебное пособие / отв. ред. М.С. Игнатенко; науч. ред. В.В. Семикин, Н.Н. Королева; Министерство образования и науки РФ и др. - Санкт-Петербург : РГПУ им. А. И. Герцена, 2013. - 184 с.: табл. - ISBN 978-5-8064-1938-6; То же [Электронный ресурс]. - URL: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2824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Гилева, Н.С. Психология девиантного поведения: учебно-методическое пособие / Н.С. Гилева; Министерство спорта, туризма и молодежной политики Российской Федерации, Сибирский государственный университет физической культуры и спорта. - Изд. 2-е, испр. и доп. - Омск: Издательство СибГУФК, 2012. - 128 с.: табл.; То же [Электронный ресурс]. - URL: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7719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Мардахаев, Л.В. Социальная педагогика: социальное воспитание: учебник для студентов средних и высших учебных заведений / Л.В. Мардахаев ; Российский государственный социальный университет. - Москва; Берлин :Директ-Медиа, 2019. - 392 с. : ил., табл. - Библиогр. в кн. - ISBN 978-5-4475-9741-2; То же [Электронный ресурс]. - URL: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9669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Холостова, Е.И. Социальная работа с дезадаптированными детьми: учебное пособие / Е.И. Холостова. - 3-е изд. - Москва : Издательско-торговая корпорация «Дашков и К°», 2017. - 271 с.: табл., схем. - Библиогр.: с. 199-201. - ISBN 978-5-394-01655-4; То же [Электронный ресурс]. - URL: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5074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4"/>
        <w:numPr>
          <w:ilvl w:val="0"/>
          <w:numId w:val="28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голева А.В. Аддиктивное поведение и его профилактика. – М.: Московский психолого-социальный институт; Воронеж: Издательство НПО «МОДЭК», 2003. – 240 с.</w:t>
      </w:r>
    </w:p>
    <w:p>
      <w:pPr>
        <w:pStyle w:val="Style24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харов, А. И. Как предупредить отклонения в поведении ребенка [Текст] : кн. для воспитателей дет.сада и родителей / А. И. Захаров. - Москва : Просвещение, 1986. - 128 с.</w:t>
      </w:r>
    </w:p>
    <w:p>
      <w:pPr>
        <w:pStyle w:val="Style24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мановская, Е. В. Девиантология (психология отклоняющегося поведения) [Текст] : рек. УМО в качестве учеб.пособия для студентов вузов / Е. В.Змановская. - Москва : Академия, 2006. - 288 с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ональная деятельность психолога (работа с проблемными детьми): Учебно-метод пособие /НГПУ; Авт.-сост.: В.Н.Кикеева; Отв. ред.: Е.Е.Дмитриева.- Н.Новгород: НГПУ, 2006.- 21 с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актика аддиктивного поведения школьников: Учеб.-метод. пособие / С.Ф.Савченко, О.Г.Ивановская, Л.Я.Гадасина и др.; Науч. ред. А.К.Колеченко.- СПб.: КАРО, 2006.- 283 с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актика социальных зависимостей подростков [Текст] : учеб.пособие для акад.бакалавриата / Под ред. М.А. Мазниченко, Н.И. Нескоромных. - Москва :Юрайт, 2017. - 21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jc w:val="both"/>
        <w:rPr/>
      </w:pPr>
      <w:r>
        <w:rPr/>
        <w:t>Интернет ресурс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884"/>
      </w:tblGrid>
      <w:tr>
        <w:trPr>
          <w:trHeight w:val="315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52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iblio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ag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b</w:t>
              </w:r>
            </w:hyperlink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52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52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librar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efault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p</w:t>
              </w:r>
            </w:hyperlink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52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>
          <w:trHeight w:val="315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52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go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au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pirantur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lektronn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ibliotechny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istemy</w:t>
              </w:r>
            </w:hyperlink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52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ветьярова И.Н. Девиантное поведение подростков : анализ понятий // Вектор науки Тольят.гос. ун-та. - 2011. - № 3 (6). - С. 99-101 ; То же [Электронный ресурс]. – Режим доступа: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http://edu.tltsu.ru/sites/sites_content/site1238/html/media66898/29_devjtjrova.pdf 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сихологическая работа с девиантными подростками : проблемы и возможности : монография. - Волгоград : ФГОУ ВПО ВАГС, 2009. - 316 с. [Электронный ресурс]. - Режим доступа: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ags.ru/files/gmu/kp/Психологическая%20работа%20с%20девиантными%20подростками%20</w:t>
        </w:r>
      </w:hyperlink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Фонды оценочных средств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1. Описание материально-технической базы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 ПРОГРАММА ДИСЦИПЛИНЫ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кум "Методы коррекционно-развивающей работы"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ум "Методы коррекционно-развивающей работы"</w:t>
      </w:r>
      <w:r>
        <w:rPr>
          <w:rFonts w:cs="Times New Roman" w:ascii="Times New Roman" w:hAnsi="Times New Roman"/>
          <w:sz w:val="24"/>
          <w:szCs w:val="24"/>
        </w:rPr>
        <w:t xml:space="preserve"> является центральным курсом, в структуре модуля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о-развивающая работа педагога-психолога</w:t>
      </w:r>
      <w:r>
        <w:rPr>
          <w:rFonts w:cs="Times New Roman" w:ascii="Times New Roman" w:hAnsi="Times New Roman"/>
          <w:sz w:val="24"/>
          <w:szCs w:val="24"/>
        </w:rPr>
        <w:t xml:space="preserve">». Знания, полученные в результате овладения этой дисциплиной, необходимы для овладения профессиональными компетенциями по проектированию коррекционных и развивающих программ для детей. Данная дисциплина является обязательной для студент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 в структуре модул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ум "Методы коррекционно-развивающей работы"</w:t>
      </w:r>
      <w:r>
        <w:rPr>
          <w:rFonts w:cs="Times New Roman" w:ascii="Times New Roman" w:hAnsi="Times New Roman"/>
          <w:sz w:val="24"/>
          <w:szCs w:val="24"/>
        </w:rPr>
        <w:t>входит в модуль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о-развивающая работа педагога-психолога</w:t>
      </w:r>
      <w:r>
        <w:rPr>
          <w:rFonts w:cs="Times New Roman" w:ascii="Times New Roman" w:hAnsi="Times New Roman"/>
          <w:sz w:val="24"/>
          <w:szCs w:val="24"/>
        </w:rPr>
        <w:t>», изучается в 4 семестре. Дисциплины, на которых базируется данная дисциплина: «Педагогическая психология», «Психология развития и возрастная психология», «Педагогическая практи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 дисциплины</w:t>
      </w:r>
      <w:r>
        <w:rPr>
          <w:rFonts w:cs="Times New Roman" w:ascii="Times New Roman" w:hAnsi="Times New Roman"/>
          <w:sz w:val="24"/>
          <w:szCs w:val="24"/>
        </w:rPr>
        <w:t xml:space="preserve"> -  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при проектировании коррекционно развивающих программ для дет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чи дисципли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4"/>
        <w:numPr>
          <w:ilvl w:val="0"/>
          <w:numId w:val="8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аналитические и практические действия по определению проблем детского и задач детского развития при проектировании развивающих программ;</w:t>
      </w:r>
    </w:p>
    <w:p>
      <w:pPr>
        <w:pStyle w:val="Style24"/>
        <w:numPr>
          <w:ilvl w:val="0"/>
          <w:numId w:val="8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отребности в осмыслении учащимся значимости психологических знаний о методах диагностики, развития и коррекции ребенка для профессиональной деятельности;</w:t>
      </w:r>
    </w:p>
    <w:p>
      <w:pPr>
        <w:pStyle w:val="Style24"/>
        <w:numPr>
          <w:ilvl w:val="0"/>
          <w:numId w:val="8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оценить адекватность психологических методов для использования при построении развивающих и коррекционных программ;</w:t>
      </w:r>
    </w:p>
    <w:p>
      <w:pPr>
        <w:pStyle w:val="Style24"/>
        <w:numPr>
          <w:ilvl w:val="0"/>
          <w:numId w:val="8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знания и умения по оценке возможной эффективности коррекционно-развивающих программ.</w:t>
      </w:r>
    </w:p>
    <w:p>
      <w:pPr>
        <w:pStyle w:val="Style2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66"/>
        <w:gridCol w:w="1169"/>
        <w:gridCol w:w="2561"/>
        <w:gridCol w:w="1203"/>
        <w:gridCol w:w="1203"/>
      </w:tblGrid>
      <w:tr>
        <w:trPr>
          <w:trHeight w:val="385" w:hRule="atLeast"/>
        </w:trPr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модуля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модуля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25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дисциплины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ДК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 ОР</w:t>
            </w:r>
          </w:p>
        </w:tc>
      </w:tr>
      <w:tr>
        <w:trPr>
          <w:trHeight w:val="866" w:hRule="atLeast"/>
        </w:trPr>
        <w:tc>
          <w:tcPr>
            <w:tcW w:w="6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отбирать и использовать различные формы и методы профессиональной деятельности для диагностики и обеспечения комфортной и развивающей образовательной среды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 2.3.2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 2.3.3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ет умение подбирать адекватные психологические методы для оказания психологической помощи детям с проблемами в обучении  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2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зад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6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знаниями и умениями, необходимыми для  обеспечения позитивного и результативного взаимодействия субъектов образования и оказания им  психологической помощи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3.2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3.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эффективного взаимодействия с субъектами образовательного процесс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 4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 4.3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очное задание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одержание дисциплины</w:t>
      </w:r>
    </w:p>
    <w:p>
      <w:pPr>
        <w:pStyle w:val="Normal"/>
        <w:autoSpaceDE w:val="false"/>
        <w:spacing w:before="0" w:after="0"/>
        <w:jc w:val="both"/>
        <w:rPr/>
      </w:pPr>
      <w:r>
        <w:rPr/>
        <w:t>5.1. Тематический план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804"/>
        <w:gridCol w:w="803"/>
        <w:gridCol w:w="1333"/>
        <w:gridCol w:w="1164"/>
        <w:gridCol w:w="916"/>
      </w:tblGrid>
      <w:tr>
        <w:trPr>
          <w:trHeight w:val="203" w:hRule="atLeast"/>
        </w:trPr>
        <w:tc>
          <w:tcPr>
            <w:tcW w:w="4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  <w:tc>
          <w:tcPr>
            <w:tcW w:w="29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работа</w:t>
            </w:r>
          </w:p>
        </w:tc>
        <w:tc>
          <w:tcPr>
            <w:tcW w:w="11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часов </w:t>
            </w:r>
          </w:p>
        </w:tc>
      </w:tr>
      <w:tr>
        <w:trPr>
          <w:trHeight w:val="533" w:hRule="atLeast"/>
        </w:trPr>
        <w:tc>
          <w:tcPr>
            <w:tcW w:w="4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ая работа</w:t>
            </w:r>
          </w:p>
        </w:tc>
        <w:tc>
          <w:tcPr>
            <w:tcW w:w="1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ИОС)</w:t>
            </w:r>
          </w:p>
        </w:tc>
        <w:tc>
          <w:tcPr>
            <w:tcW w:w="11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1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Диагностическая и коррекционная деятельность в работе психолога сферы образования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и направления диагностической работы психолога в сфере образования.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ально-ориентированный и тестологический подход при организации диагностики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коррекционно-развивающих методов, применяемых в сфере образования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кольного психолого-медико-педагогического консилиума (ПМПК)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ринципы и правила проектирования развивающих программ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овременные подходы к проектированию коррекционно-развивающих программ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Анализ современных коррекционно-развивающих программ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Проектирование коррекционных программ для детей дошкольного и младшего школьного возраста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Проектирование развивающих программ для детей дошкольного,  младшего школьного и подросткового возраста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5.2. Методы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семинар, практическое занятие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поисково-аналитические задания; выполнение творческих заданий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Технологическая карта дисциплин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/>
        <w:t>6.1. Рейтинг-план</w:t>
      </w:r>
    </w:p>
    <w:tbl>
      <w:tblPr>
        <w:tblW w:w="495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71"/>
        <w:gridCol w:w="3020"/>
        <w:gridCol w:w="1325"/>
        <w:gridCol w:w="1193"/>
        <w:gridCol w:w="672"/>
        <w:gridCol w:w="537"/>
        <w:gridCol w:w="635"/>
      </w:tblGrid>
      <w:tr>
        <w:trPr>
          <w:trHeight w:val="600" w:hRule="atLeast"/>
        </w:trPr>
        <w:tc>
          <w:tcPr>
            <w:tcW w:w="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3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</w:t>
            </w:r>
          </w:p>
        </w:tc>
        <w:tc>
          <w:tcPr>
            <w:tcW w:w="11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6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 2.3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истанционных проверочных тестов по изучаемым темам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ЭИОС)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 2.3.3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ответствующих методов для психологического сопровождения ребенка в процессе решения психологических задач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сихологических задач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06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3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методов, применяемых для построения коррекционно-развивающих программ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зад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3.3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 методов для проведения диагностики ребенка, осуществление диагностической процедуры  с описанием и обоснованием результатов;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задание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сновная литератур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сновы психокоррекционной работы с обучающимися с ОВЗ: учебное пособие / Л.М. Крыжановская, О.Л. Гончарова, К.С. Кручинова, А.А. Махова. - Москва: Владос, 2018. - 377 с.: табл. - (Инклюзивное образование). - ISBN 978-5-906992-86-4; То же [Электронный ресурс]. - URL: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861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Буйневич, Т.В. Психопрофилактическая и психокоррекционная работа с учащимися девиантного поведения: методическое пособие / Т.В. Буйневич, Э.Л. Ратникова. - 2-е изд., стер. - Минск: РИПО, 2016. - 88 с.: табл., схем. - Библиогр. в кн. - ISBN 978-985-503-411-8; То же [Электронный ресурс]. - URL: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859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2. Дополнительная литератур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зьяков, Р.В. Организация и содержание специальной психологической помощи: учебник и практикум / Р.В. Козьяков, И.И. Поташова, М.А. Басин. - Москва; Берлин: Директ-Медиа, 2017. - 357 с. : ил., табл. - Библиогр. в кн. - ISBN 978-5-4475-9081-9; То же [Электронный ресурс]. - URL: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691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Style24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Филатов, Ф.Р. Основы психокоррекции: учебное пособие / Ф.Р. Филатов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Южный федеральный университет", Факультет психологии. - Ростов-на-Дону : Издательство Южного федерального университета, 2011. - 198 с. - ISBN 978-5-9275-0880-8 ; То же [Электронный ресурс]. - URL: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4109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Style24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Московкина, А.Г. Семейное воспитание детей с различными нарушениями в развитии : учебник для студентов вузов / А.Г. Московкина; под ред. В. Селиверстова. - Москва : Гуманитарный издательский центр ВЛАДОС, 2015. - 263 с. : ил. - (Коррекционная психология). - Библиогр. в кн. - ISBN 978-5-691-02176-3; То же [Электронный ресурс]. - URL: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2969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Style24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Детская логопсихология : учебник / О.А. Денисова, О.Л. Леханова, Т.В. Захарова и др. ; ред. О.А. Денисова. - Москва : Гуманитарный издательский центр ВЛАДОС, 2015. - 160 с. - (Коррекционная педагогика). - ISBN 978-5-691-02124-4 ; То же [Электронный ресурс]. - URL: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2957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4"/>
        <w:widowControl w:val="false"/>
        <w:numPr>
          <w:ilvl w:val="0"/>
          <w:numId w:val="29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ина Н.В. Методы исследования внимания в психологии. Учебно-методическое пособие. Н.Новгород, НГПУ, 2009. – 35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ина Н.В. Методы исследования памяти в психологии. Учебно-методическое пособие. Н.Новгород, НГПУ, 2009 – 26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Ю.И. Психология мышления и интеллекта. Учебно-методическое пособие. Н.Новгород, НГПУ, 2008 – 28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ональная деятельность психолога (работа с проблемными детьми): Учебно-метод пособие /НГПУ; Авт.-сост.: В.Н.Кикеева; Отв. ред.: Е.Е.Дмитриева.- Н.Новгород: НГПУ, 2006.- 21 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актика аддиктивного поведения школьников: Учеб.-метод. пособие / С.Ф.Савченко, О.Г.Ивановская, Л.Я.Гадасина и др.; Науч. ред. А.К.Колеченко.- СПб.: КАРО, 2006.- 283 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актика социальных зависимостей подростков [Текст] : учеб.пособие для акад.бакалавриата / Под ред. М.А. Мазниченко, Н.И. Нескоромных. - Москва :Юрайт, 2017. - 21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before="0" w:after="0"/>
        <w:jc w:val="both"/>
        <w:rPr/>
      </w:pPr>
      <w:r>
        <w:rPr/>
        <w:t>Интернет ресурсы:</w:t>
      </w:r>
    </w:p>
    <w:tbl>
      <w:tblPr>
        <w:tblW w:w="949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4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http://biblioclub.ru/index.php?page=main_ub</w:t>
              </w:r>
            </w:hyperlink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elibrary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defaultx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asp</w:t>
              </w:r>
            </w:hyperlink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mgou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nauka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ob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aspiranture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elektronno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bibliotechnye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sistemy</w:t>
              </w:r>
            </w:hyperlink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Фонды оценочных средст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1. Описание материально-технической баз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и электронные средства обучения и контроля знаний студентов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7 (подписка</w:t>
      </w:r>
      <w:r>
        <w:rPr>
          <w:rFonts w:cs="Times New Roman" w:ascii="Times New Roman" w:hAnsi="Times New Roman"/>
          <w:sz w:val="24"/>
          <w:szCs w:val="24"/>
          <w:lang w:val="en-US"/>
        </w:rPr>
        <w:t>MicrosoftImaginePremiumelectronicSoftwreDelivery</w:t>
      </w:r>
      <w:r>
        <w:rPr>
          <w:rFonts w:cs="Times New Roman" w:ascii="Times New Roman" w:hAnsi="Times New Roman"/>
          <w:sz w:val="24"/>
          <w:szCs w:val="24"/>
        </w:rPr>
        <w:t xml:space="preserve">) – договор № 23 от 30 мая 2017 сАО «СофтЛайнТрейд» действуетдо 30.05.2020) </w:t>
      </w:r>
      <w:r>
        <w:rPr>
          <w:rFonts w:cs="Times New Roman" w:ascii="Times New Roman" w:hAnsi="Times New Roman"/>
          <w:sz w:val="24"/>
          <w:szCs w:val="24"/>
          <w:lang w:val="en-US"/>
        </w:rPr>
        <w:t>MicrosoftOfficeProfessionalPlus</w:t>
      </w:r>
      <w:r>
        <w:rPr>
          <w:rFonts w:cs="Times New Roman" w:ascii="Times New Roman" w:hAnsi="Times New Roman"/>
          <w:sz w:val="24"/>
          <w:szCs w:val="24"/>
        </w:rPr>
        <w:t xml:space="preserve"> 2013 </w:t>
      </w:r>
      <w:r>
        <w:rPr>
          <w:rFonts w:cs="Times New Roman" w:ascii="Times New Roman" w:hAnsi="Times New Roman"/>
          <w:sz w:val="24"/>
          <w:szCs w:val="24"/>
          <w:lang w:val="en-US"/>
        </w:rPr>
        <w:t>RussianOLPNLAcademicEdition</w:t>
      </w:r>
      <w:r>
        <w:rPr>
          <w:rFonts w:cs="Times New Roman" w:ascii="Times New Roman" w:hAnsi="Times New Roman"/>
          <w:sz w:val="24"/>
          <w:szCs w:val="24"/>
        </w:rPr>
        <w:t>- г/пдоговорбюджетногоучреждения № 214 от 19.04.2013 сЗАО&amp;</w:t>
      </w:r>
      <w:r>
        <w:rPr>
          <w:rFonts w:cs="Times New Roman" w:ascii="Times New Roman" w:hAnsi="Times New Roman"/>
          <w:sz w:val="24"/>
          <w:szCs w:val="24"/>
          <w:lang w:val="en-US"/>
        </w:rPr>
        <w:t>quot</w:t>
      </w:r>
      <w:r>
        <w:rPr>
          <w:rFonts w:cs="Times New Roman" w:ascii="Times New Roman" w:hAnsi="Times New Roman"/>
          <w:sz w:val="24"/>
          <w:szCs w:val="24"/>
        </w:rPr>
        <w:t>;СофтЛайнТрейд&amp;</w:t>
      </w:r>
      <w:r>
        <w:rPr>
          <w:rFonts w:cs="Times New Roman" w:ascii="Times New Roman" w:hAnsi="Times New Roman"/>
          <w:sz w:val="24"/>
          <w:szCs w:val="24"/>
          <w:lang w:val="en-US"/>
        </w:rPr>
        <w:t>quot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 ПРОГРАММА ДИСЦИПЛ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актикум «Инклюзивное образование: работа тьютор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</w:t>
      </w:r>
      <w:r>
        <w:rPr>
          <w:rFonts w:cs="Times New Roman" w:ascii="Times New Roman" w:hAnsi="Times New Roman"/>
          <w:color w:val="000000"/>
          <w:sz w:val="24"/>
          <w:szCs w:val="24"/>
        </w:rPr>
        <w:t>Инклюзивное образование: работа тьютора</w:t>
      </w:r>
      <w:r>
        <w:rPr>
          <w:rFonts w:cs="Times New Roman" w:ascii="Times New Roman" w:hAnsi="Times New Roman"/>
          <w:sz w:val="24"/>
          <w:szCs w:val="24"/>
        </w:rPr>
        <w:t xml:space="preserve">» ориентирована на формирование специальных профессиональных компетенций, связанных с проектированием и реализацией активных и интерактивных методов обучения, коррекции и развития у обучающихся магистратуры по направлению  44.03.02 «Психолого-педагогическое образование», профиль подготовки – «Педагог-психолог».     Курс включен в вариативную часть  комплексного модуля «Коррекционно-развивающая работа педагога-психолога» (К.М.16.). Содержание дисциплины имеет междисциплинарную основу и интегрирует научные сведения из области психологического консультирования, специальной педагогики, психокоррекции и психотерапи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 освоения дисциплины обучающиеся должны  профессионально ориентироваться в теоретических вопросах  и уметь на практике применить полученные знания. Данный курс предполагает знакомство с базовыми понятиями об основных направлениях, теориях и подходах в организации сопровождения обучающихся с ОВЗ и инвалидностью в образовательном и социокультурном пространстве образовательных организаций. Важными практическими ориентирами выступают навыки публичного выступления, ведения групповой дискуссии, модерации и фасилитатции группового процесса, контроля актуальных состояний участников тренинга и групповой динамики; обеспечения условий безопасности и экологичности тренингового пространств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cs="Times New Roman" w:ascii="Times New Roman" w:hAnsi="Times New Roman"/>
          <w:color w:val="000000"/>
          <w:sz w:val="24"/>
          <w:szCs w:val="24"/>
        </w:rPr>
        <w:t>Инклюзивное образование: работа тьют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относится к блоку дисциплин по выбору вариативной части комплексного модуля «</w:t>
      </w:r>
      <w:r>
        <w:rPr>
          <w:rFonts w:cs="Times New Roman" w:ascii="Times New Roman" w:hAnsi="Times New Roman"/>
          <w:sz w:val="24"/>
          <w:szCs w:val="24"/>
        </w:rPr>
        <w:t>Теоретико-методологические основы специа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и изучается в 4 семестр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своения дисциплины необходимы знания, полученные в ходе освоения таких дисциплин как «Профилактика нервно-психических нарушений», «Образовательные и профессиональные стандарты», «Психолого-педагогическая поддержка обучающихся в общем образовании», «Психология развития и возрастная психология», «Основы специальной психологии»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может быть предшествующей для изучения таких дисциплин как: «Консультирование по вопросам трудностей в обучении», «Индивидуализация обучения и воспитания школьников с ОВЗ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Style30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ть условия для формирования у обучающихся навыков психолого-педагогического сопровождения детей и подростков  с ограниченными возможностями здоровья в условиях инклюзивного обуч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Style2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практическому погружению  обучающихся в компетентностное поле тьютора;</w:t>
      </w:r>
    </w:p>
    <w:p>
      <w:pPr>
        <w:pStyle w:val="Style2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овладению обучающимися  основными средствами, формами, методами координации эффективного взаимодействия субъектов специального и инклюзивного образовательного пространства;</w:t>
      </w:r>
    </w:p>
    <w:p>
      <w:pPr>
        <w:pStyle w:val="Style2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условия для формирования навыков моделирования индивидуальных маршрутов психолого - педагогического и медико-социального сопровождения обучающихся с ОВЗ в условиях инклюз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073"/>
        <w:gridCol w:w="1180"/>
        <w:gridCol w:w="2088"/>
        <w:gridCol w:w="1180"/>
        <w:gridCol w:w="1927"/>
      </w:tblGrid>
      <w:tr>
        <w:trPr>
          <w:trHeight w:val="385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  <w:p>
            <w:pPr>
              <w:pStyle w:val="Style30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.4.1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ет теоретическую осведомленность и практическую подготовленность к реализации конструктивного взаимодействия со всеми субъектами инклюзивного образовательного пространства в контексте тьюторинга (тьюторства) 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2.1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5.1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5.3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ля оценки образовательных результатов на основании эссе</w:t>
            </w:r>
          </w:p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ля оценки образовательных результатов на основании составления и решения контекстных задач</w:t>
            </w:r>
          </w:p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ля оценки образовательных результатов на основании составления блок-схемы/ментальной карты</w:t>
            </w:r>
          </w:p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ля оценки образовательных результатов на основании проектного задания</w:t>
            </w:r>
          </w:p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ля оценки образовательных результатов на основании решения тестовых заданий</w:t>
            </w:r>
          </w:p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ля оценки образовательных результатов на основании учебного проекта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уемые компетен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9"/>
        <w:shd w:fill="auto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К-2.</w:t>
      </w:r>
      <w:r>
        <w:rPr>
          <w:rFonts w:cs="Times New Roman" w:ascii="Times New Roman" w:hAnsi="Times New Roman"/>
          <w:sz w:val="24"/>
          <w:szCs w:val="24"/>
        </w:rPr>
        <w:t xml:space="preserve">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</w:t>
        <w:softHyphen/>
        <w:t>коммуникационных технологий)</w:t>
      </w:r>
    </w:p>
    <w:p>
      <w:pPr>
        <w:pStyle w:val="Style29"/>
        <w:shd w:fill="auto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К-5.</w:t>
      </w:r>
      <w:r>
        <w:rPr>
          <w:rFonts w:cs="Times New Roman" w:ascii="Times New Roman" w:hAnsi="Times New Roman"/>
          <w:sz w:val="24"/>
          <w:szCs w:val="24"/>
        </w:rPr>
        <w:t xml:space="preserve"> Способен осуществлять контроль и оценку формирования результатов образования обучающихся, выявлять и корректировать трудности в обучении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достижения компетенций:</w:t>
      </w:r>
    </w:p>
    <w:p>
      <w:pPr>
        <w:pStyle w:val="Style30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К-2.1. 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; основы методики преподавания, основные принципы деятельностного подхода, виды и приемы современных педагогических технологий; пути достижения образовательных результатов в области ИКТ.</w:t>
      </w:r>
    </w:p>
    <w:p>
      <w:pPr>
        <w:pStyle w:val="Style30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К-5.1. 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</w:r>
    </w:p>
    <w:p>
      <w:pPr>
        <w:pStyle w:val="Style30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К-5.3. 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полагается, что при достижении образовательного результата в полном объёме обучающийся:</w:t>
      </w:r>
    </w:p>
    <w:p>
      <w:pPr>
        <w:pStyle w:val="Style30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ет:</w:t>
      </w:r>
    </w:p>
    <w:p>
      <w:pPr>
        <w:pStyle w:val="Style30"/>
        <w:numPr>
          <w:ilvl w:val="0"/>
          <w:numId w:val="2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, теории и подходы в организации тьюторского сопровождения  обучающихся с ОВЗ</w:t>
      </w:r>
    </w:p>
    <w:p>
      <w:pPr>
        <w:pStyle w:val="Style30"/>
        <w:numPr>
          <w:ilvl w:val="0"/>
          <w:numId w:val="2"/>
        </w:numPr>
        <w:spacing w:lineRule="auto" w:line="276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методы, техники и приёмы тьюторинга как формы организации психолого-педагогического сопровождения и помощи обучающимся с ОВЗ </w:t>
      </w:r>
    </w:p>
    <w:p>
      <w:pPr>
        <w:pStyle w:val="Style30"/>
        <w:numPr>
          <w:ilvl w:val="0"/>
          <w:numId w:val="2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ивные роли и позиции всех участников тьюторинга и самого тьютораа</w:t>
      </w:r>
    </w:p>
    <w:p>
      <w:pPr>
        <w:pStyle w:val="Style30"/>
        <w:numPr>
          <w:ilvl w:val="0"/>
          <w:numId w:val="2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проектирования маршрутов и программ сопровождения </w:t>
      </w:r>
    </w:p>
    <w:p>
      <w:pPr>
        <w:pStyle w:val="Style30"/>
        <w:numPr>
          <w:ilvl w:val="0"/>
          <w:numId w:val="2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ы к оценке качества, эффективности и результативности тьюторинга</w:t>
      </w:r>
    </w:p>
    <w:p>
      <w:pPr>
        <w:pStyle w:val="Style30"/>
        <w:numPr>
          <w:ilvl w:val="0"/>
          <w:numId w:val="2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у мониторинга актуальных физических и психоэмоциональных состояний подопечного</w:t>
      </w:r>
    </w:p>
    <w:p>
      <w:pPr>
        <w:pStyle w:val="Style30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ет</w:t>
      </w:r>
    </w:p>
    <w:p>
      <w:pPr>
        <w:pStyle w:val="Style30"/>
        <w:numPr>
          <w:ilvl w:val="0"/>
          <w:numId w:val="1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цели, задачи, используемые средства и ожидаемые результаты планируемого тьюторинга с актуальной психолого-педагогической проблемой; </w:t>
      </w:r>
    </w:p>
    <w:p>
      <w:pPr>
        <w:pStyle w:val="Style30"/>
        <w:numPr>
          <w:ilvl w:val="0"/>
          <w:numId w:val="1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модель тьюторинга (как комплексно, так и поэлементно) с проработкой тайминга под различные целевые аудитории</w:t>
      </w:r>
    </w:p>
    <w:p>
      <w:pPr>
        <w:pStyle w:val="Style30"/>
        <w:numPr>
          <w:ilvl w:val="0"/>
          <w:numId w:val="1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динамический мониторинг актуальных физических и психоэмоциональных состояний подопечного</w:t>
      </w:r>
    </w:p>
    <w:p>
      <w:pPr>
        <w:pStyle w:val="Style30"/>
        <w:numPr>
          <w:ilvl w:val="0"/>
          <w:numId w:val="1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«точки роста» в потенциальном плане развития подопечного</w:t>
      </w:r>
    </w:p>
    <w:p>
      <w:pPr>
        <w:pStyle w:val="Style30"/>
        <w:numPr>
          <w:ilvl w:val="0"/>
          <w:numId w:val="1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ть средства и формы активного тьюторинга в зависимости от актуальной ситуации развития подопечного, задач его обучения, воспитания и социализации</w:t>
      </w:r>
    </w:p>
    <w:p>
      <w:pPr>
        <w:pStyle w:val="Style30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еет</w:t>
      </w:r>
    </w:p>
    <w:p>
      <w:pPr>
        <w:pStyle w:val="Style30"/>
        <w:numPr>
          <w:ilvl w:val="0"/>
          <w:numId w:val="15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установления и поддержания продуктивного коммуникативного взаимодействия со всеми категориями обучающихся и всеми субъектами образовательного и социокультурного пространства</w:t>
      </w:r>
    </w:p>
    <w:p>
      <w:pPr>
        <w:pStyle w:val="Style30"/>
        <w:numPr>
          <w:ilvl w:val="0"/>
          <w:numId w:val="15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обеспечения условий безопасности и экологичности процесса сопровождения обучающихся с ОВЗ</w:t>
      </w:r>
    </w:p>
    <w:p>
      <w:pPr>
        <w:pStyle w:val="Style30"/>
        <w:numPr>
          <w:ilvl w:val="0"/>
          <w:numId w:val="15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рефлексивного самоанализа и рефлексивной оценки тьюторинга</w:t>
      </w:r>
    </w:p>
    <w:p>
      <w:pPr>
        <w:pStyle w:val="Style30"/>
        <w:numPr>
          <w:ilvl w:val="0"/>
          <w:numId w:val="15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проектирования комплексной программы тьюторской поддержки под задачи обучения, воспитания и социализации лиц с ОВЗ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4"/>
        <w:gridCol w:w="930"/>
        <w:gridCol w:w="1201"/>
        <w:gridCol w:w="1317"/>
        <w:gridCol w:w="1856"/>
        <w:gridCol w:w="1353"/>
      </w:tblGrid>
      <w:tr>
        <w:trPr>
          <w:trHeight w:val="203" w:hRule="atLeast"/>
        </w:trPr>
        <w:tc>
          <w:tcPr>
            <w:tcW w:w="269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8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3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269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8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Теоретико-методологические основы тьюторского сопровождения лиц с ОВЗ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1"/>
                <w:numId w:val="30"/>
              </w:numPr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«тьютор» и её место в мире профессий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1"/>
                <w:numId w:val="21"/>
              </w:numPr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и отечественная традиции тьюторств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рикладные аспекты тьюторства в образовании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31"/>
              </w:numPr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деятельности тьютора в обучении лиц с ОВЗ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ьютор в системе образования 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изация тьюторского сопровождения для детей с ОВЗ в условиях инклюзивной практики 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обенности сопровождения детей с ОВЗ различных категорий 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11"/>
              </w:numPr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 тьютора</w:t>
            </w:r>
            <w:r>
              <w:rPr>
                <w:rFonts w:eastAsia="MinionPro-Regular;MS Mincho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Style30"/>
        <w:spacing w:lineRule="auto" w:line="27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изучении  дисциплины «</w:t>
      </w:r>
      <w:r>
        <w:rPr>
          <w:rFonts w:cs="Times New Roman" w:ascii="Times New Roman" w:hAnsi="Times New Roman"/>
          <w:sz w:val="24"/>
          <w:szCs w:val="24"/>
          <w:lang w:eastAsia="ru-RU"/>
        </w:rPr>
        <w:t>Технологии тренинговой работы в специальном и инклюзивном образовании</w:t>
      </w:r>
      <w:r>
        <w:rPr>
          <w:rFonts w:cs="Times New Roman" w:ascii="Times New Roman" w:hAnsi="Times New Roman"/>
          <w:sz w:val="24"/>
          <w:szCs w:val="24"/>
        </w:rPr>
        <w:t>» используются различные методы обучения:</w:t>
      </w:r>
    </w:p>
    <w:p>
      <w:pPr>
        <w:pStyle w:val="Style30"/>
        <w:numPr>
          <w:ilvl w:val="0"/>
          <w:numId w:val="17"/>
        </w:numPr>
        <w:spacing w:lineRule="auto" w:line="276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я;</w:t>
      </w:r>
    </w:p>
    <w:p>
      <w:pPr>
        <w:pStyle w:val="Style30"/>
        <w:numPr>
          <w:ilvl w:val="0"/>
          <w:numId w:val="17"/>
        </w:numPr>
        <w:spacing w:lineRule="auto" w:line="276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куссия;</w:t>
      </w:r>
    </w:p>
    <w:p>
      <w:pPr>
        <w:pStyle w:val="Style30"/>
        <w:numPr>
          <w:ilvl w:val="0"/>
          <w:numId w:val="17"/>
        </w:numPr>
        <w:spacing w:lineRule="auto" w:line="276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е обучение;</w:t>
      </w:r>
    </w:p>
    <w:p>
      <w:pPr>
        <w:pStyle w:val="Style30"/>
        <w:numPr>
          <w:ilvl w:val="0"/>
          <w:numId w:val="17"/>
        </w:numPr>
        <w:spacing w:lineRule="auto" w:line="276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нг;</w:t>
      </w:r>
    </w:p>
    <w:p>
      <w:pPr>
        <w:pStyle w:val="Style30"/>
        <w:numPr>
          <w:ilvl w:val="0"/>
          <w:numId w:val="17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sz w:val="24"/>
          <w:szCs w:val="24"/>
        </w:rPr>
        <w:t>-анализ;</w:t>
      </w:r>
    </w:p>
    <w:p>
      <w:pPr>
        <w:pStyle w:val="Style30"/>
        <w:numPr>
          <w:ilvl w:val="0"/>
          <w:numId w:val="17"/>
        </w:numPr>
        <w:spacing w:lineRule="auto" w:line="276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ий метод;</w:t>
      </w:r>
    </w:p>
    <w:p>
      <w:pPr>
        <w:pStyle w:val="Style30"/>
        <w:numPr>
          <w:ilvl w:val="0"/>
          <w:numId w:val="17"/>
        </w:numPr>
        <w:spacing w:lineRule="auto" w:line="276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работа;</w:t>
      </w:r>
    </w:p>
    <w:p>
      <w:pPr>
        <w:pStyle w:val="Style30"/>
        <w:numPr>
          <w:ilvl w:val="0"/>
          <w:numId w:val="17"/>
        </w:numPr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;</w:t>
      </w:r>
    </w:p>
    <w:p>
      <w:pPr>
        <w:pStyle w:val="Style30"/>
        <w:numPr>
          <w:ilvl w:val="0"/>
          <w:numId w:val="17"/>
        </w:numPr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моделирование практических ситуаци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autoSpaceDE w:val="false"/>
        <w:spacing w:before="0" w:after="0"/>
        <w:jc w:val="both"/>
        <w:rPr/>
      </w:pPr>
      <w:r>
        <w:rPr/>
        <w:t>6.1. Рейтинг-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337"/>
        <w:gridCol w:w="1867"/>
        <w:gridCol w:w="2086"/>
        <w:gridCol w:w="996"/>
        <w:gridCol w:w="1009"/>
        <w:gridCol w:w="730"/>
        <w:gridCol w:w="802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фр ИДК 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он-кретное задание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й за семестр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</w:t>
            </w:r>
          </w:p>
        </w:tc>
      </w:tr>
      <w:tr>
        <w:trPr>
          <w:trHeight w:val="6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.4.1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сс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ля оценки образовательных результатов на основании эсс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и решение контекстных (ситуативных) зада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ля оценки образовательных результатов на основании составления и решения контекстных зада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6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матических блок-схе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ля оценки образовательных результатов на основании состаквления блок-схемы/ментальной кар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ля оценки образовательных результатов на основании проектного зад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ля оценки образовательных результатов на основании решения тестовых зада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6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дисциплине: подготовка и защита учебного про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Style30"/>
        <w:numPr>
          <w:ilvl w:val="0"/>
          <w:numId w:val="3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ченко И. Ю., Приходько О. Г., Гусейнова А. А., Мануйлова В. В. Инклюзивное образование: Cпециальные условия включения обучающихся с ограниченными возможностями здоровья в образовательное пространство. — М.: Национальный книжный центр, 2018. — 112 с. - ISBN 978–5–4441–0260–2; То же [Электронный ресурс]. - URL: 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books.ru/books/inklyuzivnoe-obrazovanie-spetsialnye-usloviya-vklyucheniya-obuchayushchikhsya-s-ovz-v-obrazovatelnoe-prostranstvo-4800171/?show=1</w:t>
        </w:r>
      </w:hyperlink>
    </w:p>
    <w:p>
      <w:pPr>
        <w:pStyle w:val="Style30"/>
        <w:numPr>
          <w:ilvl w:val="0"/>
          <w:numId w:val="18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льская, О.А. Тьюторское сопровождение лиц с ограниченными возможностями здоровья в условиях инклюзивного образования : учебное пособие / О.А. Подольская, И.В. Яковлева. - Москва ; Берлин : Директ-Медиа, 2019. - 79 с. : табл. - Библиогр. в кн. - ISBN 978-5-4475-9989-8 ; То же [Электронный ресурс]. - URL: 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500388</w:t>
        </w:r>
      </w:hyperlink>
    </w:p>
    <w:p>
      <w:pPr>
        <w:pStyle w:val="Style30"/>
        <w:numPr>
          <w:ilvl w:val="0"/>
          <w:numId w:val="18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ольская, О.А. Инклюзивное образование лиц с ограниченными возможностями здоровья : учебное пособие / О.А. Подольская. - Москва ; Берлин : Директ-Медиа, 2017. - 57 с. : ил. - Библиогр. в кн. - ISBN 978-5-4475-8971-4 ; То же [Электронный ресурс]. - URL: 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77607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yle30"/>
        <w:numPr>
          <w:ilvl w:val="0"/>
          <w:numId w:val="3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ич, Е.Г. Социально-психологическая работа по формированию толерантного отношения общества к семьям, воспитывающим детей с ограниченными возможностями здоровья: от преодоления изолированности к решению вопросов инклюзивного образования : учебно-методическое пособие / Е.Г. Бабич, В.Г. Тактаров. - Москва ; Берлин : Директ-Медиа, 2015. - 72 с. - Библиогр. в кн. - ISBN 978-5-4475-3879-8 ; То же [Электронный ресурс]. - URL: 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76497</w:t>
        </w:r>
      </w:hyperlink>
    </w:p>
    <w:p>
      <w:pPr>
        <w:pStyle w:val="Style30"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чарова, В.Г. Комплексное медико-психолого-педагогическое сопровождение лиц с ограниченными возможностями здоровья в условиях непрерывного инклюзивного образования : монография / В.Г. Гончарова, В.Г. Подопригора, С.И. Гончарова ; Министерство образования и науки Российской Федерации, Сибирский Федеральный университет. - Красноярск : Сибирский федеральный университет, 2014. - 248 с. : табл, схем., ил. - Библиогр. в кн. - ISBN 978-5-7638-3133-7 ; То же [Электронный ресурс]. - URL: 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35603</w:t>
        </w:r>
      </w:hyperlink>
    </w:p>
    <w:p>
      <w:pPr>
        <w:pStyle w:val="Style30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клюзивная практика в дошкольном образовании. Пособие для педагогов дошкольных учреждений / ред. Т.В. Волосовец, Е.Н. Кутепова. - Москва : МОЗАИКА-СИНТЕЗ, 2011. - 144 с. - (Библиотека программы "От рождения до школы"). - ISBN 978-5-86775-937-7 ; То же [Электронный ресурс]. - URL: </w:t>
      </w: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13098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30"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кина, А.Г. Ребенок с ограниченными возможностями здоровья в семье : учебное пособие / А.Г. Московкина ; под ред. В.И. Селиверсто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 : МПГУ, 2014. - 252 с. - Библиогр. в кн. - ISBN 978-5-4263-0153-5 ; То же [Электронный ресурс]. - URL: </w:t>
      </w:r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75030</w:t>
        </w:r>
      </w:hyperlink>
    </w:p>
    <w:p>
      <w:pPr>
        <w:pStyle w:val="Style30"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ка и психология инклюзивного образования : учебное пособие / Д.З. Ахметова, З.Г. Нигматов, Т.А. Челнокова и др. ; под ред. Д.З. Ахметовой ; Институт экономики, управления и права (г. Казань), Кафедра теоретической и инклюзивной педагогики. - Казань : Познание, 2013. - 204 с. : ил., табл. - Библиогр. в кн. ; То же [Электронный ресурс]. - URL: </w:t>
      </w:r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57980</w:t>
        </w:r>
      </w:hyperlink>
    </w:p>
    <w:p>
      <w:pPr>
        <w:pStyle w:val="Style30"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овлева, Е.Л. Проникая в миры инклюзии : монография / Е.Л. Яковлева ; Институт экономики, управления и права (г. Казань). - Казань : Познание, 2015. - 224 с. : табл., схем. - (Секреты развития). - Библиогр. в кн. - ISBN 978-5-8399-0508-5 ; То же [Электронный ресурс]. - URL: </w:t>
      </w: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364236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30"/>
        <w:numPr>
          <w:ilvl w:val="0"/>
          <w:numId w:val="34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лоцкис, Е.Ю. Особые дети и взрослые в России: закон, правоприменение, взгляд в будущее: основные проблемы и пути их решения / Е.Ю. Заблоцкис. - 2-е изд. - Москва : Теревинф, 2015. - 369 с. : ил. - Библиогр. в кн. - ISBN 978-5-4212-0296-7 ; То же [Электронный ресурс]. - URL: </w:t>
      </w:r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364417</w:t>
        </w:r>
      </w:hyperlink>
    </w:p>
    <w:p>
      <w:pPr>
        <w:pStyle w:val="Style30"/>
        <w:numPr>
          <w:ilvl w:val="0"/>
          <w:numId w:val="24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клюзивное образование – образование для всех: материалы I Всероссийской научно-практической конференции. Москва, 21 января 2019 г. : материалы конференций / . - Москва ; Берлин : Директ-Медиа, 2019. - 511 с. : табл., ил. - Библиогр. в кн. - ISBN 978-5-4475-9860-0 ; То же [Электронный ресурс]. - URL: </w:t>
      </w:r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9945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Style30"/>
        <w:spacing w:lineRule="auto" w:line="276"/>
        <w:ind w:firstLine="709"/>
        <w:rPr/>
      </w:pP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blioclu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ЭБС «Университетская библиотека онлайн»</w:t>
      </w:r>
    </w:p>
    <w:p>
      <w:pPr>
        <w:pStyle w:val="Style30"/>
        <w:spacing w:lineRule="auto" w:line="276"/>
        <w:ind w:firstLine="709"/>
        <w:rPr/>
      </w:pPr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librar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Научная электронная библиотека</w:t>
      </w:r>
    </w:p>
    <w:p>
      <w:pPr>
        <w:pStyle w:val="Style30"/>
        <w:spacing w:lineRule="auto" w:line="276"/>
        <w:ind w:firstLine="709"/>
        <w:rPr/>
      </w:pPr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bibliotek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Универсальные базы данных изданий</w:t>
      </w:r>
    </w:p>
    <w:p>
      <w:pPr>
        <w:pStyle w:val="Style30"/>
        <w:spacing w:lineRule="auto" w:line="276"/>
        <w:ind w:firstLine="709"/>
        <w:rPr/>
      </w:pPr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olleg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ткрытый колледж</w:t>
      </w:r>
    </w:p>
    <w:p>
      <w:pPr>
        <w:pStyle w:val="Style30"/>
        <w:spacing w:lineRule="auto" w:line="276"/>
        <w:ind w:firstLine="709"/>
        <w:rPr/>
      </w:pPr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d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айт Министерства образования и науки РФ</w:t>
      </w:r>
    </w:p>
    <w:p>
      <w:pPr>
        <w:pStyle w:val="Style30"/>
        <w:spacing w:lineRule="auto" w:line="276"/>
        <w:ind w:firstLine="709"/>
        <w:rPr/>
      </w:pPr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ic.academic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ловари и энциклопедии онлайн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Style30"/>
        <w:spacing w:lineRule="auto" w:line="276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 осуществляется в специально оборудованной лекционно-тренинговой аудитории на базе лабораторного комплекса «Психология и педагогика потенциальных возможностей».</w:t>
      </w:r>
    </w:p>
    <w:p>
      <w:pPr>
        <w:pStyle w:val="Style30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аудитории: кресла с пюпитром, столы-трансформеры, интерактивная доска, грифельная доска, мобильные флип-чаты.</w:t>
      </w:r>
    </w:p>
    <w:p>
      <w:pPr>
        <w:pStyle w:val="Style30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Style30"/>
        <w:spacing w:lineRule="auto" w:line="276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Style30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ы ЭИОС НГПУ им К. Минина : </w:t>
      </w:r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ya.mininuniver.ru/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5.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кум "Психолого-педагогическая помощь тревожным и агрессивным школьникам»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ктикум «Психолого-педагогическая помощь тревожным и агрессивным школьникам»</w:t>
      </w:r>
      <w:r>
        <w:rPr>
          <w:rFonts w:cs="Times New Roman" w:ascii="Times New Roman" w:hAnsi="Times New Roman"/>
          <w:color w:val="000000"/>
          <w:sz w:val="24"/>
        </w:rPr>
        <w:t xml:space="preserve">занимает важное место в подготовке бакалавров, способствует формированию компетентности в области коррекционно- развивающей деятельности с детьми и подростками с эмоциональными нарушениями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программе представлены цель, задачи, содержание, формы аттестации по курсу и источники информации для самостоятельной работы студентов. Большой объем практической работы реализуется в электронной образовательной среде НГПУ им. К. Минина, что соответствует требованиям государственного стандарта и соотнесен с современными подходами в области педагогики высшей школ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рограмма курса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сихолого-педагогическая помощь тревожным и агрессивным школьникам</w:t>
      </w:r>
      <w:r>
        <w:rPr>
          <w:rFonts w:cs="Times New Roman" w:ascii="Times New Roman" w:hAnsi="Times New Roman"/>
          <w:color w:val="000000"/>
          <w:sz w:val="24"/>
        </w:rPr>
        <w:t>» ориентирована на формирование у обучающихся теоретической и практической компетентности в проектировании и реализации программ коррекционно- развивающей деятельности, в применении современных методов, технологии с детьми и подростками с эмоциональными нарушениям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актикум «Психолого-педагогическая помощь тревожным и агрессивным школьникам» </w:t>
      </w:r>
      <w:r>
        <w:rPr>
          <w:rFonts w:cs="Times New Roman" w:ascii="Times New Roman" w:hAnsi="Times New Roman"/>
          <w:sz w:val="24"/>
          <w:szCs w:val="24"/>
        </w:rPr>
        <w:t xml:space="preserve">относится к дисциплинам по выбору модуля </w:t>
      </w:r>
      <w:r>
        <w:rPr>
          <w:rFonts w:cs="Times New Roman" w:ascii="Times New Roman" w:hAnsi="Times New Roman"/>
          <w:cap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ррекционно-развивающая работа педагога-психолога</w:t>
      </w:r>
      <w:r>
        <w:rPr>
          <w:rFonts w:cs="Times New Roman" w:ascii="Times New Roman" w:hAnsi="Times New Roman"/>
          <w:bCs/>
          <w:sz w:val="24"/>
          <w:szCs w:val="24"/>
        </w:rPr>
        <w:t xml:space="preserve">» учебного плана по направлению подготовк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4.03.02 «Психолого-педагогическое образование»</w:t>
      </w:r>
      <w:r>
        <w:rPr>
          <w:rFonts w:cs="Times New Roman" w:ascii="Times New Roman" w:hAnsi="Times New Roman"/>
          <w:sz w:val="24"/>
          <w:szCs w:val="24"/>
        </w:rPr>
        <w:t>, профилю подготовки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». Дисциплина основывается на образовательных результатах таких дисциплин как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сихология развития и возрастная психология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филактика агрессивного и аутоагрессивного поведения детей и подростков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тоды коррекционно-развивающей работы</w:t>
      </w:r>
      <w:r>
        <w:rPr>
          <w:rFonts w:cs="Times New Roman" w:ascii="Times New Roman" w:hAnsi="Times New Roman"/>
          <w:sz w:val="24"/>
          <w:szCs w:val="24"/>
        </w:rPr>
        <w:t>»  является основой для изучения дисциплины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граммы дошкольного и начального общего образования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– способствовать </w:t>
      </w:r>
      <w:r>
        <w:rPr>
          <w:rFonts w:cs="Times New Roman" w:ascii="Times New Roman" w:hAnsi="Times New Roman"/>
          <w:sz w:val="24"/>
          <w:szCs w:val="24"/>
        </w:rPr>
        <w:t>формированию у студентов представлений о теоретических и прикладных аспектах сопровождения тревожных, агрессивных детей и подростков, основных методах, технологиях работы с ним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у студентов представлений об особенностях формирования эмоциональных нарушений (тревожности, агрессивности) у детей и подростков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ировать основные проблемы в сопровождении тревожных, агрессивных  детей и подростков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методами и технологиями, применяемыми в диагностике, коррекции личности ребенка с эмоциональными нарушениями (тревожность, агрессивность), с их возможностями и ограничени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291"/>
        <w:gridCol w:w="1438"/>
        <w:gridCol w:w="1811"/>
        <w:gridCol w:w="1453"/>
        <w:gridCol w:w="1454"/>
      </w:tblGrid>
      <w:tr>
        <w:trPr>
          <w:trHeight w:val="385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компетенций ОПОП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0"/>
              <w:spacing w:lineRule="auto" w:line="2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5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ет навыки оптимального выбора и рационального использования методов, приемов, средств и фор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и, профилактики и коррекции  эмоциональных нарушений у детей и подростк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К-3; ПКО-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16"/>
              </w:numPr>
              <w:tabs>
                <w:tab w:val="clear" w:pos="708"/>
                <w:tab w:val="left" w:pos="16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естирование в ЭИОС</w:t>
            </w:r>
          </w:p>
          <w:p>
            <w:pPr>
              <w:pStyle w:val="Style24"/>
              <w:numPr>
                <w:ilvl w:val="0"/>
                <w:numId w:val="16"/>
              </w:numPr>
              <w:tabs>
                <w:tab w:val="clear" w:pos="708"/>
                <w:tab w:val="left" w:pos="16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Форма для оценки реферат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9F9F9" w:val="clear"/>
              </w:rPr>
              <w:t>доклада- презентации, заданий контрольной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814"/>
        <w:gridCol w:w="814"/>
        <w:gridCol w:w="1348"/>
        <w:gridCol w:w="1177"/>
        <w:gridCol w:w="817"/>
      </w:tblGrid>
      <w:tr>
        <w:trPr>
          <w:trHeight w:val="203" w:hRule="atLeast"/>
        </w:trPr>
        <w:tc>
          <w:tcPr>
            <w:tcW w:w="4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cs="Times New Roman" w:ascii="Times New Roman" w:hAnsi="Times New Roman"/>
                <w:b/>
              </w:rPr>
              <w:t xml:space="preserve"> Психологические особенности детей и подростков с эмоциональными нарушениями (тревожность, агрессивность)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 1.1. Тревожность у детей и подростков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 1.2. Агрессивные дет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firstLine="29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 1.3. Возрастные аспекты проявления агрессивности, тревожности у детей и подростков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Технологии сопровождения детей и подростков с эмоциональными нарушениям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Тема 2.1. Диагностика тревожности, агрессивности у детей и подростков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Тема 2.2. Профилактика тревожности, агрессивности у детей и подростков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Тема 2.3. Коррекционные технологии в работе с агрессивными, тревожными детьм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4. Работа с родителями, педагогами по профилактике эмоциональных нарушений у детей и подростков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учении  дисциплин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«Психолого-педагогическая помощь тревожным и агрессивным школьникам» </w:t>
      </w:r>
      <w:r>
        <w:rPr>
          <w:rFonts w:cs="Times New Roman" w:ascii="Times New Roman" w:hAnsi="Times New Roman"/>
          <w:sz w:val="24"/>
          <w:szCs w:val="24"/>
        </w:rPr>
        <w:t>используются методы обучения:</w:t>
      </w:r>
    </w:p>
    <w:p>
      <w:pPr>
        <w:pStyle w:val="Style24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я;</w:t>
      </w:r>
    </w:p>
    <w:p>
      <w:pPr>
        <w:pStyle w:val="Style24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>метод</w:t>
      </w:r>
      <w:r>
        <w:rPr>
          <w:rFonts w:cs="Times New Roman" w:ascii="Times New Roman" w:hAnsi="Times New Roman"/>
          <w:sz w:val="24"/>
          <w:szCs w:val="24"/>
        </w:rPr>
        <w:t xml:space="preserve"> проблемного обучения;</w:t>
      </w:r>
    </w:p>
    <w:p>
      <w:pPr>
        <w:pStyle w:val="Style24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ый метод;</w:t>
      </w:r>
    </w:p>
    <w:p>
      <w:pPr>
        <w:pStyle w:val="Style24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нг;</w:t>
      </w:r>
    </w:p>
    <w:p>
      <w:pPr>
        <w:pStyle w:val="Style24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демонстрации и иллюстрации;</w:t>
      </w:r>
    </w:p>
    <w:p>
      <w:pPr>
        <w:pStyle w:val="Style24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6.1. Рейтинг-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386"/>
        <w:gridCol w:w="1609"/>
        <w:gridCol w:w="1609"/>
        <w:gridCol w:w="1609"/>
        <w:gridCol w:w="1077"/>
        <w:gridCol w:w="812"/>
        <w:gridCol w:w="778"/>
      </w:tblGrid>
      <w:tr>
        <w:trPr>
          <w:trHeight w:val="600" w:hRule="atLeast"/>
        </w:trPr>
        <w:tc>
          <w:tcPr>
            <w:tcW w:w="4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5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реферата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орма для оценки образовательных результатов на основе выполнения реферата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5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доклада- презентации 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9F9F9" w:val="clear"/>
              </w:rPr>
              <w:t>Форма для оценки образовательных результатов на основе доклада- презентации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5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нтрольной работы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9F9F9" w:val="clear"/>
              </w:rPr>
              <w:t>Форма для оценки образовательных результатов на основе выполнения заданий контрольной работы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 6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5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ртфолио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для оценки образовательных результатов на основе портфолио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 19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5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ста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для оценки образовательных результатов на основе выполнения тестовых заданий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 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Style30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зьяков Р.В. Организация и содержание специальной психологической помощи :Директ-Медиа, 2017. - 357 с. : ил., табл. - Библиогр. в кн. - ISBN 978-5-4475-9081-9 ; То же [Электронный ресурс]. - URL: </w:t>
      </w:r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69116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шихина, Е.Г. Нарушение и коррекция психического развития : учебное пособие / Е.Г. Трошихина, А.В. Щукин ; Санкт-Петербургский государственный университет. - Санкт-Петербург : Издательство Санкт-Петербургского Государственного Университета, 2016. - 80 с. - Библиогр. в кн. - ISBN 978-5-288-05679-6 ; То же [Электронный ресурс]. - URL: </w:t>
      </w: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58123</w:t>
        </w:r>
      </w:hyperlink>
    </w:p>
    <w:p>
      <w:pPr>
        <w:pStyle w:val="Style30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акусто Т.В., Истратова  О.Н. Групповая психокоррекция. Серия: Психологический практикум. / Т.В. Эксакусто, О.Н.  Истратова. – Ростов-на-Дону.: Феникс, 2016.  – 25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yle30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InternetLink"/>
        </w:rPr>
      </w:pPr>
      <w:r>
        <w:rPr>
          <w:rFonts w:cs="Times New Roman" w:ascii="Times New Roman" w:hAnsi="Times New Roman"/>
          <w:sz w:val="24"/>
          <w:szCs w:val="24"/>
        </w:rPr>
        <w:t>Будич, Н.Ю. Психологическая коррекция личностного самоопределения: учебное пособие / Н.Ю. Будич. - Кемерово : Кемеровский государственный университет, 2010. - 79 с. - ISBN 978-5-8353-1022-7 ; То же [Электронный ресурс]. - URL: </w:t>
      </w: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32218</w:t>
        </w:r>
      </w:hyperlink>
    </w:p>
    <w:p>
      <w:pPr>
        <w:pStyle w:val="Style3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батов Д.С.   Общепсихологический практикум: учеб. пособие для акад.бакалавриата: Рек. УМО высш. образования / Д.С. Горбатов. - 2-е изд.,перераб.и доп. - Москва : Юрайт, 2017. - 307 с.</w:t>
      </w:r>
    </w:p>
    <w:p>
      <w:pPr>
        <w:pStyle w:val="Style3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хова Ю.В. Практическая психология личности: драматические и игровые техники в работе психолога : учебное пособие / Ю.В. Обухова 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, Академия психологии и педагогики. - Ростов-на-Дону ; Таганрог : Издательство Южного федерального университета, 2018. - 125 с. : ил. - Библиогр. в кн. - ISBN 978-5-9275-2568-3 ; То же [Электронный ресурс]. - URL: </w:t>
      </w:r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99916</w:t>
        </w:r>
      </w:hyperlink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льская, О.А. Теория и практика инклюзивного образования : учебное пособие / О.А. Подольская, И.В. Яковлева. - Москва ; Берлин : Директ-Медиа, 2018. - 202 с. - Библиогр. в кн. - ISBN 978-5-4475-2780-8 ; То же [Электронный ресурс]. - URL: </w:t>
      </w: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94762</w:t>
        </w:r>
      </w:hyperlink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атов, Ф.Р. Основы психокоррекции: учебное пособие / Ф.Р. Филатов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Южный федеральный университет", Факультет психологии. - Ростов-на-Дону : Издательство Южного федерального университета, 2011. - 198 с. - ISBN 978-5-9275-0880-8 ; То же [Электронный ресурс]. - URL: </w:t>
      </w:r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41096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30"/>
        <w:numPr>
          <w:ilvl w:val="0"/>
          <w:numId w:val="37"/>
        </w:numPr>
        <w:tabs>
          <w:tab w:val="clear" w:pos="708"/>
          <w:tab w:val="left" w:pos="993" w:leader="none"/>
        </w:tabs>
        <w:spacing w:lineRule="auto" w:line="360"/>
        <w:ind w:left="0" w:firstLine="106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зьяков Р.В. Организация и содержание специальной психологической помощи :Директ-Медиа, 2017. - 357 с. : ил., табл. - Библиогр. в кн. - ISBN 978-5-4475-9081-9 ; То же [Электронный ресурс]. - URL: </w:t>
      </w:r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69116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10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шихина, Е.Г. Нарушение и коррекция психического развития : учебное пособие / Е.Г. Трошихина, А.В. Щукин ; Санкт-Петербургский государственный университет. - Санкт-Петербург : Издательство Санкт-Петербургского Государственного Университета, 2016. - 80 с. - Библиогр. в кн. - ISBN 978-5-288-05679-6 ; То же [Электронный ресурс]. - URL: </w:t>
      </w:r>
      <w:hyperlink r:id="rId6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58123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Style30"/>
        <w:spacing w:lineRule="auto" w:line="36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blioclu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ЭБС «Университетская библиотека онлайн»</w:t>
      </w:r>
    </w:p>
    <w:p>
      <w:pPr>
        <w:pStyle w:val="Style30"/>
        <w:spacing w:lineRule="auto" w:line="360"/>
        <w:ind w:firstLine="709"/>
        <w:rPr/>
      </w:pPr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librar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Научная электронная библиотека</w:t>
      </w:r>
    </w:p>
    <w:p>
      <w:pPr>
        <w:pStyle w:val="Style30"/>
        <w:spacing w:lineRule="auto" w:line="360"/>
        <w:ind w:firstLine="709"/>
        <w:rPr/>
      </w:pPr>
      <w:hyperlink r:id="rId6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bibliotek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Универсальные базы данных изданий</w:t>
      </w:r>
    </w:p>
    <w:p>
      <w:pPr>
        <w:pStyle w:val="Style30"/>
        <w:spacing w:lineRule="auto" w:line="360"/>
        <w:ind w:firstLine="709"/>
        <w:rPr/>
      </w:pP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olleg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ткрытый колледж</w:t>
      </w:r>
    </w:p>
    <w:p>
      <w:pPr>
        <w:pStyle w:val="Style30"/>
        <w:spacing w:lineRule="auto" w:line="360"/>
        <w:ind w:firstLine="709"/>
        <w:rPr/>
      </w:pPr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d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айт Министерства образования и науки РФ</w:t>
      </w:r>
    </w:p>
    <w:p>
      <w:pPr>
        <w:pStyle w:val="Style30"/>
        <w:spacing w:lineRule="auto" w:line="360"/>
        <w:ind w:firstLine="709"/>
        <w:rPr/>
      </w:pPr>
      <w:hyperlink r:id="rId6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ic.academic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ловари и энциклопедии онлай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M525240649859538047gmailjustifyspacing01indent"/>
        <w:spacing w:lineRule="auto" w:line="360" w:before="0" w:after="0"/>
        <w:ind w:firstLine="709"/>
        <w:jc w:val="both"/>
        <w:rPr/>
      </w:pPr>
      <w:r>
        <w:rPr>
          <w:rStyle w:val="M525240649859538047gmailfont12"/>
        </w:rPr>
        <w:t>Для проведения занятий по дисциплине используются аудитории университета, в том числе оборудованные мультимедийными ресурсами,</w:t>
      </w:r>
      <w:r>
        <w:rPr/>
        <w:t> используется оборудование лекционно-лабораторного комплекса «Педагогика и психология потенциальных возможностей».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m_525240649859538047__Toc29"/>
      <w:r>
        <w:rPr>
          <w:rFonts w:cs="Times New Roman" w:ascii="Times New Roman" w:hAnsi="Times New Roman"/>
          <w:iCs w:val="false"/>
          <w:color w:val="222222"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  <w:bookmarkEnd w:id="1"/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Style w:val="M525240649859538047gmailfont12"/>
          <w:rFonts w:cs="Times New Roman" w:ascii="Times New Roman" w:hAnsi="Times New Roman"/>
          <w:sz w:val="24"/>
          <w:szCs w:val="24"/>
        </w:rPr>
        <w:t>Планируется использование программных средств: Microsoft Word, Power Point, Microsoft Internet Explorer и других, а также средств организации взаимодействия с обучающимися в ЭИОС Мининского университета, в том числе взаимодействия с помощью сетевых ресурсов, например Google-сервисо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РОГРАММА ПРАК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данному модулюпредусмотрена учебная практика. Данная программа представлена в программах практи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3781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</w:p>
    <w:p>
      <w:pPr>
        <w:pStyle w:val="Normal"/>
        <w:spacing w:before="0" w:after="0"/>
        <w:ind w:left="36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before="0" w:after="0"/>
        <w:ind w:left="36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955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зачетная единица по контрольным работам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762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личина среднего рейтинга студента по модулю  лежит в пределах от 55 до 100 баллов.</w:t>
      </w:r>
    </w:p>
    <w:sectPr>
      <w:footerReference w:type="default" r:id="rId81"/>
      <w:type w:val="nextPage"/>
      <w:pgSz w:w="11906" w:h="16838"/>
      <w:pgMar w:left="1701" w:right="851" w:gutter="0" w:header="0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2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21"/>
    <w:lvlOverride w:ilvl="0"/>
    <w:lvlOverride w:ilvl="1">
      <w:startOverride w:val="1"/>
    </w:lvlOverride>
  </w:num>
  <w:num w:numId="31">
    <w:abstractNumId w:val="11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3"/>
    <w:lvlOverride w:ilvl="0">
      <w:startOverride w:val="1"/>
    </w:lvlOverride>
  </w:num>
  <w:num w:numId="34">
    <w:abstractNumId w:val="24"/>
    <w:lvlOverride w:ilvl="0">
      <w:startOverride w:val="1"/>
    </w:lvlOverride>
  </w:num>
  <w:num w:numId="35">
    <w:abstractNumId w:val="14"/>
    <w:lvlOverride w:ilvl="0">
      <w:startOverride w:val="1"/>
    </w:lvlOverride>
  </w:num>
  <w:num w:numId="36">
    <w:abstractNumId w:val="25"/>
    <w:lvlOverride w:ilvl="0">
      <w:startOverride w:val="1"/>
    </w:lvlOverride>
  </w:num>
  <w:num w:numId="3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/>
  </w:style>
  <w:style w:type="character" w:styleId="Style14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Style16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8">
    <w:name w:val="Знак примечания"/>
    <w:basedOn w:val="Style12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21">
    <w:name w:val="Другое_"/>
    <w:qFormat/>
    <w:rPr>
      <w:shd w:fill="FFFFFF" w:val="clear"/>
    </w:rPr>
  </w:style>
  <w:style w:type="character" w:styleId="Style22">
    <w:name w:val="Основной текст с отступом Знак"/>
    <w:basedOn w:val="Style12"/>
    <w:qFormat/>
    <w:rPr>
      <w:rFonts w:ascii="Calibri" w:hAnsi="Calibri" w:eastAsia="Calibri" w:cs="Times New Roman"/>
    </w:rPr>
  </w:style>
  <w:style w:type="character" w:styleId="Style23">
    <w:name w:val="Без интервала Знак"/>
    <w:qFormat/>
    <w:rPr>
      <w:sz w:val="22"/>
      <w:szCs w:val="22"/>
      <w:lang w:val="ru-RU" w:bidi="ar-SA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i/>
      <w:iCs/>
      <w:color w:val="365F91"/>
    </w:rPr>
  </w:style>
  <w:style w:type="character" w:styleId="M525240649859538047gmailfont12">
    <w:name w:val="m_525240649859538047gmail-font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9">
    <w:name w:val="Другое"/>
    <w:basedOn w:val="Normal"/>
    <w:qFormat/>
    <w:pPr>
      <w:widowControl w:val="false"/>
      <w:shd w:fill="FFFFFF" w:val="clear"/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525240649859538047gmailjustifyspacing01indent">
    <w:name w:val="m_525240649859538047gmail-justifyspacing01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book&amp;id=103318" TargetMode="External"/><Relationship Id="rId6" Type="http://schemas.openxmlformats.org/officeDocument/2006/relationships/hyperlink" Target="http://biblioclub.ru/index.php?page=book&amp;id=458907" TargetMode="External"/><Relationship Id="rId7" Type="http://schemas.openxmlformats.org/officeDocument/2006/relationships/hyperlink" Target="http://biblioclub.ru/index.php?page=book&amp;id=464121" TargetMode="External"/><Relationship Id="rId8" Type="http://schemas.openxmlformats.org/officeDocument/2006/relationships/hyperlink" Target="http://biblioclub.ru/index.php?page=book&amp;id=212164" TargetMode="External"/><Relationship Id="rId9" Type="http://schemas.openxmlformats.org/officeDocument/2006/relationships/hyperlink" Target="http://biblioclub.ru/index.php?page=book&amp;id=429195" TargetMode="External"/><Relationship Id="rId10" Type="http://schemas.openxmlformats.org/officeDocument/2006/relationships/hyperlink" Target="http://biblioclub.ru/index.php?page=book&amp;id=232388" TargetMode="External"/><Relationship Id="rId11" Type="http://schemas.openxmlformats.org/officeDocument/2006/relationships/hyperlink" Target="http://biblioclub.ru/index.php?page=book&amp;id=562946" TargetMode="External"/><Relationship Id="rId12" Type="http://schemas.openxmlformats.org/officeDocument/2006/relationships/hyperlink" Target="http://biblioclub.ru/index.php?page=book&amp;id=226150" TargetMode="External"/><Relationship Id="rId13" Type="http://schemas.openxmlformats.org/officeDocument/2006/relationships/hyperlink" Target="http://biblioclub.ru/index.php?page=book&amp;id=481065" TargetMode="External"/><Relationship Id="rId14" Type="http://schemas.openxmlformats.org/officeDocument/2006/relationships/hyperlink" Target="http://biblioclub.ru/index.php?page=book&amp;id=455588" TargetMode="External"/><Relationship Id="rId15" Type="http://schemas.openxmlformats.org/officeDocument/2006/relationships/hyperlink" Target="http://biblioclub.ru/index.php?page=book&amp;id=56377" TargetMode="External"/><Relationship Id="rId16" Type="http://schemas.openxmlformats.org/officeDocument/2006/relationships/hyperlink" Target="http://biblioclub.ru/index.php?page=main_ub" TargetMode="External"/><Relationship Id="rId17" Type="http://schemas.openxmlformats.org/officeDocument/2006/relationships/hyperlink" Target="https://elibrary.ru/defaultx.asp" TargetMode="External"/><Relationship Id="rId18" Type="http://schemas.openxmlformats.org/officeDocument/2006/relationships/hyperlink" Target="https://mgou.ru/nauka/ob-aspiranture/elektronno-bibliotechnye-sistemy" TargetMode="External"/><Relationship Id="rId19" Type="http://schemas.openxmlformats.org/officeDocument/2006/relationships/hyperlink" Target="http://biblioclub.ru/index.php?page=book&amp;id=485919" TargetMode="External"/><Relationship Id="rId20" Type="http://schemas.openxmlformats.org/officeDocument/2006/relationships/hyperlink" Target="http://biblioclub.ru/index.php?page=book&amp;id=500521" TargetMode="External"/><Relationship Id="rId21" Type="http://schemas.openxmlformats.org/officeDocument/2006/relationships/hyperlink" Target="http://biblioclub.ru/index.php?page=book&amp;id=428248" TargetMode="External"/><Relationship Id="rId22" Type="http://schemas.openxmlformats.org/officeDocument/2006/relationships/hyperlink" Target="http://biblioclub.ru/index.php?page=book&amp;id=277192" TargetMode="External"/><Relationship Id="rId23" Type="http://schemas.openxmlformats.org/officeDocument/2006/relationships/hyperlink" Target="http://biblioclub.ru/index.php?page=book&amp;id=496697" TargetMode="External"/><Relationship Id="rId24" Type="http://schemas.openxmlformats.org/officeDocument/2006/relationships/hyperlink" Target="http://biblioclub.ru/index.php?page=book&amp;id=450741" TargetMode="External"/><Relationship Id="rId25" Type="http://schemas.openxmlformats.org/officeDocument/2006/relationships/hyperlink" Target="http://biblioclub.ru/index.php?page=main_ub" TargetMode="External"/><Relationship Id="rId26" Type="http://schemas.openxmlformats.org/officeDocument/2006/relationships/hyperlink" Target="https://elibrary.ru/defaultx.asp" TargetMode="External"/><Relationship Id="rId27" Type="http://schemas.openxmlformats.org/officeDocument/2006/relationships/hyperlink" Target="https://mgou.ru/nauka/ob-aspiranture/elektronno-bibliotechnye-sistemy" TargetMode="External"/><Relationship Id="rId28" Type="http://schemas.openxmlformats.org/officeDocument/2006/relationships/hyperlink" Target="http://www.vags.ru/files/gmu/kp/&#1055;&#1089;&#1080;&#1093;&#1086;&#1083;&#1086;&#1075;&#1080;&#1095;&#1077;&#1089;&#1082;&#1072;&#1103; &#1088;&#1072;&#1073;&#1086;&#1090;&#1072; &#1089; &#1076;&#1077;&#1074;&#1080;&#1072;&#1085;&#1090;&#1085;&#1099;&#1084;&#1080; &#1087;&#1086;&#1076;&#1088;&#1086;&#1089;&#1090;&#1082;&#1072;&#1084;&#1080; " TargetMode="External"/><Relationship Id="rId29" Type="http://schemas.openxmlformats.org/officeDocument/2006/relationships/hyperlink" Target="http://biblioclub.ru/index.php?page=book&amp;id=486114" TargetMode="External"/><Relationship Id="rId30" Type="http://schemas.openxmlformats.org/officeDocument/2006/relationships/hyperlink" Target="http://biblioclub.ru/index.php?page=book&amp;id=485919" TargetMode="External"/><Relationship Id="rId31" Type="http://schemas.openxmlformats.org/officeDocument/2006/relationships/hyperlink" Target="http://biblioclub.ru/index.php?page=book&amp;id=469116" TargetMode="External"/><Relationship Id="rId32" Type="http://schemas.openxmlformats.org/officeDocument/2006/relationships/hyperlink" Target="http://biblioclub.ru/index.php?page=book&amp;id=241096" TargetMode="External"/><Relationship Id="rId33" Type="http://schemas.openxmlformats.org/officeDocument/2006/relationships/hyperlink" Target="http://biblioclub.ru/index.php?page=book&amp;id=429699" TargetMode="External"/><Relationship Id="rId34" Type="http://schemas.openxmlformats.org/officeDocument/2006/relationships/hyperlink" Target="http://biblioclub.ru/index.php?page=book&amp;id=429571" TargetMode="External"/><Relationship Id="rId35" Type="http://schemas.openxmlformats.org/officeDocument/2006/relationships/hyperlink" Target="http://biblioclub.ru/index.php?page=main_ub" TargetMode="External"/><Relationship Id="rId36" Type="http://schemas.openxmlformats.org/officeDocument/2006/relationships/hyperlink" Target="https://elibrary.ru/defaultx.asp" TargetMode="External"/><Relationship Id="rId37" Type="http://schemas.openxmlformats.org/officeDocument/2006/relationships/hyperlink" Target="https://mgou.ru/nauka/ob-aspiranture/elektronno-bibliotechnye-sistemy" TargetMode="External"/><Relationship Id="rId38" Type="http://schemas.openxmlformats.org/officeDocument/2006/relationships/hyperlink" Target="https://www.books.ru/books/inklyuzivnoe-obrazovanie-spetsialnye-usloviya-vklyucheniya-obuchayushchikhsya-s-ovz-v-obrazovatelnoe-prostranstvo-4800171/?show=1" TargetMode="External"/><Relationship Id="rId39" Type="http://schemas.openxmlformats.org/officeDocument/2006/relationships/hyperlink" Target="http://biblioclub.ru/index.php?page=book&amp;id=500388" TargetMode="External"/><Relationship Id="rId40" Type="http://schemas.openxmlformats.org/officeDocument/2006/relationships/hyperlink" Target="http://biblioclub.ru/index.php?page=book&amp;id=477607" TargetMode="External"/><Relationship Id="rId41" Type="http://schemas.openxmlformats.org/officeDocument/2006/relationships/hyperlink" Target="http://biblioclub.ru/index.php?page=book&amp;id=276497" TargetMode="External"/><Relationship Id="rId42" Type="http://schemas.openxmlformats.org/officeDocument/2006/relationships/hyperlink" Target="http://biblioclub.ru/index.php?page=book&amp;id=435603" TargetMode="External"/><Relationship Id="rId43" Type="http://schemas.openxmlformats.org/officeDocument/2006/relationships/hyperlink" Target="http://biblioclub.ru/index.php?page=book&amp;id=213098" TargetMode="External"/><Relationship Id="rId44" Type="http://schemas.openxmlformats.org/officeDocument/2006/relationships/hyperlink" Target="http://biblioclub.ru/index.php?page=book&amp;id=275030" TargetMode="External"/><Relationship Id="rId45" Type="http://schemas.openxmlformats.org/officeDocument/2006/relationships/hyperlink" Target="http://biblioclub.ru/index.php?page=book&amp;id=257980" TargetMode="External"/><Relationship Id="rId46" Type="http://schemas.openxmlformats.org/officeDocument/2006/relationships/hyperlink" Target="http://biblioclub.ru/index.php?page=book&amp;id=364236" TargetMode="External"/><Relationship Id="rId47" Type="http://schemas.openxmlformats.org/officeDocument/2006/relationships/hyperlink" Target="http://biblioclub.ru/index.php?page=book&amp;id=364417" TargetMode="External"/><Relationship Id="rId48" Type="http://schemas.openxmlformats.org/officeDocument/2006/relationships/hyperlink" Target="http://biblioclub.ru/index.php?page=book&amp;id=499451" TargetMode="External"/><Relationship Id="rId49" Type="http://schemas.openxmlformats.org/officeDocument/2006/relationships/hyperlink" Target="http://www.biblioclub.ru/" TargetMode="External"/><Relationship Id="rId50" Type="http://schemas.openxmlformats.org/officeDocument/2006/relationships/hyperlink" Target="http://www.elibrary.ru/" TargetMode="External"/><Relationship Id="rId51" Type="http://schemas.openxmlformats.org/officeDocument/2006/relationships/hyperlink" Target="http://www.ebiblioteka.ru/" TargetMode="External"/><Relationship Id="rId52" Type="http://schemas.openxmlformats.org/officeDocument/2006/relationships/hyperlink" Target="http://www.college.ru/" TargetMode="External"/><Relationship Id="rId53" Type="http://schemas.openxmlformats.org/officeDocument/2006/relationships/hyperlink" Target="http://www.ed.gov.ru/" TargetMode="External"/><Relationship Id="rId54" Type="http://schemas.openxmlformats.org/officeDocument/2006/relationships/hyperlink" Target="http://dic.academic.ru/" TargetMode="External"/><Relationship Id="rId55" Type="http://schemas.openxmlformats.org/officeDocument/2006/relationships/hyperlink" Target="https://ya.mininuniver.ru/" TargetMode="External"/><Relationship Id="rId56" Type="http://schemas.openxmlformats.org/officeDocument/2006/relationships/hyperlink" Target="http://biblioclub.ru/index.php?page=book&amp;id=469116" TargetMode="External"/><Relationship Id="rId57" Type="http://schemas.openxmlformats.org/officeDocument/2006/relationships/hyperlink" Target="http://biblioclub.ru/index.php?page=book&amp;id=458123" TargetMode="External"/><Relationship Id="rId58" Type="http://schemas.openxmlformats.org/officeDocument/2006/relationships/hyperlink" Target="http://biblioclub.ru/index.php?page=book&amp;id=232218" TargetMode="External"/><Relationship Id="rId59" Type="http://schemas.openxmlformats.org/officeDocument/2006/relationships/hyperlink" Target="http://biblioclub.ru/index.php?page=book&amp;id=499916" TargetMode="External"/><Relationship Id="rId60" Type="http://schemas.openxmlformats.org/officeDocument/2006/relationships/hyperlink" Target="http://biblioclub.ru/index.php?page=book&amp;id=494762" TargetMode="External"/><Relationship Id="rId61" Type="http://schemas.openxmlformats.org/officeDocument/2006/relationships/hyperlink" Target="http://biblioclub.ru/index.php?page=book&amp;id=241096" TargetMode="External"/><Relationship Id="rId62" Type="http://schemas.openxmlformats.org/officeDocument/2006/relationships/hyperlink" Target="http://biblioclub.ru/index.php?page=book&amp;id=469116" TargetMode="External"/><Relationship Id="rId63" Type="http://schemas.openxmlformats.org/officeDocument/2006/relationships/hyperlink" Target="http://biblioclub.ru/index.php?page=book&amp;id=458123" TargetMode="External"/><Relationship Id="rId64" Type="http://schemas.openxmlformats.org/officeDocument/2006/relationships/hyperlink" Target="http://www.biblioclub.ru/" TargetMode="External"/><Relationship Id="rId65" Type="http://schemas.openxmlformats.org/officeDocument/2006/relationships/hyperlink" Target="http://www.elibrary.ru/" TargetMode="External"/><Relationship Id="rId66" Type="http://schemas.openxmlformats.org/officeDocument/2006/relationships/hyperlink" Target="http://www.ebiblioteka.ru/" TargetMode="External"/><Relationship Id="rId67" Type="http://schemas.openxmlformats.org/officeDocument/2006/relationships/hyperlink" Target="http://www.college.ru/" TargetMode="External"/><Relationship Id="rId68" Type="http://schemas.openxmlformats.org/officeDocument/2006/relationships/hyperlink" Target="http://www.ed.gov.ru/" TargetMode="External"/><Relationship Id="rId69" Type="http://schemas.openxmlformats.org/officeDocument/2006/relationships/hyperlink" Target="http://dic.academic.ru/" TargetMode="External"/><Relationship Id="rId70" Type="http://schemas.openxmlformats.org/officeDocument/2006/relationships/image" Target="media/image1.png"/><Relationship Id="rId71" Type="http://schemas.openxmlformats.org/officeDocument/2006/relationships/image" Target="media/image2.png"/><Relationship Id="rId72" Type="http://schemas.openxmlformats.org/officeDocument/2006/relationships/image" Target="media/image3.png"/><Relationship Id="rId73" Type="http://schemas.openxmlformats.org/officeDocument/2006/relationships/image" Target="media/image4.png"/><Relationship Id="rId74" Type="http://schemas.openxmlformats.org/officeDocument/2006/relationships/image" Target="media/image5.png"/><Relationship Id="rId75" Type="http://schemas.openxmlformats.org/officeDocument/2006/relationships/image" Target="media/image6.png"/><Relationship Id="rId76" Type="http://schemas.openxmlformats.org/officeDocument/2006/relationships/image" Target="media/image7.png"/><Relationship Id="rId77" Type="http://schemas.openxmlformats.org/officeDocument/2006/relationships/image" Target="media/image8.png"/><Relationship Id="rId78" Type="http://schemas.openxmlformats.org/officeDocument/2006/relationships/image" Target="media/image9.png"/><Relationship Id="rId79" Type="http://schemas.openxmlformats.org/officeDocument/2006/relationships/image" Target="media/image10.png"/><Relationship Id="rId80" Type="http://schemas.openxmlformats.org/officeDocument/2006/relationships/image" Target="media/image11.png"/><Relationship Id="rId81" Type="http://schemas.openxmlformats.org/officeDocument/2006/relationships/footer" Target="footer4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8:34:00Z</dcterms:created>
  <dc:creator>User</dc:creator>
  <dc:description/>
  <cp:keywords/>
  <dc:language>en-US</dc:language>
  <cp:lastModifiedBy>Евгений</cp:lastModifiedBy>
  <cp:lastPrinted>2018-12-14T15:13:00Z</cp:lastPrinted>
  <dcterms:modified xsi:type="dcterms:W3CDTF">2021-07-06T12:41:00Z</dcterms:modified>
  <cp:revision>3</cp:revision>
  <dc:subject/>
  <dc:title/>
</cp:coreProperties>
</file>