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18"/>
        <w:rPr/>
      </w:pP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.Папуткова</w:t>
      </w:r>
    </w:p>
    <w:p>
      <w:pPr>
        <w:pStyle w:val="Normal"/>
        <w:ind w:left="4956" w:hanging="136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</w:t>
      </w:r>
      <w:r>
        <w:rPr>
          <w:b/>
          <w:bCs/>
        </w:rPr>
        <w:t>НАУЧНЫЕ ОСНОВЫ ПРОФЕССИОНАЛЬНОЙ ДЕЯТЕЛЬНО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Профиль: Педагог-психолог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6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Научные основы профессиональной деятельности</w:t>
      </w:r>
      <w:r>
        <w:rPr/>
        <w:t>» разработана на основе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Е.М., к.психол.н., доцент</w:t>
            </w:r>
            <w:r>
              <w:rPr>
                <w:rFonts w:cs="Times New Roman" w:ascii="Times New Roman" w:hAnsi="Times New Roman"/>
                <w:sz w:val="24"/>
              </w:rPr>
              <w:t xml:space="preserve">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бедева О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А.А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ина Е.В., ст. преподаватель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0"/>
        <w:rPr>
          <w:b w:val="false"/>
          <w:b w:val="false"/>
          <w:caps/>
        </w:rPr>
      </w:pPr>
      <w:r>
        <w:rPr>
          <w:b w:val="false"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ЭКСПЕРИМЕНТАЛЬНАЯ  ПСИХОЛОГИЯ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ИЯ РАЗВИТИЯ И ВОЗРАСТНАЯ ПСИХОЛОГИЯ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3">
            <w:r>
              <w:rPr>
                <w:rStyle w:val="IndexLink"/>
                <w:lang w:val="en-US" w:eastAsia="en-US"/>
              </w:rPr>
              <w:t>5.3 КУРСОВАЯ РАБОТА ПО МОДУЛЮ «</w:t>
            </w:r>
            <w:r>
              <w:rPr>
                <w:rStyle w:val="IndexLink"/>
                <w:bCs/>
              </w:rPr>
              <w:t>НАУЧНЫЕ ОСНОВЫ ПСИХОЛОГО-ПЕДАГОГИЧЕСКОЙ ДЕЯТЕЛЬНОСТИ</w:t>
            </w:r>
            <w:r>
              <w:rPr>
                <w:rStyle w:val="IndexLink"/>
                <w:lang w:val="en-US" w:eastAsia="en-US"/>
              </w:rPr>
              <w:t>»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Научные основы профессиональной деятельности</w:t>
      </w:r>
      <w:r>
        <w:rPr/>
        <w:t>» рекомендован для студентов, обучающихся по направлениям подготовки:</w:t>
      </w:r>
      <w:r>
        <w:rPr>
          <w:i/>
        </w:rPr>
        <w:t>44.03.02 «Психолого-педагогическое образование»</w:t>
      </w:r>
      <w:r>
        <w:rPr/>
        <w:t xml:space="preserve"> (Профиль подготовки: «Педагог-психолог»). Адресную группу составляют студенты, обучающиеся на 2 курсе данных направлений подготовки. Модуль изучается в 4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, рассматривающий все компоненты модуля  в тесной взаимосвязи друг с другом; выявляющий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, обусловливающий смещение акцента со знаниевого показателя в оценке результатов на умения и опыт, демонстрируемые в моделируемой или квазиреальной деятельности. При этом статус реальных действий характеризует присеваемый опыт гораздо выше, чем статус учебных действий.</w:t>
      </w:r>
    </w:p>
    <w:p>
      <w:pPr>
        <w:pStyle w:val="Normal"/>
        <w:ind w:firstLine="708"/>
        <w:jc w:val="both"/>
        <w:rPr/>
      </w:pPr>
      <w:r>
        <w:rPr>
          <w:bCs/>
        </w:rPr>
        <w:t>Личностно-ориентированный подход, предполагающий организацию образовательного процесса, направленного на развитие личности обучающегося, приобретение студентом мета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1" w:name="__RefHeading___Toc21257813"/>
      <w:bookmarkStart w:id="2" w:name="__RefHeading___Toc21257813"/>
    </w:p>
    <w:p>
      <w:pPr>
        <w:pStyle w:val="Heading1"/>
        <w:jc w:val="center"/>
        <w:rPr/>
      </w:pPr>
      <w:bookmarkStart w:id="3" w:name="__RefHeading___Toc21257813"/>
      <w:r>
        <w:rPr>
          <w:b/>
        </w:rPr>
        <w:t>2. ХАРАКТЕРИСТИКА МОДУЛЯ</w:t>
      </w:r>
      <w:bookmarkEnd w:id="3"/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 и создать условия для эффективного включения обучающихся в социокультурное пространство специального и профессионального образования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здать условия для формирования у студентов умений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роектировани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ланирования, организации и мониторинга эффективности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психолого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дагогического процесса, индивидуализированного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сихологическог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провождения обучающихся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трабатыв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бучающих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выки, необходимые для  разработки и реализация программ </w:t>
      </w:r>
      <w:r>
        <w:rPr>
          <w:rFonts w:cs="Times New Roman" w:ascii="Times New Roman" w:hAnsi="Times New Roman"/>
          <w:sz w:val="24"/>
          <w:szCs w:val="24"/>
        </w:rPr>
        <w:t>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,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е организовывать научное наблюдение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и экспериментальный мето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ля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изуч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веденческих и личностных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собенносте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бучающихся,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ия особенностей интеллектуального и личностного развития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4.1. Знает основы духовно</w:t>
              <w:softHyphen/>
              <w:t>-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4.2. Умеет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 Владеет методами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  <w:p>
            <w:pPr>
              <w:pStyle w:val="Style3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1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О-1.1. Оперирует знаниями содержания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ПКО-1.2. Демонстрирует умение находить и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О-1.3. Владеет приемами формирования и развития УУД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Кочнева Е.М., к. психол.н., доцент, зав. кафедрой практической психологии,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лебедева О.В., к.психол.н., доцент кафедры практической психолог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А.А., к.психол.н., доцент кафедры практической психолог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дорина Е.В., ст. преподаватель кафедры практической психологии.</w:t>
      </w:r>
    </w:p>
    <w:p>
      <w:pPr>
        <w:pStyle w:val="Style25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Научные основы профессиональной деятельности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Культура здоровья и безопасность жизнедеятельности</w:t>
      </w:r>
      <w:r>
        <w:rPr/>
        <w:t>», «</w:t>
      </w:r>
      <w:r>
        <w:rPr>
          <w:bCs/>
        </w:rPr>
        <w:t>Введение в психолого-педагогическую деятельность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/6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/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4" w:name="__RefHeading___Toc21257814"/>
      <w:bookmarkEnd w:id="4"/>
      <w:r>
        <w:rPr>
          <w:b/>
        </w:rPr>
        <w:t xml:space="preserve">3. СТРУКТУРА МОДУЛЯ «НАУЧНЫЕ ОСНОВЫ </w:t>
      </w:r>
      <w:r>
        <w:rPr>
          <w:b/>
          <w:lang w:val="ru-RU"/>
        </w:rPr>
        <w:t>ПРОФЕССИОНАЛЬНОЙ</w:t>
      </w:r>
      <w:r>
        <w:rPr>
          <w:b/>
        </w:rPr>
        <w:t xml:space="preserve"> ДЕЯТЕЛЬНОСТИ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1119"/>
        <w:gridCol w:w="1258"/>
        <w:gridCol w:w="1392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hanging="360"/>
              <w:rPr>
                <w:caps/>
              </w:rPr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щая и экспериментальн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ия развития и возрастн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урсовая работа по модулю «</w:t>
            </w:r>
            <w:r>
              <w:rPr>
                <w:bCs/>
              </w:rPr>
              <w:t>Научные основы психолого-педагогической деятельност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09.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«Научные основы психолого-педагогической деятельност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5" w:name="__RefHeading___Toc21257815"/>
      <w:bookmarkEnd w:id="5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Изучение дисциплин модуля «</w:t>
      </w:r>
      <w:r>
        <w:rPr/>
        <w:t>Научные основы профессиональной деятельности</w:t>
      </w:r>
      <w:r>
        <w:rPr>
          <w:color w:val="000000"/>
        </w:rPr>
        <w:t xml:space="preserve">» базируется на современных отечественных и зарубежных подходах к психолого-педагогическому знанию в контексте образования взрослых. Вместе с тем изучение дисциплин носит выраженную практическую направленность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Программа модуля «</w:t>
      </w:r>
      <w:r>
        <w:rPr/>
        <w:t>Научные основы профессиональной деятельности</w:t>
      </w:r>
      <w:r>
        <w:rPr>
          <w:color w:val="000000"/>
        </w:rPr>
        <w:t>» разработана для студентов, чья психолого-педагогическая культура и компетентность войдут органичными составными частями в структуру их будущей профессиональной деятельности. Знания, умения и опыт, полученные в ходе изучения дисциплин модуля «</w:t>
      </w:r>
      <w:r>
        <w:rPr/>
        <w:t>Научные основы профессиональной деятельности»</w:t>
      </w:r>
      <w:r>
        <w:rPr>
          <w:color w:val="000000"/>
        </w:rPr>
        <w:t xml:space="preserve">, помогут сформировать целостное представление о личностных особенностях человека,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; грамотно выстраивать научные исследования в дальнейшей профессиональной деятельности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Структура модуля «</w:t>
      </w:r>
      <w:r>
        <w:rPr/>
        <w:t>Научные основы профессиональной деятельности»</w:t>
      </w:r>
      <w:r>
        <w:rPr>
          <w:color w:val="000000"/>
        </w:rPr>
        <w:t xml:space="preserve"> предполагает интегрированное погружение в область психологического знания и обусловливает межпредметную интеграцию в качестве фактора успешности овладения студентами научно-исследовательской и профессиональной деятельностью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 xml:space="preserve">В дисциплинах модуля рассматриваются способы приобретения психологических знаний, основные принципы и подходы, используемые в психологии, правила и способы построения </w:t>
      </w:r>
      <w:r>
        <w:rPr>
          <w:bCs/>
        </w:rPr>
        <w:t>взаимодействия с ребенком с учетом психологических закономерностей становления его психики. Дисциплины модуля  позволяю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</w:t>
      </w:r>
      <w:r>
        <w:rPr>
          <w:color w:val="000000"/>
        </w:rPr>
        <w:t xml:space="preserve">. В модуле изучаются правила, способы, принципы выбора и проектирования экспериментальных планов для проведения исследований; обозначения угроз внутренней и внешней валидности экспериментов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Усвоение содержания дисциплин модуля  «</w:t>
      </w:r>
      <w:r>
        <w:rPr/>
        <w:t>Научные основы профессиональной деятельности</w:t>
      </w:r>
      <w:r>
        <w:rPr>
          <w:color w:val="000000"/>
        </w:rPr>
        <w:t>»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 модуля изучается в интерактивных лекциях и в процессе самостоятельной работы студентов. Прикладная часть дисциплин модуля реализуется на семинарско-практических занятиях, а также в ходе дистанционной контактной работы. В процессе изучения дисциплин модуля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6" w:name="__RefHeading___Toc21257816"/>
      <w:bookmarkEnd w:id="6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 xml:space="preserve">5.1. </w:t>
      </w:r>
      <w:bookmarkStart w:id="7" w:name="__RefHeading___Toc21257820"/>
      <w:r>
        <w:rPr>
          <w:b/>
          <w:u w:val="none"/>
        </w:rPr>
        <w:t xml:space="preserve">ПРОГРАММА ДИСЦИПЛИНЫ </w:t>
      </w:r>
      <w:r>
        <w:rPr>
          <w:b/>
          <w:bCs/>
          <w:u w:val="none"/>
        </w:rPr>
        <w:t>«</w:t>
      </w:r>
      <w:r>
        <w:rPr>
          <w:b/>
          <w:bCs/>
          <w:u w:val="none"/>
          <w:lang w:val="ru-RU"/>
        </w:rPr>
        <w:t>ЭКСПЕРИМЕНТАЛЬНАЯ</w:t>
      </w:r>
      <w:r>
        <w:rPr>
          <w:b/>
          <w:bCs/>
          <w:u w:val="none"/>
        </w:rPr>
        <w:t xml:space="preserve"> ПСИХОЛОГИЯ»</w:t>
      </w:r>
      <w:bookmarkEnd w:id="7"/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Дисциплина «Экспериментальная психология» является базовым курсом, закладывающим основы проектирования психолого-педагогических исследований, необходимых в профессиональной подготовке бакалаврова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пробуждает познавательный интерес у обучающихся к экспериментальному исследованию и является одной из первых психологических дисциплин, вводящих студентов а в мир исследований психических феноменов и явл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jc w:val="both"/>
        <w:rPr/>
      </w:pPr>
      <w:r>
        <w:rPr/>
        <w:t>Дисциплины, для которых данный модульный курс является предшествующим: «Основы специальной психологии», «Психологическая теория учебной деятельности»; «Поэтапное формирование умственных действий»; «Психологическая помощь педагогам при стрессе и эмоциональном выгорани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060"/>
        <w:gridCol w:w="1514"/>
        <w:gridCol w:w="2061"/>
        <w:gridCol w:w="1649"/>
        <w:gridCol w:w="1375"/>
      </w:tblGrid>
      <w:tr>
        <w:trPr>
          <w:trHeight w:val="385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2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1.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авыки владения методологическим аппаратом исследования (актуальность, цели, задачи, методы, значимость проекта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: основы духовно</w:t>
              <w:softHyphen/>
              <w:t>-нравственного воспитания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1.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авыки выделения в содержании блоков решаемых в проекте задач и выбора адекватных методов для их решения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е задание</w:t>
            </w:r>
          </w:p>
        </w:tc>
      </w:tr>
      <w:tr>
        <w:trPr>
          <w:trHeight w:val="82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1.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идею применения проекта на практик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3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ми условиями их реал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(сообщение)</w:t>
            </w:r>
          </w:p>
        </w:tc>
      </w:tr>
      <w:tr>
        <w:trPr>
          <w:trHeight w:val="1686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2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.2.1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планировать экспериментальное исследование для изуче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before="0" w:after="180"/>
              <w:jc w:val="both"/>
              <w:rPr/>
            </w:pPr>
            <w:r>
              <w:rPr/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ые зад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е зада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33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.2.1.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выделять дефициты и риски в  экспериментальных исследованиях для изуче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jc w:val="both"/>
              <w:rPr/>
            </w:pPr>
            <w:r>
              <w:rPr/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1"/>
              <w:shd w:fill="auto" w:val="clear"/>
              <w:jc w:val="both"/>
              <w:rPr/>
            </w:pPr>
            <w:r>
              <w:rPr/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 «Решение психологических задач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 «Решение психологических задач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35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.2.1.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 навыками представления результатов исследова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before="0" w:after="180"/>
              <w:jc w:val="both"/>
              <w:rPr/>
            </w:pPr>
            <w:r>
              <w:rPr/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КО-1.3. Владеет: приемами формирования и развития УУД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ебный проек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798"/>
        <w:gridCol w:w="1325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Научное исследование и его основные характеристи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Научное исследование, его виды, цели и этапы. Научная проблема, виды научных проблем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роцедура и основные характеристики психологического исследования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7" w:leader="none"/>
              </w:tabs>
              <w:ind w:left="176" w:hanging="142"/>
              <w:jc w:val="both"/>
              <w:rPr/>
            </w:pPr>
            <w:r>
              <w:rPr/>
              <w:t>Неэкспериментальные исследования в психолог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7" w:leader="none"/>
              </w:tabs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Этика психологических исследовани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Психологический эксперимен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Эксперимент в психологии и его процедура.  Экспериментальные переменные и способы их контрол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Экспериментальные планы и стратегии исслед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Психологические исследования в сфере образ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рикладные исследования в сфере дошкольного образ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икладные исследования в сфере общего среднего образ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«Общая психология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1.1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нтрольной работы по оценке навыков </w:t>
            </w:r>
            <w:r>
              <w:rPr>
                <w:sz w:val="20"/>
                <w:szCs w:val="20"/>
              </w:rPr>
              <w:t>владения методологическим аппаратом исследован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и сравнение сущности, специфики и характеристик изучаемых психологических понятий; </w:t>
            </w:r>
            <w:r>
              <w:rPr>
                <w:sz w:val="20"/>
                <w:szCs w:val="20"/>
              </w:rPr>
              <w:t>выделение в содержании блоков решаемых в проекте задач и выбора адекватных методов для их реш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ое задание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105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 сообщение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852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2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и сравнение сущности, специфики и характеристик изучаемых психологических понятий и их классификация; </w:t>
            </w:r>
            <w:r>
              <w:rPr>
                <w:sz w:val="20"/>
                <w:szCs w:val="20"/>
              </w:rPr>
              <w:t>продуктив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ое задание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2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и анализ психологических задач по выбору, обоснованию и оценке </w:t>
            </w:r>
            <w:r>
              <w:rPr>
                <w:sz w:val="20"/>
                <w:szCs w:val="20"/>
              </w:rPr>
              <w:t>продуктивност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 (на примере психологической задачи);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ная работа «Решение психологических задач»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2.1.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экспериментального исследования и моделирование условий его проведен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бный проек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lang w:val="en-US"/>
        </w:rPr>
        <w:t xml:space="preserve">640 </w:t>
      </w:r>
      <w:r>
        <w:rPr/>
        <w:t>с</w:t>
      </w:r>
      <w:r>
        <w:rPr>
          <w:lang w:val="en-US"/>
        </w:rPr>
        <w:t xml:space="preserve">.  URL: </w:t>
      </w:r>
      <w:r>
        <w:fldChar w:fldCharType="begin"/>
      </w:r>
      <w:r>
        <w:rPr>
          <w:rStyle w:val="InternetLink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://biblio-online.ru/viewer/eksperimentalnaya-psihologiya-v-2-ch-chast-1-437469#page/2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lang w:val="en-US"/>
        </w:rPr>
        <w:t>URL:</w:t>
      </w:r>
      <w:r>
        <w:rPr/>
        <w:t xml:space="preserve"> </w:t>
      </w:r>
      <w:hyperlink r:id="rId2">
        <w:r>
          <w:rPr>
            <w:rStyle w:val="InternetLink"/>
          </w:rPr>
          <w:t>https://biblio-online.ru/book/eksperimentalnaya-psihologiya-433160</w:t>
        </w:r>
      </w:hyperlink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3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4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8" w:name="__RefHeading___Toc21257822"/>
      <w:bookmarkEnd w:id="8"/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«Психология развития и возрастная психология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Усвоение дисциплины «Психология развития и возрастная психолог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исциплина «Психология развития и возрастная психолог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Дисциплина  «Психология развития и возрастная психология» входит в модуль «Научные основы психолого-педагогической деятельности».</w:t>
      </w:r>
    </w:p>
    <w:p>
      <w:pPr>
        <w:pStyle w:val="Normal"/>
        <w:ind w:firstLine="709"/>
        <w:jc w:val="both"/>
        <w:rPr/>
      </w:pPr>
      <w:r>
        <w:rPr/>
        <w:t>Дисциплины, на которых базируется данная дисциплина: «Общая и экспериментальная психология».</w:t>
      </w:r>
    </w:p>
    <w:p>
      <w:pPr>
        <w:pStyle w:val="Normal"/>
        <w:ind w:firstLine="709"/>
        <w:jc w:val="both"/>
        <w:rPr/>
      </w:pPr>
      <w:r>
        <w:rPr/>
        <w:t>Дисциплины, для которых данный курс является предшествующим: «Педагогическая психология», «Специальная психолог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– развитие профессиональных компетенций, необходимых для организации изучения, развития и взаимодействия с детьми на разных этапах возрастного развития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517"/>
        <w:gridCol w:w="1590"/>
        <w:gridCol w:w="2123"/>
        <w:gridCol w:w="2475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О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образовательных</w:t>
            </w:r>
          </w:p>
          <w:p>
            <w:pPr>
              <w:pStyle w:val="Normal"/>
              <w:suppressAutoHyphens w:val="true"/>
              <w:rPr/>
            </w:pPr>
            <w:r>
              <w:rPr/>
              <w:t>результа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К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ПКО-1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ПКО-1.2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К-6.1.</w:t>
            </w:r>
          </w:p>
          <w:p>
            <w:pPr>
              <w:pStyle w:val="Normal"/>
              <w:widowControl w:val="false"/>
              <w:rPr/>
            </w:pPr>
            <w:r>
              <w:rPr/>
              <w:t>ОПК-6.2.</w:t>
            </w:r>
          </w:p>
          <w:p>
            <w:pPr>
              <w:pStyle w:val="Normal"/>
              <w:widowControl w:val="false"/>
              <w:rPr/>
            </w:pPr>
            <w:r>
              <w:rPr/>
              <w:t>ОПК-6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bCs/>
          <w:i/>
        </w:rPr>
        <w:t xml:space="preserve">5.1. </w:t>
      </w:r>
      <w:r>
        <w:rPr>
          <w:rFonts w:cs="Times New Roman CYR" w:ascii="Times New Roman CYR" w:hAnsi="Times New Roman CYR"/>
          <w:bCs/>
          <w:i/>
        </w:rPr>
        <w:t>Тематический план</w:t>
      </w:r>
    </w:p>
    <w:p>
      <w:pPr>
        <w:pStyle w:val="Normal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Этапы психического развития личност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. Основные периодизации взрослост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3.2. Психология ранней взрослости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3.Психология средней взрослости.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3.4. Психология поздней взрослости.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5 Психология возрастных кризисов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6. Психологическое сопровождение развития человека в период взрослост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выполнение творческих заданий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54"/>
        <w:gridCol w:w="2998"/>
        <w:gridCol w:w="1427"/>
        <w:gridCol w:w="1142"/>
        <w:gridCol w:w="900"/>
        <w:gridCol w:w="835"/>
        <w:gridCol w:w="799"/>
      </w:tblGrid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з и  сравнение сущности, специфики и закономерностей, механизмов, источников, условий и движущих сил психического развит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аналитически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-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-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выполнение дистанционных проверочных тестов по изучаемым темам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-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261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и анализ психологических задач по определению психических особенностей развития человека в разном возрасте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психологических задач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,5-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кзам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lang w:val="en-US"/>
        </w:rPr>
        <w:t>Зак, А.З. Развитие авторского мышления у подростков=DEVELOPMENT OF AUTHOR’S THINKING IN TEENAGERS : монография</w:t>
      </w:r>
      <w:r>
        <w:rPr/>
        <w:t xml:space="preserve">.- </w:t>
      </w:r>
      <w:r>
        <w:rPr>
          <w:lang w:val="en-US"/>
        </w:rPr>
        <w:t>Москва : БИБЛИО-ГЛОБУС, 2016. - 262 с. : табл., схем. - Библиогр. в кн. - ISBN 978-5-906830-66-1 ; [Электронный ресурс]. - URL: </w:t>
      </w:r>
      <w:hyperlink r:id="rId6">
        <w:r>
          <w:rPr>
            <w:rStyle w:val="InternetLink"/>
            <w:u w:val="single"/>
            <w:lang w:val="en-US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lang w:val="en-US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7">
        <w:r>
          <w:rPr>
            <w:rStyle w:val="InternetLink"/>
            <w:u w:val="single"/>
            <w:lang w:val="en-US"/>
          </w:rPr>
          <w:t>http://biblioclub.ru/index.php?page=book&amp;id=454822</w:t>
        </w:r>
      </w:hyperlink>
      <w:r>
        <w:rPr>
          <w:lang w:val="en-US"/>
        </w:rPr>
        <w:t> 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lang w:val="en-US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8">
        <w:r>
          <w:rPr>
            <w:rStyle w:val="InternetLink"/>
            <w:u w:val="single"/>
            <w:lang w:val="en-US"/>
          </w:rPr>
          <w:t>http://biblioclub.ru/index.php?page=book&amp;id=500523</w:t>
        </w:r>
      </w:hyperlink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  <w:lang w:val="en-US"/>
        </w:rPr>
        <w:t>Сорокоумова</w:t>
      </w:r>
      <w:r>
        <w:rPr>
          <w:bCs/>
          <w:iCs/>
          <w:lang w:val="en-US"/>
        </w:rPr>
        <w:t xml:space="preserve"> Е.А.Возрастная психология: Краткий курс</w:t>
      </w:r>
      <w:r>
        <w:rPr>
          <w:bCs/>
          <w:iCs/>
        </w:rPr>
        <w:t xml:space="preserve">.- </w:t>
      </w:r>
      <w:r>
        <w:rPr>
          <w:bCs/>
          <w:iCs/>
          <w:lang w:val="en-US"/>
        </w:rPr>
        <w:t>Москва: Питер, 2008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hyperlink r:id="rId9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10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11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2"/>
        <w:ind w:firstLine="720"/>
        <w:jc w:val="center"/>
        <w:rPr/>
      </w:pPr>
      <w:r>
        <w:rPr>
          <w:lang w:val="ru-RU"/>
        </w:rPr>
        <w:t xml:space="preserve">5.3. </w:t>
      </w:r>
      <w:r>
        <w:rPr>
          <w:b/>
          <w:u w:val="none"/>
          <w:lang w:val="ru-RU"/>
        </w:rPr>
        <w:t>КУРСОВАЯ РАБОТА ПО МОДУЛЮ «</w:t>
      </w:r>
      <w:r>
        <w:rPr>
          <w:b/>
          <w:bCs/>
          <w:u w:val="none"/>
        </w:rPr>
        <w:t xml:space="preserve">НАУЧНЫЕ ОСНОВЫ </w:t>
      </w:r>
      <w:r>
        <w:rPr>
          <w:b/>
          <w:bCs/>
          <w:u w:val="none"/>
          <w:lang w:val="ru-RU"/>
        </w:rPr>
        <w:t>ПРОФЕССИОНАЛЬНОЙ</w:t>
      </w:r>
      <w:r>
        <w:rPr>
          <w:b/>
          <w:bCs/>
          <w:u w:val="none"/>
        </w:rPr>
        <w:t xml:space="preserve"> ДЕЯТЕЛЬНОСТИ</w:t>
      </w:r>
      <w:r>
        <w:rPr>
          <w:b/>
          <w:u w:val="none"/>
          <w:lang w:val="ru-RU"/>
        </w:rPr>
        <w:t>»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Курсовая работа является формой учебной работы, в процессе которой студенты овладевают методикой и техникой научного исследования, приобретают навыки работы с научной литературой, осваивают правила оформления документации в соответствии с действующими стандартами.</w:t>
      </w:r>
      <w:r>
        <w:rPr>
          <w:color w:val="000000"/>
        </w:rPr>
        <w:t xml:space="preserve"> Выполнение курсовой работы рассматривается как вид учебной работы по модулю и реализуется в пределах времени, отведенного на его изу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jc w:val="both"/>
        <w:rPr/>
      </w:pPr>
      <w:r>
        <w:rPr/>
        <w:t>Курсовая работа в модуле «Научные основы профессиональной деятельности» является второй научно-исследовательской работой и предполагает связь с дисциплинами модуля: «Общая и экспериментальная психология»; «Психология развития и возрастная психология». Курсовая работа в модуле «Научные основы профессиональной деятельности» является предшествующей для курсовой работы по модулям «Проектная деятельность педагога-психолога» и выпускной квалификационной работы, а также выполнения научно-исследовательских проект во время производственной практи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Целью курсовой работы является </w:t>
      </w:r>
      <w:r>
        <w:rPr/>
        <w:t>создание условий, способствующих освоению умений и навыков, необходимых для формирования у студентов профессиональных компетенций и трудовых действий, востребованных в психолого-педагогической научно-исследовательской деятельности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и курсовой работы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создать условия для расширения и углубления теоретических знаний студентов по фундаментальным и практико-ориентированным отраслям психологии, овладения методикой психологического исследова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отработать навыки самостоятельного поиска информационных материалов, по выбранной теме исследования, анализа, сопоставления и обобщения теоретических и эмпирических данных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color w:val="000000"/>
          <w:lang w:eastAsia="en-US"/>
        </w:rPr>
      </w:pPr>
      <w:r>
        <w:rPr/>
        <w:t xml:space="preserve">развивать у студентов </w:t>
      </w:r>
      <w:r>
        <w:rPr>
          <w:rFonts w:eastAsia="Calibri"/>
          <w:color w:val="000000"/>
          <w:lang w:eastAsia="en-US"/>
        </w:rPr>
        <w:t>совершенствование умений корректной обработки и интерпретации психодиагностического материала; применение системы полученных теоретических знаний в практике решения конкретных психологических задач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88"/>
        <w:gridCol w:w="962"/>
        <w:gridCol w:w="1926"/>
        <w:gridCol w:w="3161"/>
        <w:gridCol w:w="824"/>
      </w:tblGrid>
      <w:tr>
        <w:trPr>
          <w:trHeight w:val="385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ОР модул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зультаты модул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ОР дисциплины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разовательные результаты дисциплины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К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оценивания ОР</w:t>
            </w:r>
          </w:p>
        </w:tc>
      </w:tr>
      <w:tr>
        <w:trPr>
          <w:trHeight w:val="1483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3.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авыки владения методологическим аппаратом исследования (актуальность, цели, задачи, методы, значимость проекта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1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3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конкретными условиями их реализации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</w:tr>
      <w:tr>
        <w:trPr>
          <w:trHeight w:val="2113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2.3.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планировать экспериментальное исследование для изуче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hd w:fill="auto" w:val="clear"/>
              <w:jc w:val="both"/>
              <w:rPr/>
            </w:pPr>
            <w:r>
              <w:rPr/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1"/>
              <w:shd w:fill="auto" w:val="clear"/>
              <w:jc w:val="both"/>
              <w:rPr/>
            </w:pPr>
            <w:r>
              <w:rPr/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31"/>
              <w:shd w:fill="auto" w:val="clear"/>
              <w:spacing w:before="0" w:after="180"/>
              <w:jc w:val="both"/>
              <w:rPr/>
            </w:pPr>
            <w:r>
              <w:rPr/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КО-1.3. Владеет: приемами формирования и развития УУД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</w:tr>
      <w:tr>
        <w:trPr>
          <w:trHeight w:val="83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4.3.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меет выделять дефициты и риски в  экспериментальных исследованиях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6.1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6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6.3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 xml:space="preserve">Владеет: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>Примерная тематика курсовых работ модуля «</w:t>
      </w:r>
      <w:r>
        <w:rPr/>
        <w:t>Научные основы профессиональной деятельно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развития в возраст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сследований в возраст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сихического развития в современной зарубеж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аналитические теории психического развития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нитивное направление в возраст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евиоризм как объяснительный принцип психического развития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сихического развития в отечествен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возраста челове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и периодизации психического развития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ные кризисы: психологическая сущность, структура и содержани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вообразования младенчеств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азвития психики и личности в ранне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зис трех лет в онтогенетическом развитии ребен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вообразования личности дошкольни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сущность игры дошкольни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сихического развития в младшем школьно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физиология пубертатного кризис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вообразования личности подрост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особенностей общения подрост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сексуальное развитие в юношеско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характеристика профессионального самоопределения в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 любви и дружбы в юношеско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е развитие, ценности и мировоззрение в юност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особенности молодост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кризисы взрослост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депривации в возрастной психологии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Традиционные (консультативн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консультативном занятии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6.1. Рейтинг-план «Курсовая работа по модулю «научные основы психолого-педагогической деятельности»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369"/>
        <w:gridCol w:w="3153"/>
        <w:gridCol w:w="8"/>
        <w:gridCol w:w="1364"/>
        <w:gridCol w:w="10"/>
        <w:gridCol w:w="1225"/>
        <w:gridCol w:w="11"/>
        <w:gridCol w:w="678"/>
        <w:gridCol w:w="8"/>
        <w:gridCol w:w="546"/>
        <w:gridCol w:w="658"/>
      </w:tblGrid>
      <w:tr>
        <w:trPr>
          <w:trHeight w:val="600" w:hRule="atLeast"/>
        </w:trPr>
        <w:tc>
          <w:tcPr>
            <w:tcW w:w="4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997" w:hRule="atLeast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1</w:t>
            </w:r>
          </w:p>
        </w:tc>
        <w:tc>
          <w:tcPr>
            <w:tcW w:w="31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обобщение, сопоставление, классификация материалов информационных источников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5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95" w:hRule="atLeast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2</w:t>
            </w:r>
          </w:p>
        </w:tc>
        <w:tc>
          <w:tcPr>
            <w:tcW w:w="31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проведение эмпирического (экспериментального) исследования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995" w:hRule="atLeast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4</w:t>
            </w:r>
          </w:p>
        </w:tc>
        <w:tc>
          <w:tcPr>
            <w:tcW w:w="31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результатов исследования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lang w:val="en-US"/>
        </w:rPr>
        <w:t xml:space="preserve">640 </w:t>
      </w:r>
      <w:r>
        <w:rPr/>
        <w:t>с</w:t>
      </w:r>
      <w:r>
        <w:rPr>
          <w:lang w:val="en-US"/>
        </w:rPr>
        <w:t xml:space="preserve">.  URL: </w:t>
      </w:r>
      <w:r>
        <w:fldChar w:fldCharType="begin"/>
      </w:r>
      <w:r>
        <w:rPr>
          <w:rStyle w:val="InternetLink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://biblio-online.ru/viewer/eksperimentalnaya-psihologiya-v-2-ch-chast-1-437469#page/2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lang w:val="en-US"/>
        </w:rPr>
        <w:t>URL:</w:t>
      </w:r>
      <w:r>
        <w:rPr/>
        <w:t xml:space="preserve"> </w:t>
      </w:r>
      <w:hyperlink r:id="rId12">
        <w:r>
          <w:rPr>
            <w:rStyle w:val="InternetLink"/>
          </w:rPr>
          <w:t>https://biblio-online.ru/book/eksperimentalnaya-psihologiya-433160</w:t>
        </w:r>
      </w:hyperlink>
      <w:r>
        <w:rPr/>
        <w:t xml:space="preserve">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lang w:val="en-US"/>
        </w:rPr>
        <w:t>Зак, А.З. Развитие авторского мышления у подростков=DEVELOPMENT OF AUTHOR’S THINKING IN TEENAGERS : монография</w:t>
      </w:r>
      <w:r>
        <w:rPr/>
        <w:t xml:space="preserve">.- </w:t>
      </w:r>
      <w:r>
        <w:rPr>
          <w:lang w:val="en-US"/>
        </w:rPr>
        <w:t>Москва : БИБЛИО-ГЛОБУС, 2016. - 262 с. : табл., схем. - Библиогр. в кн. - ISBN 978-5-906830-66-1 ; [Электронный ресурс]. - URL: </w:t>
      </w:r>
      <w:hyperlink r:id="rId13">
        <w:r>
          <w:rPr>
            <w:rStyle w:val="InternetLink"/>
            <w:u w:val="single"/>
            <w:lang w:val="en-US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lang w:val="en-US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14">
        <w:r>
          <w:rPr>
            <w:rStyle w:val="InternetLink"/>
            <w:u w:val="single"/>
            <w:lang w:val="en-US"/>
          </w:rPr>
          <w:t>http://biblioclub.ru/index.php?page=book&amp;id=454822</w:t>
        </w:r>
      </w:hyperlink>
      <w:r>
        <w:rPr>
          <w:lang w:val="en-US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lang w:val="en-US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15">
        <w:r>
          <w:rPr>
            <w:rStyle w:val="InternetLink"/>
            <w:u w:val="single"/>
            <w:lang w:val="en-US"/>
          </w:rPr>
          <w:t>http://biblioclub.ru/index.php?page=book&amp;id=500523</w:t>
        </w:r>
      </w:hyperlink>
      <w:r>
        <w:rPr>
          <w:lang w:val="en-US"/>
        </w:rPr>
        <w:t>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jc w:val="center"/>
        <w:rPr>
          <w:b/>
          <w:b/>
        </w:rPr>
      </w:pPr>
      <w:bookmarkStart w:id="9" w:name="__RefHeading___Toc21257835"/>
      <w:bookmarkEnd w:id="9"/>
      <w:r>
        <w:rPr>
          <w:b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7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eksperimentalnaya-psihologiya-433160" TargetMode="External"/><Relationship Id="rId3" Type="http://schemas.openxmlformats.org/officeDocument/2006/relationships/hyperlink" Target="http://biblioclub.ru/index.php?page=main_ub" TargetMode="External"/><Relationship Id="rId4" Type="http://schemas.openxmlformats.org/officeDocument/2006/relationships/hyperlink" Target="https://elibrary.ru/defaultx.asp" TargetMode="External"/><Relationship Id="rId5" Type="http://schemas.openxmlformats.org/officeDocument/2006/relationships/hyperlink" Target="https://mgou.ru/nauka/ob-aspiranture/elektronno-bibliotechnye-sistemy" TargetMode="External"/><Relationship Id="rId6" Type="http://schemas.openxmlformats.org/officeDocument/2006/relationships/hyperlink" Target="http://biblioclub.ru/index.php?page=book&amp;id=499159" TargetMode="External"/><Relationship Id="rId7" Type="http://schemas.openxmlformats.org/officeDocument/2006/relationships/hyperlink" Target="http://biblioclub.ru/index.php?page=book&amp;id=454822" TargetMode="External"/><Relationship Id="rId8" Type="http://schemas.openxmlformats.org/officeDocument/2006/relationships/hyperlink" Target="http://biblioclub.ru/index.php?page=book&amp;id=500523" TargetMode="External"/><Relationship Id="rId9" Type="http://schemas.openxmlformats.org/officeDocument/2006/relationships/hyperlink" Target="http://biblioclub.ru/index.php?page=main_ub" TargetMode="External"/><Relationship Id="rId10" Type="http://schemas.openxmlformats.org/officeDocument/2006/relationships/hyperlink" Target="https://elibrary.ru/defaultx.asp" TargetMode="External"/><Relationship Id="rId11" Type="http://schemas.openxmlformats.org/officeDocument/2006/relationships/hyperlink" Target="https://mgou.ru/nauka/ob-aspiranture/elektronno-bibliotechnye-sistemy" TargetMode="External"/><Relationship Id="rId12" Type="http://schemas.openxmlformats.org/officeDocument/2006/relationships/hyperlink" Target="https://biblio-online.ru/book/eksperimentalnaya-psihologiya-433160" TargetMode="External"/><Relationship Id="rId13" Type="http://schemas.openxmlformats.org/officeDocument/2006/relationships/hyperlink" Target="http://biblioclub.ru/index.php?page=book&amp;id=499159" TargetMode="External"/><Relationship Id="rId14" Type="http://schemas.openxmlformats.org/officeDocument/2006/relationships/hyperlink" Target="http://biblioclub.ru/index.php?page=book&amp;id=454822" TargetMode="External"/><Relationship Id="rId15" Type="http://schemas.openxmlformats.org/officeDocument/2006/relationships/hyperlink" Target="http://biblioclub.ru/index.php?page=book&amp;id=500523" TargetMode="External"/><Relationship Id="rId16" Type="http://schemas.openxmlformats.org/officeDocument/2006/relationships/hyperlink" Target="http://biblioclub.ru/index.php?page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mgou.ru/nauka/ob-aspiranture/elektronno-bibliotechnye-sistemy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5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2:44:00Z</dcterms:modified>
  <cp:revision>7</cp:revision>
  <dc:subject/>
  <dc:title>ФЕДЕРАЛЬНОЕ АГЕНТСТВО ПО ОБРАЗОВАНИЮ</dc:title>
</cp:coreProperties>
</file>