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ИНОБРНАУКИ РОССИ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культет естественных, математических и компьютерных наук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афедра прикладной информатики и информационных технологий в образовании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28670" cy="1798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ЛЕКСНОГО ЭКЗАМЕНА ГОТОВ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фессиона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правление подготов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специальность): </w:t>
      </w:r>
      <w:r>
        <w:rPr>
          <w:rFonts w:cs="Times New Roman" w:ascii="Times New Roman" w:hAnsi="Times New Roman"/>
          <w:sz w:val="24"/>
          <w:szCs w:val="24"/>
        </w:rPr>
        <w:t>09.03.02 Информационные системы и технолог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филь подготовки: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ые системы и технолог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валификация выпускника: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акалав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ижний Новгород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17 г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СОГЛАСОВ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2268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: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ребованиям ФГОС ВО по направлению подготовки 09.03.02 Информационные системы и технологии, утвержденного приказом Министерства образования и науки РФ от «12» марта 2015 г., №219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ПОП по направлению подготовки 09.03.02 Информационные системы и технолог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Запросам и требованиям работодателей</w:t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trike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trike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4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согласована с представителем организации работодателя(ей) и принята на заседании кафедры прикладной информатики и информационных технологий в образовании (протокол № 1 от 29 августа 2017 г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  <w:lang w:eastAsia="ru-RU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NewRoman;MS Gothic" w:cs="Times New Roman"/>
          <w:b/>
          <w:b/>
          <w:bCs/>
          <w:sz w:val="24"/>
          <w:szCs w:val="24"/>
        </w:rPr>
      </w:pPr>
      <w:r>
        <w:rPr>
          <w:rFonts w:eastAsia="TimesNewRoman;MS Gothic" w:cs="Times New Roman" w:ascii="Times New Roman" w:hAnsi="Times New Roman"/>
          <w:b/>
          <w:bCs/>
          <w:sz w:val="24"/>
          <w:szCs w:val="24"/>
        </w:rPr>
        <w:t>Введени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омплексный экзамен готовности к профессиональной деятельности (далее – комплексный экзамен или КЭГ) – комплексное испытание, направленное на определение соответствия реальных достигаемых образовательных результатов социальным и личностным ожиданиям о степени готовности к профессиональной деятельности. КЭГ проводится с привлечением представителей организаций-работодателей. Комплексный экзамен включает следующие компоненты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- тестирование по предметным модулям бакалавриата,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- представление портфолио аттестуемого,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- защита проекта по дисциплине предметной области будущей профессиональной деятельно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Тестирование по предметным модулям как часть КЭГ носит междисциплинарный характер и направлено на определение уровня сформированности знаниевой и деятельностной составляющей компетенции в данных областях. Тестирование по</w:t>
      </w:r>
      <w:r>
        <w:rPr/>
        <w:t xml:space="preserve">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предметным модулям проводится с использованием кейсов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Портфолио обучающегося – документально зафиксированные результаты, подтверждающие индивидуальные достижения обучающегося в разнообразных видах деятельности. Портфолио оценивается на основании критериев и показателей, разработанных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ым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стандартом «Специалиста по информационным системам»,    и  результативностью деятельности аттестуемого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Защита проекта по дисциплине  «Объектно-ориентированное программирование» направлена на выявление объективной оценки результата достижений по исследуемой проблеме, значимой для аттестуемого и работодателей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составлена с учетом квалификационной характеристики специалиста по информационным системам, содержащейся в Профессиональном стандарте «Специалиста по информационным системам» и федеральном государственном образовательном стандарте высшего образования по направлению подготовки 09.03.02 «Информационные системы и технологии», рабочих учебных программ дисциплин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КЭГ адресована обучающимся  по направлению подготовки 09.03.02 «Информационные системы и технологии», профилю подготовки «Информационные системы и технологии в экономике».</w:t>
      </w:r>
      <w:r>
        <w:br w:type="page"/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Цель и задачи комплексного экзамена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6959"/>
      </w:tblGrid>
      <w:tr>
        <w:trPr>
          <w:trHeight w:val="134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bCs/>
                <w:i/>
                <w:iCs/>
                <w:sz w:val="24"/>
                <w:szCs w:val="24"/>
              </w:rPr>
              <w:t>обеспечение комплексной и независимой оценки  качества образования и выявление мотивированных к профессиональной деятельности обучающихся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го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- определение соответствия уровня мотивационной  готовности к </w:t>
            </w:r>
            <w:r>
              <w:rPr>
                <w:rFonts w:eastAsia="TimesNewRoman;MS Gothic" w:cs="Times New Roman" w:ascii="Times New Roman" w:hAnsi="Times New Roman"/>
                <w:i/>
                <w:iCs/>
                <w:sz w:val="24"/>
                <w:szCs w:val="24"/>
              </w:rPr>
              <w:t>профессиональной деятельности</w:t>
            </w: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 xml:space="preserve"> требованиям ФГОС ВО и работодателей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уровня сформированности образовательных результатов, определяющих профессиональные способности выпуск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 оценка уровня сформированности образовательных результатов по предмету будущей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Calibri,Italic;MS Mincho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Calibri,Italic;MS Mincho" w:cs="Times New Roman" w:ascii="Times New Roman" w:hAnsi="Times New Roman"/>
                <w:i/>
                <w:iCs/>
                <w:sz w:val="24"/>
                <w:szCs w:val="24"/>
              </w:rPr>
              <w:t>- оценка индивидуальных достижений в разнообразных видах деятельности.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Требования к уровню подготовки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ЭГ ставит своей целью комплексно оценить степень соответствия мотивационной, практической и теоретической подготовленности аттестуемого к получению профильного профессионального образования для продолжения специализированного обучения профессии и последующего трудоустройства в производственные организаци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мплексном экзамене аттестуемый долж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>мотивационную готовность</w:t>
      </w:r>
      <w:r>
        <w:rPr>
          <w:rFonts w:cs="Times New Roman" w:ascii="Times New Roman" w:hAnsi="Times New Roman"/>
          <w:sz w:val="24"/>
          <w:szCs w:val="24"/>
        </w:rPr>
        <w:t xml:space="preserve"> к осуществлению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видов деятельности</w:t>
      </w:r>
      <w:r>
        <w:rPr>
          <w:rFonts w:cs="Times New Roman" w:ascii="Times New Roman" w:hAnsi="Times New Roman"/>
          <w:sz w:val="24"/>
          <w:szCs w:val="24"/>
        </w:rPr>
        <w:t>: производственно-технологической, научно-исследовательской, монтажно-наладочной, сервисно-эксплуатационно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в области информатики и вычислительной техники, определяющих профессиональные способности выпускни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емонстриров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уровень достигнутых </w:t>
      </w:r>
      <w:r>
        <w:rPr>
          <w:rFonts w:cs="Times New Roman" w:ascii="Times New Roman" w:hAnsi="Times New Roman"/>
          <w:sz w:val="24"/>
          <w:szCs w:val="24"/>
        </w:rPr>
        <w:t>образовательных результатов по предметам  будущей профессиональной деятельност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готовленности к решению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ональных задач </w:t>
      </w:r>
      <w:r>
        <w:rPr>
          <w:rFonts w:cs="Times New Roman" w:ascii="Times New Roman" w:hAnsi="Times New Roman"/>
          <w:sz w:val="24"/>
          <w:szCs w:val="24"/>
        </w:rPr>
        <w:t>в соответствии с перечисленными выше видами профессиональн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оцениваются следующие образовательные результаты, соответствующие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Профессиональному стандарту и ФГОС ВО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695"/>
        <w:gridCol w:w="1744"/>
        <w:gridCol w:w="3750"/>
      </w:tblGrid>
      <w:tr>
        <w:trPr>
          <w:trHeight w:val="55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разовательные результаты (ОР)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петенц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соответствии с ФГОС ВО</w:t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удовые действия в соответствии с Профессиональным стандартом</w:t>
            </w:r>
          </w:p>
        </w:tc>
      </w:tr>
      <w:tr>
        <w:trPr>
          <w:trHeight w:val="55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шифровка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анализа рынка современных операционных систем и сетевого оборудования, умения выбирать, оценивать и настраивать системное и прикладное П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, ОК-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17.5  Установка и настройка системного и прикладного ПО, необходимого для функционирования ИС</w:t>
            </w:r>
          </w:p>
          <w:p>
            <w:pPr>
              <w:pStyle w:val="Normal"/>
              <w:spacing w:lineRule="auto" w:line="240" w:before="0" w:after="0"/>
              <w:ind w:hanging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1. Установка операционных систем</w:t>
            </w:r>
          </w:p>
          <w:p>
            <w:pPr>
              <w:pStyle w:val="Normal"/>
              <w:spacing w:lineRule="auto" w:line="240" w:before="0" w:after="0"/>
              <w:ind w:hanging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2. Настройка операционных систем для оптимального функционирования И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-2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инсталляции, наладки и эксплуатации информационных систем, навыки работы с оборудованием ввода-выв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, ОК-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/18.5 Настройка оборудования, необходимого для работы ИС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1. Установка оборуд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2.Настройка оборудования для оптимального функционирования ИС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-3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навыки программирования, отладки, тестирования, документирования прилож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, ОК-4, ОК-5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10.5 Кодирование на языках программирова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1. Разработка кода ИС и баз данных ИС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2. Верификация кода ИС и баз данных ИС относительно дизайна ИС и структуры баз данных ИС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Д 3. Устранение обнаруженных несоответствий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роведения комплексного экзамена проверятся степень сформированности у аттестуемого </w:t>
      </w:r>
      <w:r>
        <w:rPr/>
        <w:t>следующих компетенций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63"/>
        <w:gridCol w:w="2131"/>
        <w:gridCol w:w="2126"/>
        <w:gridCol w:w="2127"/>
      </w:tblGrid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фр компе-тенции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фровка компетенции</w:t>
            </w:r>
          </w:p>
        </w:tc>
        <w:tc>
          <w:tcPr>
            <w:tcW w:w="6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епень сформированности компетенц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ный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роговы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yellow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пустим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ритическ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культурой мышления, способность к общению, анализу, восприятию информации, постановке цели и выбору путей ее достижения, умение логически верно, аргументировано и ясно строить устную и письменную реч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т логично формулировать, излагать и аргументировано отстаивать собственное видение проблем и способов их ре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навыками анализа и синтеза информации, выявления ошибок в рассужд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 синтеза вызывает сложности, с трудом выявляет ошибки в рассуждениях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социальной значимости своей будущей профессии, обладание высокой мотивацией к выполнению профессиональной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ет высокой мотивацией к выполнению профессиональной деятельности, методами оценки эффективности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ет социальную значимость своей будущей профессии, обладает  мотивацией к выполнению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мотивирован к выполнению профессиональной деятель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научно анализировать социально значимые проблемы и процессы, умение использовать на практике методы гуманитарных, экологических, социальных и экономических наук в различных видах профессиональной и социальной  деятельност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ен анализировать социально значимые проблемы, применять на практике различные методы решения проблем в профессиональной деятель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подбирать методы решения проблем в различных видах профессиональ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удняется в выборе методов решения проблем в профессиональной деятельности</w:t>
            </w:r>
          </w:p>
        </w:tc>
      </w:tr>
    </w:tbl>
    <w:p>
      <w:pPr>
        <w:pStyle w:val="Normal"/>
        <w:tabs>
          <w:tab w:val="clear" w:pos="708"/>
          <w:tab w:val="left" w:pos="297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Перечень дисциплин, формирующих программу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плексного экзамен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решения заявленных в п. 1 целей и задач в программу </w:t>
      </w:r>
      <w:r>
        <w:rPr>
          <w:rFonts w:cs="Times New Roman" w:ascii="Times New Roman" w:hAnsi="Times New Roman"/>
          <w:bCs/>
          <w:sz w:val="24"/>
          <w:szCs w:val="24"/>
        </w:rPr>
        <w:t>комплексного</w:t>
      </w:r>
      <w:r>
        <w:rPr>
          <w:rFonts w:cs="Times New Roman" w:ascii="Times New Roman" w:hAnsi="Times New Roman"/>
          <w:sz w:val="24"/>
          <w:szCs w:val="24"/>
        </w:rPr>
        <w:t xml:space="preserve"> экзамена включены вопросы, определяющие содержание следующих дисциплин: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 в операционные системы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М и периферийное оборудование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и телекоммуникации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алгоритмизации и программирования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но-ориентированное программировани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Содержание комплексного экзаме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1. Аппаратное обеспечение ЭВМ и систем 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1. Введение в операционные систем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2. ЭВМ и периферийное оборудование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1.3. Сети и телекоммуникац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2. Основы программировани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1. Основы алгоритмизации и программирования</w:t>
      </w:r>
      <w:r>
        <w:rPr/>
        <w:t xml:space="preserve">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2.2. Объектно-ориентированное  программирование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Форма и сроки проведения комплексного экзамен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экзамен включает три компонента, которые проводятся в следующих форма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портфолио студента – в устной форме с представлением подтверждающих документов на электронном носителе (в электронном сервисе «Портфолио»)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по разделу «Аппаратное обеспечение ЭВМ и систем»  – письменно с использованием электронной образовательной среды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тельной организации ВО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щита проекта по объектно-ориентированному программированию – в устной форме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оведения комплексного экзамена определяется учебным планом, организуется в соответствии с графиком учебного процесса и расписанием, устанавливаемом вузом. Трудоемкость комплексного экзамена составляет 1 зачетную единицу (36 академических часов)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6. Общие рекомендации по подготовке к комплексному экзамену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1. Рекомендации по оформлению портфолио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В портфолио накапливаются документально зафиксированные результаты, подтверждающие индивидуальные достижения в разнообразных видах деятельности. Оценка портфолио проводится на основании критериев и показателей, разработанных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Профессиональным стандартом, ФГОС ВО и требованиями работодателей.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При формировании портфолио перед аттестуемым ставятся задачи проанализировать и обобщить индивидуальные достижения, связать воедино все аспекты и полно их представить. В портфолио не допускается включение недостоверной информации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Портфолио представляется с использованием электронного сервиса Мининского университета «Портфолио» (</w:t>
      </w:r>
      <w:hyperlink r:id="rId3">
        <w:r>
          <w:rPr>
            <w:rStyle w:val="InternetLink"/>
            <w:rFonts w:eastAsia="TimesNewRoman;MS Gothic" w:cs="Times New Roman" w:ascii="Times New Roman" w:hAnsi="Times New Roman"/>
            <w:iCs/>
            <w:sz w:val="24"/>
            <w:szCs w:val="24"/>
          </w:rPr>
          <w:t>http://ya.mininuniver.ru/portfolio</w:t>
        </w:r>
      </w:hyperlink>
      <w:r>
        <w:rPr>
          <w:rFonts w:eastAsia="TimesNewRoman;MS Gothic" w:cs="Times New Roman" w:ascii="Times New Roman" w:hAnsi="Times New Roman"/>
          <w:iCs/>
          <w:sz w:val="24"/>
          <w:szCs w:val="24"/>
        </w:rPr>
        <w:t>)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Содержание портфолио включает следующие разделы, </w:t>
      </w:r>
      <w:r>
        <w:rPr>
          <w:rFonts w:cs="Times New Roman" w:ascii="Times New Roman" w:hAnsi="Times New Roman"/>
          <w:sz w:val="24"/>
          <w:szCs w:val="24"/>
        </w:rPr>
        <w:t>подтверждающие достижения обучающегося за последние 2 года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биография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и обучение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деятельность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аботы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ая деятельность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деятельность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ая деятельность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урно-творческая деятельность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2. Рекомендации по подготовке к тестированию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Тестирование носит междисциплинарный характер и направлено на определение уровня сформированности знаниевой и деятельностной составляющей компетенции в области информационных систем,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необходимых для осуществления трудовых действий в соответствии с Профессиональным стандартом. Аттестуемый </w:t>
      </w:r>
      <w:r>
        <w:rPr>
          <w:rFonts w:cs="Times New Roman" w:ascii="Times New Roman" w:hAnsi="Times New Roman"/>
          <w:sz w:val="24"/>
          <w:szCs w:val="24"/>
        </w:rPr>
        <w:t>самостоятельно систематизирует полученные ранее знания, умения, навыки по д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исциплинам, включенным</w:t>
      </w:r>
      <w:r>
        <w:rPr>
          <w:rFonts w:cs="Times New Roman" w:ascii="Times New Roman" w:hAnsi="Times New Roman"/>
          <w:sz w:val="24"/>
          <w:szCs w:val="24"/>
        </w:rPr>
        <w:t xml:space="preserve"> в содержание КЭ.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 Тестирование может проводиться с использованием кейс-заданий (кейсов), контекстных задач и др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Кейс-задание представляет собой описание ситуации, моделирующей профессиональную задачу (проблему), направленную на проверку планирования последовательности профессиональных действий и полноту их реализации. К ситуации, описанной в кейсе, формулируются подзадачи (задачи, вопросы), требующей соответствующей реакции аттестуемого или ее решения. В зависимости от содержания и трудности вопросов определяется минимальное время решения кейс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ейс-задание имеет следующую структуру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709" w:hanging="0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Название кей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Формулировка компетенций и трудовых действий из Профессионального стандар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NewRoman;MS Gothic" w:cs="Times New Roman" w:ascii="Times New Roman" w:hAnsi="Times New Roman"/>
          <w:iCs/>
          <w:sz w:val="24"/>
          <w:szCs w:val="24"/>
        </w:rPr>
        <w:t>Формулировка образовательных результатов, подлежащих оценива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Инструкция для аттестуемых «Как работать с кейсом?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Формулировка проблемы или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Подробное описание практической (их) ситуации (ий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Сопутствующие описанной ситуации факты, положения. Учебно-методическое обеспечение (сопровождение): наглядный, раздаточный или другой иллюстративный материа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онтекстная задача – задача, условие которой сформулировано как сюжет, ситуация или проблема, и для ее разрешения необходимо использовать знания и умения из разных предметных дисциплин, на которые нет явного указания в тексте задачи. Деятельность аттестуемого в ситуации, описанной в задании, должна обеспечивать возможность комплексной оценки уровня достижений образовательных результатов, сформулированных на основе компетенций ФГОС ВО и трудовых действий Профессионального стандарта специалиста по информационным системам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Контекстная задача имеет следующую структуру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Условие задачи, включающее описание реальной или близкой к ней практико-ориентированной ситуаци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Требование задачи, направленной на представление результата анализа, осмысление ситуации и поиск способов действий в описанной ситуации в контексте будущей профессиональной деятельност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Базис задачи, включающий теоретические факты, законы, закономерности, принципы, служащие основанием решения задачи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 xml:space="preserve">Решение задачи, представляющее собой реализацию аттестуемым перехода от условия задачи к требованию и обоснованию предлагаемых способов решения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  <w:t>Интерпретация результатов решения задач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eastAsia="TimesNewRoman;MS Gothic" w:cs="Times New Roman"/>
          <w:iCs/>
          <w:sz w:val="24"/>
          <w:szCs w:val="24"/>
        </w:rPr>
      </w:pPr>
      <w:r>
        <w:rPr>
          <w:rFonts w:eastAsia="TimesNewRoman;MS Gothic"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3. Рекомендации по подготовке к защите проекта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– продукт самостоятельной работы аттестуемого по заданной теме (проблеме), направленный на решение значимой для участников КЭГ, в том числе аттестуемого и работодателей, проблемы (учебно-практической или учебно-исследовательской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полученных в ходе выполнения проекта результатов осуществляется в форме защиты посредством выступления с докладом и презентацией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роекта учитывается актуальность заявленной проблемы, реалистичность в описании цели и задач проекта, эффективность механизмов реализации, результативность и качество проект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имеет следующие структурные элементы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аботы над проектом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дение, в котором приводится обоснование актуальности проекта, формулируются цели и задач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овое изложение материала представляется в соответствии с блоками решаемых задач. В текстовом материале каждого блока необходимо указать ссылки на используемые источники, в том числе на организации, в которых собиралась необходимая информация. В выводах по каждому блоку желательно высказать авторскую позицию и привести комментарий по исследуемой проблем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спользуемой литератур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дготовке к представлению  проекта необходимо продумать иллюстративный материал, способствующий более полному пониманию содержания проделанной работы и ее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мерные этапы работы над проектом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 проблемы, ее обоснование, формулирование те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бор основных источников по тем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ление библиограф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спектирование или тезирование необходимого материал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ация зафиксированной и отобранной информац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пределение основных поняти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работка логики исследования, составление план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ализация плана, написание работ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анализ, предполагающий новизну текста, степень раскрытия сущности проблемы, обоснованности выбора источников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ка правильности оформления списка литератур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дакторская правк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формление и проверка текста с точки зрения грамотности и стилисти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авила оформления проекта: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работы – не более 40 страниц. 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ыполняется на белых листах формата А 4 , текст размещается с одной стороны листа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мпьютерной верстке текста задаётся полуторный межстрочный интервал, шрифт-Times New Roman , размер шрифта 14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СТ определяет следующие требования к отпечатанному документу: на каждом листе не более 30 строк, в строке – до 60 знаков (считая пробелы между словами и знаки препинания). Поля: слева– 3 см; справа – 1,5см; сверху – 2,5см; снизу – 2,5 см. Отступ первой строки-1,27.</w:t>
      </w:r>
    </w:p>
    <w:p>
      <w:pPr>
        <w:pStyle w:val="Normal"/>
        <w:shd w:fill="FFFFFF" w:val="clear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печатается с абзацами. Заголовки и подзаголовки отделяются от основного текста сверху и снизу пробелом в один интерва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аницы работы должны быть пронумерованы арабскими цифрами, со сквозной нумерацией по всему тексту. Нумерация начинается с титульного листа, но номер страницы на титульном листе не проставляется. Номера страниц проставляются внизу страницы в центре без точки шрифтом №10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ы, параграфы, пункты и подпункты (кроме введения, заключения, списка использованной литературы и приложений) нумеруются арабскими цифрами, например: глава 2, параграф 2.2, пункт 2.2.1, подпункт 1.2.2.1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(разделы) и подразделы должны иметь заголовки. Заголовки должны кратко и чётко отражать содержание соответствующей структурной части работы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оловки главы, а также названия: «Содержание», «Аннотация», «Введение», «Заключение», «Приложения», «Список использованной литературы» должны располагаться в середине строки, без точки в конце. Их следует печатать прописными буквами, не подчёркивая. Переносы слов в заголовках не допускаются. 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ции, поясняющие текст, должны располагаться непосредственно после текста, в котором они упоминаются впервые, или на следующей странице, если в указанное место их разместить невозможно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люстрации должны иметь названия, которые следует помещать под иллюстрациями. Все иллюстрации (фотографии, схемы, диаграммы и т.п.), помещённые в текстовой части работы, именуются рисунками, должны быть пронумерованы сквозной нумерацией по всей работе. Все рисунки сопровождаются подрисуночной подписью непосредственно после номера рисунка. В конце наименования рисунка ставится точка. Если иллюстрация одна в работе, она не нумеруется и слово «Рисунок» под ней не пишу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фровой материал больших объёмов рекомендуется помещать в Приложение в виде таблиц. Табличные данные небольшого объёма можно помещать непосредственно после текста, в котором они упоминаются впервые или на следующей странице. Таблицы, помещённые в текстовой части работы, должны быть пронумерованы сквозной нумерацией по всей работе, номер следует размещать в правом верхнем углу над содержательным заголовком таблицы после слова «Таблица». При ссылке на таблицу пользуются сокращением. Например: См. табл. 23 – смотрите таблицу 23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одной странице таблица не размещается, продолжают её на следующей странице. В этом случае на следующей странице над таблицей производится запись «Продолжение табл. 23»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сылке на литературный источник после упоминания о нём в тексте работы проставляют в квадратных (косых) скобках номер, под которым он значится в списке использованной литературы. При необходимости указывается страница источника, на которую производится ссылка через запятую после номера источника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исок использованной литературы составляется в алфавитном порядке фамилий авторов или названий произведений (при отсутствии фамилии автора). В списке применяется общая нумерация литературных источников. В список включаются все литературные источники, использованные автором работы независимо от того, где они опубликованы в отдельном издании, в сборнике, журнале, газете и т.д. и имеются ли в тексте ссылки на них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6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я оформляются как продолжение работы и размещаются в конце. Каждое приложение должно начинаться с новой страницы, в правом верхнем углу которой обозначается «Приложение». Каждое приложение должно иметь содержательный заголовок. Если в работе имеются несколько приложений, то они нумеруются. </w:t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Критерии оценки ответов на комплексном экзамене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ответа обучающегося на комплексном экзамене определяется в ходе заседания комиссии по приему комплексного экзамена, состоящей из специалистов в области ИТ-сферы, представителей работодателя. Ответственность за создание комиссии и организацию проведения комплексного экзамена несет вуз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лльно-рейтинговая оценка по комплексному экзамену должна отражать уровень достигнутых образовательных результатов, аргументированность и полноту ответов, уровень мотивационной готовности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экзамен оценивается по 100-балльной шкале на каждом из его трех этапов. Максимальное количество баллов за комплексный экзамен – 300 баллов (100 за каждый этап).</w:t>
      </w:r>
    </w:p>
    <w:p>
      <w:pPr>
        <w:pStyle w:val="Normal"/>
        <w:spacing w:lineRule="auto" w:line="288"/>
        <w:ind w:firstLine="709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7.1. РЕЙТИНГ-пЛАН комплексного экзамен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142"/>
        <w:gridCol w:w="1134"/>
        <w:gridCol w:w="1984"/>
        <w:gridCol w:w="1985"/>
      </w:tblGrid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экзаме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алл за одно учебное событие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-во учебных событий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лы 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нимальны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ксимальный </w:t>
            </w:r>
          </w:p>
        </w:tc>
      </w:tr>
      <w:tr>
        <w:trPr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ртфоли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за последние 2 семестра не менее 4,5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курсов дополнительного образования по направлению профессиона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и достижений в обществен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в научно-исследовательской работ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пыта профессиональной деятельности (работа в рамках соисполнителя по проект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и достижения в спортивной и культурно-творческ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о «Аппаратному обеспечению ЭВМ и систе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йс-задан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cantSplit w:val="true"/>
        </w:trPr>
        <w:tc>
          <w:tcPr>
            <w:tcW w:w="5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предметной области (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граммировани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комиссии могут определять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по каждому компоненту экзамен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5–7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удовлетворительн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1–85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хорошо»;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86–100 бал</w:t>
        <w:softHyphen/>
        <w:t>лов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оценка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15-210 баллов – «удовлетворительн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3-255 баллов – «хорошо»;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8 – 300 баллов – «отлично»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1 Критерии оценки тестирования по модулю «Аппаратное обеспечение ЭВМ и систем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стирование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теста основано на содержании рабочих программ по дисциплинам модул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Аппаратное обеспечение ЭВМ и систем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программы КЭГ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ина теста – 26 заданий.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вая часть: тест однородный. Максимальный балл за каждое задание – 1 балл. Весовой коэффициент равен 2. Максимальный балл за тест составляет 52 балла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/>
        <w:t>(26 ×2 = 52)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 - 5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- 4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- 35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9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2.2. Критерии оценивания кейса (контекстной задачи)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модулю «Аппаратное обеспечение ЭВМ и систем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кейса (контекстной задачи) предъявляются следующие треб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снованность аргументов и итоговых выводов на научно обоснованных фак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противоречий в рассматриваемых позиция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ие и обоснование каждой из представленных точек зр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ая формулировка собственных вывод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возможных перспектив развития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ыполнение кейс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48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торая часть испытания содержит 2 кейс-задания. Максимальный балл за каждый кейс - 6 баллов (два задания в каждом кейсе, каждое задание по 3 балла). Весовой коэффициент равен 4. Максимальный балл за все кейс-задания составляет 48 баллов (12 ×4 = 48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94"/>
        <w:gridCol w:w="4262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раницы оце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баллах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выполнения всех заданий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мальны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 - 48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 - 4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ически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 - 33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5%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стимы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ньше 26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3.Критерии оценивания защиты проек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– это авторский текст, отражающий аргументированную позицию по проблеме, изложение основного содержания какого-либо вопроса на основе анализа, обобщения, систематизации нескольких информационных источников. Новизна подразумевает новое изложение, систематизацию материала, авторскую позицию при сопоставлении разных точек зрения, изложение основного содержания какого-либо вопроса на основе анализа, обобщения, систематизации нескольких информационных источников.</w:t>
      </w:r>
    </w:p>
    <w:p>
      <w:pPr>
        <w:pStyle w:val="Normal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К выполнению </w:t>
      </w:r>
      <w:r>
        <w:rPr>
          <w:rFonts w:cs="Times New Roman" w:ascii="Times New Roman" w:hAnsi="Times New Roman"/>
          <w:sz w:val="24"/>
          <w:szCs w:val="24"/>
        </w:rPr>
        <w:t>проекта предъявляются следующие требования</w:t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держание работы должно соответствовать теме и ее план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работы должен отражать авторскую позицию по проблем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дготовке проекта должно быть использовано не менее 15-20 источников (желательно, разных видов, в том числе Интернет-ресурсо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кст работы необходимо излагать лаконичным научным язык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ервом применении новых терминов необходимо объяснение их значени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 должна быть оформлена в соответствии с требованиями ГОСТ.</w:t>
      </w:r>
    </w:p>
    <w:p>
      <w:pPr>
        <w:pStyle w:val="Normal"/>
        <w:tabs>
          <w:tab w:val="clear" w:pos="708"/>
          <w:tab w:val="righ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производится на основании следующих критериев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950"/>
        <w:gridCol w:w="1023"/>
        <w:gridCol w:w="5781"/>
      </w:tblGrid>
      <w:tr>
        <w:trPr>
          <w:trHeight w:val="4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чебной  деятельности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кала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дикаторы оценки</w:t>
            </w:r>
          </w:p>
        </w:tc>
      </w:tr>
      <w:tr>
        <w:trPr>
          <w:trHeight w:val="639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 выполнен в соответствии с требованиями, имеет новизну  и практическую значимость, может быть рекомендован к использованию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оект выполнен в соответствии с требованиями, имеет новизну и практическую значимость, есть несущественные замечания </w:t>
            </w:r>
          </w:p>
        </w:tc>
      </w:tr>
      <w:tr>
        <w:trPr>
          <w:trHeight w:val="417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5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ект в целом соответствует требованиям, имеются отдельные замечания по качеству презентационного материала и логике его представления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еречень литературы для подготовки к государственному экзамен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1. Основная литератур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форматика</w:t>
      </w:r>
      <w:r>
        <w:rPr>
          <w:rFonts w:cs="Times New Roman" w:ascii="Times New Roman" w:hAnsi="Times New Roman"/>
          <w:color w:val="000000"/>
          <w:sz w:val="24"/>
          <w:szCs w:val="24"/>
        </w:rPr>
        <w:t>: Базовый курс: учеб. пособие для студентов втузов/ Под ред. С.В.Симоновича.  3-е изд.  С-Пб : Питер, 2016.  640 с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акарова Н.В., Волков В.Б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тика: учеб. пособие для студентов вузов - С-Пб : Питер, 2013. 576 с.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ветов Б.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онные технологии: учебник для студентов вузов (бакалавров).  М.: Юрайт, 2013.  263 с. </w:t>
      </w:r>
    </w:p>
    <w:p>
      <w:pPr>
        <w:pStyle w:val="Style24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ненбаум Э., Бос Х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ременные операционные системы. 4-е изд. С-Пб:  Питер, 2015.  112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276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авловская Т.А. С/С++ Процедурное и объектно-ориентированное программирование: Учебник для вузов. Стандарт 3-го поколения. СПб.: Питер, 2015.  49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ивен Прата. Язык программирования C++. Лекции и упражнения. М.: Вильямс, 2012. – 1248 с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highlight w:val="yellow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8.2. Дополнительная литература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орданский М.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рхитектура компьютера: учеб. пособие. Нижний Новгород: Мининский ун-т, 2015. 84 с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аненбаум Э.,  Остин Т. Архитектура компьютера. 6-е изд. С-Пб: Питер, 2015.  816 с.</w:t>
      </w:r>
    </w:p>
    <w:p>
      <w:pPr>
        <w:pStyle w:val="Style24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оньков К.А. Устройство и функционирование OC Windows. Практикум к курсу "Операционные системы": Учеб. пособие М.: Интернет-Университет Информационных Технологий; БИНОМ. Лаборатория знаний, 2013.  20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хлов Д.Г. Методы программирования на языке С: практикум: в 2 ч. Ч.1.  М.: БИНОМ. Лаборатория знаний, 2013. 33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Хорев П.Б. Объектно-ориентированное программирование: учеб. пособие для студ. учреждений высш. проф. образования. М.: Издательский центр «Академия», 2012. – 448 с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3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9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0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5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1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ya.mininuniver.ru/portfoli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9:06:00Z</dcterms:created>
  <dc:creator>ilaltdinova</dc:creator>
  <dc:description/>
  <cp:keywords/>
  <dc:language>en-US</dc:language>
  <cp:lastModifiedBy>Пользователь Windows</cp:lastModifiedBy>
  <cp:lastPrinted>2018-02-20T14:36:00Z</cp:lastPrinted>
  <dcterms:modified xsi:type="dcterms:W3CDTF">2021-09-29T17:59:00Z</dcterms:modified>
  <cp:revision>6</cp:revision>
  <dc:subject/>
  <dc:title/>
</cp:coreProperties>
</file>