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Ы дисциплины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физической культуры личности и способности направленного использования разнообразных средств физической культуры, спорта и туризма для сохранения и укрепления здоровья, психофизической подготовки и самоподготовки к будущей жизни и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социальной значимости физической культуры и её роли в развитии личности и подготовке к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учно- биологических, педагогических и практических основ физической культуры и здорового образа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отивационно-ценностного отношения к физической культуре, установки на здоровый стиль жизни, физическое совершенствование и самовоспитание привычки к регулярным занятиям физическими упражнениями и 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, самоопределение в физической культуре и спор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личного опыта повышения двигательных и функциональных возможностей, обеспечение общей и профессионально-прикладной физической подготовленности к будущей профессии и бы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основы для творческого и методически обоснованного использования физкультурно-спортивной деятельности в целях последующих жизненных и профессиональных достиж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дисциплины в структуре ОПО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Б1.О.0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Компетенции обучающегося, формируемые в результат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-7 - </w:t>
      </w:r>
      <w:r>
        <w:rPr>
          <w:rFonts w:cs="Times New Roman" w:ascii="Times New Roman" w:hAnsi="Times New Roman"/>
          <w:sz w:val="24"/>
          <w:szCs w:val="24"/>
        </w:rPr>
        <w:t>Способен поддерживать должный уровень физической подготовленности для обеспечения полноценной социальной и профессиональн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7.1. – знает виды физических упражнений; научно-практические основы физической культуры и здорового образа и стиля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7.2. Умеет применять на практике разнообразные средства физической культуры, спорта и туризма для сохранения и укрепления здоровья, психофизической подготовки и самоподготовки к будущей жизни и профессиональной деятельности; использовать творчески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300"/>
        <w:gridCol w:w="1665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ирует умения использования средств и методов физической культуры, необходимых для планирования и реализации профессиональной деятельности.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7.1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7.2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7.1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7.2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разделы дисципли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раз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Физическая культура в профессиональной подготовке студентов и социокультурное развитие личности студента. Психофизиологические основы учебного труда и интеллектуальн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ы здорового образа жизни студента. Физическая культура в обеспечении здоровья. Средства физической куль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щая физическая и спортивная подготовка студентов в образовательном проце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етодические основы самостоятельных занятий физическими упражнениями и самоконтроль в процессе занят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ко-практический разде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етодика проведения утренней гигиенической гимнас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тоды оценки уровня здоровь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тодика освоения элементов ППФ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етоды оценки уровня здоровь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Методика развития физических каче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филактика заболеваний средствами физической куль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Кутепов М.М., к.п.н, доцент каф. физического воспитания и спорта НГПУ им. К. 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мплексный экзамен готовности к профессиональной деятель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комплексной и независимой оценки качества образования и выявление мотивированных к профессиональной деятельности обучающих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оответствия уровня мотивационной готовности к профессиональной деятельности требованиям ФГОС ВО и работод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уровня сформированности образовательных результатов, определяющих профессиональные способности выпуск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уровня сформированности образовательных результатов по предмету будущ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индивидуальных достижений в разнообразных видах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Компетенции обучающегося, формируемые в результате осво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Способен выполнять поисковые эскизы изобразительными средствами и способами проектной графики; разрабатывать проектную идею, основанную на концептуальном, творческом подходе к решению дизайнерской задачи; синтезировать набор возможных решений и научно обосновывать свои предложения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К-3.1. Изучает способы выполнения поисковых эскизов изобразительными средствами и способами проектной графики; понимает, как разрабатывать проектную идею, основанную на концептуальном, творческом подходе к решению дизайнерской задачи; определяет набор возможных решений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К-3.2. Владеет способами выполнения поисковых эскизов изобразительными средствами и способами проектной графики; формирует возможные решения проектной идеи, основанной на концептуальном, творческом подходе к решению дизайнерской задачи; оценивает и выбирает набор возможных решений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К-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Способен проектировать, моделировать, конструировать предметы, используя линейно-конструктивное построение, цветовое решение композиции, современную шрифтовую культуру и способы проектной граф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К-4.1. Анализирует варианты применения линейно-конструктивного построения, цветового решения композиции, современной шрифтовой культуры и способов проектной графики при проектировании, моделировании, конструировании предметов, товаров, промышленных образцов и коллек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К-4.2. Применяет при проектировании, моделировании, конструировании предметов, товаров, промышленных образцов и коллекций, оптимальные решения линейно-конструктивного построения, цветового решения композиции, современной шрифтовой культуры и способов проектной граф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К-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Способен к пониманию художественно-творческих задач в графическом дизайн-проектировании, выбору необходимых методов и средств творческого исполнения, связанных с конкретным дизайнерским ре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-1.1. Знает историю и теорию изобразительного искусства, дизайна и дизайн-проект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-1.2. Умеет применять художественно-творческие методы и средства выражения проектного замысла в графическом дизай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бразовательные результаты (ОР) выпускн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ия комплексного экзамена оцениваются следующие образовательные результаты, соответствующие ФГОС 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158"/>
        <w:gridCol w:w="1807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>
          <w:trHeight w:val="64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основы теоретических знаний в области графического дизайна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1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4.2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чальные умения выстраивать профессиональную деятельность в решении художественно – творческих задач при разработке проектов в сфере графического дизай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3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еречень дисциплин, формирующих программу комплексного экзаме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Теоретические основы дизайн-проектирования 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Эргономика и антропометрия в графическом дизайне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мпозиционное моделирование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Шрифтовая графика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 Основы художественно-проектной деятельно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«Творческая предметная подготов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дисциплин «Проектирование», «Компьютерный графический дизайн», «Шрифт», «Композиционное моделирование» выполняется курсовой проект по теме «Разработка дизайн-концепции фирменного стиля / графического комплекса / системы визуальных коммуникаций (на примере …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ковлева С.И., доцент кафедры средового и графического дизайна НГПУ им. К. Мини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ЧЕЛОВЕК, ОБЩЕСТВО,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ЗНАЧЕНИ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уль «Человек, общество, культура» является одним из компонентов универсального бакалаври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ирующей идеей модуля «Человек, общество, культура» является комплексный подход к пониманию человека как единству его разных ипостасей: социальной и духовной. В связи с этим обучающийся выступает в системе отношений: человек в безопасной окружающей среде, человек в социальных отношениях, человек в сфере духовной жизни. В соответствии с заявленной позицией в программу модуля «Человек, общество, культура» включены три группы дисциплин, характеризующие комплексный подход к содержанию модуля: 1) «Безопасность жизнедеятельности», «Психология»; 2) «История», «Социальное проектирование», «Правоведение»; 3) «Культурология (учебное событие)», «Русский язык и культура реч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уль «Человек, общество, культура» направлен на подготовку бакалавров непедагогических направлений подготовки, обладающего расширенным спектром общекультурных компетенций, связанных с социально-правовыми и историко-культурными аспектами программы модуля в соответствии Федеральными государственными образовательными стандартами высш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уль предназначен для студентов 1 курса бакалавриата, формирующих компетенции «универсального бакалавра» и расширяющих кругозор в области социогуманитарных и правовых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модуля осуществляется в условиях сетевого взаимодействия с ведущими вузами, обеспечивающими подготовку педагогов, а также с учреждениями системы общего и специального образования. Предусмотрена академическая мобильность как студентов, так и преподавателей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ХАРАКТЕРИСТИКА 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эффективного формирования и развития общекультурных компетенций бакалавров, включения обучающихся в социокультурное пространство специального и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ониманию социальных, культурно-исторических особенностей и закономерностей развития современного общества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офессионально-личностную позицию приоритетности нравственных, правовых и этических норм и требований профессиональной этики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«человека культуры», овладению общей, языковой и коммуникативной культурой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готовность к обеспечению охраны жизни и здоровья людей и использованию приемов оказания первой помощи пострадавшим при неотложных состояниях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студентов готовности к самообразованию и социально-профессиональной мобильности в поликультурном пространств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К-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осуществлять поиск, критический анализ и синтез информации, применять системный подход для решения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1.3. Владеет навыками научного поиска и практической̆ работы с информационными источниками; методами принятия решении.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-2</w:t>
      </w:r>
      <w:r>
        <w:rPr>
          <w:rFonts w:cs="Times New Roman" w:ascii="Times New Roman" w:hAnsi="Times New Roman"/>
          <w:sz w:val="24"/>
          <w:szCs w:val="24"/>
        </w:rPr>
        <w:t>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2.1. Знает необходимые для осуществления профессиональной̆ деятельности правовые нормы и методологические основы принятия управленческ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-3</w:t>
      </w:r>
      <w:r>
        <w:rPr>
          <w:rFonts w:cs="Times New Roman" w:ascii="Times New Roman" w:hAnsi="Times New Roman"/>
          <w:sz w:val="24"/>
          <w:szCs w:val="24"/>
        </w:rPr>
        <w:t>. Способен осуществлять социальное взаимодействие и реализовывать свою роль в коман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3.1. Знает типологию и факторы формирования команд, способы социального взаимодей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3.2. Умеет действовать в духе сотрудничества; принимать решения с соблюдением этических принципов их реализации; проявлять уважение к мнению и культуре других; определять цели и работать в направлении личностного, образовательного и профессионального ро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3.3. Владеет навыками распределения ролей в условиях командного взаимодействия; методами оценки своих действий, планирования и управления време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-4.</w:t>
      </w:r>
      <w:r>
        <w:rPr>
          <w:rFonts w:cs="Times New Roman" w:ascii="Times New Roman" w:hAnsi="Times New Roman"/>
          <w:sz w:val="24"/>
          <w:szCs w:val="24"/>
        </w:rPr>
        <w:t xml:space="preserve">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4.1. Знает принципы построения устного и письменного высказывания на государственном и иностранном языках; требования к деловой устной и письменной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4.2. Умеет применять на практике устную и письменную деловую коммуник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4.3. 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-5.</w:t>
      </w:r>
      <w:r>
        <w:rPr>
          <w:rFonts w:cs="Times New Roman" w:ascii="Times New Roman" w:hAnsi="Times New Roman"/>
          <w:sz w:val="24"/>
          <w:szCs w:val="24"/>
        </w:rPr>
        <w:t xml:space="preserve"> Способен воспринимать межкультурное разнообразие общества в социально-историческом, этическом и философском контекста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5.1. Знает основные категории философии, законы исторического развития, основы межкультурной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5.2. Умеет вести коммуникацию в мире культурного многообразия и демонстрировать взаимопонимание между обучающимися – представителями различных культур с соблюдением этических и межкультурны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-6</w:t>
      </w:r>
      <w:r>
        <w:rPr>
          <w:rFonts w:cs="Times New Roman" w:ascii="Times New Roman" w:hAnsi="Times New Roman"/>
          <w:sz w:val="24"/>
          <w:szCs w:val="24"/>
        </w:rPr>
        <w:t>. 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6.2. Умеет демонстрировать умение самоконтроля и рефлексии, позволяющие самостоятельно корректировать обучение по выбранной траек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.6.3. Владеет способами управления своей познавательной деятельностью и удовлетворения образовательных интересов и потребностей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создавать и поддерживать безопасные условия жизнедеятельности, в том числе при возникновении чрезвычайных ситу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8.1. Знает причины, признаки и последствия опасностей, способы защиты от чрезвычайных ситуаций; основы безопасности жизнедеятельности, телефоны служб спас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8.2. Умеет выявлять признаки, причины и условия возникновения чрезвычайных ситуаций; оценивать вероятность возникновения потенциальной опасности для обучающегося и принимать меры по ее предупреждению в условиях образовательного учреждения; оказывать первую помощь в чрезвычай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8.3. Владеет методами прогнозирования возникновения опасных или чрезвычайных ситуаций; навыками поддержания безопасных условий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использовать базовые дефектологические знания в социальной и профессиональной сфера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9.1. Знает понятия инклюзивной компетентности, ее компоненты и структуру; понимает особенности применения базовых дефектологических знаний в социальной и профессиональной сфера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9.2. Умеет проявлять терпимость к лицам с возможностями здоровья в социальной и профессиональной сфера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9.3. Владеет способами взаимодействия с людьми с инвалидностью и ограниченными возможностями здоровья в социальной и профессиональной сфера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формировать нетерпимое отношение к коррупционному поведению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11.1. Знает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11.2. Умеет предупреждать коррупционные риски в профессиональной деятельности; исключать вмешательство в свою профессиональную деятельность в случаях склонения к коррупционным правонарушения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11.3. Владеет способами взаимодействия в обществе на основе нетерпимого отношения к корруп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441"/>
        <w:gridCol w:w="1524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способ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оциальное взаимодействие и реализовывать свою роль в команде при  определении круга задач в рамках поставленной цели и выборе оптимальных способов их решения, исходя из действующих правовых норм, имеющихся ресурсов и огранич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.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пособность осуществлять деловую коммуникацию в устной и письменной формах на государственном языке Российской Федерац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 способ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ить обследование организаций, выявлять информационные потребности пользователей, формировать требования к информационной систем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яя своим временем, выстраивая и реализовывая траекторию саморазвития на основе принципов образования в течение всей жизн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способ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Картавых Марина Анатольевна, д. пед. н., доцент, зав. кафедрой физиологии и безопасности жизнедеятельности человека НГПУ им. К.Минина.</w:t>
      </w:r>
    </w:p>
    <w:p>
      <w:pPr>
        <w:pStyle w:val="Normal"/>
        <w:tabs>
          <w:tab w:val="clear" w:pos="708"/>
          <w:tab w:val="left" w:pos="3098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подаватели:</w:t>
      </w:r>
    </w:p>
    <w:p>
      <w:pPr>
        <w:pStyle w:val="Normal"/>
        <w:tabs>
          <w:tab w:val="clear" w:pos="708"/>
          <w:tab w:val="left" w:pos="3098" w:leader="none"/>
        </w:tabs>
        <w:spacing w:lineRule="auto" w:line="240" w:before="0" w:after="0"/>
        <w:ind w:right="13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яхов Михаил Юрьевич, к. истор. н., доцент кафедры Истории России и вспомогательных исторических дисциплин  НГПУ им. К.Минина.</w:t>
      </w:r>
    </w:p>
    <w:p>
      <w:pPr>
        <w:pStyle w:val="Normal"/>
        <w:tabs>
          <w:tab w:val="clear" w:pos="708"/>
          <w:tab w:val="left" w:pos="3098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елева Наталья Владимировна, к. филол. н., доцент кафедры философии и общественных наук НГПУ им. К.Минина.</w:t>
      </w:r>
    </w:p>
    <w:p>
      <w:pPr>
        <w:pStyle w:val="Normal"/>
        <w:tabs>
          <w:tab w:val="clear" w:pos="708"/>
          <w:tab w:val="left" w:pos="3098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ева Анастасия Валентиновна, к. филос. н., доцент, зав. кафедрой философии и общественных наук НГПУ им. К.Минина</w:t>
      </w:r>
    </w:p>
    <w:p>
      <w:pPr>
        <w:pStyle w:val="Normal"/>
        <w:tabs>
          <w:tab w:val="clear" w:pos="708"/>
          <w:tab w:val="left" w:pos="3098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ышкова Анна Дмитриевна, к. филол. н., доцент кафедры  русского языка и культуры речи НГПУ им. К.Минина</w:t>
      </w:r>
    </w:p>
    <w:p>
      <w:pPr>
        <w:pStyle w:val="Normal"/>
        <w:tabs>
          <w:tab w:val="clear" w:pos="708"/>
          <w:tab w:val="left" w:pos="3098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вых Марина Анатольевна, д. пед. н., доцент, зав. кафедрой физиологии и безопасности жизнедеятельности человека НГПУ им. К.Минина</w:t>
      </w:r>
    </w:p>
    <w:p>
      <w:pPr>
        <w:pStyle w:val="Normal"/>
        <w:tabs>
          <w:tab w:val="clear" w:pos="708"/>
          <w:tab w:val="left" w:pos="3098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 Михаил Сергеевич, к. пед. н., доцент кафедры Всеобщей истории, классических дисциплин и права НГПУ им. К.Минина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нева Елена Михайлова, к.психол.н., доцент, доцент кафедры классической и практической психологии НГПУ им. К.Минина</w:t>
      </w:r>
    </w:p>
    <w:p>
      <w:pPr>
        <w:pStyle w:val="Normal"/>
        <w:tabs>
          <w:tab w:val="clear" w:pos="708"/>
          <w:tab w:val="left" w:pos="3098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Ирина Анатольевна, к.психол.н., доцент, доцент кафедры практической психологии НГПУ им. К.Минин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Человек, общество, культура» включен в структуру универсального бакалавриата и является обязательным в системе бакалаврской подготовки по направлению 54.03.01 Дизайн, профиль:  «Графический дизай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8 часов / 18 з.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ЭЛЕМЕНТЫ МОДУЛЯ «ЧЕЛОВЕК, ОБЩЕСТВО,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логия (учебное событие)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проектирование (учебное событие)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и культура речи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дение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жизнедеятельности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о модулю «Человек, общество, культура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ОСНОВЫ НАУЧНЫХ ЗНА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ЗНАЧЕНИ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модуль предметной подготовки «Основы научных знаний» рекомендован для направления подготовки 54.03.01 Дизайн. Адресная группа модуля – студенты 1-2 курсов универсального бакалаври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ажным методологическим основанием при проектировании модуля «Основы научных знаний» выбран системный, деятельностный, личностно-ориентированный и компетентностный подх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ора на деятельностный подход позволяет обеспечить включение студентов в деятельность, имитирующую условия работы с обучающимися в области естественных и математических наук на основе освоения философских знаний. Для создания условий формирования квазипрофессиональной деятельности у будущих бакалавров предусмотрено, как использование проектной, учебно-исследовательской и научно-исследовательской деятельности в процессе изучения всех учебных дисциплин модуля, так и практическая работа обучающихся на кафедрах и в лабораториях вуза, обладающих  необходимым  кадровым и научно-техническим потенциал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едущими принципами построения модуля являются следующие принципы: фундаментальности, целостности, комплексности, интеграции, свободы выбора вариативной части дисциплин модуля. Принцип целостности обеспечива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ую степень взаимодействия всех компонентов модуля между собой, когда изменение одного какого-то компонента ведет за собой изменение в других его составляющих и во всем модуле в целом. Этот принцип позволяет рассматривать образовательный модуль как систему и выявить ее ключевые компоненты: профессиональные задачи, виды профессиональной деятельности и ценностные смыслы усваиваемых систем научных знаний, учебные дисциплины и события, образовательные результаты, образовательная среда, формы, технологии, методы обучения и контроля. Принцип комплексности лежит в основе реализации естественнонаучного и гуманитарного подходов к подготовке педагога. Принцип интеграции научно-исследовательской и учебно-исследовательской деятельности в различные виды практических заданий по учебным дисциплинам модуля обеспечивает не только освоение этапов и методов научного исследования, но и готовит обучающегося к проведению исследований в период различных видов практик, предусмотренных в других модулях ОП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названных подходов предполагает активное внедрение электронного сопровождения как формы организации учебного процесса и формы сетевого сотрудничества между преподавателями, между преподавателями и студентами, между студентами. Организация междисциплинарного взаимодействия служит формой включения обучающихся в учебную и научно-исследовательскую деятельность по разным учебным дисциплинам модуля и готовит их к созданию образовательного проду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личительной особенностью модуля «Основы научных знаний» является форма организации проектной деятельности через взаимодействие обучающихся в малых группах, готовящих единый проект с распределенными задачами. Такой подход позволяет оценивать эффективность освоения обучающимися модуля через проектную деятельност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ысел модуля «Основы научных знаний» состоит в формировании у обучающихся компетенций, заложенных в ФГОС ВО по направлению подготовки «Информационные системы и технологии», в соответствии с требованиями профессионального стандарта педагога посредством приобщения обучающихся к изучению основ научных знаний с использованием современных технологий обучения, инновационных форм и методов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ХАРАКТЕРИСТИКА МОДУЛ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разовательные цели и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ставит свое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здать условия для освоения обучающимися комплексной интегральной системы знаний в области философии, естественных и математических наук, приобретения опыта учебно-исследовательской и научно-исследовательской деятельности и формирования профессионально-педагогических компетенций по направлению подготовки 54.03.01 Дизайн, обеспечивающих конкурентоспособность и академическую мобильность студентов вуз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остижения поставленной цели необходимо решить следу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Создать условия для освоения обучающимися философских знаний как базы для формирования научного мировоззр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Сформировать умения использовать естественнонаучные и математические знания для ориентирования в современном информационном пространств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Обеспечить условия для формирования способности к самоорганизации и самообразов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Способствовать формированию умения использовать систематизированные теоретические и практические знания для постановки и решения исследовательских задач в области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1. Знает принципы сбора, отбора и обобщения информации, методики системного подхода для решения профессион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2. Умеет 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3. Владеет навыками научного поиска и практической работы с информационными источниками; методами принятия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5.1. Знает основные категории философии, законы исторического развития, основы межкультурной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5.3. Владеет практическими навыками анализа философских и исторических фактов, оценки явлений культуры; способами анализа и пересмотра своих взглядов в случае разногласий и конфликтов в межкультурной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К-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проводить предпроектное исследование, определять требования к проектному заданию, формировать дизайн-концепцию, разрабатывать художественно-техническую документацию проекта объектов графического дизай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.2.1. </w:t>
      </w:r>
      <w:r>
        <w:rPr>
          <w:rFonts w:cs="Times New Roman" w:ascii="Times New Roman" w:hAnsi="Times New Roman"/>
          <w:sz w:val="24"/>
          <w:szCs w:val="24"/>
        </w:rPr>
        <w:t>Знает методы дизайнерского проектирования и требования законодательной и нормативной базы, касающейся проектирования объектов и систем   визуальной информации, идентификации и коммуник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.2.2. </w:t>
      </w:r>
      <w:r>
        <w:rPr>
          <w:rFonts w:cs="Times New Roman" w:ascii="Times New Roman" w:hAnsi="Times New Roman"/>
          <w:sz w:val="24"/>
          <w:szCs w:val="24"/>
        </w:rPr>
        <w:t>Умеет разрабатывать и оформлять проектную документацию, использовать средства дизайн-проектирования и компьютерного моделирования в графическом дизайн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9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158"/>
        <w:gridCol w:w="1807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применять основы философских знаний для формирования научного мировоззрения и общекультурных компетенц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.1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.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.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.5.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К.2.2.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спользовать естественнонаучные и математические знания для ориентирования в современном информационном простран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К.1.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.1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К.5.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К.5.3.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я применять системный поход к решению учебных и профессиональных задач средствами междисциплинарн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К.1.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.1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К.1.3.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я решать учебно-исследовательские и научно-исследовательские задачи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.1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К.1.3. 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 Руководители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ткина С.А., к.г.н., доцент кафедры географии, географического и геоэкологического образования НГПУ им. К. Мин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ков Алексей Николаевич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цент, кандидат философских наук, кафедра философии и теологии НГПУ им. К.Минина,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нжина Елена Вячеславовна, доцент, кандидат педагогических наук, доцент, кандидат педагогических наук, кафедра технологий сервиса и технологического образования, НГПУ им. К.Минина,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изарова Екатерина Юрьевна, старший преподаватель, кафедра математики и математического образования НГПУ им. К.Минина,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шина Анна Викторовна,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 xml:space="preserve"> кандидат психологических наук, доцент, начальник управления научных исследова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ГПУ им. К.Минина,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рьянчева Екатерина Николаевна, доцент кафедры средового и графического дизайна НГПУ им. К. Мини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модуль «Основы научных знаний» относится к предметной подготовке бакалавров в рамках универсального бакалавриата. Модуль является предшествующим для модулей «История и теория дизайна», «Основы управленческой культуры». Для освоения модуля необходимы компетенции, сформированные в процессе изучения модуля «Человек, общество, культу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4 часов / 9 з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ЭЛЕМЕНТЫ МОДУЛЯ «ОСНОВЫ НАУЧНЫХ ЗНАНИЙ»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современного естествознания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ономика и антропометрия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научно-исследовательской деятельности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о модулю «Основы научных знаний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ЗНАЧЕНИЕ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Модуль «Иностранный язык» ориентирован на подготовку студентов 1-2 курсов бакалавриат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непедагогических профиле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владеющих стартовой коммуникативной компетенцией на уровне А</w:t>
      </w:r>
      <w:r>
        <w:rPr>
          <w:rFonts w:eastAsia="Arial"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коммуникативной компетен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К.М.03.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К.М.03.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-ориентирован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, и сама определяет характер и особенности протекания этих процес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роится в соответствии с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предполагающим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eastAsia="Arial"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обучаю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ХАРАКТЕРИСТИКА 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дуль 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тавит своей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40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,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40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осуществлять деловую коммуникацию в устной и письменной формах на государственном языке Российской Федерации и иностранном(ых) языке(ах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1. Знает принципы построения устного и письменного высказывания на государственном и иностранном зыках; требования к деловой устной и письменной коммуника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2. Умеет применять на практике устную и письменную деловую коммуникацию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3. Владеет методикой составления суждения в межличностном деловом общении на государственном и иностранном языках, с применением адекватных языковых форм и средств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874"/>
        <w:gridCol w:w="2091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ru-RU"/>
        </w:rPr>
        <w:t>Руководитель: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Минеева О.А. к.пед.н., доцент, кафедра иноязычной профессиональной коммуникации, НГПУ им. К.Мини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ru-RU"/>
        </w:rPr>
        <w:t>Преподаватели: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Цветкова С.Е., к.пед.н., доцент, кафедра теории и практики иностранных языков и лингводидактики, НГПУ им. 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онина Н.С., к.пед.н., доцент, кафедра теории и практики иностранных языков и лингводидактики, НГПУ им. 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икишина О.А., ст. преподаватель, кафедра теории и практики иностранных языков и лингводидактики, НГПУ им. 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встяная И.Ю., преподаватель, кафедра теории и практики иностранных языков и лингводидактики, НГПУ им. 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Модуль «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общеевропейской шкале компетен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 является более глубокая профессиональная иноязычная подготовка по другим модулям профессионального цикл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4 часов /19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ЭЛЕМЕНТЫ МОДУЛЯ «ИНОСТРАННЫЙ ЯЗЫК»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перевода иностранных источников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иностранный язык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</w:t>
      </w:r>
      <w:r>
        <w:rPr>
          <w:rFonts w:cs="Times New Roman" w:ascii="Times New Roman" w:hAnsi="Times New Roman"/>
          <w:sz w:val="24"/>
          <w:szCs w:val="24"/>
          <w:lang w:val="en-US"/>
        </w:rPr>
        <w:t>FCE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о модулю «Иностранный язы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основы управленческой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ЗНАЧЕНИ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«Основы управленческой культуры» предназначен для изучения в рамках следующих направлений подготовки: 54.03.01 Дизайн, профиль Графический дизайн. Модуль в структуре основной профессиональной образовательной программы данных направлений подготовки является инвариант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ную группу при изучении модуля «Основы управленческой культуры» составляют обучающиеся по указанным направлениям подготовки Мининского университета, осваивающие программу «универсального бакалавриата». Для других направлений подготовки данный модуль может быть вариатив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концепции «универсального бакалавриата», основное предназначение модуля «Основы управленческой культуры» состоит в получении обучающимися универсальных компетенций, которые позволяют эффективно управлять собой и организовывать деятельность других людей в условиях ограниченности ресурсов и направленны на успешную адаптацию в социально-экономическо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модуля и технологии его реализации позволяют сформировать ключевые навыки в области управления, прежде всего, самим собой (в личном и профессиональном плане), коллективом организации, материальными, финансовыми и другими ресурсами, в том числе и временем. Полученные в ходе изучения модуля «Основы управленческой культуры» компетенции, обучающийся сможет применить в совершенно различных сферах деятельности. В том числе, в сфере управления образовательными организациями. Это обеспечит его успешность и развитие, как в педагогической, так и в любой другой сферах деятельно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роектировании программы модуля использованы следующие подходы. Системный подход рассматривает все компоненты модуля в тесной взаимосвязи друг с другом; выявляет единство взаимосвязи всех компонентов социально-экономических систем и места в них личности. Деятельностный подход предполагает смещение акцента со знанием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 Личностно-ориентированный подход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 с учетом стратегических целей и конкретных жизненных и профессиональ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ХАРАКТЕРИСТИКА 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получения и развития практических навыков в области управления собой и коллективом организации в условиях постоянно меняющейся социально-экономической среды и ограниченности ресурсов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еспечить возможность формиров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 обучающихся основ управленческого мышления, понимания ключевых принципов функционирования современной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еспечить понимание обучающимся основных закономерностей, принципов, функций и методов управления различными систем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получению обучающимся практических навыков в области организации личного времени и профессиональной деятельности в процессных и проектных моделях 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здание условий для закрепления у обучающихся полученных экономико-управленческих компетенций в условиях реальных образовательных систе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2.1. Знает необходимые для осуществления профессиональной деятельности правовые нормы и методологические основы принятия управленческого реш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2.2. Умеет анализировать альтернативные варианты решений для достижения намеченных результатов; разрабатывать план, определять целевые этапы и основные направления рабо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2.3. Владеет методиками разработки цели и задач проекта; методами оценки продолжительности и стоимости проекта, а также потребности в ресурса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пособен принимать обоснованные экономические решения в различных областях жизне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10.1. Знает базовые принципы функционирования экономики и экономического развития, цели и формы участия государства в экономик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-10.2. Умеет применять методы личного экономического и финансового планирования для достижения текущих и долгосрочных финансовых целей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10.3. Владеет финансовыми инструментами для управления личными финансами (личным бюджетом), контролирует собственные экономические и финансовые рис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300"/>
        <w:gridCol w:w="1949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владение навыками организации проектной деятель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.2.1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.2.2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.2.3.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навыки осуществления  научного подхода к планированию и реализации процесса управления в целях личного и коллективного разви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.10.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.10.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0.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горов Евгений Евгеньевич, к.э.н., доцент, заведующий кафедрой инновационных технологий менеджмента НГПУ им. К. Мин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нецова Светлана Николаевна, к.э.н., доцент, доцент кафедры экономики предприятия НГПУ им. К. Ми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шкова Елена Вячеславовна, к.п.н, доцент, доцент кафедры инновационных технологий менеджмента НГПУ им. К. Ми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лганина Светлана Викторовна, к.т.н., доцент, доцент кафедры инновационных технологий менеджмента НГПУ им. К. Ми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шинина Марина Викторовна, к.э.н., доцент, доцент кафедры экономики предприятия НГПУ им. К. Ми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ылева Ольга Игоревна, к.п.н, доцент, заведующая кафедрой страхования финансов и кредита НГПУ им. К. Ми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0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«Основы управленческой культуры» направлен на формирование образовательных результатов организационно-управленческого характера и находится в структуре основной профессиональной образовательной программы следующих направлений подготовки: 54.03.01 Дизайн, профиль Графический дизайн.  Модуль в структуре данных направлений подготовки является инвариантн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модуля «Основы управленческой культуры» базируется на усвоении образовательных результатов и закреплении полученных компетенций предшествующих модулей: 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еловек, общество, культура» и «Основы научных знан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На базе полученных образовательных результатов по моду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сновы управленческой культуры» могут быть изучены профессиональные модули, а также отдельные модули предметной подготовки. В дальнейшем, студенты, обучающиеся по указанным образовательным программам, могут выбрать для изучения вариативные модули, связанные с управленческой или экономической подготовкой, а также получить дополнительное профессиональное образование в дан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профильность модуля «Основы управленческой культуры» (наличие дисциплин из различных областей научного знания) обеспечивает приобретение обучающимся в рамках сформированных образовательных результатов широких личностных и метапредметных компетенций системного характер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6 часов / 6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ЭЛЕМЕНТЫ МОДУЛ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сновы управленческой культур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енеджмента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инансовой культуры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ы по модулю «Основы управленческой культуры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информационные техн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ЗНАЧЕНИЕ 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модуль рекомендован для освоения бакалаврами направления подготовки 54.03.01 Дизайн. Программа модуля ориентирована на формирование профессиональной готовности к реализации трудовых действий, установленных профессиональным стандартам и универсальными, общепрофессиональными и профессиональными компетенциями ФГОС высш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ФГОС ВО для направления подготовки 54.03.01 Дизайн в рамках данного модуля у бакалавров должны быть сформированы следующие компетен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ниверсальн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1: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-4: Способен осуществлять деловую коммуникацию в устной и письменной формах на государственном языке Российской Федерации и иностранном(ах) языке (ах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lang w:bidi="ru-RU"/>
        </w:rPr>
        <w:t>Общепрофессиональная компетен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ОПК-6.</w:t>
      </w:r>
      <w:r>
        <w:rPr/>
        <w:t xml:space="preserve"> </w:t>
      </w:r>
      <w:r>
        <w:rPr>
          <w:rStyle w:val="21"/>
          <w:rFonts w:eastAsia="Calibri"/>
          <w:sz w:val="24"/>
          <w:szCs w:val="24"/>
        </w:rPr>
        <w:t>Способен понимать принципы работы современных информационных технологий и использовать их для решения задач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о согласование компетенций и трудовых действий, регламентированных профессиональным стандартом, сформулированы образовательные результаты модуля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уле присутствует базовый и вариативный блоки учебных дисциплин, что обеспечивает обучающимся возможность построить свою индивидуальную образовательную программу в соответствии с их интересами и способностями. Модуль изучается в первом семестре первого курса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у проектирования модуля положен системный подход, который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Также использован деятельностный подход, который предполагает смещение акцента со знанием показателя в оценке результатов на умения, демонстрируемые в имитационной или реальной деятельности.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стно-ориентированный подход, который также положен в основу проектирования, предполагает организацию образовательного процесса, направленного на саморазвитие и самосовершенствование личности обучающегося, способствуя раскрытию творческого потенц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ХАРАКТЕРИСТИКА 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приобретения обучающимися практических навыков эффективного применения различного типа информационных технологий в повседневном и профессиональном контексте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здать условия 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я сущности и значения информации в развитии современного информационного общества, формирования навыков работы с различными видами информации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развивающую предметную информационно-образовательную среду для формирования навыков примен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ых и коммуникационных технологий для решения учебных и профессиональных задач, </w:t>
      </w:r>
      <w:r>
        <w:rPr>
          <w:rFonts w:cs="Times New Roman" w:ascii="Times New Roman" w:hAnsi="Times New Roman"/>
          <w:sz w:val="24"/>
          <w:szCs w:val="24"/>
        </w:rPr>
        <w:t>соблюдения этических и правовых норм использования ИК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Способствовать созданию собственной информационной среды обучающегося, включая формирование </w:t>
      </w:r>
      <w:r>
        <w:rPr>
          <w:rFonts w:cs="Times New Roman" w:ascii="Times New Roman" w:hAnsi="Times New Roman"/>
          <w:sz w:val="24"/>
          <w:szCs w:val="24"/>
        </w:rPr>
        <w:t>навыков поиска информации в Интернете и базах да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Создать условия для более глубокого овладения одним из видов информационных технологий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ой графикой</w:t>
      </w:r>
      <w:r>
        <w:rPr>
          <w:rFonts w:cs="Times New Roman" w:ascii="Times New Roman" w:hAnsi="Times New Roman"/>
          <w:sz w:val="24"/>
          <w:szCs w:val="24"/>
        </w:rPr>
        <w:t>, интернет-технологией, мультимедиа-технологией и др.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 -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1. Знает принципы сбора, отбора и обобщения информации, методики системного подхода для решения профессиональных задач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2. Умеет 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1.3. Владеет навыками научного поиска и практической работы с информационными источниками; методами принятия решен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осуществлять деловую коммуникацию в устной и письменной формах на государственном языке Российской Федерации и иностранном(ых) языке(ах)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1. Знает принципы построения устного и письменного высказывания на государственном и иностранном зыках; требования к деловой устной и письменной коммуникации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2. Умеет применять на практике устную и письменную деловую коммуникацию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4.3. Владеет методикой составления суждения в межличностном деловом общении на государственном и иностранном языках, с применением адекватных языковых форм и средств.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ПК-6.</w:t>
      </w:r>
      <w:r>
        <w:rPr/>
        <w:t xml:space="preserve"> </w:t>
      </w:r>
      <w:r>
        <w:rPr>
          <w:rStyle w:val="21"/>
          <w:rFonts w:eastAsia="Calibri"/>
          <w:sz w:val="24"/>
          <w:szCs w:val="24"/>
        </w:rPr>
        <w:t>Способен понимать принципы работы современных информационных технологий и использовать их для решения задач профессиональной деятельности.</w:t>
      </w:r>
    </w:p>
    <w:p>
      <w:pPr>
        <w:pStyle w:val="Normal"/>
        <w:tabs>
          <w:tab w:val="clear" w:pos="708"/>
          <w:tab w:val="left" w:pos="112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К 6.1. Определяет основные материалы информационной культуры с применением информационно-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. </w:t>
      </w:r>
    </w:p>
    <w:p>
      <w:pPr>
        <w:pStyle w:val="Normal"/>
        <w:tabs>
          <w:tab w:val="clear" w:pos="708"/>
          <w:tab w:val="left" w:pos="112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 6.2. Учитывает при решении задачи профессиональной деятельности информационную культуру с применением информационно-коммуникационных технологий и с учетом основных требований информационной безопас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 6.3. Применяет при решении задачи профессиональной деятельности информационную культуру с применением информационно-коммуникационных технологий и с учетом основных требований информационной безопас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725"/>
        <w:gridCol w:w="1524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применения информационно-коммуникационных технологий для решения учебных и профессиональных задач, осуществляя деловую коммуникацию в устной и письменной форм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1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4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4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.4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6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6.2. ОПК 6.3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Руководитель: </w:t>
      </w:r>
      <w:r>
        <w:rPr>
          <w:rFonts w:eastAsia="Times New Roman" w:cs="Times New Roman" w:ascii="Times New Roman" w:hAnsi="Times New Roman"/>
          <w:sz w:val="24"/>
          <w:lang w:eastAsia="ru-RU"/>
        </w:rPr>
        <w:t>Бахтиярова Л.Н., кандидат педагогических наук, доцент, доцент кафедры прикладной информатики и информационных технологий в образовании НГПУ им. К. Мини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Преподаватели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Бахтиярова Л.Н., кандидат педагогических наук, доцент, доцент кафедры прикладной информатики и информационных технологий в образовании НГПУ им. К. Минин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Ширшова Н.Г., кандидат педагогических наук, доцент, доцент кафедры прикладной информатики и информационных технологий в образовании НГПУ им. К. Минин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лунова С.А., старший преподаватель кафедры прикладной информатики и информационных технологий в образовании </w:t>
      </w:r>
      <w:r>
        <w:rPr>
          <w:rFonts w:eastAsia="Times New Roman" w:cs="Times New Roman" w:ascii="Times New Roman" w:hAnsi="Times New Roman"/>
          <w:sz w:val="24"/>
          <w:lang w:eastAsia="ru-RU"/>
        </w:rPr>
        <w:t>НГПУ им. К. Мин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Круподерова К.Р., старший преподаватель кафедры прикладной информатики и информационных технологий в образовании НГПУ им. К. Минин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05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является обеспечивающим для всех других модулей универсального бакалавриата и всех модулей профессиональной подготов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зучения модуля необходимы знания по дисциплине «Информатика и ИКТ» в объеме программы средней школы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6 часов / 6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ЭЛЕМЕНТЫ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ИНФОРМАЦИОННЫЕ ТЕХНОЛОГИ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 информационные и коммуникационные технологии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фика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технологии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ые информационные ресурсы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-технологии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ы по модулю «Информационные технологи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основы изобразительной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Основы изобразительной культуры» рекомендован для направления подготовки 54.03.01 Дизайн, профиль «Графический дизайн». Программа модуля ориентирована на формирование профессиональной готовности к реализации трудовых действий, установленных профессиональным стандартом и универсальными, общепрофессиональными и профессиональными компетенциями ФГОС высшего образ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изучается на 1-2 курсах очно-заочной формы обучения. При проектировании программы данного модуля использованы личностно-ориентированный и деятельностный подх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подход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формирования основ художественно-композиционной грамоты. Освоение принципов художественно-композиционного формообразования. Освоения различных техник изображения и методов их использования в художественно-изобразительн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разного мышления и художественного восприятия, активизация способов комбинаторики, стилизации, трансформации формы и формирование художественно-композиционного творчества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основами цветовой композиции в картинной плоскости: цветовыми отношениями, цветовой гармонией, моделировать пространство в объёме посредством цвета и тона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ей к изобразительной деятельности, приобретение практических навыков создания изображения методами академического рисунк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К-3.</w:t>
      </w:r>
      <w:r>
        <w:rPr>
          <w:rFonts w:cs="Times New Roman" w:ascii="Times New Roman" w:hAnsi="Times New Roman"/>
          <w:sz w:val="24"/>
          <w:szCs w:val="24"/>
        </w:rPr>
        <w:t xml:space="preserve"> способен выполнять поисковые эскизы изобразительными средствами и способами проектной графики; разрабатывать проектную идею, основанную на концептуальном, творческом подходе к решению дизайнерской задачи; синтезировать набор возможных решений и научно обосновывать свои предложения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К 3.1. - Изучает способы выполнения поисковых эскизов изобразительными средствами и способами проектной графики; обладает профессиональными навыками художественно-композиционного проектирования, приёмами работы в макетировании и моделировании; понимает, как разрабатывать проектную идею, основанную на концептуальном, творческом подходе к решению дизайнерской задачи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пределяет набор возможных решений при проектировании дизайн-о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 3.2. Владеет способами выполнения поисковых эскизов изобразительными средствами и способами проектной графики, владеет способами разработки проектной идеи при решении дизайнерской за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3.3. Выполняет поисковые эскизы изобразительными средствами и способами проектной графики; разрабатывает проектную идею, основанную на концептуальном, творческом подходе к решению дизайнерской задачи; синтезирует набор возможных решений и научно обосновывает свои предложения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к пониманию художественно-творческих задач в графическом дизайн-проектировании, выбору необходимых методов и средств творческого исполнения, связанных с конкретным дизайнерским решением.</w:t>
      </w:r>
    </w:p>
    <w:p>
      <w:pPr>
        <w:pStyle w:val="Style28"/>
        <w:widowControl/>
        <w:suppressAutoHyphens w:val="true"/>
        <w:ind w:firstLine="708"/>
        <w:jc w:val="both"/>
        <w:rPr/>
      </w:pPr>
      <w:r>
        <w:rPr>
          <w:lang w:val="ru-RU"/>
        </w:rPr>
        <w:t>ПК-1.1. Знает историю и теорию изобразительного искусства, дизайна и дизайн-проектирования.</w:t>
      </w:r>
    </w:p>
    <w:p>
      <w:pPr>
        <w:pStyle w:val="Style28"/>
        <w:widowControl/>
        <w:suppressAutoHyphens w:val="true"/>
        <w:ind w:firstLine="708"/>
        <w:jc w:val="both"/>
        <w:rPr/>
      </w:pPr>
      <w:r>
        <w:rPr>
          <w:lang w:val="ru-RU"/>
        </w:rPr>
        <w:t>ПК-1.2. Умеет применять художественно-творческие методы и средства выражения проектного замысла в графическом дизайн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441"/>
        <w:gridCol w:w="1808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знания композиционных закономерностей построения формальной композиции, колористических решений, техникой владения академическим рисунком и академической живописью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.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и:</w:t>
      </w:r>
      <w:r>
        <w:rPr>
          <w:rFonts w:eastAsia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Депсамес Л.П., кандидат педагогических наук, доцент, доцент кафедры средового и графического дизайна НГПУ им. К. Минин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епсамес Л.П., кандидат педагогических наук, доцент, доцент кафедры средового и графического дизайна НГПУ им. К. Мини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далова А.А., ст. преподаватель кафедры средового и графического дизайна НГПУ им. К. Мини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Чигаров Е.Л., доцент кафедры средового и графического дизайна НГПУ им. К. Минина;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06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ю предшествуют модули: «Человек, общество, культура». Для изучения модуля необходимы знания в объеме программы средней школы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модуль является предшествующим для основных профессиональных модулей по направлению подготовки 54.03.01 Дизайн, профиль «Графический дизайн»: «</w:t>
      </w:r>
      <w:r>
        <w:rPr>
          <w:rFonts w:cs="Times New Roman" w:ascii="Times New Roman" w:hAnsi="Times New Roman"/>
          <w:sz w:val="24"/>
          <w:szCs w:val="24"/>
        </w:rPr>
        <w:t>Основы художественного проект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cs="Times New Roman" w:ascii="Times New Roman" w:hAnsi="Times New Roman"/>
          <w:sz w:val="24"/>
          <w:szCs w:val="24"/>
        </w:rPr>
        <w:t>История и теория искусст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«</w:t>
      </w:r>
      <w:r>
        <w:rPr>
          <w:rFonts w:cs="Times New Roman" w:ascii="Times New Roman" w:hAnsi="Times New Roman"/>
          <w:sz w:val="24"/>
          <w:szCs w:val="24"/>
        </w:rPr>
        <w:t>Художественно-изобразительная подготовка графического дизайне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cs="Times New Roman" w:ascii="Times New Roman" w:hAnsi="Times New Roman"/>
          <w:sz w:val="24"/>
          <w:szCs w:val="24"/>
        </w:rPr>
        <w:t>История и теория дизайна», «Проектирование в графическом дизайне», «Комплексное обеспечение профессиональной деятельности графического дизайнер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709"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4 часов /19 з.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ЭЛЕМЕНТ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СНОВЫ ИЗОБРАЗИТЕЛЬНОЙ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едевтика и основы формальной композиции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едение и колористика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ческий рисунок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ческая живопись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ы по модулю «Основы изобразительной культуры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основы художественного проектир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ы художественного проект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екомендован для освоения бакалаврами направления подготовки 54.03.01 Дизайн, профиль «Графический дизайн», предназначен для студентов 1,2 курсов, обучающихся по данному направлению подготовки очно-заочной формы обучения. Программа модуля ориентирована на формирование профессиональной готовности к реализации трудовых действий, установленных профессиональным стандартом и универсальными, обще профессиональными и профессиональными компетенциями ФГОС высше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уле присутствует базовый и вариативный блоки учебных дисциплин, что обеспечивает обучающимся возможность построить свою индивидуальную образовательную программу в соответствии с их интересами и способност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ектировании программы данного модуля использованы системный, личностно-ориентированный и деятельностный под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-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подход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целью: создать условия для развития начальных профессиональных проектных умений в области художественного проектирования объектов графического дизайна с последующим применением их в профессиональной деятельности. Условиями освоения компетенций данного модуля являются начальные практические навыки проектной деятельности с соблюдением необходимых этапов проектирования.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развитие образного мышления у обучающихся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формирование у обучающихся творческого подхода к художественному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ю объектов графического дизайна;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ирование комплексного мышления для технического решения проектных задач;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у обучающихся профессионального понятийного аппара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ПК-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выполнять поисковые эскизы изобразительными средствами и способами проектной графики; разрабатывать проектную идею, основанную на концептуальном, творческом подходе к решению дизайнерской задачи; синтезировать набор возможных решений и научно обосновывать свои предложения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3.1 Способен выполнять поисковые эскизы изобразительными средствами и способами проектной графики, разрабатывать проектную идею при решении дизайнерской зада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 3.2. Владеет способами выполнения поисковых эскизов изобразительными средствами и способами проектной графики, владеет способами разработки проектной идеи при решении дизайнерской задачи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 3.3. Выполняет геометрические задачи изобразительными средствами и способами проектной графики, разрабатывает проектную идею, основанную на концептуальном, творческом подходе к решению дизайнерской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К-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  <w:shd w:fill="FFFFFF" w:val="clear"/>
        </w:rPr>
        <w:t>Способен проектировать, моделировать, конструировать предметы, товары, промышленные образцы и коллекции, художественные предметно-пространственные комплексы, интерьеры зданий и сооружений архитектурно-пространственной среды, объекты ландшафтного дизайна, используя линейно-конструктивное построение, цветовое решение композиции, современную шрифтовую культуру и способы проектной граф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shd w:fill="FFFFFF" w:val="clear"/>
        </w:rPr>
        <w:t>ОПК-4.1. Анализирует варианты применения линейно-конструктивного построения, цветового решения композиции, современной шрифтовой культуры и способов проектной графики при проектировании, моделировании, конструировании предметов, товаров, промышленных образцов и колле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shd w:fill="FFFFFF" w:val="clear"/>
        </w:rPr>
        <w:t>ОПК-4.2. Применяет при проектировании, моделировании, конструировании предметов, товаров, промышленных образцов и коллекций, оптимальные решения линейно-конструктивного построения, цветового решения композиции, современной шрифтовой культуры и способов проектной граф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ОПК-6.</w:t>
      </w:r>
      <w:r>
        <w:rPr/>
        <w:t xml:space="preserve"> </w:t>
      </w:r>
      <w:r>
        <w:rPr>
          <w:rStyle w:val="21"/>
          <w:rFonts w:eastAsia="Calibri"/>
          <w:sz w:val="24"/>
          <w:szCs w:val="24"/>
        </w:rPr>
        <w:t>Способен понимать принципы работы современных информационных технологий и использовать их для решения задач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К 6.1. Определяет основные материалы информационной  культуры с применением информационно-коммуникационных технологий и с учетом основных требований информационной безопасности для использования в рамках решения задач профессиональной деятель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 6.2. Учитывает при решении задачи профессиональной деятельности информационную культуру с применением информационно-коммуникационных технологий и с учетом основных требований информационной безопас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К 6.3. Применяет при решении задачи профессиональной деятельности информационную культуру с применением информационно-коммуникационных технологий и с учетом основных требований информационной безопасности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к пониманию художественно-творческих задач в графическом дизайн-проектировании, выбору необходимых методов и средств творческого исполнения, связанных с конкретным дизайнерским ре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 1.2. Умеет  применять художественно-творческие методы и средства выражения проектного замысла в графическом дизайн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К-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  <w:shd w:fill="FFFFFF" w:val="clear"/>
        </w:rPr>
        <w:t>Способен проводить предпроектное исследование, определять требования к проектному заданию, формировать дизайн-концепцию, разрабатывать художественно-техническую документацию проекта объектов графического дизай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2.2. Умеет разрабатывать и оформлять проектную документацию, использовать средства дизайн-проектирования и компьютерного моделирования в графическом дизайне.</w:t>
      </w:r>
    </w:p>
    <w:p>
      <w:pPr>
        <w:pStyle w:val="Normal"/>
        <w:autoSpaceDE w:val="false"/>
        <w:spacing w:lineRule="auto" w:line="240" w:before="0" w:after="0"/>
        <w:ind w:left="709" w:firstLine="425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shd w:fill="FFFFFF" w:val="clear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583"/>
        <w:gridCol w:w="1666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демонстриру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проектными и компьютерными графическими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ами, способами, техническими приемами и средствами при проектировании и моделировании графических и объемно-пространственных объектов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 3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 3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4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.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 6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 6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К 6.3.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може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одить проектный анализ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ыполнять эскизы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атывать концепцию проекта, использовать преобразующие методы стилизации и трансформации для создания новых форм, выбирать графические средства в соответствии с тематикой и задач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 1.2. 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К-2.2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уководител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агина Александра Александровна доцент кафедры средового и графического дизайна, НГПУ им. К. Ми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боимова Ирина Сергеевна, к.п.н., доц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ы средового и графического дизайна, НГПУ им. К. Ми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елова Ирина Леонидовна, к.п.н., доц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ы средового и графического дизайна, НГПУ им. К. Ми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урьянчева Екатерина Андреевна, доц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ы средового и графического дизайна, НГПУ им. К. Ми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агина Александра Александровна доцент кафедры средового и графического дизайна, НГПУ им. К. Мин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игаров Евгений Львович, доц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ы средового и графического дизайна, НГПУ им. К. Минин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07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ю предшествуют модули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ы изобразительн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ы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 Данный модуль является предшествующим для основных профессиональных модулей по направлению подготовки 54.03.01 Дизайн, профиль «Графический дизайн»: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удожественно-изобразительная подготовка графического дизайне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, «История и теория дизайна», «Проектирование в графическом дизайне»,  </w:t>
      </w:r>
      <w:r>
        <w:rPr>
          <w:rFonts w:cs="Times New Roman" w:ascii="Times New Roman" w:hAnsi="Times New Roman"/>
          <w:sz w:val="24"/>
          <w:szCs w:val="24"/>
        </w:rPr>
        <w:t>«Комплексное обеспечение профессиональной деятельности графического дизайнер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36 часов / 26 з.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ЭЛЕМЕНТЫ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СНОВЫ ХУДОЖЕСТВЕННОГО ПРОЕКТИР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онное моделирование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ирование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графический дизайн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ательная геометрия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рисунок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графика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о модулю «Основы художественного проектировани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ИСТОРИЯ И ТЕОРИЯ ИСКУС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История и теория искусств» рекомендован для освоения бакалаврами направления подготовки 54.03.01 Дизайн, профиль «Графический дизайн»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ориентирована на формирование профессиональной готовности к реализации трудовых действий, установленных профессиональным стандартом и универсальными, общепрофессиональными и профессиональными компетенциями ФГОС высшего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уле присутствует базовый и вариативный блоки учебных дисциплин, что обеспечивает обучающимся возможность построить свою индивидуальную образовательную программу в соответствии с их интересами и способност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изучается на 1-3 курсах очно-заочной формы обучения. При проектировании программы данного модуля использованы системный, личностно-ориентированный и деятельностный под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-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подход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</w:t>
      </w:r>
      <w:r>
        <w:rPr>
          <w:rFonts w:cs="Times New Roman" w:ascii="Times New Roman" w:hAnsi="Times New Roman"/>
          <w:sz w:val="24"/>
          <w:szCs w:val="24"/>
        </w:rPr>
        <w:t xml:space="preserve">формирования </w:t>
      </w:r>
      <w:r>
        <w:rPr>
          <w:rFonts w:cs="Times New Roman" w:ascii="Times New Roman" w:hAnsi="Times New Roman"/>
          <w:bCs/>
          <w:sz w:val="24"/>
          <w:szCs w:val="24"/>
        </w:rPr>
        <w:t>художественно-эстетического воспитания</w:t>
      </w:r>
      <w:r>
        <w:rPr>
          <w:rFonts w:cs="Times New Roman" w:ascii="Times New Roman" w:hAnsi="Times New Roman"/>
          <w:sz w:val="24"/>
          <w:szCs w:val="24"/>
        </w:rPr>
        <w:t xml:space="preserve"> обучающегося,  развития духовности и  культуры его личности, побуждения обучающегося к когнитивной деятельности, а также раскрытия его творческого потенциала, способствующего приобретению обучающимся необходимого уровня квалификации для последующей профессиональной 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у обучающихся знаний </w:t>
      </w:r>
      <w:r>
        <w:rPr>
          <w:rFonts w:cs="Times New Roman" w:ascii="Times New Roman" w:hAnsi="Times New Roman"/>
          <w:iCs/>
          <w:sz w:val="24"/>
          <w:szCs w:val="24"/>
        </w:rPr>
        <w:t>по основным направлениям развития мирового художественного процесса, и особенностям развития изобразительного искусства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озможность для эффективного усвоения обучающимися знаний о принципах эволюции форм материальной культуры в процессе общественно-экономического развития общества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риобретению обучающимися знаний об эволюции предметного мира в процессе общественно-экономического развития общества, а также современного состояния дизайна в различных областях его экономической деятельности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беспечить условия для изучения основных видов, жанров живописи, скульптуры, графики, а также основ искусства архитектуры, процесса развития искусства;</w:t>
      </w:r>
    </w:p>
    <w:p>
      <w:pPr>
        <w:pStyle w:val="Style22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способство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ю у обучающихся художественно-эстетического вкуса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bCs/>
          <w:sz w:val="24"/>
          <w:szCs w:val="24"/>
        </w:rPr>
        <w:t>знаний по истории, теории искусств, современного развития основ искусства и проект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.5.1. </w:t>
      </w:r>
      <w:r>
        <w:rPr>
          <w:rFonts w:cs="Times New Roman" w:ascii="Times New Roman" w:hAnsi="Times New Roman"/>
          <w:sz w:val="24"/>
          <w:szCs w:val="24"/>
        </w:rPr>
        <w:t>Знает основные категории философии, законы исторического развития, основы межкультурной коммуникации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применять знания в области истории и теории искусств, истории и теории дизайна в профессиональной деятельности; рассматривать произведения искусства, дизайна и техники в широком культурно-историческом контексте в тесной связи с религиозными, философскими и эстетическими идеями конкретного исторического период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1.1. Изучает материалы в области истории и теории искусств, истории и теории дизайна в профессиональной деятельности; понимает значение произведений искусства, дизайна и техники в широком культурно-историческом контексте в тесной связи с религиозными, философскими и эстетическими идеями конкретного исторического период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К 1.2.Сравнивает и анализирует информацию в области истории и теории искусств, истории и теории дизайна в профессиональной деятельности; оценивает произведения искусства, дизайн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ьной культуры разных стран и народов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к пониманию художественно-творческих задач в графическом дизайн-проектировании, выбору необходимых методов и средств творческого исполнения, связанных с конкретным дизайнерским решением.</w:t>
      </w:r>
    </w:p>
    <w:p>
      <w:pPr>
        <w:pStyle w:val="Style28"/>
        <w:widowControl/>
        <w:suppressAutoHyphens w:val="true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ПК-1.1. Знает историю и теорию изобразительного искусства, дизайна и дизайн-проектирования.</w:t>
      </w:r>
    </w:p>
    <w:p>
      <w:pPr>
        <w:pStyle w:val="Style28"/>
        <w:widowControl/>
        <w:suppressAutoHyphens w:val="true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583"/>
        <w:gridCol w:w="1666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ирует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shd w:fill="FFFFFF" w:val="clear"/>
              </w:rPr>
              <w:t xml:space="preserve">способность применять знания в области истории и теории искусств в профессиональной деятельности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межкультурное разнообразие общества в социально-историческом, этическом и философском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shd w:fill="FFFFFF" w:val="clear"/>
              </w:rPr>
              <w:t>культурно-историческом контексте конкретного исторического период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5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1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1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навыками применять в профессиональной деятельности со-временные методы и технологии обучения по развитию композиционного мышления обучающихся с учетом индивидуальной траектории развития, использовать в практической деятельности  композиционные принципы построения в различных видах изобразительного искусства и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ПК-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ководитель: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урьянчева Е.Н., доцент кафедры средового и графического дизайна НГПУ им. К. Мини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самес Л.П. к.п.н., доцент, доцент кафедры средового и графического дизай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ГПУ им. К. Ми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ин А.Н., д. искусствоведения, профессор кафедры средового и графического дизай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ГПУ им. К. Минин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08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ю предшествуют модули: «Человек, общество, культура», «</w:t>
      </w:r>
      <w:r>
        <w:rPr>
          <w:rFonts w:cs="Times New Roman" w:ascii="Times New Roman" w:hAnsi="Times New Roman"/>
          <w:sz w:val="24"/>
          <w:szCs w:val="24"/>
        </w:rPr>
        <w:t>Основы изобразительн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cs="Times New Roman" w:ascii="Times New Roman" w:hAnsi="Times New Roman"/>
          <w:sz w:val="24"/>
          <w:szCs w:val="24"/>
        </w:rPr>
        <w:t>Основы художественного проект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 Данный модуль является предшествующим для основных профессиональных модулей по направлению подготовки 54.03.01 Дизайн, профиль «Графический дизайн»: «</w:t>
      </w:r>
      <w:r>
        <w:rPr>
          <w:rFonts w:cs="Times New Roman" w:ascii="Times New Roman" w:hAnsi="Times New Roman"/>
          <w:sz w:val="24"/>
          <w:szCs w:val="24"/>
        </w:rPr>
        <w:t>Художественно-изобразительная подготовка графического дизайне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cs="Times New Roman" w:ascii="Times New Roman" w:hAnsi="Times New Roman"/>
          <w:sz w:val="24"/>
          <w:szCs w:val="24"/>
        </w:rPr>
        <w:t>История и теория дизайна», «Проектирование в графическом дизайне», «Комплексное обеспечение профессиональной деятельности графического дизайнер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4 часов / 9 з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ЭЛЕМЕНТ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ИСТОРИЯ И ТЕОРИЯ ИСКУССТВ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скусств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рнамента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ка в дизайне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о модулю «История и теория искусств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«ХУДОЖЕСТВЕННО-ИЗОБРАЗИТЕЛЬНАЯ ПОДГОТО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ГРАФИЧЕСКОГО ДИЗАЙНЕ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направлению подготов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Художественно-изобразительная подготовка графического дизайнера» рекомендован для направления подготовки 54.03.01 Дизайн, профиль «Графический дизайн». Программа модуля ориентирована на формирование профессиональной готовности к реализации трудовых действий, установленных профессиональным стандартом и универсальными, общепрофессиональными и профессиональными компетенциями ФГОС высшего образова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уле присутствует базовый и вариативный блоки учебных дисциплин, что обеспечивает обучающимся возможность построить свою индивидуальную образовательную программу в соответствии с их интересами и способностям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изучается на 3-4 курсах очно-заочной формы обучения. При проектировании программы данного модуля использованы системный, личностно-ориентированный и деятельностный подхо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-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подход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подготовки студентов к художественно-творческим видам деятельности, связанными с объектами графического дизайна, решению профессиональных задач, предусмотренных федеральным государственным стандартом высшего образования по направлению подготовки 54.03.01 Дизайн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практическими навыками в различных видах изобразительного искусства, методами передачи пространства, формы и объема изображаемых объектов средствами различных художественных дисциплин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художественно-творческого мышления и индивидуального стиля творческ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К-3 </w:t>
      </w:r>
      <w:r>
        <w:rPr>
          <w:rFonts w:cs="Times New Roman" w:ascii="Times New Roman" w:hAnsi="Times New Roman"/>
          <w:sz w:val="24"/>
          <w:szCs w:val="24"/>
        </w:rPr>
        <w:t>- способен выполнять поисковые эскизы изобразительными средствами и способами проектной графики; разрабатывать проектную идею, основанную на концептуальном, творческом подходе к решению дизайнерской задачи; синтезировать набор возможных решений и научно обосновывать свои предложения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3.1. Изучает способы выполнения поисковых эскизов изобразительными средствами и способами проектной графики; понимает, как разрабатывать проектную идею, основанную на концептуальном, творческом подходе к решению дизайнерской задачи; определяет набор возможных решений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3.2. Владеет способами выполнения поисковых эскизов изобразительными средствами и способами проектной графики; формирует возможные решения проектной идеи, основанной на концептуальном, творческом подходе к решению дизайнерской задачи; оценивает и выбирает набор возможных решений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К-4.</w:t>
      </w:r>
      <w:r>
        <w:rPr>
          <w:rFonts w:cs="Times New Roman" w:ascii="Times New Roman" w:hAnsi="Times New Roman"/>
          <w:sz w:val="24"/>
          <w:szCs w:val="24"/>
        </w:rPr>
        <w:t xml:space="preserve"> Способен проектировать, моделировать, конструировать предметы, товары, промышленные образцы и коллекции, художественные предметно-пространственные комплексы, интерьеры зданий и сооружений архитектурно-пространственной среды, объекты ландшафтного дизайна, используя линейно-конструктивное построение, цветовое решение композиции, современную шрифтовую культуру и способы проектной графи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4.1. Анализирует варианты применения линейно-конструктивного построения, цветового решения композиции, современной шрифтовой культуры и способов проектной графики при проектировании, моделировании, конструировании предметов, товаров, промышленных образцов и коллекц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4.2. Применяет при проектировании, моделировании, конструировании предметов, товаров, промышленных образцов и коллекций, оптимальные решения линейно-конструктивного построения, цветового решения композиции, современной шрифтовой культуры и способов проектной графи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К-4.3.Владеет при проектировании, моделировании, конструировании предметов, товаров, промышленных образцов и коллекций, принципами линейно-конструктивного построения, цветового решения композиции, современной шрифтовой культуру и способах проектной графи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К-5.</w:t>
      </w:r>
      <w:r>
        <w:rPr>
          <w:rFonts w:cs="Times New Roman" w:ascii="Times New Roman" w:hAnsi="Times New Roman"/>
          <w:sz w:val="24"/>
          <w:szCs w:val="24"/>
        </w:rPr>
        <w:t xml:space="preserve"> Способен организовывать, проводить и участвовать в выставках, конкурсах, фестивалях и других творческих мероприятия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5.1. Изучает информацию по выставкам, конкурсам, фестивалям и другим творческим мероприятия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5.2. Анализирует и систематизирует информацию по выставкам, конкурсам, фестивалям и другим творческим мероприятиям для их организации и провед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5.3. Демонстрирует знания по организации, проведению и участию в выставках, конкурсах, фестивалях и других творческих мероприятия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К-1.</w:t>
      </w:r>
      <w:r>
        <w:rPr>
          <w:rFonts w:cs="Times New Roman" w:ascii="Times New Roman" w:hAnsi="Times New Roman"/>
          <w:sz w:val="24"/>
          <w:szCs w:val="24"/>
        </w:rPr>
        <w:t xml:space="preserve">  Способен к пониманию художественно-творческих задач в графическом дизайн-проектировании, выбору необходимых методов и средств творческого исполнения, связанных с конкретным дизайнерским решением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1.1. Знает историю и теорию изобразительного искусства, дизайна и дизайн-проектирования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1.2. Умеет применять художественно-творческие методы и средства выражения проектного замысла в графическом дизайн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1.3. Владеет практическими навыками работы в различных видах изобразительных искусств и проектной графики и использует их в разработке дизайн-проектов объектов визуальной информации, идентификации и коммуникации.</w:t>
      </w:r>
    </w:p>
    <w:p>
      <w:pPr>
        <w:pStyle w:val="Style28"/>
        <w:widowControl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583"/>
        <w:gridCol w:w="1666"/>
      </w:tblGrid>
      <w:tr>
        <w:trPr>
          <w:trHeight w:val="64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владение методами изображения предметно-пространственных форм, знания основных технологических процессов выполнения изделий изобразительного, декоративно-прикладного искусства и арт-дизай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4.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5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Удалова А.А., старший преподаватель кафедры средового и графического дизайна НГПУ им. К. Ми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плавных Т.М., доцент кафедры средового и графического дизайна НГПУ им. К. Мини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Кудрявцев Е.В., доцент кафедры средового и графического дизайна НГПУ им. К. Минин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лова А.А., старший преподаватель кафедры средового и графического дизайна НГПУ им. К. 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09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ю предшествуют модули: «Человек, общество, культура», «</w:t>
      </w:r>
      <w:r>
        <w:rPr>
          <w:rFonts w:cs="Times New Roman" w:ascii="Times New Roman" w:hAnsi="Times New Roman"/>
          <w:sz w:val="24"/>
          <w:szCs w:val="24"/>
        </w:rPr>
        <w:t>Основы изобразительн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cs="Times New Roman" w:ascii="Times New Roman" w:hAnsi="Times New Roman"/>
          <w:sz w:val="24"/>
          <w:szCs w:val="24"/>
        </w:rPr>
        <w:t>Основы художественного проект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История и теория искусств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модуль является предшествующим для основных профессиональных модулей по направлению подготовки 54.03.01 Дизайн, профилю «Графический дизайн»: «</w:t>
      </w:r>
      <w:r>
        <w:rPr>
          <w:rFonts w:cs="Times New Roman" w:ascii="Times New Roman" w:hAnsi="Times New Roman"/>
          <w:sz w:val="24"/>
          <w:szCs w:val="24"/>
        </w:rPr>
        <w:t>История и теория дизайна», «Проектирование в графическом дизайне», «Комплексное обеспечение профессиональной деятельности графического дизайнер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24 часов / 34 з.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ЭЛЕМЕНТЫ МОДУЛЯ 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ХУДОЖЕСТВЕННО-ИЗОБРАЗИТЕЛЬНАЯ ПОДГОТОВКА ГРАФИЧЕСКОГО ДИЗАЙНЕР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ь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 и пластическое моделирование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оизводственного мастерства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-дизайн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техники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о модулю «История и теория искусств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Ы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РИЯ И ТЕОРИЯ ДИЗАЙНА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История и теория дизайна» рекомендован для освоения бакалаврами направления подготовки 54.03.01 Дизайн, профиль «Графический дизайн»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ориентирована на формирование профессиональной готовности к реализации трудовых действий, установленных профессиональным стандартом и универсальными, общепрофессиональными и профессиональными компетенциями ФГОС высшего образова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изучается на 3,4 курсах очно-заочной формы обучения. При проектировании программы данного модуля использованы системный, личностно-ориентированный и деятельностный подхо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-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подход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</w:t>
      </w:r>
      <w:r>
        <w:rPr>
          <w:rFonts w:cs="Times New Roman" w:ascii="Times New Roman" w:hAnsi="Times New Roman"/>
          <w:sz w:val="24"/>
          <w:szCs w:val="24"/>
        </w:rPr>
        <w:t xml:space="preserve">формир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остного,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омплексного предст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студентов об исторических аспектах становления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ого дизайна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научно-исследовательской рабо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в области дизай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раскрытия его творческого потенциала, способствующего приобретению обучающимся необходимого уровня квалификации для последующей профессиональной 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у обучающихся знаний </w:t>
      </w:r>
      <w:r>
        <w:rPr>
          <w:rFonts w:cs="Times New Roman" w:ascii="Times New Roman" w:hAnsi="Times New Roman"/>
          <w:iCs/>
          <w:sz w:val="24"/>
          <w:szCs w:val="24"/>
        </w:rPr>
        <w:t>по основным направлениям развития дизайна и рекламы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озможность для эффективного усвоения обучающимися знаний о принципах эволюции форм материальной культуры в процессе общественно-экономического развития общества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приобретению обучающимися знаний 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ке развития дизайна в различных общественно-исторических условиях Западной Европы, России и СШ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риобретению обучающимися знаний о современном состоянии дизайна в различных областях его экономической деятельности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способство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ю у обучающихся художественно-эстетического вкуса 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bCs/>
          <w:sz w:val="24"/>
          <w:szCs w:val="24"/>
        </w:rPr>
        <w:t>знаний по истории, теории дизайна, современного развития основ дизайна и проектной деятельности.</w:t>
      </w:r>
    </w:p>
    <w:p>
      <w:pPr>
        <w:pStyle w:val="Style22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ен применять знания в области истории и теории искусств, истории и теории дизайна в профессиональной деятельности; рассматривать произведения искусства, дизайна и техники в широком культурно-историческом контексте в тесной связи с религиозными, философскими и эстетическими идеями конкретного исторического период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1.1. Изучает материалы в области истории и теории искусств, истории и теории дизайна в профессиональной деятельности; понимает значение произведений искусства, дизайна и техники в широком культурно-историческом контексте в тесной связи с религиозными, философскими и эстетическими идеями конкретного исторического период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1.2. Сравнивает и анализирует информацию в области истории и теории искусств, истории и теории дизайна в профессиональной деятельности; оценивает произведения искусства, дизайна и техники в широком культурно-историческом контексте в тесной связи с религиозными, философскими и эстетическими идеями конкретного исторического период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1.3. Применяет актуальные знания в области истории и теории искусств, истории и теории дизайна в профессиональной деятельности; рассматривает произведения искусства, дизайна и техники в широком культурно-историческом контексте в тесной связи с религиозными, философскими и эстетическими идеями конкретного исторического период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К-2</w:t>
      </w:r>
      <w:r>
        <w:rPr>
          <w:rFonts w:cs="Times New Roman" w:ascii="Times New Roman" w:hAnsi="Times New Roman"/>
          <w:sz w:val="24"/>
          <w:szCs w:val="24"/>
        </w:rPr>
        <w:t xml:space="preserve"> - способен работать с научной литературой; собирать, анализировать и обобщать результаты научных исследований; оценивать полученную информацию; самостоятельно проводить научно-исследовательскую работу; участвовать в научно-практических конференция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2.1. Изучает научную литературу; собирает результаты научных исследований; оценивает полученную информацию; понимает научно-исследовательскую работу; участвует в научно-практических конференция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2.2. Анализирует научную литературу; обобщает результаты научных исследований; синтезирует полученную информацию; участвует в научно-исследовательской работе; участвует в научно-практических конференция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2.3. Применяет результаты работы с научной литературой и результаты научных исследований; оценивает полученную информацию; самостоятельно проводит научно-исследовательскую работу; участвует в научно-практических конференция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К-3</w:t>
      </w:r>
      <w:r>
        <w:rPr>
          <w:rFonts w:cs="Times New Roman" w:ascii="Times New Roman" w:hAnsi="Times New Roman"/>
          <w:sz w:val="24"/>
          <w:szCs w:val="24"/>
        </w:rPr>
        <w:t xml:space="preserve"> - способен выполнять поисковые эскизы изобразительными средствами и способами проектной графики; разрабатывать проектную идею, основанную на концептуальном, творческом подходе к решению дизайнерской задачи; синтезировать набор возможных решений и научно обосновывать свои предложения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3.3. Выполняет поисковые эскизы изобразительными средствами и способами проектной графики; разрабатывает проектную идею, основанную на концептуальном, творческом подходе к решению дизайнерской задачи; синтезирует набор возможных решений и научно обосновывает свои предложения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К-7</w:t>
      </w:r>
      <w:r>
        <w:rPr>
          <w:rFonts w:cs="Times New Roman" w:ascii="Times New Roman" w:hAnsi="Times New Roman"/>
          <w:sz w:val="24"/>
          <w:szCs w:val="24"/>
        </w:rPr>
        <w:t xml:space="preserve"> - способен осуществлять педагогическую деятельность в сфере дошкольного, начального общего, основного общего, среднего общего образования, профессионального обучения и дополнительного образова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7.1 Определяет особенности педагогической деятельности в сфере дошкольного, начального общего, основного общего, среднего общего образования, профессионального обучения и дополнительного образова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7.2. Анализирует и систематизирует информацию в рамках осуществления педагогической деятельности в сфере дошкольного, начального общего, основного общего, среднего общего образования, профессионального обучения и дополнительного образова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7.3 Использует необходимые средства в педагогической деятельности в сфере дошкольного, начального общего, основного общего, среднего общего образования, профессионального обучения и дополнительного образова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К-8</w:t>
      </w:r>
      <w:r>
        <w:rPr>
          <w:rFonts w:cs="Times New Roman" w:ascii="Times New Roman" w:hAnsi="Times New Roman"/>
          <w:sz w:val="24"/>
          <w:szCs w:val="24"/>
        </w:rPr>
        <w:t xml:space="preserve"> - способен ориентироваться в проблематике современной культурной политик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К-8.1. Определяет сущность проблематики современной культурной политики Российской Федерации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8.2. Знает и понимает проблематику современной культурной политик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8.3. Анализирует проблематику современной культурной политик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158"/>
        <w:gridCol w:w="1843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йся демонстрирует  способность в проведении проектного исследования, научно-исследовательской деятельности; умеет применять знания по истории и теории дизайна в профессиональной и педагогической деятельности графического дизай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1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1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2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2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2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3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 7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-7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7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8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/>
          <w:sz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ru-RU"/>
        </w:rPr>
        <w:t>Порфирьева А.А., доцент кафедры средового и графического дизайна НГПУ им. К. Мини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оимова И.С., к.п.н., доцент кафедры средового и графического дизайна НГПУ им. К. Ми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ва И.Л., к.п.н., доцент кафедры средового и графического дизайна НГПУ им. К. Ми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епсамес Л.П. к.п.н., доцент кафедры средового и графического дизайна НГПУ им. К. Ми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рфирьева А.А., доцент кафедры средового и графического дизайна НГПУ им. К. 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.10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ю предшествуют модули: «Человек, общество, культура», «</w:t>
      </w:r>
      <w:r>
        <w:rPr>
          <w:rFonts w:cs="Times New Roman" w:ascii="Times New Roman" w:hAnsi="Times New Roman"/>
          <w:sz w:val="24"/>
          <w:szCs w:val="24"/>
        </w:rPr>
        <w:t>Основы изобразительн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cs="Times New Roman" w:ascii="Times New Roman" w:hAnsi="Times New Roman"/>
          <w:sz w:val="24"/>
          <w:szCs w:val="24"/>
        </w:rPr>
        <w:t>Основы художественного проект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cs="Times New Roman" w:ascii="Times New Roman" w:hAnsi="Times New Roman"/>
          <w:sz w:val="24"/>
          <w:szCs w:val="24"/>
        </w:rPr>
        <w:t xml:space="preserve">История и теория искусств», «Художественно-изобразительная подготовка графического дизайнера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модуль является предшествующим для основных профессиональных модулей по направлению подготовки 54.03.01 Дизайн, профиль «Графический дизайн»: </w:t>
      </w:r>
      <w:r>
        <w:rPr>
          <w:rFonts w:cs="Times New Roman" w:ascii="Times New Roman" w:hAnsi="Times New Roman"/>
          <w:sz w:val="24"/>
          <w:szCs w:val="24"/>
        </w:rPr>
        <w:t>«Проектирование в графическом дизайне», «Комплексное обеспечение профессиональной деятельности графического дизайнер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2 часов /12 з.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ЭЛЕМЕНТЫ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графического дизайна и рекламы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ка в дизайне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и методика дизайн-проектирования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деятельность в дизайне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основы обучения дизайну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о модулю «История и теория дизайна»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Ы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ИРОВАНИЕ В ГРАФИЧЕСКОМ ДИЗАЙНЕ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</w:t>
      </w:r>
      <w:r>
        <w:rPr>
          <w:rFonts w:cs="Times New Roman" w:ascii="Times New Roman" w:hAnsi="Times New Roman"/>
          <w:sz w:val="24"/>
          <w:szCs w:val="24"/>
        </w:rPr>
        <w:t>Проектирование в графическом дизай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екомендован для освоения бакалаврами направления подготовки 54.03.01 Дизайн, профиль «Графический дизайн»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ориентирована на формирование профессиональной готовности к реализации трудовых действий, установленных профессиональным стандартом и универсальными, общепрофессиональными и профессиональными компетенциями ФГОС высшего образован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уле присутствует базовый и вариативный блоки учебных дисциплин, что обеспечивает обучающимся возможность построить свою индивидуальную образовательную программу в соответствии с их интересами и способностям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изучается на 5-8 курсах очно-заочной формы обучения. При проектировании программы данного модуля использованы системный, личностно-ориентированный и деятельностный подх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-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подход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понимания обучающимися художественно-творческих задач в графическом дизайн-проектировании, усвоения методов и средств творческого исполнения проектов, связанных с конкретным дизайнерским реше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ь способности к концептуальному проектированию различных объектов графического дизайна, решению задач профессиональной деятельности с применением художественно-графических и информационно-коммуникационных технолог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формированию у обучающихся профессиональных знаний по графическому дизайну, самостоятельному приобретению новых знаний в сфере художественно-проектной деятель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усвоению профессиональной терминологии в области дизайна, аналитической работы над проектами и творческими заданиями по дисциплинам комплексного моду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процессу формирования способности к нахождению дизайнерского решения задач по проектированию объектов визуальной информации, идентификации и коммуникации с учетом предпочтений целевой ауд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способности выполнять поисковые эскизы изобразительными средствами и способами проектной графики для выполнения самостоятельной работы, творческих заданий и дизайн-проектов, удовлетворяющих утилитарные и эстетические потребности челове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мения использования специальных компьютерных программ для проектирования различных объектов графического дизайна, научного обоснования правильности принимаемых дизайнерских решен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К 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выполнять поисковые эскизы изобразительными средствами и способами проектной графики; разрабатывать проектную идею, основанную на концептуальном, творческом подходе к решению дизайнерской задачи; синтезировать набор возможных решений и научно обосновывать свои предложения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3.1. Изучает способы выполнения поисковых эскизов изобразительными средствами и способами проектной графики; понимает, как разрабатывать проектную идею, основанную на концептуальном, творческом подходе к решению дизайнерской задачи; определяет набор возможных решений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3.2. Владеет способами выполнения поисковых эскизов изобразительными средствами и способами проектной графики; формирует возможные решения проектной идеи, основанной на концептуальном, творческом подходе к решению дизайнерской задачи; оценивает и выбирает набор возможных решений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3.3. Выполняет поисковые эскизы изобразительными средствами и способами проектной графики; разрабатывает проектную идею, основанную на концептуальном, творческом подходе к решению дизайнерской задачи; синтезирует набор возможных решений и научно обосновывает свои предложения при проектировании дизайн-объектов, удовлетворяющих утилитарные и эстетические потребности человека (техника и оборудование, транспортные средства, интерьеры, полиграфия, товары народного потреблени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проектировать, моделировать, конструировать предметы, товары, промышленные образцы и коллекции, художественные предметно-пространственные комплексы, интерьеры зданий и сооружений архитектурно-пространственной среды, объекты ландшафтного дизайна, используя линейно-конструктивное построение, цветовое решение композиции, современную шрифтовую культуру и способы проектной графи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4.1. Анализирует варианты применения линейно-конструктивного построения, цветового решения композиции, современной шрифтовой культуры и способов проектной графики при проектировании, моделировании, конструировании предметов, товаров, промышленных образцов и коллекц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4.2. Применяет при проектировании, моделировании, конструировании предметов, товаров, промышленных образцов и коллекций, оптимальные решения линейно-конструктивного построения, цветового решения композиции, современной шрифтовой культуры и способов проектной графи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4.3.Владеет при проектировании, моделировании, конструировании предметов, товаров, промышленных образцов и коллекций, принципами линейно-конструктивного построения, цветового решения композиции, современной шрифтовой культуру и способах проектной графи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понимать принципы работы современных информационных технологий и использовать их для решения задач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К 6.2. Учитывает при решении задачи профессиональной деятельности информационную культуру с применением информационно-коммуникационных технологий и с учетом основных требований информационной безопасности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 6.3. Применяет при решении задачи профессиональной деятельности информационную культуру с применением информационно-коммуникационных технологий и с учетом основных требований информационной безопас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К-1. </w:t>
      </w:r>
      <w:r>
        <w:rPr>
          <w:rFonts w:cs="Times New Roman" w:ascii="Times New Roman" w:hAnsi="Times New Roman"/>
          <w:sz w:val="24"/>
          <w:szCs w:val="24"/>
        </w:rPr>
        <w:t xml:space="preserve"> Способен к пониманию художественно-творческих задач в графическом дизайн-проектировании, выбору необходимых методов и средств творческого исполнения, связанных с конкретным дизайнерским решение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1.2. Умеет применять художественно-творческие методы и средства выражения проектного замысла в графическом дизайн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1.3. Владеет практическими навыками работы в различных видах изобразительных искусств и проектной графики и использует их в разработке дизайн-проектов объектов визуальной информации, идентификации и коммуника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пособен проводить предпроектное исследование, определять требования к проектному заданию, формировать дизайн-концепцию, разрабатывать художественно-техническую документацию проекта объектов графического дизайн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2.1. Знает методы дизайнерского проектирования и требования законодательной и нормативной базы, касающейся проектирования объектов и систем визуальной информации, идентификации и коммуника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2.2. Умеет разрабатывать и оформлять проектную документацию, использовать средства дизайн-проектирования и компьютерного моделирования в графическом дизайн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2.3. Владеет навыками предпроектных исследований, разработки дизайн-концепции и выполнения дизайн-проекта различных объектов визуальной информации, идентификации и коммуникации на основе выбранной дизайн-концеп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583"/>
        <w:gridCol w:w="1418"/>
      </w:tblGrid>
      <w:tr>
        <w:trPr>
          <w:trHeight w:val="78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ирует знания специфики художественно-проектной деятельности графического дизайнера, творчески подходит к решению проектных задач, синтезируя набор возможных решений, научно обосновывает предложения при проектировании дизайн-объектов; 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способности решать задачи профессиональной деятельности, формировать дизайн-концепцию, разрабатывать художественно-техническую документацию проект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умения проектирования, моделирования, конструирования, применяет линейно-конструктивное построение, цветовое решение композиции, шрифтовую культуру и способы проектной график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 3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 3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 3.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-4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 4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 4.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 6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 6.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1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.3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/>
          <w:sz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ru-RU"/>
        </w:rPr>
        <w:t>Белова И. Л., к.п.н., доцент кафедры средового и графического дизайна НГПУ им. К. Мини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боимова И. С., к.п.н., доцент, зав.кафедрой </w:t>
      </w:r>
      <w:r>
        <w:rPr>
          <w:rFonts w:eastAsia="Times New Roman" w:cs="Times New Roman" w:ascii="Times New Roman" w:hAnsi="Times New Roman"/>
          <w:sz w:val="24"/>
          <w:lang w:eastAsia="ru-RU"/>
        </w:rPr>
        <w:t>средового и графического дизайна НГПУ им. К. Мини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ковлева С. И., доцент </w:t>
      </w:r>
      <w:r>
        <w:rPr>
          <w:rFonts w:eastAsia="Times New Roman" w:cs="Times New Roman" w:ascii="Times New Roman" w:hAnsi="Times New Roman"/>
          <w:sz w:val="24"/>
          <w:lang w:eastAsia="ru-RU"/>
        </w:rPr>
        <w:t>кафедры средового и графического дизайна НГПУ им. К. Мини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рфирьева А. А., доцент </w:t>
      </w:r>
      <w:r>
        <w:rPr>
          <w:rFonts w:eastAsia="Times New Roman" w:cs="Times New Roman" w:ascii="Times New Roman" w:hAnsi="Times New Roman"/>
          <w:sz w:val="24"/>
          <w:lang w:eastAsia="ru-RU"/>
        </w:rPr>
        <w:t>кафедры средового и графического дизайна НГПУ им. К. Мини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урьянчева Е. Н., доцент </w:t>
      </w:r>
      <w:r>
        <w:rPr>
          <w:rFonts w:eastAsia="Times New Roman" w:cs="Times New Roman" w:ascii="Times New Roman" w:hAnsi="Times New Roman"/>
          <w:sz w:val="24"/>
          <w:lang w:eastAsia="ru-RU"/>
        </w:rPr>
        <w:t>кафедры средового и графического дизайна НГПУ им. К. Минин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.11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ю предшествуют модули: «</w:t>
      </w:r>
      <w:r>
        <w:rPr>
          <w:rFonts w:cs="Times New Roman" w:ascii="Times New Roman" w:hAnsi="Times New Roman"/>
          <w:sz w:val="24"/>
          <w:szCs w:val="24"/>
        </w:rPr>
        <w:t>Основы художественного проект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Художественно-изобразительная подготовка графического дизайнера». Данный модуль является предшествующим для основных профессиональных модулей по направлению подготовки 54.03.01 Дизайн, профиль «Графический дизайн»: «Комплексное обеспечение профессиональной деятельности графического дизайнера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52 часов /32 з.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ЭЛЕМЕНТЫ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-проектирование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графика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упаковки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ка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средств визуальной коммуникации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технологии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дизайн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о модулю «История и теория дизай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Ы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ЛЕКСНОЕ ОБЕСПЕЧЕНИЕ ПРОФЕССИОНАЛЬНОЙ ДЕЯТЕЛЬНОСТИ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ю подготовки (специал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лексное обеспечение профессиональной деятельности графического дизайне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екомендован для направления подготовки 54.03.01 Дизайн, профиль «Графический дизайн». Программа модуля ориентирована на формирование профессиональной готовности к реализации трудовых действий, установленных профессиональным стандартом и универсальными, общепрофессиональными и профессиональными компетенциями ФГОС высшего образова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уле присутствует базовый и вариативный блоки учебных дисциплин, что обеспечивает обучающимся возможность построить свою индивидуальную образовательную программу в соответствии с их интересами и способностя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изучается на 4 курсе очно-заочной формы обучения. При проектировании программы данного модуля использованы: системный, личностно-ориентированный и деятельностный подхо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-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подход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плексного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и студентов в области графического дизайна для осуществления художественно-проектной деятельности на профессиональном уровне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еспечить возможность для эффективного усвоения студен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х правил, принципов набора и верстки полиграфических материалов, овладения методикой комплексного проектирования полиграфической продукции, а также методами и средствами решения конкретных проектных заданий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ю у студентов теоретической базы по технологии полиграфии; освоению практических умений и навыков, необходимых для полноценной полиграфической деятельности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здать условия для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я у студентов достаточного уровня правовой культуры для решения правового регулирования в дизайне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навыки ориентации в системе действующих нормативно-правовых актов в сфере авторских и смежных прав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еспечить возможность для эффективного усвоения студентами навык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ждения и использования современной информации для технико</w:t>
        <w:softHyphen/>
        <w:t>экономического обоснования деятельности организации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приобретению сту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ы маркетинговых знаний, отвечающих современным экономическим реалиям; формированию умений анализировать рыночную среду, творчески и осмысленно принимать решения по планированию маркетинга, разработке и осуществлению комплекса маркетинга, оценивать результаты маркетинговой деятельности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формированию у студ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атизированных знаний в области организации рекламной кампании сервисного предприятия; выработке навыков применения методов стимулирования сбыта продукта сферы сервиса при решении профессиональных задач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, код и наименование индикатора достижения компетенци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-2.</w:t>
      </w:r>
      <w:r>
        <w:rPr>
          <w:rFonts w:cs="Times New Roman" w:ascii="Times New Roman" w:hAnsi="Times New Roman"/>
          <w:sz w:val="24"/>
          <w:szCs w:val="24"/>
        </w:rPr>
        <w:t xml:space="preserve"> 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2.1. Знает необходимые для осуществления профессиональной деятельности правовые нормы и методологические основы принятия управленческого реш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принимать обоснованные экономические решения в различных областях жизне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10.1. Знает базовые принципы функционирования экономики и экономического развития, цели и формы участия государства  в экономик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К-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ен проектировать, моделировать, конструировать предметы, товары, промышленные образцы и коллекции, художественные предметно-пространственные комплексы, интерьеры зданий и сооружений архитектурно-пространственной среды, объекты ландшафтного дизайна, используя линейно-конструктивное построение, цветовое решение композиции, современную шрифтовую культуру и способы проектной графи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4.1. Анализирует варианты применения линейно-конструктивного построения, цветового решения композиции, современной шрифтовой культуры и способов проектной графики при проектировании, моделировании, конструировании предметов, товаров, промышленных образцов и коллекци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К-1. </w:t>
      </w:r>
      <w:r>
        <w:rPr>
          <w:rFonts w:cs="Times New Roman" w:ascii="Times New Roman" w:hAnsi="Times New Roman"/>
          <w:sz w:val="24"/>
          <w:szCs w:val="24"/>
        </w:rPr>
        <w:t xml:space="preserve"> Способен к пониманию художественно-творческих задач в графическом дизайн-проектировании, выбору необходимых методов и средств творческого исполнения, связанных с конкретным дизайнерским решение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1.2. Умеет применять художественно-творческие методы и средства выражения проектного замысла в графическом дизайн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1.3. Владеет практическими навыками работы в различных видах изобразительных искусств и проектной графики и использует их в разработке дизайн-проектов объектов визуальной информации, идентификации и коммуника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К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пособен проводить предпроектное исследование, определять требования к проектному заданию, формировать дизайн-концепцию, разрабатывать художественно-техническую документацию проекта объектов графического дизайн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2.1. Знает методы дизайнерского проектирования и требования законодательной и нормативной базы, касающейся проектирования объектов и систем визуальной информации, идентификации и коммуника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2.2. Умеет разрабатывать и оформлять проектную документацию, использовать средства дизайн-проектирования и компьютерного моделирования в графическом дизайн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2.3. Владеет навыками предпроектных исследований, разработки дизайн-концепции и выполнения дизайн-проекта различных объектов визуальной информации, идентификации и коммуникации на основе выбранной дизайн-концепц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441"/>
        <w:gridCol w:w="1560"/>
      </w:tblGrid>
      <w:tr>
        <w:trPr>
          <w:trHeight w:val="17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К</w:t>
            </w:r>
          </w:p>
        </w:tc>
      </w:tr>
      <w:tr>
        <w:trPr>
          <w:trHeight w:val="282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йся демонстрируе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ировать объекты графического дизайн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 визуальных коммуник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уя современную шрифтовую культуру и способы проектной графи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я современные компьютерны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ые, полиграф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набора и верстки полиграфических материалов, владеет методикой комплексного проектирования полиграфической продук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 требования к проектному заданию, проводит предпроектное исследование формирует дизайн-концепцию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4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ет навыкам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оциальное взаимодействие и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использовать основные правовые нормы различных отраслей права при решении социальных и профессиональн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Обучающийся демонстрирует знания экономических особенностей создания дизайн-проекта, составляет необходимую документацию по проекту, способен связать воедино разнообразные разделы экономического и технологического процесса в дизайн-проектировании, а такж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практической маркетинговой деятельности, рекламных технологий и страте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2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/>
          <w:sz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ru-RU"/>
        </w:rPr>
        <w:t>Яковлева С.И., доцент кафедры средового и графического дизайна, НГПУ им. К. Мин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ва И.Л., канд. пед. наук, доцент, доцент кафедры средового и графического дизайна, НГПУ им. К. Ми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занцева Г.А., канд. пед. наук, доцент, доцент кафедры </w:t>
      </w:r>
      <w:r>
        <w:rPr>
          <w:rFonts w:eastAsia="Times New Roman" w:cs="Times New Roman" w:ascii="Times New Roman" w:hAnsi="Times New Roman"/>
          <w:sz w:val="24"/>
          <w:lang w:eastAsia="ru-RU"/>
        </w:rPr>
        <w:t>всеобщей истории, классических дисциплин и права, НГПУ им. К. Ми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Яковлева С.И., доцент кафедры средового и графического дизайна, НГПУ им. К. Минин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К.М..12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ю предшествуют модули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ы изобразительн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ы художественного проект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рия и теория искус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удожественно-изобразительная подготовка графического дизайне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рия и теория дизай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ирование в графическом дизай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модуль является итоговым в системе модулей 54.03.01 Дизайн, профиль «Графический дизайн»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5. Трудоемкость модуля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0 часов /10 з.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ЭЛЕМЕНТЫ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полиграфии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дизайна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в дизайн-проектировании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техническое редактирование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и маркетинг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и рекламные технологии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о модулю «История и теория дизайна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дисциплины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личностно-профессионального развития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изация психолого-педагогического сопровождения по проектированию индивидуальных образовательных траекторий студентов, проведение мониторинга и экспертизы этого процесса и результатов проектной деятельност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дисциплины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реализация приоритетности собственной деятельности и способов ее совершенствования на основе самооценки;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екта персонального учебного плана, обеспечивающего индивидуальную образовательную траекторию в обучении профессии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организовать и руководить работой команды, вырабатывая командную стратегию для достижения поставленной цел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дисциплины в структуре ОПО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ФТД.В.0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Компетенции обучающегося, формируемые в результат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-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пособен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6.1. Знает основные принципы самовоспитания и самообразования, исходя из требований рынка труд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6.2. Умеет демонстрировать умение самоконтроля и рефлексии, позволяющие самостоятельно корректировать обучение по выбранной траектор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.6.3. Владеет способами управления своей познавательной деятельностью и удовлетворения образовательных интересов и потребностей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6220"/>
        <w:gridCol w:w="1742"/>
      </w:tblGrid>
      <w:tr>
        <w:trPr>
          <w:trHeight w:val="55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владение приемами саморазвития и самореализации в профессиональной сфере деятельност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К-6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К 6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К 6.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разделы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1. Стратегии личностно-профессионального развития студентов в образовательной среде ву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2. Введение в электронную среду ву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3. Введение в социо-коммуникативную среду ву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Введение в проектную среду вуз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:  </w:t>
      </w:r>
      <w:r>
        <w:rPr>
          <w:rFonts w:cs="Times New Roman" w:ascii="Times New Roman" w:hAnsi="Times New Roman"/>
          <w:sz w:val="24"/>
          <w:szCs w:val="24"/>
        </w:rPr>
        <w:t xml:space="preserve"> Кулагина А.А., доцент кафедры средового и графического дизайна НГПУ им. К. Мини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ПРОГРАММЫ дисциплины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рия материальной культуры Нижегородской области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илю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Графический диза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 выпуск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базовых культурных ценностей, возможностей региональной культурной среды для осуществления профессиональной деятельности в области дизайна; осмысление себя частью культурного сообщества региона и российской цивилизации в целом, способной активно участвовать в региональном культурном творче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глубить знания о специфике населения Нижегородской области, исторического и культурного наследия, о художественных промыслах родн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формировать представление об истории культуры и искусства, о хронологических периодах развития Нижегород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научить использовать наиболее характерные традиционные и современные предметы искусства региона в своих проектах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дисциплины в структуре ОПО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 ФТД.В.0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Компетенции обучающегося, формируемые в результате освоения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К-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пособен к пониманию художественно-творческих задач в графическом дизайн-проектировании, выбору необходимых методов и средств творческого исполнения, связанных с конкретным дизайнерским решение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-1.1. Знает историю и теорию изобразительного искусства, дизайна и дизайн-проектир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6250"/>
        <w:gridCol w:w="1898"/>
      </w:tblGrid>
      <w:tr>
        <w:trPr/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</w:tr>
      <w:tr>
        <w:trPr>
          <w:trHeight w:val="104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знание исторического и культурного наследия родного края, понимания сущности концептуального проектирования с учетом стилистики народных художественных промыслов Нижегородской област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К-1.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разделы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Теоретические основы истории культуры Ниже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Традиционное искусство и памятники архитектуры родн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:  </w:t>
      </w:r>
      <w:r>
        <w:rPr>
          <w:rFonts w:cs="Times New Roman" w:ascii="Times New Roman" w:hAnsi="Times New Roman"/>
          <w:sz w:val="24"/>
          <w:szCs w:val="24"/>
        </w:rPr>
        <w:t xml:space="preserve"> Кулагина А.А., доцент кафедры средового и графического дизайна НГПУ им. К. Ми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itka Small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rFonts w:eastAsia="Calibri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itka Small" w:hAnsi="Sitka Small" w:cs="Sitka Smal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itka Small;Arial" w:hAnsi="Sitka Small;Arial" w:cs="Sitka Smal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tka Small;Arial" w:hAnsi="Sitka Small;Arial" w:cs="Sitka Smal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;Arial" w:hAnsi="Sitka Small;Arial" w:cs="Sitka Smal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tka Small;Arial" w:hAnsi="Sitka Small;Arial" w:cs="Sitka Smal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Sitka Small;Arial" w:hAnsi="Sitka Small;Arial" w:cs="Sitka Smal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tka Small;Arial" w:hAnsi="Sitka Small;Arial" w:cs="Sitka Smal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tka Small;Arial" w:hAnsi="Sitka Small;Arial" w:cs="Sitka Smal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;Arial" w:hAnsi="Sitka Small;Arial" w:cs="Sitka Small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itka Small;Arial" w:hAnsi="Sitka Small;Arial" w:cs="Sitka Small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;Arial" w:hAnsi="Sitka Small;Arial" w:cs="Sitka Small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itka Small;Arial" w:hAnsi="Sitka Small;Arial" w:cs="Sitka Small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;Arial" w:hAnsi="Sitka Small;Arial" w:cs="Sitka Small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;Arial" w:hAnsi="Sitka Small;Arial" w:cs="Sitka Small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;Arial" w:hAnsi="Sitka Small;Arial" w:cs="Sitka Small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0"/>
      <w:ind w:hanging="40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ndale Sans UI" w:cs="Tahoma"/>
      <w:sz w:val="24"/>
      <w:szCs w:val="24"/>
      <w:lang w:val="en-US" w:bidi="en-US"/>
    </w:rPr>
  </w:style>
  <w:style w:type="paragraph" w:styleId="12">
    <w:name w:val="Абзац списка1"/>
    <w:basedOn w:val="Normal"/>
    <w:qFormat/>
    <w:pPr>
      <w:suppressAutoHyphens w:val="true"/>
      <w:spacing w:lineRule="auto" w:line="252" w:before="0" w:after="160"/>
      <w:ind w:left="720" w:hanging="0"/>
    </w:pPr>
    <w:rPr>
      <w:rFonts w:cs="font23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1:05:00Z</dcterms:created>
  <dc:creator>User</dc:creator>
  <dc:description/>
  <cp:keywords/>
  <dc:language>en-US</dc:language>
  <cp:lastModifiedBy>Анастасия</cp:lastModifiedBy>
  <cp:lastPrinted>2018-02-27T16:02:00Z</cp:lastPrinted>
  <dcterms:modified xsi:type="dcterms:W3CDTF">2021-11-12T21:54:00Z</dcterms:modified>
  <cp:revision>3</cp:revision>
  <dc:subject/>
  <dc:title/>
</cp:coreProperties>
</file>