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ПРОСВЕЩЕНИЯ РОССИИ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ЕНИЯ И ИЗМЕН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44.03.05 Педагогическое образование (с двумя профилями подготовк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Профиль «Математика и Физ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орма обучения 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утверждены решением Ученого совета, протокол № 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13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от «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30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августа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21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Внести изменения в первый абзац пункта 3.1. Общее описание профессиональной деятельности выпускника раздела 3. ХАРАКТЕРИСТИКА ПРОФЕССИОНАЛЬНОЙ ДЕЯТЕЛЬНОСТИ ВЫПУСКН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е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универс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универс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-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.8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.8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111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.8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атегория универс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универс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9.1.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97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9.2. 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финансовые риски.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1. Понимает значение основных правовых категорий, сущность коррупционного поведения, формы его проявления в различных сферах общественной жизни.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2. Демонстрирует знание российского законодательства, а также антикоррупционных стандартов поведения, уважение к праву и закону. Идентифицирует и оценивает коррупционные риски, проявляет нетерпимое отношение к коррупционному поведению.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3. Умеет правильно анализировать, толковать и применять нормы права в различных сферах социальной деятельности, а также в сфере противодействия коррупции. Осуществляет социальную и  профессиональную деятельность на основе развитого правосознания и сформированной правовой культуры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общепрофессион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АЛ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общепрофессион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1. Делает обоснованный выбор современных информационных технологий и программных средств, в том числе отечественного производства для решения задач профессиональной деятельности</w:t>
            </w:r>
          </w:p>
        </w:tc>
      </w:tr>
      <w:tr>
        <w:trPr>
          <w:trHeight w:val="139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2. Применяет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Задача П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рганизовы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1. Совместно с обучающимися формулирует проблемную тематику учебного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</w:tr>
      <w:tr>
        <w:trPr>
          <w:trHeight w:val="1114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2. Применяет электронные средства сопровождения образовательного процесса</w:t>
            </w:r>
          </w:p>
        </w:tc>
      </w:tr>
      <w:tr>
        <w:trPr>
          <w:trHeight w:val="14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</w:tr>
      <w:tr>
        <w:trPr>
          <w:trHeight w:val="179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существлять процесс обучения, воспитания и развития обучающихся с использованием технологий, отражающих специфику предметно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.1. Применяет современные методики и технологии в процессе реализации образовательных программ в соответствии с профилем подготов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.2. Использует современные средства оценивания достижений обучающихся в процессе предметной подготов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Основание (Профстандарт или  анализ опы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bidi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Тип задач профессиональной деятель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1. 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рганизовы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Тип задач профессиональной деятель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2. 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Тип задач профессиональной деятель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__________________________</w:t>
            </w:r>
          </w:p>
        </w:tc>
      </w:tr>
      <w:tr>
        <w:trPr>
          <w:trHeight w:val="248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существлять процесс обучения, воспитания и развития обучающихся с использованием технологий, отражающих специфику предметно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.1. Применяет современные методики и технологии в процессе реализации образовательных программ в соответствии с профилем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.2. Использует современные средства оценивания достижений обучающихся в процессе предметной подготовк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Cs w:val="24"/>
          <w:vertAlign w:val="superscript"/>
          <w:lang w:bidi="ru-RU"/>
        </w:rPr>
        <w:t>5</w:t>
      </w:r>
      <w:r>
        <w:rPr>
          <w:rFonts w:eastAsia="Times New Roman" w:cs="Times New Roman" w:ascii="Times New Roman" w:hAnsi="Times New Roman"/>
          <w:b/>
          <w:bCs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Cs w:val="24"/>
          <w:lang w:bidi="ru-RU"/>
        </w:rPr>
        <w:t>Анализ опыта:</w:t>
      </w:r>
      <w:r>
        <w:rPr>
          <w:rFonts w:eastAsia="Times New Roman" w:cs="Times New Roman" w:ascii="Times New Roman" w:hAnsi="Times New Roman"/>
          <w:b/>
          <w:bCs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Cs w:val="24"/>
          <w:lang w:bidi="ru-RU"/>
        </w:rPr>
        <w:t>при отсутствии профессиональных стандартов, соответствующих профессиональной деятельности выпускников, профессиональные компетенции определяются Университетом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рабочей программе воспитания ОПОП ВО бакалавриата по направлению подготовки 44.03.05 Педагогическое образование (с двум профилями подготовки) и профилю подготовки Математика и Информатика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и 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 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55"/>
        <w:gridCol w:w="936"/>
        <w:gridCol w:w="1354"/>
        <w:gridCol w:w="1392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екс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 / часть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ЫЛ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М.01.0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1.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8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М.06.0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менеджмента педаго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1.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2, УК-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2, УК-6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М.06.ДВ.01.0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финансовой культур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1.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1,УК-2,УК-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1,УК-2,УК-3, УК-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анатомия и физиолог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ОВЗ в образовательном и социо-культурном простран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неуроч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детского общественного объедин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лассного руководителя в образов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школьной медиации в воспита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ожатог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потенциал молодежных субкульту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сопровождение волонтерского движ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реализация ИО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культура, в том числе финансовая грамотност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озиц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22</w:t>
              <w:tab/>
              <w:t>3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ab/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ab/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ab/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ab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</w:r>
          </w:p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1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анатомия и физиолог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ОВЗ в образовательном и социо-культурном простран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неуроч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детского общественного объедин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лассного руководителя в образов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школьной медиации в воспита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ожатог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потенциал молодежных субкульту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сопровождение волонтерского движ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реализация ИО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 и военных конфлик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культура, в том числе финансовая грамотность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9.1.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менеджмента педагог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финансовой культур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9.2. 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финансовые риск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менеджмента педагог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ози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1. Понимает значение основных правовых категорий, сущность коррупционного поведения, формы его проявления в различных сферах общественной жизн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2. Демонстрирует знание российского законодательства, а также антикоррупционных стандартов поведения, уважение к праву и закону. Идентифицирует и оценивает коррупционные риски, проявляет нетерпимое отношение к коррупционному поведению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 10.3. Умеет правильно анализировать, толковать и применять нормы права в различных сферах социальной деятельности, а также в сфере противодействия коррупции. Осуществляет социальную и  профессиональную деятельность на основе развитого правосознания и сформированной правовой культуры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коммуникационны е технологии для профессиональной 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1. Делает обоснованный выбор современных информационных технологий и программных средств, в том числе отечественного производства для решения задач профессиональной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2. Применяет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ребуется внести изменения в части реализуемых дисциплин (модулей), в таблице «Изменения во ФГОС ВО» приведены предлагаемые учебно-методическим управлением варианты корректировки модулей и дисциплин, входящих в их сост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. В пункт 8.2. Государственная итоговая аттестация выпуск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внес доцент кафедры ФМиФМО Барбашова Галина Леонид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одобрены на заседании выпускающей кафедры физики, математики и физико-математического образования (протокол № 12 от 16 июня 2021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rFonts w:ascii="TimesET;Times New Roman" w:hAnsi="TimesET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32:00Z</dcterms:created>
  <dc:creator>user</dc:creator>
  <dc:description/>
  <dc:language>en-US</dc:language>
  <cp:lastModifiedBy>Mathem_320</cp:lastModifiedBy>
  <cp:lastPrinted>2021-06-02T10:02:00Z</cp:lastPrinted>
  <dcterms:modified xsi:type="dcterms:W3CDTF">2021-11-11T12:32:00Z</dcterms:modified>
  <cp:revision>2</cp:revision>
  <dc:subject/>
  <dc:title/>
</cp:coreProperties>
</file>