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93" w:right="0" w:hanging="28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>- создать условия для решения профессионально-педагогических задач разного уровня по диагностике и развитию интеллектуально-личностных свойств ребенка, анализу и проектированию образовательного процесс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ние условий для анализа студентами инновационного опыта учителей, для осуществления ими дидактического анализ урока в соответствии с целями, содержанием, формами, методами и средствами обучения в контексте требований ФГОС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ствовать освоению воспитательного пространства школы, формированию умения разрабатывать и реализовывать планы воспитательной работы, воспитательные событ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общей и профессиональной культуры будущего бакалавра образов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и развитие базовых психологических и общепедагогических знаний и ум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тие необходимых профессионально-личностных качеств, обеспечивающих личностную и психологическую готовность бакалавра образования к успешной профессион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Формирование творческого мышления, индивидуального стиля профессиональной деятельности, исследовательского подхода к н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2"/>
        <w:gridCol w:w="2238"/>
        <w:gridCol w:w="2801"/>
      </w:tblGrid>
      <w:tr>
        <w:trPr>
          <w:trHeight w:val="118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(в соответствии с ФГОС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од индикатора достижения компетенции и его расшифровк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езультатов обуч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ОПК-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существлять духовно-нравственное воспитание обучающихся в учебной и вне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2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5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4.3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6.1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6.2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6.3 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-7.1 Определяет состав участников образовательных отношений, их права и обязанности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ПК.7.3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8.5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меет проводить психологическую диагностику особенностей интеллектуально-личностного развития школьника в условиях 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жет анализировать процесс обучения (в урочной форме) с точки зрения задач развития компонентов 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меет разрабатывать и реализовывать воспитательные события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монстрирует умение анализировать программы и планы воспитательной работы классного руководи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существляет дидактический анализ урока в соответствии с целями, содержанием, формами, методами и средствами обучения в контексте требований ФГОС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hd w:fill="FFFFFF" w:val="clear"/>
        <w:spacing w:lineRule="atLeast" w:line="100"/>
        <w:ind w:left="993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hd w:fill="FFFFFF" w:val="clear"/>
        <w:spacing w:lineRule="atLeast" w:line="100"/>
        <w:ind w:firstLine="7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«Педагогика и психология» включает педагогическую практику. Педагогическая практика включает педагогический и психологический блоки, каждый из которых решает специфические цели и задачи. Педагогическую практику студенты проходят в 4-м семестре, после освоения учебных дисциплин: История педагогики, Проектирование образовательного пространства, Педагогическая дискуссионная площадка (учебное событие), Общая психология, Социальная психология, Психология развития, Педагогическая психология, а также дисциплин по выбору.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93" w:right="0" w:hanging="283"/>
        <w:jc w:val="both"/>
        <w:rPr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учебной/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тип практ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ид практики:  </w:t>
      </w:r>
      <w:r>
        <w:rPr>
          <w:b/>
          <w:bCs/>
        </w:rPr>
        <w:t>производственная</w:t>
      </w:r>
      <w:r>
        <w:rPr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bCs/>
        </w:rPr>
        <w:t xml:space="preserve">Способ проведения практики: </w:t>
      </w:r>
      <w:r>
        <w:rPr>
          <w:b/>
          <w:bCs/>
        </w:rPr>
        <w:t>стационарная</w:t>
      </w:r>
      <w:r>
        <w:rPr>
          <w:bCs/>
        </w:rPr>
        <w:t xml:space="preserve"> </w:t>
      </w:r>
    </w:p>
    <w:p>
      <w:pPr>
        <w:pStyle w:val="Normal"/>
        <w:spacing w:lineRule="atLeast" w:line="10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Форма проведения: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непрерывно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сихологический блок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mallCaps/>
        </w:rPr>
      </w:pPr>
      <w:r>
        <w:rPr>
          <w:rFonts w:eastAsia="Times New Roman" w:cs="Times New Roman" w:ascii="Times New Roman" w:hAnsi="Times New Roman"/>
          <w:i/>
          <w:iCs/>
        </w:rPr>
        <w:t>раздел 1.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mallCaps/>
        </w:rPr>
        <w:t>составление психологического портрета школьника по результатам наблюдения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mallCaps/>
        </w:rPr>
        <w:t xml:space="preserve">раздел 2. изучение интеллектуально-личностных особенностей развития школьника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аздел 3. </w:t>
      </w:r>
      <w:r>
        <w:rPr>
          <w:rFonts w:eastAsia="Times New Roman" w:cs="Times New Roman" w:ascii="Times New Roman" w:hAnsi="Times New Roman"/>
          <w:smallCaps/>
        </w:rPr>
        <w:t>психологический анализ урока (по структуре учебной деятельности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Раздел 4. Оформление отчета по практике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b/>
          <w:bCs/>
        </w:rPr>
        <w:t>Педагогический блок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1. Дидактический анализ учебного занятия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2. Анализ воспитательной деятельност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3. Проектирование воспитательного процесс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>Раздел 4. Оформление отчета по  практике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сенов С.И., кандидат пед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center"/>
        <w:rPr>
          <w:sz w:val="24"/>
          <w:szCs w:val="24"/>
        </w:rPr>
      </w:pPr>
      <w:r>
        <w:rPr>
          <w:rFonts w:eastAsia="Times New Roman" w:cs="Calibri" w:ascii="Times New Roman" w:hAnsi="Times New Roman"/>
          <w:b/>
          <w:sz w:val="24"/>
          <w:szCs w:val="24"/>
        </w:rPr>
        <w:t>Научно-исследовательская работа (НИР) по литературе</w:t>
      </w:r>
    </w:p>
    <w:p>
      <w:pPr>
        <w:pStyle w:val="Normal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здание условий для формирования у студентов навыков самостоятельной научно-исследовательской работы по литератур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формирование знаний об этапах научн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практическими способами поиска научной и профессиональной информ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получение навыков анализа научной литературы по проблеме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 изучение методов и методик лингвистическ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навыками сбора, анализа и обобщения науч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3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12"/>
        <w:gridCol w:w="2958"/>
        <w:gridCol w:w="2333"/>
      </w:tblGrid>
      <w:tr>
        <w:trPr>
          <w:trHeight w:val="11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соответствии с ФГОС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ндикатора достижения компетенции и его расшифров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 обуч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воспитательную и культурно-просветительскую деятельность средствами учебного предмета (русский язык и литер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3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4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5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1 Проводит декомпозицию поставленной цели проекта в задач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3 Демонстрирует умение определять имеющиеся ресурсы для достижения цел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4 Осуществляет поиск необходимой информации для достижения задач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5 Выявляет и анализирует различные способы решения задач в рамках цели проекта и аргументирует их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2 Осуществляет отбор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4.3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1 Разрабатывает и реализует часть учебной дисциплины средствами электронного образовательного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2 Применяет электронные средства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4.2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авильно формулировать конкретные научно-исследовательские или учебно-исследовательские задачи и определять методику их анализа и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существлять научное исследование с использованием современных методов науки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4"/>
        <w:jc w:val="both"/>
        <w:rPr>
          <w:rFonts w:ascii="Times New Roman" w:hAnsi="Times New Roman" w:cs="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Р по литературе проходит в 6 семестре и является обязательным компонентом в структуре бакалавриата по профилю «Русский язык и Литератур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Р по литературе базируется на изучении предшествующих дисциплин учебного пл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ждение данной практики является необходимой основой для работы над курсовыми проектами и преддипломной практики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практики –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 (клинические практи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проведения – стационарная практика, проводится в структурных подразделениях университета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eastAsia="Times New Roman" w:cs="Times New Roman CYR;Cambri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о-организационны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и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ый эта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аринина Ю.А., канд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ИЗВОДСТВЕННОЙ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9"/>
        <w:jc w:val="center"/>
        <w:rPr/>
      </w:pPr>
      <w:r>
        <w:rPr>
          <w:rFonts w:eastAsia="Times New Roman" w:cs="Calibri" w:ascii="Times New Roman" w:hAnsi="Times New Roman"/>
          <w:b/>
          <w:sz w:val="24"/>
          <w:szCs w:val="24"/>
        </w:rPr>
        <w:t>Научно-исследовательская работа (НИР) по русскому языку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создание условий для формирования у студентов навыков самостоятельной научно-исследовательской работы по литератур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формирование знаний об этапах научн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практическими способами поиска научной и профессиональной информации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получение навыков анализа научной литературы по проблеме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 изучение методов и методик лингвистического исследования;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- овладение навыками сбора, анализа и обобщения науч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pacing w:val="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3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12"/>
        <w:gridCol w:w="3100"/>
        <w:gridCol w:w="2409"/>
      </w:tblGrid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ПК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едагогическую деятельность на основе специальных научных знани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5.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1 Проводит декомпозицию поставленной цели проекта в задач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3. Демонстрирует умение определять имеющиеся ресурсы для достижения цели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4. Осуществляет поиск необходимой информации для достижения задач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2.5. Выявляет и анализирует различные способы решения задач в рамках цели проекта и аргументирует их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8.1. Демонстрирует специальные научные знания в т.ч. в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1. Совместно с обучающимися формулирует проблемную тематику учебного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1.2. Определяет содержание и требования к результатам индивидуальной и совместной учебно-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К.2.2. Применяет электронные средства сопровождения образователь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К.2.3. Создает необходимые для осуществления</w:t>
            </w:r>
            <w:r>
              <w:rPr>
                <w:rFonts w:cs="Times New Roman" w:ascii="Times New Roman" w:hAnsi="Times New Roman"/>
              </w:rPr>
              <w:t xml:space="preserve"> образовательной деятельности документы с помощью соответствующих редактор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равильно формулировать конкретные научно-исследовательские или учебно-исследовательские задачи и определять методику их анализа и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существлять научное исследование с использованием современных методов науки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/>
        <w:ind w:left="993" w:right="0" w:hanging="284"/>
        <w:jc w:val="both"/>
        <w:rPr>
          <w:rFonts w:ascii="Times New Roman" w:hAnsi="Times New Roman" w:cs=""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 xml:space="preserve">НИР по русскому языку проходит в 5 семестре и является обязательным компонентом в структуре бакалавриата по профилю «Русский язык и Литература».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НИР по русскому языку базируется на изучении предшествующих дисциплин учебного плана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Прохождение данной практики является необходимой основой для  работы над курсовыми проектами и преддипломной практики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Форма проведения практики –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 (клинические практики).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Способ проведения – стационарная практика, проводится в структурных подразделениях университета.</w:t>
      </w:r>
    </w:p>
    <w:p>
      <w:pPr>
        <w:pStyle w:val="ListParagraph"/>
        <w:numPr>
          <w:ilvl w:val="0"/>
          <w:numId w:val="4"/>
        </w:numPr>
        <w:spacing w:lineRule="atLeast" w:line="100" w:before="0" w:after="0"/>
        <w:ind w:left="993" w:right="0" w:hanging="283"/>
        <w:jc w:val="both"/>
        <w:rPr>
          <w:rFonts w:ascii="Times New Roman" w:hAnsi="Times New Roman" w:eastAsia="Times New Roman" w:cs="Times New Roman CYR;Cambri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Подготовительно-организацион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Научно-исследовательски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Заключительный этап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uto" w:line="24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  <w:t>Автор: Комышкова А.Д., канд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rPr>
          <w:rFonts w:ascii="Times New Roman" w:hAnsi="Times New Roman" w:eastAsia="Times New Roman" w:cs="Times New Roman CYR;Cambria"/>
        </w:rPr>
      </w:pPr>
      <w:r>
        <w:rPr>
          <w:rFonts w:eastAsia="Times New Roman" w:cs="Times New Roman CYR;Cambria" w:ascii="Times New Roman" w:hAnsi="Times New Roman"/>
        </w:rPr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практи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pacing w:val="3"/>
          <w:sz w:val="24"/>
          <w:szCs w:val="24"/>
        </w:rPr>
        <w:t>создать условия для приобретения студентами профессиональных умений и навы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Задачи практ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реализовывать учебные программы базовых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ивных курсов в различных образовательных учреждениях;</w:t>
      </w:r>
    </w:p>
    <w:p>
      <w:pPr>
        <w:pStyle w:val="NormalWeb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у обучающихся готовности применять современные методики и технологии, в том числе и информационные, для обеспечения качества учебно-воспитательного процесса;</w:t>
      </w:r>
    </w:p>
    <w:p>
      <w:pPr>
        <w:pStyle w:val="NormalWeb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применять современные методы диагностирования достижений обучающихся;</w:t>
      </w:r>
    </w:p>
    <w:p>
      <w:pPr>
        <w:pStyle w:val="NormalWeb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оздать условия для развития у обучающихся навыков анализа и коррекции учебно-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712"/>
        <w:gridCol w:w="3525"/>
        <w:gridCol w:w="1986"/>
      </w:tblGrid>
      <w:tr>
        <w:trPr>
          <w:trHeight w:val="11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К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ПК-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К.6.1. Определяет свои личные ресурсы, возможности и ограничения для достижения поставленной ц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К.6.2. Создает и достраивает индивидуальную траекторию саморазвития при получении основного и дополните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УК.6.3. Владеет умением рационального распределения временных и информационных ресурс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в соответствии с требованиями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3. Применяет различные диагностические средства, формы контроля и оценки сформированности образовательных результатов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ПК.8.3. Осуществляет урочную и внеурочную деятельность в соответствии с предметной областью согласно освоенному профилю (профилям)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8.4. Владеет методами научно-педагогического  исследования в предметн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Демонстрирует умение применять современные методики и технологии обучения русскому языку и литературе</w:t>
            </w:r>
            <w:r>
              <w:rPr>
                <w:rFonts w:cs="Times New Roman" w:ascii="Times New Roman" w:hAnsi="Times New Roman"/>
                <w:bCs/>
                <w:color w:val="000000"/>
              </w:rPr>
              <w:t>, а также навыки разработки и реализации базовых и элективных курсов в различных 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монстрирует умения проводить диагностику достижений обучающихся для обеспечения качества учебно-воспитательного процесса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является составной частью модуля К.М.11 «Русский язык и литература в школе» и базируется на следующих дисциплинах: «Методика обучения и воспитания (русский язык) 1», «Методика обучения и воспитания (литература) 1», «Современный русский  литературный язык», «История русской литературы».</w:t>
      </w:r>
    </w:p>
    <w:p>
      <w:pPr>
        <w:pStyle w:val="Normal"/>
        <w:spacing w:before="0" w:after="0"/>
        <w:ind w:firstLine="71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практика предполагает интеграцию всех полученных ранее знаний (лингвистических, литературоведческих, психолого-педагогических, методических).  </w:t>
      </w:r>
    </w:p>
    <w:p>
      <w:pPr>
        <w:pStyle w:val="Normal"/>
        <w:spacing w:lineRule="auto" w:line="256" w:before="0" w:after="0"/>
        <w:ind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Прохождение данной практики необходимо как предшествующее для следующих дисциплин: «Методика обучения и воспитания (русский язык) 2», «Методика обучения и воспитания (литература) 2», «Методика самостоятельного научного исследования по русскому языку», «Методика самостоятельного научного исследования по литературе», «Внеурочная деятельность по русскому языку», «Внеурочная деятельность по литературе»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ется дискретно  по  видам  практик – путем  выделения  в  календарном  учебном  графике  непрерывного периода учебного  времени  для  проведения  отдельно  каждого  вида    практики, предусмотренного ОП В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о способу организации производственная (педагогическая) практика является стационарной, проводится на базе образовательных организаций г. Нижнего Новгорода и Нижегородской области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eastAsia="Times New Roman" w:cs="Times New Roman CYR;Cambria"/>
          <w:bCs/>
          <w:i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0"/>
        <w:ind w:firstLine="710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iCs/>
        </w:rPr>
        <w:t>Раздел 1. Ознакомление с образовательным учреждением и методической системой работы учителя-словесник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аздел 2. Учебно-воспитательная деятельность обучающихся в образовательном учреждении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атухина А.Л., канд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диплом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Целью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преддипломной </w:t>
      </w:r>
      <w:r>
        <w:rPr>
          <w:rFonts w:cs="Times New Roman" w:ascii="Times New Roman" w:hAnsi="Times New Roman"/>
          <w:i/>
          <w:iCs/>
          <w:sz w:val="24"/>
          <w:szCs w:val="24"/>
        </w:rPr>
        <w:t>практики является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завершения процесса формирования у бакалавров системы научных и практических знаний и умений, необходимых для организации и проведения научно-исследовательской и проектной деятельности в области филологии, для подготовки к защите ВКР в рамках Итоговой государственной аттес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ами производственной практики являются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NewRoman;Yu Gothic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истематизация, обобщение и закрепление теоретических знаний и практических умений выпускника, 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Cs/>
          <w:iCs/>
          <w:spacing w:val="3"/>
          <w:sz w:val="24"/>
          <w:szCs w:val="24"/>
        </w:rPr>
      </w:pPr>
      <w:r>
        <w:rPr>
          <w:rFonts w:eastAsia="TimesNewRoman;Yu Gothic"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ведения самостоятельной работы, овладение методикой исследования и эксперимента при решении разрабатываемых в </w:t>
      </w:r>
      <w:r>
        <w:rPr>
          <w:rFonts w:cs="Times New Roman" w:ascii="Times New Roman" w:hAnsi="Times New Roman"/>
          <w:iCs/>
          <w:sz w:val="24"/>
          <w:szCs w:val="24"/>
        </w:rPr>
        <w:t xml:space="preserve">выпускной квалификационной работе </w:t>
      </w:r>
      <w:r>
        <w:rPr>
          <w:rFonts w:cs="Times New Roman" w:ascii="Times New Roman" w:hAnsi="Times New Roman"/>
          <w:sz w:val="24"/>
          <w:szCs w:val="24"/>
        </w:rPr>
        <w:t>проблем и вопросов</w:t>
      </w:r>
      <w:r>
        <w:rPr>
          <w:rFonts w:eastAsia="TimesNewRoman;Yu Gothic" w:cs="Times New Roman" w:ascii="Times New Roman" w:hAnsi="Times New Roman"/>
          <w:iCs/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0" w:after="0"/>
        <w:ind w:firstLine="68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 xml:space="preserve">- завершение работы над созданием текста ВК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, соотнесенных с планируемыми результатами освоения ОПОП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2"/>
        <w:gridCol w:w="3809"/>
        <w:gridCol w:w="2126"/>
      </w:tblGrid>
      <w:tr>
        <w:trPr>
          <w:trHeight w:val="1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1. Выбирает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1. Определяет свои личные ресурсы, возможности и ограничения для достижения поставленной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К.6.2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3.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К.6.4. Умеет</w:t>
            </w:r>
            <w:r>
              <w:rPr>
                <w:rFonts w:cs="Times New Roman" w:ascii="Times New Roman" w:hAnsi="Times New Roman"/>
              </w:rPr>
              <w:t xml:space="preserve">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ирует </w:t>
            </w:r>
            <w:r>
              <w:rPr>
                <w:rFonts w:cs="Times New Roman" w:ascii="Times New Roman" w:hAnsi="Times New Roman"/>
                <w:lang w:eastAsia="en-US"/>
              </w:rPr>
              <w:t xml:space="preserve">владение методами и методиками, необходимыми для </w:t>
            </w:r>
            <w:r>
              <w:rPr>
                <w:rFonts w:cs="Times New Roman" w:ascii="Times New Roman" w:hAnsi="Times New Roman"/>
              </w:rPr>
              <w:t>решения образовательных и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амостоятельно осуществлять научное исследование с использованием современных методов нау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мение правильно организовать исследование учащегося, в том числе подготовить его к участию в научно-практической конференции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 в структуре ОПОП бакалавриа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дипломная практика проходит в 10 семестре и является обязательным компонентом  в структуре бакалавриата по профилю "Русский язык и литература"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дипломная практика базируется на изучении всех дисциплин учебного пла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хождение данной практики является необходимой основой для  защиты ВКР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актики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дипломная практика является стационарной, дискретной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 CYR;Cambria" w:hAnsi="Times New Roman CYR;Cambria" w:eastAsia="Times New Roman" w:cs="Times New Roman CYR;Cambri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реддиплом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-организационный эта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но-исследовательский этап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ительный этап</w:t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Автор: </w:t>
      </w:r>
    </w:p>
    <w:p>
      <w:pPr>
        <w:pStyle w:val="Normal"/>
        <w:spacing w:lineRule="atLeast" w:line="100" w:before="0" w:after="0"/>
        <w:ind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трова Н.Е., д.филол.н., профессо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производстве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дагогический, методиче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изводственной </w:t>
      </w:r>
      <w:r>
        <w:rPr>
          <w:rFonts w:cs="Times New Roman" w:ascii="Times New Roman" w:hAnsi="Times New Roman"/>
          <w:sz w:val="24"/>
          <w:szCs w:val="24"/>
        </w:rPr>
        <w:t xml:space="preserve">(педагогической, методической) </w:t>
      </w:r>
      <w:r>
        <w:rPr>
          <w:rFonts w:cs="Times New Roman" w:ascii="Times New Roman" w:hAnsi="Times New Roman"/>
          <w:iCs/>
          <w:sz w:val="24"/>
          <w:szCs w:val="24"/>
        </w:rPr>
        <w:t>практики – создать условия для приобретения обучающимися профессиональных умений и навы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дачами производственной практики являются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реализовывать учебные программы базовых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ивных курсов в различных образовательных учреждениях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оздать условия для развития у обучающихся готовности применять современные методики и технологии, в том числе и информационные, для обеспечения качества учебно-воспитательного процесса;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bCs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у обучающихся способности применять современные методы диагностирования достижений обучающихся;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 xml:space="preserve"> создать условия для развития у обучающихся навыков анализа и коррекции учебно-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25"/>
        <w:gridCol w:w="4121"/>
        <w:gridCol w:w="1561"/>
      </w:tblGrid>
      <w:tr>
        <w:trPr>
          <w:trHeight w:val="11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КТ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контроль и оценку формирования образовательных результатов обучающихся, выявлять и корректировать трудности в обучен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рганизовать индивидуальную и совместную учебно-проектную деятельность обучающихся в соответствующей предметн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2.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К.6.3.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УК.6.4. Умеет</w:t>
            </w:r>
            <w:r>
              <w:rPr>
                <w:rFonts w:cs="Times New Roman" w:ascii="Times New Roman" w:hAnsi="Times New Roman"/>
              </w:rPr>
              <w:t xml:space="preserve"> обобщать и транслировать свои индивидуальные достижения на пути реализации задач саморазви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2.1.</w:t>
            </w:r>
            <w:r>
              <w:rPr>
                <w:rFonts w:cs="Times New Roman" w:ascii="Times New Roman" w:hAnsi="Times New Roman"/>
              </w:rPr>
              <w:t xml:space="preserve">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2.5.</w:t>
            </w:r>
            <w:r>
              <w:rPr>
                <w:rFonts w:cs="Times New Roman" w:ascii="Times New Roman" w:hAnsi="Times New Roman"/>
              </w:rPr>
              <w:t xml:space="preserve">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1.</w:t>
            </w:r>
            <w:r>
              <w:rPr>
                <w:rFonts w:cs="Times New Roman" w:ascii="Times New Roman" w:hAnsi="Times New Roman"/>
              </w:rPr>
              <w:t xml:space="preserve">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2.</w:t>
            </w:r>
            <w:r>
              <w:rPr>
                <w:rFonts w:cs="Times New Roman" w:ascii="Times New Roman" w:hAnsi="Times New Roman"/>
              </w:rPr>
              <w:t xml:space="preserve">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3.</w:t>
            </w:r>
            <w:r>
              <w:rPr>
                <w:rFonts w:cs="Times New Roman" w:ascii="Times New Roman" w:hAnsi="Times New Roman"/>
              </w:rPr>
              <w:t xml:space="preserve">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4.</w:t>
            </w:r>
            <w:r>
              <w:rPr>
                <w:rFonts w:cs="Times New Roman" w:ascii="Times New Roman" w:hAnsi="Times New Roman"/>
              </w:rPr>
              <w:t xml:space="preserve">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3.5.</w:t>
            </w:r>
            <w:r>
              <w:rPr>
                <w:rFonts w:cs="Times New Roman" w:ascii="Times New Roman" w:hAnsi="Times New Roman"/>
              </w:rPr>
              <w:t xml:space="preserve">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5.1.</w:t>
            </w:r>
            <w:r>
              <w:rPr>
                <w:rFonts w:cs="Times New Roman" w:ascii="Times New Roman" w:hAnsi="Times New Roman"/>
              </w:rPr>
              <w:t xml:space="preserve"> Формулирует образовательные результаты обучающихся в рамках учебных предметов согласно освоенному (освоенным) профилю (профилям) подготов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5.2.</w:t>
            </w:r>
            <w:r>
              <w:rPr>
                <w:rFonts w:cs="Times New Roman" w:ascii="Times New Roman" w:hAnsi="Times New Roman"/>
              </w:rPr>
              <w:t xml:space="preserve"> Осуществляет отбор диагностических средств, форм контроля и оценки сформированности образовательных результатов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  <w:shd w:fill="FFFF00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ОПК.5.3.</w:t>
            </w:r>
            <w:r>
              <w:rPr>
                <w:rFonts w:cs="Times New Roman" w:ascii="Times New Roman" w:hAnsi="Times New Roman"/>
              </w:rPr>
              <w:t xml:space="preserve"> Применяет различные диагностические средства, формы контроля и оценки сформированности образовательных результатов обучающихс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1.2.</w:t>
            </w:r>
            <w:r>
              <w:rPr>
                <w:rFonts w:cs="Times New Roman" w:ascii="Times New Roman" w:hAnsi="Times New Roman"/>
              </w:rPr>
              <w:t xml:space="preserve"> Определяет содержание и требования к результатам индивидуальной и совместной учебно-проект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1.3.</w:t>
            </w:r>
            <w:r>
              <w:rPr>
                <w:rFonts w:cs="Times New Roman" w:ascii="Times New Roman" w:hAnsi="Times New Roman"/>
              </w:rPr>
              <w:t xml:space="preserve"> Планирует и осуществляет руководство действиями обучающихся в индивидуальной и совместной учебно-проект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2.1.</w:t>
            </w:r>
            <w:r>
              <w:rPr>
                <w:rFonts w:cs="Times New Roman" w:ascii="Times New Roman" w:hAnsi="Times New Roman"/>
              </w:rPr>
              <w:t xml:space="preserve"> Разрабатывает и реализует часть учебной дисциплины средствами электронного образовательного ресур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yandex-sans;Times New Roman" w:cs="Times New Roman"/>
                <w:color w:val="000000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2.2.</w:t>
            </w:r>
            <w:r>
              <w:rPr>
                <w:rFonts w:cs="Times New Roman" w:ascii="Times New Roman" w:hAnsi="Times New Roman"/>
              </w:rPr>
              <w:t xml:space="preserve"> Применяет электронные средства сопровождения образовательного процесс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eastAsia="yandex-sans;Times New Roman" w:cs="Times New Roman" w:ascii="Times New Roman" w:hAnsi="Times New Roman"/>
                <w:color w:val="000000"/>
              </w:rPr>
              <w:t>ПК.2.3.</w:t>
            </w:r>
            <w:r>
              <w:rPr>
                <w:rFonts w:cs="Times New Roman" w:ascii="Times New Roman" w:hAnsi="Times New Roman"/>
              </w:rPr>
              <w:t xml:space="preserve"> Создает необходимые для осуществления образовательной деятельности документы с помощью соответствующих редактор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: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а является составной частью модуля К.М.15 «Организация научной работы учащихся по русскому языку и литературе» и базируется на следующих дисциплинах: «Методика обучения и воспитания (русский язык)», «Методика обучения и воспитания (литература)», «Современный русский  литературный язык», «Русский язык и литература в школе», «Педагогическая практика 1 (педагогический, проектный)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(педагогическая, методическая) практика предполагает интеграцию всех полученных ранее знаний (лингвистических, психолого-педагогических, методических)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Прохождение данной практики необходимо как предшествующее для следующих дисциплин: «Актуальные проблемы изучения современной массовой литературы», «Русский язык. Методология лингвистики»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00"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уществляется дискретно по видам практик – путем  выделения  в  календарном учебном графике  непрерывного периода учебного  времени  для  проведения отдельно каждого вида практики, предусмотренного ОП В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0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о способу организации производственная (педагогическая) практика является стационарной, проводится на базе образовательных организаций г. Нижнего Новгорода и Нижегородской области.</w:t>
      </w:r>
    </w:p>
    <w:p>
      <w:pPr>
        <w:pStyle w:val="ListParagraph"/>
        <w:spacing w:lineRule="atLeast" w:line="100" w:before="0" w:after="0"/>
        <w:ind w:left="0" w:right="0" w:firstLine="710"/>
        <w:jc w:val="both"/>
        <w:rPr>
          <w:rFonts w:ascii="Times New Roman" w:hAnsi="Times New Roman" w:cs="Times New Roman CYR;Cambria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педагогической, метод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0" w:after="0"/>
        <w:ind w:firstLine="73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 CYR;Cambria" w:ascii="Times New Roman" w:hAnsi="Times New Roman"/>
          <w:iCs/>
          <w:sz w:val="24"/>
          <w:szCs w:val="24"/>
        </w:rPr>
        <w:t>Раздел 1. Ознакомление с образовательным учреждением и методической системой работы учителя-словесника</w:t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аздел 2. Учебно-воспитательная деятельность обучающихся в образовательном учреждении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ожнова Ж.И.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но-просветитель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 учебной практики </w:t>
      </w:r>
      <w:r>
        <w:rPr>
          <w:rFonts w:cs="Times New Roman" w:ascii="Times New Roman" w:hAnsi="Times New Roman"/>
          <w:sz w:val="24"/>
          <w:szCs w:val="24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учебной практик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иобретение и закрепление приобретенных ранее знаний по структуре культурного пространства города, реализации потребностей в культурно-просветительской деятельности, принципов организации культурного простран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вуза (НГПУ), Уставом НГПУ, правилами и нормами поведения и обучения в университет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pacing w:val="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знакомство со структурой студенческого самоуправления, возможностями реализации творческого потенциал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Cs/>
          <w:iCs/>
          <w:spacing w:val="3"/>
          <w:sz w:val="24"/>
          <w:szCs w:val="24"/>
        </w:rPr>
        <w:t>первичное освоение культурной среды города (Нижнего Новгор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2"/>
        <w:gridCol w:w="2249"/>
        <w:gridCol w:w="2790"/>
      </w:tblGrid>
      <w:tr>
        <w:trPr>
          <w:trHeight w:val="118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в соответствии с ФГОС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индикатора достижения компетенции и его расшифров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УК-6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ОПК-2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ОПК-3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ОПК-5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ПК-1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" w:ascii="Times New Roman" w:hAnsi="Times New Roman"/>
                <w:bCs/>
                <w:sz w:val="24"/>
                <w:szCs w:val="24"/>
              </w:rPr>
              <w:t>ПК-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.5.1.</w:t>
            </w:r>
          </w:p>
          <w:p>
            <w:pPr>
              <w:pStyle w:val="Normal"/>
              <w:jc w:val="center"/>
              <w:rPr/>
            </w:pPr>
            <w:r>
              <w:rPr/>
              <w:t>УК.5.2.</w:t>
            </w:r>
          </w:p>
          <w:p>
            <w:pPr>
              <w:pStyle w:val="Normal"/>
              <w:jc w:val="center"/>
              <w:rPr/>
            </w:pPr>
            <w:r>
              <w:rPr/>
              <w:t>УК.5.3.</w:t>
            </w:r>
          </w:p>
          <w:p>
            <w:pPr>
              <w:pStyle w:val="Normal"/>
              <w:jc w:val="center"/>
              <w:rPr/>
            </w:pPr>
            <w:r>
              <w:rPr/>
              <w:t>ОПК.2.2.</w:t>
            </w:r>
          </w:p>
          <w:p>
            <w:pPr>
              <w:pStyle w:val="Normal"/>
              <w:jc w:val="center"/>
              <w:rPr/>
            </w:pPr>
            <w:r>
              <w:rPr/>
              <w:t>ОПК.2.3.</w:t>
            </w:r>
          </w:p>
          <w:p>
            <w:pPr>
              <w:pStyle w:val="Normal"/>
              <w:jc w:val="center"/>
              <w:rPr/>
            </w:pPr>
            <w:r>
              <w:rPr/>
              <w:t>ОПК.2.4.</w:t>
            </w:r>
          </w:p>
          <w:p>
            <w:pPr>
              <w:pStyle w:val="Normal"/>
              <w:jc w:val="center"/>
              <w:rPr/>
            </w:pPr>
            <w:r>
              <w:rPr/>
              <w:t>ОПК.4.2.</w:t>
            </w:r>
          </w:p>
          <w:p>
            <w:pPr>
              <w:pStyle w:val="Normal"/>
              <w:jc w:val="center"/>
              <w:rPr/>
            </w:pPr>
            <w:r>
              <w:rPr/>
              <w:t>ОПК.4.3.</w:t>
            </w:r>
          </w:p>
          <w:p>
            <w:pPr>
              <w:pStyle w:val="Normal"/>
              <w:jc w:val="center"/>
              <w:rPr>
                <w:rFonts w:eastAsia="yandex-sans;Times New Roman"/>
                <w:color w:val="000000"/>
              </w:rPr>
            </w:pPr>
            <w:r>
              <w:rPr/>
              <w:t>ПК.1.2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eastAsia="yandex-sans;Times New Roman"/>
                <w:color w:val="000000"/>
              </w:rPr>
            </w:pPr>
            <w:r>
              <w:rPr>
                <w:rFonts w:eastAsia="yandex-sans;Times New Roman"/>
                <w:color w:val="000000"/>
              </w:rPr>
              <w:t>ПК.1.3.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shd w:fill="FFFF00" w:val="clear"/>
              </w:rPr>
            </w:pPr>
            <w:r>
              <w:rPr>
                <w:rFonts w:eastAsia="yandex-sans;Times New Roman"/>
                <w:color w:val="000000"/>
              </w:rPr>
              <w:t>ПК.4.2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: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Учебная практика (культурно-просветительский) Введение в социокультурное пространство города является культурно-просветительской составляющей учебной практики по профилю «Русский язык и литератур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проведения практики – дискретная (</w:t>
      </w:r>
      <w:r>
        <w:rPr>
          <w:rFonts w:cs="Times New Roman" w:ascii="Times New Roman" w:hAnsi="Times New Roman"/>
          <w:sz w:val="24"/>
          <w:szCs w:val="24"/>
        </w:rPr>
        <w:t>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</w:t>
      </w:r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особ проведения практики: стационарная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sz w:val="24"/>
          <w:szCs w:val="24"/>
        </w:rPr>
        <w:t>Раздел 1. Знакомство с НГПУ имени К.Минин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sz w:val="24"/>
          <w:szCs w:val="24"/>
        </w:rPr>
        <w:t>Раздел 2. Знакомство с социокультурным пространством город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ind w:firstLine="73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Шевелева Т.Н.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библиоте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льтурно-просветительск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993" w:right="0" w:hanging="28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ль учебной практики </w:t>
      </w:r>
      <w:r>
        <w:rPr>
          <w:rFonts w:cs="Times New Roman" w:ascii="Times New Roman" w:hAnsi="Times New Roman"/>
          <w:sz w:val="24"/>
          <w:szCs w:val="24"/>
        </w:rPr>
        <w:t>– создать условия для решения</w:t>
      </w:r>
      <w:r>
        <w:rPr>
          <w:rFonts w:cs="Times New Roman" w:ascii="Times New Roman" w:hAnsi="Times New Roman"/>
          <w:color w:val="1D1B11"/>
          <w:spacing w:val="-1"/>
          <w:sz w:val="24"/>
          <w:szCs w:val="24"/>
        </w:rPr>
        <w:t xml:space="preserve"> профессиональных задач </w:t>
      </w:r>
      <w:r>
        <w:rPr>
          <w:rFonts w:cs="Times New Roman" w:ascii="Times New Roman" w:hAnsi="Times New Roman"/>
          <w:color w:val="1D1B11"/>
          <w:sz w:val="24"/>
          <w:szCs w:val="24"/>
        </w:rPr>
        <w:t>в сфере общекультурно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адачи учебной практи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 xml:space="preserve">- приобретение и закрепление приобретенных ранее знаний о специфике работы в библиотеке, принципов организации библиотечной рабо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 знакомство с профилями и типами библиотек (общедоступные, специализированные; городские, интернет-библиотеки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D1B11"/>
          <w:sz w:val="24"/>
          <w:szCs w:val="24"/>
        </w:rPr>
      </w:pPr>
      <w:r>
        <w:rPr>
          <w:rFonts w:cs="Times New Roman" w:ascii="Times New Roman" w:hAnsi="Times New Roman"/>
          <w:color w:val="1D1B11"/>
          <w:sz w:val="24"/>
          <w:szCs w:val="24"/>
        </w:rPr>
        <w:t>- первичное освоение работы с библиотечными каталог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D1B11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D1B11"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2"/>
        <w:gridCol w:w="3525"/>
        <w:gridCol w:w="2409"/>
      </w:tblGrid>
      <w:tr>
        <w:trPr>
          <w:trHeight w:val="1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в соответствии с ФГОС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индикатора достижения компетенции и его расшифро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5.1.</w:t>
            </w:r>
            <w:r>
              <w:rPr>
                <w:rFonts w:cs="Times New Roman" w:ascii="Times New Roman" w:hAnsi="Times New Roman"/>
                <w:bCs/>
              </w:rPr>
              <w:t xml:space="preserve">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4.1.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ПК.4.2. Способен осуществлять воспитательную и культурно-просветительскую деятельность средствами учебного предмета (литератур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ет ценность культурного наследия различных народов, осознает роль и значение библиотек в сохранении культуры и формировании бережного отношения к традициям разных народов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брабатывать информацию, систематизировать знания по русскому языку, литературе и использовать их для решения культурно-просветительских задач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Учебная практика «Библиотечная» является элементом культурно-просветительской составляющей практики по профилю «Русский язык и Литература», модуля «Основы филологии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практики 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Форма проведения практики – распределенная.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Способ проведения практики: стационарная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 CYR;Cambria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jc w:val="center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b/>
          <w:bCs/>
          <w:iCs/>
          <w:sz w:val="24"/>
          <w:szCs w:val="24"/>
        </w:rPr>
        <w:t>Раздел 1. Знакомство с библиотеками Нижнего Новгорода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Раздел 1. Знакомство с социокультурным пространством города</w: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Раздел 2. Работа с информационно-справочной системой библиотек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ind w:firstLine="68"/>
        <w:jc w:val="center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Маринина Ю.А.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Литературоведческий анализ художественных текстов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ind w:hanging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знакомитель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ель учебной практи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bookmarkStart w:id="0" w:name="Bookmark1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студентов готовности к использованию систематизированных знаний в области литературоведения для решения создать условия для реш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офессиональных задач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Задачи учебной практи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- осознание важности анализа художественного произведения с позиции единства формы и содерж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- знакомство с приемами и способами анализа художественного текст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- освоение взаимосвязи между явлениями в истории развития литературного процесса.</w:t>
      </w:r>
      <w:bookmarkEnd w:id="0"/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712"/>
        <w:gridCol w:w="2249"/>
        <w:gridCol w:w="2790"/>
      </w:tblGrid>
      <w:tr>
        <w:trPr>
          <w:trHeight w:val="1186" w:hRule="atLeast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(в соответствии с ФГОС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индикатора достижения компетенции и его расшифров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ов обучения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ОПК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духовно-нравственное воспитание обучающихся в учебной и внеучебной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применять современные информационно-коммуникационные технологии в учебном процессе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.1.4.</w:t>
            </w:r>
            <w:r>
              <w:rPr>
                <w:rFonts w:cs="Times New Roman" w:ascii="Times New Roman" w:hAnsi="Times New Roman"/>
              </w:rPr>
              <w:t xml:space="preserve">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.1.5.</w:t>
            </w:r>
            <w:r>
              <w:rPr>
                <w:rFonts w:cs="Times New Roman" w:ascii="Times New Roman" w:hAnsi="Times New Roman"/>
              </w:rPr>
              <w:t xml:space="preserve">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.4.1.</w:t>
            </w:r>
            <w:r>
              <w:rPr>
                <w:rFonts w:cs="Times New Roman" w:ascii="Times New Roman" w:hAnsi="Times New Roman"/>
              </w:rPr>
              <w:t xml:space="preserve">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К.4.2.</w:t>
            </w:r>
            <w:r>
              <w:rPr>
                <w:rFonts w:cs="Times New Roman" w:ascii="Times New Roman" w:hAnsi="Times New Roman"/>
              </w:rPr>
              <w:t xml:space="preserve"> Осуществляет отбор 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К.2.3.</w:t>
            </w:r>
            <w:r>
              <w:rPr>
                <w:rFonts w:cs="Times New Roman" w:ascii="Times New Roman" w:hAnsi="Times New Roman"/>
              </w:rPr>
              <w:t xml:space="preserve"> Создает необходимые для осуществления образовательной деятельности документы с помощью соответствующих редактор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практически применять системные знания по основам фольклора для решения профессиональных задач в области истории отечественной фольклористики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ind w:firstLine="709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(ознакомительная практика) «Литературоведческий анализ художественных текстов» базируется на теоретических литературоведческих сведениях, полученных в  ходе освоение дисциплины «Введение в литературоведе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 w:ascii="Times New Roman" w:hAnsi="Times New Roman"/>
          <w:color w:val="000000"/>
          <w:sz w:val="24"/>
          <w:szCs w:val="24"/>
        </w:rPr>
        <w:t>Требования к входным знаниям, умениям и компетенциям студента, необходимым для прохождения практики «Литературоведческий анализ художественных текстов</w:t>
      </w:r>
      <w:r>
        <w:rPr>
          <w:rFonts w:cs="Calibri" w:ascii="Times New Roman" w:hAnsi="Times New Roman"/>
          <w:bCs/>
          <w:color w:val="000000"/>
          <w:sz w:val="24"/>
          <w:szCs w:val="24"/>
        </w:rPr>
        <w:t>»</w:t>
      </w:r>
      <w:r>
        <w:rPr>
          <w:rFonts w:cs="Calibri" w:ascii="Times New Roman" w:hAnsi="Times New Roman"/>
          <w:color w:val="000000"/>
          <w:sz w:val="24"/>
          <w:szCs w:val="24"/>
        </w:rPr>
        <w:t>: представление об историко-литературном процессе, о жанровой системе, структуре художе6ственного образа, владение навыками анализа художественного произвед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практика проводится путем чередования в календарном учебном графике периодов учебного времени для проведения практик с периодами учебного времени для проведения теоретических занятий по дням (неделям) при условии обеспечения связи между теоретическим обучением и содержанием практ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пособ проведения практики: стационарная, проводится в структурных подразделениях университета. 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 CYR;Cambria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ознакоми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60" w:after="0"/>
        <w:jc w:val="center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b/>
          <w:bCs/>
          <w:iCs/>
          <w:sz w:val="24"/>
          <w:szCs w:val="24"/>
        </w:rPr>
        <w:t>Раздел 1. Знакомство с библиотеками Нижнего Новгорода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 CYR;Cambria" w:ascii="Times New Roman" w:hAnsi="Times New Roman"/>
          <w:sz w:val="24"/>
          <w:szCs w:val="24"/>
        </w:rPr>
        <w:t>Раздел 1. Подготовитель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ind w:firstLine="68"/>
        <w:rPr>
          <w:rFonts w:ascii="Times New Roman" w:hAnsi="Times New Roman" w:eastAsia="Times New Roman" w:cs="Times New Roman CYR;Cambria"/>
          <w:sz w:val="24"/>
          <w:szCs w:val="24"/>
        </w:rPr>
      </w:pPr>
      <w:r>
        <w:rPr>
          <w:rFonts w:eastAsia="Times New Roman" w:cs="Times New Roman CYR;Cambria" w:ascii="Times New Roman" w:hAnsi="Times New Roman"/>
          <w:sz w:val="24"/>
          <w:szCs w:val="24"/>
        </w:rPr>
        <w:t>Раздел 2. Исследовательски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lineRule="atLeast" w:line="100" w:before="120" w:after="0"/>
        <w:ind w:firstLine="68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Е.М.Дзюба</w:t>
      </w:r>
      <w:r>
        <w:rPr>
          <w:rFonts w:cs="Times New Roman" w:ascii="Times New Roman" w:hAnsi="Times New Roman"/>
          <w:i/>
          <w:sz w:val="24"/>
          <w:szCs w:val="24"/>
        </w:rPr>
        <w:t>, д.филол.н., профессор</w:t>
      </w:r>
    </w:p>
    <w:p>
      <w:pPr>
        <w:pStyle w:val="Normal"/>
        <w:spacing w:lineRule="atLeast" w:line="100" w:before="0" w:after="0"/>
        <w:ind w:firstLine="71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5042"/>
        </w:sectPr>
        <w:pStyle w:val="Normal"/>
        <w:spacing w:lineRule="atLeast" w:line="100" w:before="0" w:after="0"/>
        <w:ind w:firstLine="710"/>
        <w:rPr/>
      </w:pPr>
      <w:r>
        <w:rPr/>
      </w:r>
      <w:r>
        <w:br w:type="page"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АННОТАЦИЯ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ограммЫ учеб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ПРАКТИКИ</w:t>
      </w:r>
    </w:p>
    <w:p>
      <w:pPr>
        <w:pStyle w:val="Normal"/>
        <w:spacing w:before="0" w:after="0"/>
        <w:ind w:firstLine="2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>Лингвистическое краеведение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направлению подготовки (специальност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4.03.05 Педагогическое образование (с двумя профилями подготовки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код и 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филю подготовки (специализации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усский язык и Литератур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 xml:space="preserve">(наименование)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валификация выпускник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акалавр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бакалавр, специалист, магистр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а обуч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чна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</w:rPr>
        <w:t>(очная, очно-заочная, заочная)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ип практики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ий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  <w:vertAlign w:val="superscript"/>
        </w:rPr>
        <w:t>в соответствии с учебным планом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  <w:t>)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и и задач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актик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Целями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учебной (культурно-просветительской) практики являются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обретение профессиональных умений и навыков, готовность к применению систематизированных знаний на языковом материале родного края;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актическое изучение топонимической и эргонимической системы региона в естественных услов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иобщение студента к историко-культурной среде региона с целью приобретения социально-личностных компетенций, необходимых для работы в профессиональной сфе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</w:rPr>
        <w:t>Задачам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чебной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(культурно-просветительской) практики являются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обирание и первичная обработка эргонимического и топонимического материала с использованием традиционных методов и современных информационных технологий;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bCs/>
          <w:color w:val="000000"/>
          <w:spacing w:val="3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редставление этого материала на фоне достаточно широкого историко-культурологического контекста;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eastAsia="MS Mincho;ＭＳ 明朝" w:cs="Times New Roman" w:ascii="Times New Roman" w:hAnsi="Times New Roman"/>
          <w:bCs/>
          <w:color w:val="000000"/>
          <w:spacing w:val="3"/>
          <w:sz w:val="24"/>
          <w:szCs w:val="24"/>
        </w:rPr>
        <w:t>овладение навыками архивной каталогизации с использованием новейших информационных технологий.</w:t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ListParagraph"/>
        <w:numPr>
          <w:ilvl w:val="0"/>
          <w:numId w:val="4"/>
        </w:numPr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ланируемых результатов обучения при прохождении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, соотнесенных с планируемыми результатами освоения ОПОП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12"/>
        <w:gridCol w:w="3666"/>
        <w:gridCol w:w="2126"/>
      </w:tblGrid>
      <w:tr>
        <w:trPr>
          <w:trHeight w:val="1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петенци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Результаты освоения ОПОП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одержание компетенц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(в соответствии с ФГОС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д индикатора достижения компетенции и его расшиф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 планируемых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У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ПК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пособен осуществлять воспитательную и культурно-просветительскую деятельность средствами учебного предмета (русский язык и литература)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1.5. Определяет рациональные идеи для решения поставленных задач в рамках научного мировозз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.5.1.</w:t>
            </w:r>
            <w:r>
              <w:rPr>
                <w:rFonts w:cs="Times New Roman" w:ascii="Times New Roman" w:hAnsi="Times New Roman"/>
                <w:bCs/>
              </w:rPr>
              <w:t xml:space="preserve">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ний основных этапов развития  России в социально-историческом, этическом и философском контекстах</w:t>
            </w:r>
          </w:p>
          <w:p>
            <w:pPr>
              <w:pStyle w:val="Normal"/>
              <w:spacing w:lineRule="auto" w:line="240" w:before="0" w:after="0"/>
              <w:ind w:hanging="41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ПК.4.1.</w:t>
            </w:r>
            <w:r>
              <w:rPr>
                <w:rFonts w:cs="Times New Roman" w:ascii="Times New Roman" w:hAnsi="Times New Roman"/>
              </w:rPr>
              <w:t xml:space="preserve"> Способен осуществлять воспитательную и культурно-просветительскую деятельность средствами учебного предмета (русский язы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емонстрирует способность осуществлять поиск, критический анализ и синтез информации, применять системный подход для решения поставле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Место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 в структуре ОПОП бакалавриата</w:t>
      </w:r>
    </w:p>
    <w:p>
      <w:pPr>
        <w:pStyle w:val="Normal"/>
        <w:tabs>
          <w:tab w:val="clear" w:pos="708"/>
          <w:tab w:val="right" w:pos="9639" w:leader="underscore"/>
        </w:tabs>
        <w:spacing w:before="0" w:after="6"/>
        <w:ind w:firstLine="709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Учебная практика «Лингвистическое краеведение» является культурно-просветительской составляющей производственной практики по профилю «Русский язык и Литература».</w:t>
      </w:r>
    </w:p>
    <w:p>
      <w:pPr>
        <w:pStyle w:val="ListParagraph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а (формы) и способы (при наличии) проведения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практики </w:t>
      </w:r>
    </w:p>
    <w:p>
      <w:pPr>
        <w:pStyle w:val="Normal"/>
        <w:tabs>
          <w:tab w:val="clear" w:pos="708"/>
          <w:tab w:val="right" w:pos="9639" w:leader="underscore"/>
        </w:tabs>
        <w:spacing w:before="0" w:after="6"/>
        <w:ind w:firstLine="709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Форма проведения практики – дискретная (путем выделения в календарном учебном графике непрерывного периода учебного времени для проведения отдельно каждого вида (совокупности видов) практики, предусмотренного ОПОП ВО).</w:t>
      </w:r>
    </w:p>
    <w:p>
      <w:pPr>
        <w:pStyle w:val="Normal"/>
        <w:tabs>
          <w:tab w:val="clear" w:pos="708"/>
          <w:tab w:val="right" w:pos="9639" w:leader="underscore"/>
        </w:tabs>
        <w:spacing w:before="0" w:after="6"/>
        <w:ind w:firstLine="709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Способ проведения практики: стационарная.</w:t>
      </w:r>
    </w:p>
    <w:p>
      <w:pPr>
        <w:pStyle w:val="ListParagraph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и содержание производственной учебной (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ультурно-просветительской</w:t>
      </w:r>
      <w:r>
        <w:rPr>
          <w:rFonts w:cs="Times New Roman" w:ascii="Times New Roman" w:hAnsi="Times New Roman"/>
          <w:b/>
          <w:bCs/>
          <w:sz w:val="24"/>
          <w:szCs w:val="24"/>
        </w:rPr>
        <w:t>)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Подготовительно-организацион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Производственный этап прохождения практики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sz w:val="24"/>
          <w:szCs w:val="24"/>
        </w:rPr>
        <w:t>Заключительный этап</w:t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rFonts w:ascii="Times New Roman" w:hAnsi="Times New Roman" w:eastAsia="Times New Roman" w:cs="Times New Roman CYR;Cambria"/>
          <w:bCs/>
          <w:i/>
          <w:i/>
          <w:iCs/>
          <w:sz w:val="24"/>
          <w:szCs w:val="24"/>
        </w:rPr>
      </w:pPr>
      <w:r>
        <w:rPr>
          <w:rFonts w:eastAsia="Times New Roman" w:cs="Times New Roman CYR;Cambria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  <w:tab w:val="right" w:pos="9639" w:leader="underscore"/>
        </w:tabs>
        <w:spacing w:before="0" w:after="6"/>
        <w:ind w:firstLine="113"/>
        <w:rPr>
          <w:i/>
          <w:i/>
          <w:iCs/>
        </w:rPr>
      </w:pPr>
      <w:r>
        <w:rPr>
          <w:rFonts w:eastAsia="Times New Roman" w:cs="Times New Roman CYR;Cambria" w:ascii="Times New Roman" w:hAnsi="Times New Roman"/>
          <w:bCs/>
          <w:i/>
          <w:iCs/>
          <w:sz w:val="24"/>
          <w:szCs w:val="24"/>
        </w:rPr>
        <w:t>Автор: к.филол.н., доцент Т.С.Сергеева</w:t>
      </w:r>
    </w:p>
    <w:p>
      <w:pPr>
        <w:pStyle w:val="Normal"/>
        <w:spacing w:lineRule="atLeast" w:line="100" w:before="0" w:after="0"/>
        <w:ind w:firstLine="71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Автор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.Д.Комышкова</w:t>
      </w:r>
      <w:r>
        <w:rPr>
          <w:rFonts w:cs="Times New Roman" w:ascii="Times New Roman" w:hAnsi="Times New Roman"/>
          <w:i/>
          <w:sz w:val="24"/>
          <w:szCs w:val="24"/>
        </w:rPr>
        <w:t>, к.филол.н., доцен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altName w:val="Cambria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i w:val="false"/>
        <w:b/>
        <w:rFonts w:eastAsia="Calibr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eastAsia="Calibri"/>
      <w:b/>
      <w:i w:val="fals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7:14:00Z</dcterms:created>
  <dc:creator>user</dc:creator>
  <dc:description/>
  <cp:keywords/>
  <dc:language>en-US</dc:language>
  <cp:lastModifiedBy>Анна Комышкова</cp:lastModifiedBy>
  <dcterms:modified xsi:type="dcterms:W3CDTF">2021-11-30T17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