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ннот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 xml:space="preserve">Основной ПРОФЕССИОНАЛЬНО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>образовате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ысше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 направлению подготовки (специальности)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9.03.01 Физическая культу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Спортивная подготов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shd w:fill="FFFFFF" w:val="clear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Список разработчиков ОПОП и представителей работодателей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Разработчик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ыстрицкая Елена Витальевна, доктор пед. наук, профессор кафедры теоретических основ физической культуры НГПУ им Козьмы Минина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игорьева Елена Львовна, старший преподаватель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федры теоретических основ физической культуры НГПУ им Козьмы Мини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Представители работодателей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 Авдалян С.М., заместитель директора по учебно-методической работе МБУ ДО «ДС Северная звезда»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2. Афиногенова С.В., заместитель директор по УЧ МАУ ДО «ДЮСШ по футболу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. Характеристика основной образовательной программы (далее –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ОП)</w:t>
      </w:r>
    </w:p>
    <w:p>
      <w:pPr>
        <w:pStyle w:val="Normal"/>
        <w:widowControl w:val="false"/>
        <w:shd w:fill="FFFFFF" w:val="clear"/>
        <w:tabs>
          <w:tab w:val="clear" w:pos="708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1.1. Миссия ОПОП:</w:t>
      </w:r>
      <w:r>
        <w:rPr/>
        <w:t xml:space="preserve">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 xml:space="preserve"> миссия ОПОП по направлению подготовки 49.03.01 Физическая культура профиль «Спортивная подготовка» заключается в подготовке бакалавров в сфере физической культуры и спорта, их нравственного, физического и интеллектуального развития, обеспечивающими социальную готовность для жизни в современном мире и профессиональную готовность реализовать свои компетенции в сфере физической культуры и спорта в соответствии с потребностями общества, государства, личности в различных образовательных учреждениях Российской Федерации, а также продолжить обучение в магистратуре по соответствующим направлениям подготов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 xml:space="preserve">1.2. Цел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ОП</w:t>
      </w:r>
      <w:r>
        <w:rPr/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ОП имеет своей целью развитие у обучающихся личностных качеств и формирование универсальных, общепрофессиональных и профессиональных компетенций в соответствии с Федеральным государственным образовательным стандартом высшего образования по направлению подготовки 49.03.01 Физическая культура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ru-RU"/>
        </w:rPr>
        <w:t xml:space="preserve">1.3.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Квалификация выпускника - бакалавр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 xml:space="preserve">1.4. 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ru-RU"/>
        </w:rPr>
        <w:t>Срок освоения ОПО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5 лет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 xml:space="preserve">1.5.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Трудоемкость 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ru-RU"/>
        </w:rPr>
        <w:t>ОПОП 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240 зачетных единиц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ru-RU"/>
        </w:rPr>
        <w:t>1.6. Требования к абитуриенту:</w:t>
      </w:r>
      <w:r>
        <w:rPr/>
        <w:t xml:space="preserve"> 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ru-RU"/>
        </w:rPr>
        <w:t>наличие аттестата о среднем  общем образовании или диплома о среднем профессиональном образовании или диплома о высшем образован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7. Возможности продолжения образования: выпускник, освоивший основную профессиональную образовательную программу высшего образования по направлению 49.03.01 Физическая культура, профилю подготовки «Спортивная подготовка» подготовлен для продолжения образования в магистратуре по направлению подготовки 44.04.01 Педагогическое образование, профилю «Образовательные технологии в сфере физической культуры»</w:t>
      </w:r>
    </w:p>
    <w:p>
      <w:pPr>
        <w:pStyle w:val="Tekstob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Характеристика профессиональной деятельности выпускник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1. Область профессиональной деятель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(или) сферы профессиональной деятельности, в которых выпускники, освоившие программу бакалавриата, могут осуществлять профессиональную деятельность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5 Физическая культура и спорт (в сфере физического воспитания, в сфере физической культуры и массового спорта, спортивной подготовки, в сфере управления деятельностью и развитием физкультурно-спортивной организации)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2. Объектами профессиональной деятель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ыпускников программы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чебно-тренировочный процесс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pacing w:val="-3"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3. Виды профессиональной деятель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к которым готовятся выпускники програм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тренерск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2.4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пускники программы в соответствии с видами профессиональной деятельности готовы решать следующие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фессиональные задач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 области тренерской деятель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уществление профессиональной деятельности в соответствии с нормативно-правовыми актами в сфере физической культуры и спор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существление планирования учебно-тренировочного процесса в избранном виде спор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существление тренерской деятельности на основе специальных научных знаний, в т.ч. в предметн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. Возможные места работ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школьные учрежд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щеобразовательные школы (ступени начального общего, основного общего и полного (среднего) общего образовани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портивные детско-юношеские школы (ДЮСШ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пециализированные детско-юношеские школы олимпийского резерва (СДЮШОР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лицеи, гимназ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егосударственные образовательные учреждение физкультурно-спортивной направлен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высшие учебные заведения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тделы и департаменты образования, спорта и молодежной политик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изкультурно-оздоровительные комплекс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иловые структуры (МВД, ФСБ, ФСО и т.д.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6. Должности, на которые может претендовать выпускни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ри реализации тренерской деятельности деятель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тренер по избранному виду спорта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ET;Times New Roman" w:hAnsi="TimesET;Times New Roman" w:cs="Times New Roman"/>
      <w:b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ET;Times New Roman" w:hAnsi="TimesET;Times New Roman" w:cs="Times New Roman"/>
      <w:b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15:16:00Z</dcterms:created>
  <dc:creator>user</dc:creator>
  <dc:description/>
  <dc:language>en-US</dc:language>
  <cp:lastModifiedBy>Пользователь</cp:lastModifiedBy>
  <cp:lastPrinted>2019-09-03T16:02:00Z</cp:lastPrinted>
  <dcterms:modified xsi:type="dcterms:W3CDTF">2021-09-15T15:17:00Z</dcterms:modified>
  <cp:revision>3</cp:revision>
  <dc:subject/>
  <dc:title/>
</cp:coreProperties>
</file>