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иложение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Перечень обобщенных трудовых функций и трудовых функций, имеющих отношение к профессиональной деятельности выпускника программ бакалавриата, по направлению подготовки 49.03.01 «Физическая культур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(Профессиональный стандарт "Тренер", утвержденный приказом Министерства труда и социальной защиты Российской Федерации от 28 марта 2019 г. N 191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538"/>
        <w:gridCol w:w="628"/>
        <w:gridCol w:w="3921"/>
        <w:gridCol w:w="1333"/>
        <w:gridCol w:w="3146"/>
        <w:gridCol w:w="1064"/>
        <w:gridCol w:w="1940"/>
      </w:tblGrid>
      <w:tr>
        <w:trPr/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Код и наименование профессионального стандарта</w:t>
            </w:r>
          </w:p>
        </w:tc>
        <w:tc>
          <w:tcPr>
            <w:tcW w:w="5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Обобщенные трудовые функции</w:t>
            </w:r>
          </w:p>
        </w:tc>
        <w:tc>
          <w:tcPr>
            <w:tcW w:w="6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Трудовые функции</w:t>
            </w:r>
          </w:p>
        </w:tc>
      </w:tr>
      <w:tr>
        <w:trPr/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код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наименован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Уровень квалифи-каци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наименовани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ко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Уровень (подуровен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квалификации</w:t>
            </w:r>
          </w:p>
        </w:tc>
      </w:tr>
      <w:tr>
        <w:trPr/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«Трене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А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Руководство общей физической и специальной подготовкой занимающихс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>Разработка планов тренировочных занятий по общей физической и специальной подготовке занимающихс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/01.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5</w:t>
            </w:r>
          </w:p>
        </w:tc>
      </w:tr>
      <w:tr>
        <w:trPr>
          <w:trHeight w:val="1495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>Проведение тренировочных занятий по общей физической и специальной подготовке занимающихс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/02.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5</w:t>
            </w:r>
          </w:p>
        </w:tc>
      </w:tr>
      <w:tr>
        <w:trPr>
          <w:trHeight w:val="1495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>Подготовка занимающихся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>этапах спортивно-оздоровительном и начальной подготовк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Планирование, учет и анализ результатов спортивной подготовки занимающихся на этапах спортивно-оздоровительном, начальной подготов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>В/02.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>5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 w:bidi="ru-RU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3:25:00Z</dcterms:created>
  <dc:creator>user</dc:creator>
  <dc:description/>
  <cp:keywords/>
  <dc:language>en-US</dc:language>
  <cp:lastModifiedBy>Пользователь</cp:lastModifiedBy>
  <dcterms:modified xsi:type="dcterms:W3CDTF">2021-09-16T13:27:00Z</dcterms:modified>
  <cp:revision>3</cp:revision>
  <dc:subject/>
  <dc:title/>
</cp:coreProperties>
</file>