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УТВЕРЖДЕНО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Протокол № 6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«22» февраля 2019 г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Внесены изменения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решением Ученого совета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>Протокол № 13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«30» августа 2021 г.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 xml:space="preserve">Председатель Ученого совета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И.О. ректора_______В.В. Сдобня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разовательная программа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высшего образовани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/специальности: 44.03.02 Психолого-педагогическое образование</w:t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/специализация: Психология и педагогика дошкольного образования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ция – бакалавр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Белинова Н.В., канд. пед. наук, заведующий кафедрой, ФГБОУ ВО им. К. Минина, доцен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талова Л.В., МБДОУ № 115 г. Н. Новгорода, заведующ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hanging="0"/>
        <w:outlineLvl w:val="2"/>
        <w:rPr>
          <w:sz w:val="28"/>
        </w:rPr>
      </w:pPr>
      <w:r>
        <w:rPr>
          <w:bCs/>
          <w:sz w:val="28"/>
          <w:szCs w:val="28"/>
          <w:shd w:fill="FFFFFF" w:val="clear"/>
        </w:rPr>
        <w:t>Бушуева И.Н., МБДОУ № 229 г. Н. Новгород, зам. заведующего по ВМР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Рассмотрено на заседании кафедры ПиПДиНО (протокол № 10 от 15.06.2021)</w:t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13 от «30» августа 2021 г.)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«44.03.02 Психолого-педагогическое образование», представляет собой систему документов, разработанную и утвержденную Университетом</w:t>
      </w:r>
      <w:r>
        <w:rPr>
          <w:sz w:val="28"/>
          <w:szCs w:val="28"/>
          <w:lang w:bidi="ru-RU"/>
        </w:rPr>
        <w:t xml:space="preserve"> на основе ФГОС ВО по направлению подготовки «44.03.02 Психолого-педагогическое образование» с учетом профессионального стандарта, сопряженного с профессиональной деятельностью выпускника: 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</w:t>
      </w:r>
      <w:r>
        <w:rPr>
          <w:i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«44.03.02 Психолого-педагогическое образование»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 (с изменениями и дополнениями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4.03.02 Психолого-педагогическое образование, утвержденный приказом Минобрнауки России от 22.02.2018 № 12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от 26.11.2020 № 1456 "О внесении изменений в федеральные государственные образовательные стандарты высшего образования" (Зарегистрирован 27.05.2021 № 6365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3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4.03.02 Психолого-педагогическое образование (уровень бакалавриа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(с изм. и до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bCs/>
          <w:sz w:val="28"/>
          <w:szCs w:val="28"/>
          <w:shd w:fill="FFFFFF" w:val="clear"/>
        </w:rPr>
        <w:t>практической подготовке обучающихс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lang w:bidi="ru-RU"/>
        </w:rPr>
      </w:pPr>
      <w:r>
        <w:rPr>
          <w:b/>
          <w:bCs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Миссия ОПОП:</w:t>
      </w:r>
      <w:r>
        <w:rPr/>
        <w:t xml:space="preserve"> </w:t>
      </w:r>
      <w:r>
        <w:rPr>
          <w:sz w:val="28"/>
          <w:szCs w:val="28"/>
          <w:lang w:bidi="ru-RU"/>
        </w:rPr>
        <w:t>создание интегративного образовательного пространства, объединяющего методологические, научно-теоретические и методические основы образовательной деятельности в дошкольном образовании и обеспечивающего квалитативность и эффективность развития общекультурных и профессиональных компетенций, личностных качеств бакалавров, реализацию их творческого потенциала, конкурентоспособность в области дошкольного образования в соответствии с потребностями общества, государства, личности, а также готовность продолжить обучение на втором уровне ВО в магистратуре по соответствующим направлениям подготовк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«44.03.02 Психолого-педагогическое образование»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Квалификация</w:t>
      </w:r>
      <w:r>
        <w:rPr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бъем </w:t>
      </w:r>
      <w:r>
        <w:rPr>
          <w:b/>
          <w:sz w:val="28"/>
          <w:szCs w:val="28"/>
          <w:shd w:fill="FFFFFF" w:val="clear"/>
          <w:lang w:bidi="ru-RU"/>
        </w:rPr>
        <w:t>программы</w:t>
      </w:r>
      <w:r>
        <w:rPr>
          <w:sz w:val="28"/>
          <w:szCs w:val="28"/>
          <w:shd w:fill="FFFFFF" w:val="clear"/>
          <w:lang w:bidi="ru-RU"/>
        </w:rPr>
        <w:t xml:space="preserve"> 240 зачетных</w:t>
      </w:r>
      <w:r>
        <w:rPr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Форма(ы) обучения</w:t>
      </w:r>
      <w:r>
        <w:rPr>
          <w:sz w:val="28"/>
          <w:szCs w:val="28"/>
          <w:lang w:bidi="ru-RU"/>
        </w:rPr>
        <w:t>: очная, заочная.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8"/>
          <w:szCs w:val="28"/>
          <w:lang w:bidi="ru-RU"/>
        </w:rPr>
        <w:t>Срок получения образования</w:t>
      </w:r>
      <w:r>
        <w:rPr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- при очной форме обучения - 4 год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ри заочной форме обучения - 5 ле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ри заочной форме обучения (ускоренная на базе СПО) – 3 года          6 месяцев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sz w:val="28"/>
          <w:szCs w:val="28"/>
          <w:lang w:bidi="ru-RU"/>
        </w:rPr>
        <w:t>Объем обязательной части ОПОП без учета ГИА составляет 83% общего объема программы бакалавриата</w:t>
      </w:r>
      <w:r>
        <w:rPr/>
        <w:t>.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40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74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0 з.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 з.е.</w:t>
            </w:r>
          </w:p>
        </w:tc>
      </w:tr>
    </w:tbl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Требования к абитуриенту</w:t>
      </w:r>
      <w:r>
        <w:rPr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,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«44.03.02 Психолого-педагогическое образование», профиль «Психология и педагогика дошкольного образования», подготовлен для продолжения образования в магистратуре по направлениям подготовки «44.04.02 Психолого-педагогическое образование», профиль «Управление дошкольным образованием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е дошкольного и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Типы задач профессиональной деятельности выпускников: педагогический и методиче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обучение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воспитание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индивидуально-личностное развитие воспитанников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методическое сопровождение педагогов дошко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.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«44.03.02 Психолого-педагогическое образование», представлен в </w:t>
      </w:r>
      <w:r>
        <w:rPr>
          <w:b/>
          <w:i/>
          <w:sz w:val="28"/>
          <w:szCs w:val="28"/>
          <w:lang w:bidi="ru-RU"/>
        </w:rPr>
        <w:t>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101"/>
        <w:gridCol w:w="4732"/>
        <w:gridCol w:w="2423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Минтруд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Типы задач 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деятельност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Задач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бъек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jc w:val="left"/>
              <w:rPr/>
            </w:pPr>
            <w:r>
              <w:rPr>
                <w:b/>
                <w:i/>
                <w:lang w:bidi="ru-RU"/>
              </w:rPr>
              <w:t>01 Образовани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 xml:space="preserve">Методическое сопровождение педагогов дошкольного образования 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 xml:space="preserve">Духовно-нравственное воспитание обучающихс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</w:tc>
      </w:tr>
      <w:tr>
        <w:trPr>
          <w:trHeight w:val="1656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бразовательного процесса на основе специальных научных знаний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sz w:val="20"/>
                <w:szCs w:val="20"/>
                <w:lang w:bidi="ru-RU"/>
              </w:rPr>
            </w:pPr>
            <w:r>
              <w:rPr>
                <w:i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Осуществление мониторинга развития обучающихс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реализация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х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программ в сфере дошкольного образова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ние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/>
                <w:iCs/>
              </w:rPr>
              <w:t>Методическое сопровождение педагогов дошкольного образования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lang w:bidi="ru-RU"/>
              </w:rPr>
            </w:pPr>
            <w:r>
              <w:rPr>
                <w:i/>
                <w:iCs/>
                <w:lang w:bidi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о-личностное развитие воспитанников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дошкольные образовательные организации разных видов собственности (муниципальные и коммерческие)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школьные группы при школ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дошкольные группы в организациях дополнительного образова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при реализации педагогического типа задач профессиональной деятельности: воспитатель дошкольных групп; старший воспитатель дошкольных образовательных организаций; методист дошкольных образовательных организ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реализации методического типа задач профессиональной деятельности: старший воспитатель дошкольных образовательных организаций; методист дошкольных образовательных организаций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1</w:t>
            </w:r>
            <w:r>
              <w:rPr>
                <w:kern w:val="2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2</w:t>
            </w:r>
            <w:r>
              <w:rPr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3</w:t>
            </w:r>
            <w:r>
              <w:rPr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3.4</w:t>
            </w:r>
            <w:r>
              <w:rPr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1.</w:t>
            </w:r>
            <w:r>
              <w:rPr>
                <w:sz w:val="20"/>
                <w:szCs w:val="22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3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eastAsia="en-US" w:bidi="ru-RU"/>
              </w:rPr>
            </w:pPr>
            <w:r>
              <w:rPr>
                <w:color w:val="000000"/>
                <w:sz w:val="22"/>
                <w:szCs w:val="22"/>
                <w:lang w:eastAsia="en-US" w:bidi="ru-RU"/>
              </w:rPr>
              <w:t xml:space="preserve">УК-9.1. </w:t>
            </w:r>
            <w:r>
              <w:rPr>
                <w:color w:val="000000"/>
                <w:sz w:val="22"/>
                <w:szCs w:val="22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633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lang w:eastAsia="en-US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lang w:eastAsia="en-US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89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bookmarkStart w:id="0" w:name="_GoBack"/>
            <w:r>
              <w:rPr/>
              <w:t xml:space="preserve">УК.10.3. </w:t>
            </w:r>
            <w:bookmarkEnd w:id="0"/>
            <w:r>
              <w:rPr/>
              <w:t>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sz w:val="28"/>
          <w:szCs w:val="28"/>
          <w:lang w:bidi="ru-RU"/>
        </w:rPr>
      </w:pPr>
      <w:r>
        <w:rPr>
          <w:b/>
          <w:bCs/>
          <w:i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0"/>
        <w:gridCol w:w="1920"/>
        <w:gridCol w:w="44"/>
        <w:gridCol w:w="6019"/>
      </w:tblGrid>
      <w:tr>
        <w:trPr>
          <w:trHeight w:val="23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 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2.4.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 диагностических средств для определения уровня духовно-нравственного развития обучающихс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результаты образования обучающихся в рамках образовательных областей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результатов образования.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по образовательным областя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3. Осуществляет образовательную и воспитательную деятельность согласно освоенному профилю (профилям) подготовки 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 исследования</w:t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  <w:lang w:bidi="ru-RU"/>
              </w:rPr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ОПК.9.1. Демонстрирует знание и понимание принципов работы современных информационных технологий </w:t>
            </w:r>
          </w:p>
        </w:tc>
      </w:tr>
      <w:tr>
        <w:trPr>
          <w:trHeight w:val="1114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.9.2.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/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45"/>
        <w:gridCol w:w="3667"/>
        <w:gridCol w:w="2512"/>
      </w:tblGrid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 xml:space="preserve">ПК-1.1.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>Трудовая функция А/01.6</w:t>
            </w:r>
            <w:r>
              <w:rPr>
                <w:rFonts w:eastAsia="Andale Sans UI" w:cs="Tahoma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 w:cs="Tahoma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 w:cs="Tahoma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hanging="0"/>
              <w:jc w:val="left"/>
              <w:rPr/>
            </w:pPr>
            <w:r>
              <w:rPr>
                <w:rFonts w:eastAsia="Andale Sans UI" w:cs="Tahoma"/>
                <w:i/>
                <w:lang w:bidi="en-US"/>
              </w:rPr>
              <w:t>Необходимые умения:</w:t>
            </w:r>
            <w:r>
              <w:rPr>
                <w:rFonts w:eastAsia="Andale Sans UI" w:cs="Tahoma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2.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3.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sz w:val="20"/>
                <w:szCs w:val="20"/>
                <w:lang w:bidi="en-US"/>
              </w:rPr>
            </w:pPr>
            <w:r>
              <w:rPr>
                <w:rFonts w:eastAsia="Andale Sans UI" w:cs="Tahoma"/>
                <w:sz w:val="20"/>
                <w:szCs w:val="20"/>
                <w:lang w:bidi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iCs/>
              </w:rPr>
              <w:t>ПК-1.4. Владеет способами мониторинга эффективности образовательного процесса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1.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Трудовая функция В/01.5</w:t>
            </w:r>
            <w:r>
              <w:rPr/>
              <w:t xml:space="preserve"> – 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2.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К.2.3.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3.02 ПСИХОЛОГО-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«44.03.02 Психолого-педагогическое образование»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 (Приложение 3 к ОПОП) – в части простановки нов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«44.03.02 Психолого-педагогическое образование» и профилю «Психология и педагогика дошкольного образования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«44.03.02 Психолого-педагогическое образование»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/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«44.03.02 Психолого-педагогическое образование» и профилю «Психология и педагогика дошкольного образования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«44.03.02 Психолого-педагогическое образование» и профилю «Психология и педагогика дошкольного образования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: учебная практика в дошкольном образовании (ознакомительная), учебная практика (научно-исследовательская работа), производственная практика (педагогическая),  производственная практика (педагогическая в группах раннего возраста), производственная практика (летняя педагогическая), производственная практика (педагогическая в дошкольном образовании), производственная практика (научно-исследовательская работа)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iCs/>
          <w:caps/>
          <w:spacing w:val="-2"/>
          <w:sz w:val="28"/>
          <w:szCs w:val="28"/>
        </w:rPr>
      </w:pPr>
      <w:r>
        <w:rPr>
          <w:b/>
          <w:i/>
          <w:iCs/>
          <w:cap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4.03.02 ПСИХОЛОГО-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«44.03.02 Психолого-педагогическое образование»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Университета с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«44.03.02 Психолого-педагогическое образование» и профилю подготовки «Психология и педагогика дошкольного образован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ыми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 xml:space="preserve"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Проведение текущего контроля успеваемости и промежуточной аттестации студентов осуществляется фондом оценочных средств разработанных преподавателями кафедры психологии и педагогики дошкольного и начального образовани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 от 30.08.2017 г., протокол №13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ыпускников проводится согласно Положению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 от 30.08.2017 г., протокол №13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Normal"/>
        <w:spacing w:lineRule="auto" w:line="276" w:before="0" w:after="200"/>
        <w:ind w:firstLine="708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  ФГБОУ ВО НГПУ им. К. Минина.</w:t>
      </w:r>
      <w:r>
        <w:br w:type="page"/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44.03.02 Психолого-педагогическое образование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филь </w:t>
      </w:r>
      <w:r>
        <w:rPr>
          <w:szCs w:val="28"/>
          <w:u w:val="single"/>
        </w:rPr>
        <w:t>«Психология и педагогика дошкольного образования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 xml:space="preserve">Форма обучения </w:t>
      </w:r>
      <w:r>
        <w:rPr>
          <w:szCs w:val="28"/>
          <w:u w:val="single"/>
        </w:rPr>
        <w:t>заочная (ускоренное обучение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-ность жиз-недеятель-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85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117"/>
        <w:gridCol w:w="5786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УК-9.1.</w:t>
            </w:r>
            <w:r>
              <w:rPr>
                <w:color w:val="000000"/>
                <w:lang w:eastAsia="en-US" w:bidi="ru-RU"/>
              </w:rPr>
              <w:t xml:space="preserve"> </w:t>
            </w:r>
            <w:r>
              <w:rPr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09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  <w:lang w:bidi="ru-RU"/>
              </w:rPr>
              <w:t>УК</w:t>
            </w:r>
            <w:r>
              <w:rPr>
                <w:b/>
              </w:rPr>
              <w:t>-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228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/>
            </w:pPr>
            <w:r>
              <w:rPr>
                <w:b/>
              </w:rPr>
              <w:t>УК-10.</w:t>
            </w:r>
            <w:r>
              <w:rPr/>
              <w:t xml:space="preserve"> Способен формировать нетерпимое отношение к коррупционному поведению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К-10.1.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>
                <w:lang w:eastAsia="en-US"/>
              </w:rPr>
            </w:pPr>
            <w:r>
              <w:rPr>
                <w:b/>
              </w:rPr>
              <w:t>УК.10.2.</w:t>
            </w:r>
            <w:r>
              <w:rPr/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</w:rPr>
              <w:t>УК.10.3.</w:t>
            </w:r>
            <w:r>
              <w:rPr/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ТАЛО: </w:t>
      </w:r>
    </w:p>
    <w:p>
      <w:pPr>
        <w:pStyle w:val="Normal"/>
        <w:spacing w:lineRule="auto" w:line="240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bidi="ru-RU"/>
              </w:rPr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vertAlign w:val="subscript"/>
              </w:rPr>
            </w:pPr>
            <w:r>
              <w:rPr>
                <w:b/>
              </w:rPr>
              <w:t>ОПК-9.</w:t>
            </w:r>
            <w:r>
              <w:rPr/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ПК.9.1.</w:t>
            </w:r>
            <w:r>
              <w:rPr/>
              <w:t xml:space="preserve"> Демонстрирует знание и понимание принципов работы современных информационных технологий </w:t>
            </w:r>
          </w:p>
        </w:tc>
      </w:tr>
      <w:tr>
        <w:trPr>
          <w:trHeight w:val="173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ПК.9.2.</w:t>
            </w:r>
            <w:r>
              <w:rPr/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</w:tbl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/>
      </w:pPr>
      <w:r>
        <w:rPr>
          <w:b/>
          <w:bCs/>
          <w:lang w:bidi="ru-RU"/>
        </w:rPr>
        <w:t>Пр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264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1.</w:t>
            </w:r>
            <w:r>
              <w:rPr/>
              <w:t xml:space="preserve">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1.</w:t>
            </w:r>
            <w:r>
              <w:rPr>
                <w:iCs/>
              </w:rPr>
              <w:t xml:space="preserve">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>Трудовая функция А/01.6</w:t>
            </w:r>
            <w:r>
              <w:rPr>
                <w:rFonts w:eastAsia="Andale Sans UI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i/>
                <w:lang w:bidi="en-US"/>
              </w:rPr>
              <w:t>Необходимые умения:</w:t>
            </w:r>
            <w:r>
              <w:rPr>
                <w:rFonts w:eastAsia="Andale Sans UI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2.</w:t>
            </w:r>
            <w:r>
              <w:rPr>
                <w:iCs/>
              </w:rPr>
              <w:t xml:space="preserve">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3.</w:t>
            </w:r>
            <w:r>
              <w:rPr>
                <w:iCs/>
              </w:rPr>
              <w:t xml:space="preserve">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4.</w:t>
            </w:r>
            <w:r>
              <w:rPr>
                <w:iCs/>
              </w:rPr>
              <w:t xml:space="preserve"> Владеет способами мониторинга эффективности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2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2.</w:t>
            </w:r>
            <w:r>
              <w:rPr/>
              <w:t xml:space="preserve">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1.</w:t>
            </w:r>
            <w:r>
              <w:rPr/>
              <w:t xml:space="preserve">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/>
            </w:pPr>
            <w:r>
              <w:rPr>
                <w:b/>
              </w:rPr>
              <w:t xml:space="preserve">Трудовая функция В/01.5 – </w:t>
            </w:r>
            <w:r>
              <w:rPr/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firstLine="37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3.</w:t>
            </w:r>
            <w:r>
              <w:rPr/>
              <w:t xml:space="preserve">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264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1.</w:t>
            </w:r>
            <w:r>
              <w:rPr/>
              <w:t xml:space="preserve">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1.</w:t>
            </w:r>
            <w:r>
              <w:rPr>
                <w:iCs/>
              </w:rPr>
              <w:t xml:space="preserve">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>Трудовая функция А/01.6</w:t>
            </w:r>
            <w:r>
              <w:rPr>
                <w:rFonts w:eastAsia="Andale Sans UI"/>
                <w:lang w:bidi="en-US"/>
              </w:rPr>
              <w:t xml:space="preserve"> – Общепедагогическая функция. Обучение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2.6 – </w:t>
            </w:r>
            <w:r>
              <w:rPr>
                <w:rFonts w:eastAsia="Andale Sans UI"/>
                <w:lang w:bidi="en-US"/>
              </w:rPr>
              <w:t>Воспитательн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b/>
                <w:lang w:bidi="en-US"/>
              </w:rPr>
              <w:t xml:space="preserve">Трудовая функция А/03.6 – </w:t>
            </w:r>
            <w:r>
              <w:rPr>
                <w:rFonts w:eastAsia="Andale Sans UI"/>
                <w:lang w:bidi="en-US"/>
              </w:rPr>
              <w:t>Развивающая деятельность.</w:t>
            </w:r>
          </w:p>
          <w:p>
            <w:pPr>
              <w:pStyle w:val="Normal"/>
              <w:suppressLineNumbers/>
              <w:spacing w:lineRule="auto" w:line="240"/>
              <w:ind w:firstLine="37"/>
              <w:rPr/>
            </w:pPr>
            <w:r>
              <w:rPr>
                <w:rFonts w:eastAsia="Andale Sans UI"/>
                <w:i/>
                <w:lang w:bidi="en-US"/>
              </w:rPr>
              <w:t>Необходимые умения:</w:t>
            </w:r>
            <w:r>
              <w:rPr>
                <w:rFonts w:eastAsia="Andale Sans UI"/>
                <w:lang w:bidi="en-US"/>
              </w:rPr>
              <w:t xml:space="preserve"> осуществление образовательного, воспитательного и развивающего процесса в дошкольной образовательной организации, в том числе и с обучающими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2.</w:t>
            </w:r>
            <w:r>
              <w:rPr>
                <w:iCs/>
              </w:rPr>
              <w:t xml:space="preserve">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3.</w:t>
            </w:r>
            <w:r>
              <w:rPr>
                <w:iCs/>
              </w:rPr>
              <w:t xml:space="preserve">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b/>
                <w:iCs/>
              </w:rPr>
              <w:t>ПК-1.4.</w:t>
            </w:r>
            <w:r>
              <w:rPr>
                <w:iCs/>
              </w:rPr>
              <w:t xml:space="preserve"> Владеет способами мониторинга эффективности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37"/>
              <w:rPr>
                <w:rFonts w:eastAsia="Andale Sans UI"/>
                <w:b/>
                <w:b/>
                <w:lang w:bidi="en-US"/>
              </w:rPr>
            </w:pPr>
            <w:r>
              <w:rPr>
                <w:rFonts w:eastAsia="Andale Sans UI"/>
                <w:b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2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rPr/>
            </w:pPr>
            <w:r>
              <w:rPr>
                <w:b/>
              </w:rPr>
              <w:t>ПК-2.</w:t>
            </w:r>
            <w:r>
              <w:rPr/>
              <w:t xml:space="preserve">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1.</w:t>
            </w:r>
            <w:r>
              <w:rPr/>
              <w:t xml:space="preserve">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rPr/>
            </w:pPr>
            <w:r>
              <w:rPr>
                <w:b/>
              </w:rPr>
              <w:t xml:space="preserve">Трудовая функция В/01.5 – </w:t>
            </w:r>
            <w:r>
              <w:rPr/>
              <w:t>Педагогическая деятельность по реализации программ дошкольного образования</w:t>
            </w:r>
          </w:p>
          <w:p>
            <w:pPr>
              <w:pStyle w:val="Normal"/>
              <w:spacing w:lineRule="auto" w:line="240"/>
              <w:ind w:firstLine="37"/>
              <w:rPr>
                <w:i/>
                <w:i/>
              </w:rPr>
            </w:pPr>
            <w:r>
              <w:rPr>
                <w:i/>
              </w:rPr>
              <w:t>Необходимые умения:</w:t>
            </w:r>
          </w:p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Участвовать в разработке основных образовательных программ дошкольной образовательной организации, применять современные образовательные и развивающие  технологии и методики, включая информационные, а также цифровые образовательные ресурсы; использовать современные способы мониторинга эффективности образовательного процесса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К.2.3.</w:t>
            </w:r>
            <w:r>
              <w:rPr/>
              <w:t xml:space="preserve">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«44.03.02 Психолого-педагогическое образование» и профилю подготовки «Психология и педагогика дошкольного образования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843"/>
        <w:gridCol w:w="1701"/>
        <w:gridCol w:w="1559"/>
      </w:tblGrid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14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Человек, общество, культура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ОПК-1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УК-2, 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0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1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4.02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04.ДВ.01.03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управленческой культуры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менеджмента педагога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рганизация проектной деятельност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сновы финансов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Часть, формируемая участниками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6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3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, УК-2, УК-3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2, УК-6, У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УК-2, УК-3, 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1, УК-2, УК-3, УК-9</w:t>
            </w:r>
          </w:p>
        </w:tc>
      </w:tr>
      <w:tr>
        <w:trPr>
          <w:trHeight w:val="1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5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К.М.05.01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Комплексные модули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4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2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-4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2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ОПК-9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БЫЛО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355"/>
        <w:gridCol w:w="2778"/>
        <w:gridCol w:w="2776"/>
        <w:gridCol w:w="342"/>
        <w:gridCol w:w="461"/>
        <w:gridCol w:w="404"/>
        <w:gridCol w:w="355"/>
        <w:gridCol w:w="426"/>
        <w:gridCol w:w="387"/>
        <w:gridCol w:w="35"/>
        <w:gridCol w:w="381"/>
        <w:gridCol w:w="415"/>
        <w:gridCol w:w="557"/>
        <w:gridCol w:w="696"/>
      </w:tblGrid>
      <w:tr>
        <w:trPr/>
        <w:tc>
          <w:tcPr>
            <w:tcW w:w="1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99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51"/>
              <w:jc w:val="center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41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3"/>
              <w:jc w:val="center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firstLine="141"/>
              <w:jc w:val="center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37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trHeight w:val="244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-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3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 - ранее ФГОС ВО не предусматривалас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- ранее ФГОС ВО не предусматривалас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689"/>
        <w:gridCol w:w="3092"/>
        <w:gridCol w:w="3103"/>
        <w:gridCol w:w="418"/>
        <w:gridCol w:w="22"/>
        <w:gridCol w:w="115"/>
        <w:gridCol w:w="282"/>
        <w:gridCol w:w="22"/>
        <w:gridCol w:w="115"/>
        <w:gridCol w:w="288"/>
        <w:gridCol w:w="15"/>
        <w:gridCol w:w="418"/>
        <w:gridCol w:w="424"/>
        <w:gridCol w:w="559"/>
        <w:gridCol w:w="419"/>
        <w:gridCol w:w="140"/>
        <w:gridCol w:w="279"/>
        <w:gridCol w:w="140"/>
        <w:gridCol w:w="278"/>
        <w:gridCol w:w="140"/>
        <w:gridCol w:w="562"/>
      </w:tblGrid>
      <w:tr>
        <w:trPr/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универсальных компетен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  <w:p>
            <w:pPr>
              <w:pStyle w:val="Normal"/>
              <w:ind w:firstLine="18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103"/>
              <w:jc w:val="center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9"/>
              <w:jc w:val="center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3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right="-186"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>
          <w:trHeight w:val="2546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>
                <w:lang w:eastAsia="en-US"/>
              </w:rPr>
            </w:pPr>
            <w:r>
              <w:rPr>
                <w:lang w:eastAsia="en-US"/>
              </w:rPr>
              <w:t>Безопасность жизне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47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менеджмента педаго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4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4"/>
              <w:jc w:val="both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финансов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менеджмента педаго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47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рганизация проект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47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Основы финансов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/>
            </w:pPr>
            <w:r>
              <w:rPr/>
              <w:t>+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. Способен формировать нетерпи-мое отношение к коррупционному поведению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7"/>
              <w:rPr>
                <w:b/>
                <w:b/>
                <w:lang w:eastAsia="en-US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7"/>
              <w:rPr>
                <w:lang w:eastAsia="en-US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4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firstLine="36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4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firstLine="35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firstLine="38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8" w:firstLine="34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формационно-коммуникационные технологии для профессиональной деяьельнос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9.1. Демонстрирует знание и понимание принципов работы современных информационных технологи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+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9.2.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"/>
              <w:rPr/>
            </w:pPr>
            <w:r>
              <w:rPr/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+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зав. кафедрой ПиП ДиНО, к.п.н., доцент Н.В. Белинвоа</w:t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ПиПДиНО (протокол № 10 от 15.06.2021г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0:25:00Z</dcterms:created>
  <dc:creator>Nick</dc:creator>
  <dc:description/>
  <cp:keywords/>
  <dc:language>en-US</dc:language>
  <cp:lastModifiedBy>Ирина</cp:lastModifiedBy>
  <cp:lastPrinted>2018-10-23T11:06:00Z</cp:lastPrinted>
  <dcterms:modified xsi:type="dcterms:W3CDTF">2021-12-09T18:33:00Z</dcterms:modified>
  <cp:revision>20</cp:revision>
  <dc:subject/>
  <dc:title>Макет</dc:title>
</cp:coreProperties>
</file>