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firstLine="709"/>
        <w:contextualSpacing/>
        <w:rPr>
          <w:rFonts w:cs="Courier New"/>
        </w:rPr>
      </w:pPr>
      <w:r>
        <w:rPr/>
        <w:t xml:space="preserve">УТВЕРЖДЕНО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Протокол № 7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before="0" w:after="0"/>
        <w:ind w:left="4820" w:firstLine="709"/>
        <w:contextualSpacing/>
        <w:rPr/>
      </w:pPr>
      <w:r>
        <w:rPr/>
        <w:t>«18» марта 2021 г.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left="4962"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: </w:t>
      </w:r>
      <w:r>
        <w:rPr>
          <w:sz w:val="28"/>
          <w:szCs w:val="28"/>
        </w:rPr>
        <w:t>05.04.02 География</w:t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ь подготовки: </w:t>
      </w:r>
      <w:r>
        <w:rPr>
          <w:sz w:val="28"/>
          <w:szCs w:val="28"/>
        </w:rPr>
        <w:t>Геоинформационные системы и технологии в территориальном проектировании и прогнозировании</w:t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магистр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(ы) обучения – очно-заочная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 Бадьин Михаил Михайлович, к.п.н., доцент, каф. ГГиГО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ставители работодателей: Самойов А.В. ООО «Нижегородский институт прикладных технологий», инженер-эколог</w:t>
      </w:r>
    </w:p>
    <w:p>
      <w:pPr>
        <w:pStyle w:val="Normal"/>
        <w:suppressAutoHyphens w:val="true"/>
        <w:spacing w:lineRule="auto" w:line="360"/>
        <w:ind w:hanging="0"/>
        <w:jc w:val="left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Рассмотрено на заседании кафедры (протокол № 7 от 17 февраля 2021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№ 7 от 18.03.2021 г.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магистранта, реализуемая Университетом по направлению подготовки 05.04.02 География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sz w:val="28"/>
          <w:szCs w:val="28"/>
        </w:rPr>
        <w:t>05.04.02 География</w:t>
      </w:r>
      <w:r>
        <w:rPr>
          <w:color w:val="000000"/>
          <w:sz w:val="28"/>
          <w:szCs w:val="28"/>
          <w:lang w:bidi="ru-RU"/>
        </w:rPr>
        <w:t xml:space="preserve"> с учетом профессиональных стандартов, сопряженных с профессиональной деятельностью выпускника: 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10.013 – Географ (Специалист по выполнению работ и оказанию услуг географической направленности), 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5.044 – Специалист по применению геоинформационных систем и технологий для решения задач государственного и муниципального уровня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05.04.02 География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Правительства Российской Федерации от 18 сентября 2020 г. № 1490 «О лицензировании образовательной деятельности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- магистратура (далее – ФГОС ВО) по направлению подготовки 05.04.02 География, утвержденный приказом Минобрнауки России от «07» августа 2020 г. № 895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</w:t>
      </w:r>
      <w:r>
        <w:rPr>
          <w:sz w:val="28"/>
          <w:szCs w:val="28"/>
          <w:lang w:bidi="ru-RU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Приказ Министерства науки и высшего образования Российской Федерации и Министерства просвещения Российской Федерации от 05.08.2020 г. № 885/390 «О практической подготовке обучающихся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pacing w:val="-1"/>
          <w:sz w:val="28"/>
          <w:szCs w:val="28"/>
        </w:rPr>
        <w:t xml:space="preserve">Иные нормативно-методические документы Минпросвещения  России и  Минобрнауки Росси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 утвержденное Ученым советом НГПУ им. К.Минин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ческой подготовке обучающих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 xml:space="preserve">Миссия ОПОП: </w:t>
      </w:r>
      <w:r>
        <w:rPr>
          <w:sz w:val="28"/>
          <w:szCs w:val="28"/>
        </w:rPr>
        <w:t>Подготовка квалифицированных кадров в геоинформатике и планировании и управлении территориями посредством практико-ориентированного обучения.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05.04.02 Географи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магист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12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 применением электронного обучения;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 применением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color w:val="000000"/>
          <w:sz w:val="28"/>
          <w:szCs w:val="28"/>
          <w:shd w:fill="FFFFFF" w:val="clear"/>
          <w:lang w:bidi="ru-RU"/>
        </w:rPr>
        <w:t>очно-заочная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и очно-заочной форме обучения 2 года 6 месяцев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36,7 % общего объема программы магистратуры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подготовки 05.04.02 География, профилю геоинформационные системы и технологии в территориальном проектировании и прогнозировании, подготовлен для продолжения образования в аспирантуре по направлениям подготовки 05.06.01 «Науки о земле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>
          <w:b/>
          <w:b/>
          <w:color w:val="000000"/>
          <w:spacing w:val="-1"/>
          <w:sz w:val="28"/>
          <w:szCs w:val="28"/>
          <w:lang w:bidi="ru-RU"/>
        </w:rPr>
      </w:pPr>
      <w:r>
        <w:rPr>
          <w:b/>
          <w:color w:val="000000"/>
          <w:spacing w:val="-1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lang w:bidi="ru-RU"/>
        </w:rPr>
        <w:t>10 Архитектура, проектирование, геодезия, топография и дизайн (</w:t>
      </w:r>
      <w:r>
        <w:rPr>
          <w:color w:val="000000"/>
          <w:sz w:val="28"/>
          <w:szCs w:val="28"/>
          <w:lang w:bidi="ru-RU"/>
        </w:rPr>
        <w:t>в сферах: кадастрового учета; градостроительства</w:t>
      </w:r>
      <w:r>
        <w:rPr>
          <w:color w:val="000000"/>
          <w:sz w:val="28"/>
          <w:lang w:bidi="ru-RU"/>
        </w:rPr>
        <w:t>)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lang w:bidi="ru-RU"/>
        </w:rPr>
        <w:t xml:space="preserve">25 Ракетно-космическая </w:t>
      </w:r>
      <w:r>
        <w:rPr>
          <w:color w:val="000000"/>
          <w:sz w:val="28"/>
          <w:szCs w:val="28"/>
          <w:lang w:bidi="ru-RU"/>
        </w:rPr>
        <w:t>промышленность (в сфере применения геоинформационных систем для решения задач государственного и муниципального уровня)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Типы задач профессиональной деятельности выпускников: </w:t>
      </w:r>
    </w:p>
    <w:p>
      <w:pPr>
        <w:pStyle w:val="Normal"/>
        <w:tabs>
          <w:tab w:val="clear" w:pos="708"/>
          <w:tab w:val="left" w:pos="7360" w:leader="none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аучно-исследовательский;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оектно-производственный;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организационно-управленческий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еречень основных областей знания профессиональной деятельности выпускников: 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) научно-исследовательская деятельность: научные исследования и практические разработки в области картографии, геоинформатики и геоинформационного картографирования, получения и обработки данных спутникового позиционирования и аэрокосмического зондирования, создания баз пространственных данных и знаний, создания инфраструктур пространственных данных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szCs w:val="28"/>
          <w:lang w:bidi="ru-RU"/>
        </w:rPr>
        <w:t>б) организационно-управленческая деятельность: руководство деятельностью картографического и (или) геоинформационного отдела, сектора, рабочей группы; организация, ведение и контроль картографических и геоинформационных работ; выполнение редакторских работ, контроль картографического и геоинформационного производства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/>
      </w:pPr>
      <w:r>
        <w:rPr>
          <w:color w:val="000000"/>
          <w:sz w:val="28"/>
          <w:szCs w:val="28"/>
          <w:lang w:bidi="ru-RU"/>
        </w:rPr>
        <w:t>в) проектная деятельность: проектирование и создание баз и банков пространственной информации, геоинформационных систем всевозможного назначения и территориального охвата; внедрение технологий мультимедийного, виртуального, многомерного цифрового пространственного моделирования при принятии научно- исследовательских и производственно-технических решений; применение систем телекоммуникации и глобального спутникового позиционирования при картографировании, создании геоинформационных систем, аэрокосмических работах и мониторин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</w:t>
      </w:r>
      <w:r>
        <w:rPr>
          <w:b/>
          <w:i/>
          <w:sz w:val="28"/>
          <w:szCs w:val="28"/>
          <w:lang w:bidi="ru-RU"/>
        </w:rPr>
        <w:t>Приложении 1</w:t>
      </w:r>
      <w:r>
        <w:rPr>
          <w:sz w:val="28"/>
          <w:szCs w:val="28"/>
          <w:lang w:bidi="ru-RU"/>
        </w:rPr>
        <w:t xml:space="preserve">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магистратуры по направлению подготовки </w:t>
      </w:r>
      <w:r>
        <w:rPr>
          <w:sz w:val="28"/>
          <w:szCs w:val="28"/>
        </w:rPr>
        <w:t>05.04.02 География</w:t>
      </w:r>
      <w:r>
        <w:rPr>
          <w:sz w:val="28"/>
          <w:szCs w:val="28"/>
          <w:lang w:bidi="ru-RU"/>
        </w:rPr>
        <w:t xml:space="preserve">, представлен в </w:t>
      </w:r>
      <w:r>
        <w:rPr>
          <w:b/>
          <w:i/>
          <w:sz w:val="28"/>
          <w:szCs w:val="28"/>
          <w:lang w:bidi="ru-RU"/>
        </w:rPr>
        <w:t>Приложении 2</w:t>
      </w:r>
      <w:r>
        <w:rPr>
          <w:sz w:val="28"/>
          <w:szCs w:val="28"/>
          <w:lang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 (по типам)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67"/>
        <w:gridCol w:w="1810"/>
        <w:gridCol w:w="5877"/>
      </w:tblGrid>
      <w:tr>
        <w:trPr>
          <w:trHeight w:val="2192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</w:tr>
      <w:tr>
        <w:trPr>
          <w:trHeight w:val="2208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i/>
                <w:i/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0 Архитектура, проектирование, геодезия, топография и дизайн (в сферах: кадастрового учета; градостроительств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60" w:leader="none"/>
                <w:tab w:val="left" w:pos="9581" w:leader="underscore"/>
              </w:tabs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научно-исследовательская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/>
              <w:t>Проведение и анализ результатов научных исследований в области географических наук с использованием современных научных методов и технологий.</w:t>
            </w:r>
          </w:p>
        </w:tc>
      </w:tr>
      <w:tr>
        <w:trPr>
          <w:trHeight w:val="1288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color w:val="000000"/>
                <w:lang w:bidi="ru-RU"/>
              </w:rPr>
              <w:t>организационно-управленческая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/>
              <w:t xml:space="preserve">- организация работы коллектива исполнителей, принятие управленческих решений, определение порядка выполнения работ;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/>
              <w:t xml:space="preserve">- поиск оптимальных решений при планировании территорий с учетом экономических, социальных, экологических и других условий;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/>
              <w:t xml:space="preserve">- адаптация современных методов и способов проектирования к конкретным условиям производственной деятельности на основе отечественных и международных стандартов, подготовка отзывов и заключений на проекты, заявок, предложений по вопросам совершенствования кадастровых информационных систем и автоматизированного проектирования;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i/>
                <w:i/>
                <w:iCs/>
              </w:rPr>
            </w:pPr>
            <w:r>
              <w:rPr/>
              <w:t>- поддержка единого информационного пространства планирования и управления земельными ресурсами и объектами недвижимости на всех этапах его жизненного цикла.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240" w:after="0"/>
              <w:ind w:hanging="0"/>
              <w:jc w:val="left"/>
              <w:rPr/>
            </w:pPr>
            <w:r>
              <w:rPr>
                <w:color w:val="000000"/>
                <w:lang w:bidi="ru-RU"/>
              </w:rPr>
              <w:t>25 Ракетно-космическая промышленность (в сфере применения геоинформационных систем для решения задач государственного и муниципального уровня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/>
                <w:i/>
                <w:iCs/>
              </w:rPr>
            </w:pPr>
            <w:r>
              <w:rPr>
                <w:color w:val="000000"/>
                <w:lang w:bidi="ru-RU"/>
              </w:rPr>
              <w:t>проектно-производственная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/>
              <w:t xml:space="preserve">- правовое обеспечение деятельности в области применяя геоинформационных систем;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/>
            </w:pPr>
            <w:r>
              <w:rPr/>
              <w:t>- подготовка заданий на разработку проектов и схем территориального планирования, градостроительства и землеустройства;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ind w:hanging="0"/>
              <w:rPr>
                <w:i/>
                <w:i/>
                <w:iCs/>
              </w:rPr>
            </w:pPr>
            <w:r>
              <w:rPr/>
              <w:t>- осуществление мониторинга земель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highlight w:val="yellow"/>
          <w:lang w:bidi="ru-RU"/>
        </w:rPr>
      </w:pPr>
      <w:r>
        <w:rPr>
          <w:b/>
          <w:bCs/>
          <w:color w:val="000000"/>
          <w:sz w:val="28"/>
          <w:szCs w:val="28"/>
          <w:highlight w:val="yellow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отечественных и международных организациях выполняющих проектно-экологические изыскания при создании объектов гражданского, промышленного и транспорт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трудниками управления территориального планирования при департаменте градостроительного развития и архите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ужащие государственного и муниципального управления в информационно-аналитической поддержке принятия и оценке эффективности управленческих решен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магистратур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реализации научно-исследовательского типа задач профессиональной деятельности: руководители в области определения политики и планирования деятельности, проведение исследований в области социально-экономической географии, научные исследования и разработки в области общественных наук и проче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реализации организационно-управленческого типа задач профессиональной деятельности: регулирование и содействие эффективному ведению экономической деятельности предприятий, деятельность по территориальному планированию и планировке террито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реализации проектно-производственного типа задач профессиональной деятельности: руководители служб и подразделений в сфере информационно-коммуникационных технологий, руководители подразделений по научным исследованиям и разработкам, геодезисты, картографы и топографы.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jc w:val="righ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922"/>
        <w:gridCol w:w="5904"/>
      </w:tblGrid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76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.1.1 Знает принципы, методы, приемы критического анализа; структуру, классификацию проблемных ситуаций; сущность и основные принципы системного подхода.</w:t>
            </w:r>
          </w:p>
        </w:tc>
      </w:tr>
      <w:tr>
        <w:trPr>
          <w:trHeight w:val="223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.1.2 Умеет анализировать проблемную ситуацию на основе системного подхода; осуществлять сбор информации, определять ресурсы, выбирать и реализовывать стратегию действий разрешения проблемной ситуации.</w:t>
            </w:r>
          </w:p>
        </w:tc>
      </w:tr>
      <w:tr>
        <w:trPr>
          <w:trHeight w:val="223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.1.3. Владеет навыками критического анализа проблемных ситуаций на основе системного подхода и определения стратегии действий для достижения поставленной цели; определения и оценивания практических последствий реализации действий по разрешению проблемной ситуации.</w:t>
            </w:r>
          </w:p>
        </w:tc>
      </w:tr>
      <w:tr>
        <w:trPr>
          <w:trHeight w:val="276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.2.1. Знает принципы, методы и требования, предъявляемые к проектной работе; способы представления и описания результатов проектной деятельности; методы, критерии и параметры оценки результатов выполнения проекта</w:t>
            </w:r>
          </w:p>
        </w:tc>
      </w:tr>
      <w:tr>
        <w:trPr>
          <w:trHeight w:val="276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.2.2. Умеет выстраивать этапы работы над проектом с учетом последовательности их реализации, определяет этапы жизненного цикла проекта; выбирать оптимальный способ решения задач конкретных этапов, исходя из действующих правовых норм и имеющихся ресурсов и ограничений; организовывать и координировать работу участников проекта.</w:t>
            </w:r>
          </w:p>
        </w:tc>
      </w:tr>
      <w:tr>
        <w:trPr>
          <w:trHeight w:val="222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.2.3. Владеет навыками осуществления деятельности по управлению проектом на всех этапах его жизненного цикла; навыками публичного представления и защиты результатов проекта (или отдельных его этапов) в форме отчетов, статей, выступлений на научно-практических конференциях</w:t>
            </w:r>
          </w:p>
        </w:tc>
      </w:tr>
      <w:tr>
        <w:trPr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Командная работа и лидерство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3.1. Знает принципы и условия эффективной командной работы, подходы руководства командной работой; принципы подбора эффективной команды с учетом возрастных, индивидуально-типологических особенностей участников, социально-психологических процессов развития группы.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3.2. Умеет организовать и руководить работой команды, вырабатывая командную стратегию для достижения поставленной цели; использовать стратегии сотрудничества для достижения поставленной цели, определять роль каждого участника в команде; устанавливать разные виды коммуникации (устную, письменную, вербальную, невербальную, реальную, виртуальную, межличностную и др.) для руководства командой и достижения поставленной цели.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3.3. Владеет навыками работы в команде, эффективного взаимодействия с членами команды; навыками создания команды, осуществления деятельности по организации и руководству работой команды для достижения поставленной цели.</w:t>
            </w:r>
          </w:p>
        </w:tc>
      </w:tr>
      <w:tr>
        <w:trPr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Коммуникац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4.1. Знает основные современные коммуникативные технологии, в том числе на иностранном(ых) языке(ах), используемые в академическом и профессиональном взаимодействии; современные средства информационнокоммуникационных технологий.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4.2. Умеет применять современные коммуникативные технологии, в том числе на иностранном(ых) языке(ах), при поиске необходимой информации в процессе решения различных коммуникативных задач; вести устный диалог в процессе профессионального взаимодействия на государственном и иностранном (ых) языке (ах); выполнять перевод академических и профессиональных текстов с иностранного (ых) языка (ов) на государственный язык; представлять результаты академической и профессиональной деятельности на различных публичных мероприятиях, включая международные, выбирая наиболее подходящий формат и создавая тексты научного и официальноделового стилей речи по профессиональным вопросам.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4.3. Владеет навыками применения современных коммуникативных технологий, в том числе на иностраном(ых) языке(ах), для академического и профессионального взаимодействия; умениями использования современных средств информационно- коммуникационных технологий в процессе академического и профессионального взаимодействия.</w:t>
            </w:r>
          </w:p>
        </w:tc>
      </w:tr>
      <w:tr>
        <w:trPr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5.1. Знает основные принципы и модели поведения в межкультурном взаимодействии с учётом анализа разнообразия культур; основы социального взаимодействия, направленного на решение профессиональных задач, с учётом национальных, этнокультурных и конфессиональных особенностей и народных традиций населен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5.2. Умеет толерантно и конструктивно взаимодействовать с людьми с учетом их социокультурных особенностей в целях успешного выполнения профессиональных задач; соблюдать этические нормы и права человека; анализировать особенности социального взаимодействия с учетом национальных, этнокультурных, конфессиональных особенностей.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5.3. Владеет навыками создания благоприятной среды для межкультурного взаимодействия при выполнении профессиональных задач; приемами преодоления коммуникативных, образовательных, этнических, конфессиональных и других барьеров в процессе межкультурного взаимодействия.</w:t>
            </w:r>
          </w:p>
        </w:tc>
      </w:tr>
      <w:tr>
        <w:trPr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Самоорганизация и саморазвитие (в том числе здоровьесбережение)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6.1. Знает основные способы проведения самооценки, корректировки и совершенствования на этой основе собственной деятельности; направления и источники саморазвития и самореализации; способы самоорганизации собственной деятельности и ее совершенствования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6.2. Умеет: формулировать цели собственной деятельности, определять пути их достижения с учетом ресурсов, условий, средств, временной перспективы развития деятельности и планируемых результатов; определять личностные и профессиональные приоритеты собственной деятельности и способы ее совершенствования на основе самооценки; планировать, контролировать, оценивать собственную деятельность в решении задач саморазвития и самореализации</w:t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УК.6.3. Владеет навыками осуществления деятельности по самоорганизации и саморазвитию в соответствии с личностными и профессиональными приоритетами; навыками реализации намеченных целей с учетом условий, средств, личностных особенностей и тенденций развития сферы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8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color w:val="000000"/>
                <w:lang w:bidi="ru-RU"/>
              </w:rPr>
              <w:t>(в соответствии с ФГОС ВО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ундаментальные основы профессиональной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. Способен самостоятельно проводить комплексные и отраслевые географические исследования, формулировать и проверять достоверность научных гипотез и инновационных идей в избранной области географии и смежных нау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1.1. Использует знания классических и современных концепций физической и социально-экономической географии в исследовательск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1.2. Применяет фундаментальные знания и методы физической и социально-экономической географии для решения исследовательских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1.3. Формулирует методические решения исследовательских задач на основе классических подходов и инновационных идей географической науки и смежных наук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2. Способен оценивать и прогнозировать развитие и взаимодействие природных, производственных и социальных систем на глобальном, региональном и локальном уровнях в избранной области географи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2.1. Использует знания  о развитии природно- и общественно-географических систем разного территориальн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ПК.2.2.  Применяет методы анализа и прогнозирования развития природно- и общественно-географических систем для решения исследовательских задач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2.3. Сравнивает и оценивает варианты развития природно- и общественно-географических систем разного территориальн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менение информационно-коммуникационных технологий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3. Способен выбирать и применять способы обработки и визуализации географических данных, геоинформационные технологии и программные средства для решения задач профессиональной деятельност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3.1. Использует стандартные и оригинальные программные продукты для сбора, хранения, обработки, анализа и визуализации географических данных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3.2. Выбирает способы обработки данных и программные средства, при необходимости адаптируя их для решения конкретных задач географической направ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3.3. Использует компьютерные, в т.ч. геоинформационные технологии для представления результатов исслед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пространение результатов деятельност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4. Способен проектировать, представлять, защищать и распространять результаты своей профессиональной, в т.ч. научно-исследовательской деятельност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ПК.4.1. Разрабатывает концепцию проекта в профессиональной сфере: формулирует цель, задачи, обосновывает актуальность, значимость, ожидаемые результаты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ПК.4.2. Представляет результаты исследовательского проекта в форме доклада и/или публика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.4.3. Объективно оценивает полученные результаты, формулирует выводы, практические рекомендации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 и индикаторы их достижения</w:t>
      </w:r>
    </w:p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82"/>
        <w:gridCol w:w="3022"/>
        <w:gridCol w:w="3157"/>
      </w:tblGrid>
      <w:tr>
        <w:trPr>
          <w:trHeight w:val="23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Тип задач профессиональной деятельности: </w:t>
            </w:r>
            <w:r>
              <w:rPr/>
              <w:t>научно-исследовательский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аучно-исследовательска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-1. Способен организовать и проводить полевые и изыскательские работы по получению информации  физико-, социально-, экономико- и эколого-географической направлен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ПК-1.1. Организует и проводит полевые исследования по сбору первичной географической информаци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рудовая функция А/03.6 </w:t>
            </w:r>
            <w:r>
              <w:rPr/>
              <w:t>(по ПС «Географ (Специалист по выполнению работ и оказанию услуг географической направленности)», утвержденный приказом Министерства труда и социальной защиты Российской Федерации от от 24 декабря 2020 года N 954н)</w:t>
            </w:r>
          </w:p>
          <w:p>
            <w:pPr>
              <w:pStyle w:val="Style41"/>
              <w:widowControl/>
              <w:suppressAutoHyphens w:val="true"/>
              <w:rPr>
                <w:lang w:val="ru-RU"/>
              </w:rPr>
            </w:pPr>
            <w:r>
              <w:rPr>
                <w:rFonts w:eastAsia="Times New Roman;Times New Roman" w:cs="Times New Roman;Times New Roman"/>
                <w:lang w:val="ru-RU"/>
              </w:rPr>
              <w:t xml:space="preserve"> </w:t>
            </w:r>
            <w:r>
              <w:rPr>
                <w:lang w:val="ru-RU"/>
              </w:rPr>
              <w:t>- Обработка результатов (данных), полученных в ходе полевых изысканий (исследований) географической направленности, включая проведение лабораторных анализов проб и образцов, обработку данных дистанционного зондирования, обработку результатов полевых наблюдений за социальными процессами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Необходимые умения:</w:t>
            </w:r>
          </w:p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- проводить сопоставительный анализ средств и способов обработки информации (географического содержания) и выбирать оптимальные способы и средства для обработки и проверки достоверности полученных данных географической направленности;</w:t>
            </w:r>
          </w:p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- применять стандартное программное обеспечение для обработки и визуализации пространственных данных, в том числе данных дистанционного зондирования Земли;</w:t>
            </w:r>
          </w:p>
          <w:p>
            <w:pPr>
              <w:pStyle w:val="Style41"/>
              <w:widowControl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- применять специализированное программное обеспечение для создания тематических карт и геоинформационных систем.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" w:hanging="0"/>
              <w:rPr/>
            </w:pPr>
            <w:r>
              <w:rPr/>
              <w:t>ПК-1.2. Анализирует большие массивы информации профессионального содержания из российских и зарубежных источников по проводившимся исследованиям состояния и  развития природных, природно-антропогенных и социально-экономических территориальных систем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ПК-1.3. Определяет принципы построения информационной базы исследований, оценивает ее полноту и достоверность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uppressAutoHyphens w:val="tru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Тип задач профессиональной деятельности: </w:t>
            </w:r>
            <w:r>
              <w:rPr/>
              <w:t>проектно-производственный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проектно-производственна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-2. Способен использовать стандартное и специализированное программное обеспечение (в т.ч. ГИС) для формирования баз данных о состоянии природных, природно-хозяйственных и социально-экономических территориальных систе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ПК-2.1. Определяет принципы отбора и показатели состояния природных, природно-хозяйственных и социально-экономических территориальных систем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Трудовая функция А/03.6 </w:t>
            </w:r>
            <w:r>
              <w:rPr/>
              <w:t>(по ПС «Специалист по применению геоинформационных систем и технологий для решения задач государственного и муниципального уровня», утвержденный приказом Министерства труда и социальной защиты Российской Федерации от 1 декабря 2015 г. N 921н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Выполнение технологических операций по информационному взаимодействию с органами государственной и муниципальной власти и поддержка принятия управленческих решений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Необходимые умения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анализировать и обрабатывать с применением геоинформационных систем текстовую и графическую информацию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комплексно использовать геоинформационные, телекоммуникационные и мультимедийные технологии.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ПК-2.2. Использует программное обеспечение и ГИС-технологии для формирования баз данных о состоянии пространственных объект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 xml:space="preserve">ПК-2.3. Использует приемы визуализации и представления информации географического содержания 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Тип задач профессиональной деятельности: </w:t>
            </w:r>
            <w:r>
              <w:rPr/>
              <w:t>организационно-управленческий</w:t>
            </w:r>
          </w:p>
        </w:tc>
      </w:tr>
      <w:tr>
        <w:trPr>
          <w:trHeight w:val="1104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организационно-управленческа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-3. Способен использовать навыки планирования и организации выполнения работ и оказания услуг географической направленности, организации географических проек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ПК-3.1. Разрабатывает техническое задание для выполнения работ, оказания услуг и реализации проектов географической направленности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b/>
              </w:rPr>
              <w:t xml:space="preserve">Трудовая функция C/03.6 </w:t>
            </w:r>
            <w:r>
              <w:rPr/>
              <w:t>(по ПС «Географ (Специалист по выполнению работ и оказанию услуг географической направленности)», утвержденный приказом Министерства труда и социальной защиты Российской Федерации от от 24 декабря 2020 года N 954н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>- Организационное сопровождение и контроль за выполнением работ, оказанием услуг и реализации проектов географической направленности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Необходимые умения:</w:t>
            </w:r>
          </w:p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- оценивать достоверность предоставленной информации о ходе реализации проектов и работ географической направленности;</w:t>
            </w:r>
          </w:p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- проводить мониторинг промежуточных результатов выполнения работ, оказания услуг и реализации проектов географической направленности;</w:t>
            </w:r>
          </w:p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- выявлять ключевые показатели, влияющие на выполнение работ, оказание услуг и реализацию проектов географической направленности;</w:t>
            </w:r>
          </w:p>
          <w:p>
            <w:pPr>
              <w:pStyle w:val="Style41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- выстраивать и развивать различные формы (виды) коммуникации среди заинтересованных сторон для выполнения работ, оказания услуг и реализации проектов географической направленности;</w:t>
            </w:r>
          </w:p>
          <w:p>
            <w:pPr>
              <w:pStyle w:val="Style41"/>
              <w:widowControl/>
              <w:suppressAutoHyphens w:val="true"/>
              <w:jc w:val="both"/>
              <w:rPr>
                <w:lang w:val="ru-RU"/>
              </w:rPr>
            </w:pPr>
            <w:r>
              <w:rPr>
                <w:lang w:val="ru-RU"/>
              </w:rPr>
              <w:t>- применять стандартное программное обеспечение для организационного сопровождения и контроля выполнения работ, оказания услуг и реализации проектов географической направленности</w:t>
            </w:r>
          </w:p>
        </w:tc>
      </w:tr>
      <w:tr>
        <w:trPr>
          <w:trHeight w:val="1104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ПК-3.2. Формулирует цели и задачи проектов и работ географической направлен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/>
              <w:t>ПК-3.3. Определяет перечни оборудования, программного обеспечения и других видов материально-технических ресурсов для выполнения работ и оказания услуг географической направлен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05.04.02 География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05.04.02 География содержание и организация образовательного процесса при реализации ОПОП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магистратуры по направлению подготовки 05.04.02 География и профилю «Геоинформационные системы и технологии в территориальном проектировании и прогнозировании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05.04.02 География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магистратуры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подготовки 05.04.02 География и профилю «Геоинформационные системы и технологии в территориальном проектировании и прогнозировании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rPr/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, общепрофессиональных и профессиональных компетенций обучающихся. 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ой (ознакомительная), Производственной (преддипломная), Производственной (организационно-управленческая), Производственной (проектная), Производственной (научно-исследовательская работа) практик содержат формулировки целей и задач практик, вытекающих из целей ОПОП ВО </w:t>
      </w:r>
      <w:r>
        <w:rPr>
          <w:iCs/>
          <w:spacing w:val="-2"/>
          <w:sz w:val="28"/>
          <w:szCs w:val="28"/>
        </w:rPr>
        <w:t xml:space="preserve">магистратуры </w:t>
      </w:r>
      <w:r>
        <w:rPr>
          <w:bCs/>
          <w:iCs/>
          <w:sz w:val="28"/>
          <w:szCs w:val="28"/>
        </w:rPr>
        <w:t>по направлению подготовки 05.04.02 География и профилю «Геоинформационные системы и технологии в территориальном проектировании и прогнозировании», 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3. Программа научно-исследовательской работы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учно-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научно-исследовательской работы является формирование у магистранта способности к осуществлению профессиональной деятельности в областях, регламентированных ФГОС ВО по соответствующему направлению подготовк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одержание научно-исследовательской работы магистранта определяется в соответствии с профилем программы подготовки магистров, тематикой научных исследований факультета, выпускающей кафедры и закрепляется в соответствующем разделе индивидуального плана работы магистран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научно-исследовательской работы разработана в соответствии с Макетом программы НИР магистрантов и Положением о научно-исследовательской работе магистрантов и представлена в </w:t>
      </w:r>
      <w:r>
        <w:rPr>
          <w:b/>
          <w:i/>
          <w:iCs/>
          <w:spacing w:val="-2"/>
          <w:sz w:val="28"/>
          <w:szCs w:val="28"/>
        </w:rPr>
        <w:t>Приложении 7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направлению подготовкИ 05.04.02 География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ОП по направлению подготовки 05.04.02 География обеспечена учебно-методической документацией и материалами по всем модулям, содержание каждой из модулей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 магистратуры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заимодействие между участниками образовательного процесса, в том числе синхронное и (или) асинхронное взаимодействия посредством сети «Интернет»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магистратуры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и Санитарно-эпидемиологическое заключение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магистратуры, оснащены оборудование и техническими средствами обучения, состав которых определен в рабочих программах модуле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модулей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модулей, программ практик, на одного обучающегося из числа лиц, одновременно осваивающих соответствующую модуль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ающимся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и информационным справочным системам, состав которых определен в рабочих программах модулей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ы магистратуры обеспечивается педагогическими работниками Университета, а так же лицами, привлекаемыми Университетом к реализации программы магистратуры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дагогических работников Университе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70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5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9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магист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магистратуры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осуществлялась в рамках процедуры государственной аккредитации (Свидетельство о государственной аккредитации № 3289 от 22.11.2019 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4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4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  <w:b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ражданско-патриотическое направление. </w:t>
      </w:r>
      <w:r>
        <w:rPr>
          <w:sz w:val="28"/>
          <w:szCs w:val="28"/>
        </w:rPr>
        <w:t xml:space="preserve">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ind w:firstLine="708"/>
        <w:rPr/>
      </w:pPr>
      <w:r>
        <w:rPr>
          <w:b/>
          <w:sz w:val="28"/>
          <w:szCs w:val="28"/>
        </w:rPr>
        <w:t>Профессионально-ориентирующее направление.</w:t>
      </w:r>
      <w:r>
        <w:rPr>
          <w:sz w:val="28"/>
          <w:szCs w:val="28"/>
        </w:rPr>
        <w:t xml:space="preserve">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—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ind w:firstLine="708"/>
        <w:rPr/>
      </w:pPr>
      <w:r>
        <w:rPr>
          <w:b/>
          <w:sz w:val="28"/>
          <w:szCs w:val="28"/>
        </w:rPr>
        <w:t xml:space="preserve">Спортивное и здоровьеориентирующее направление. </w:t>
      </w:r>
      <w:r>
        <w:rPr>
          <w:sz w:val="28"/>
          <w:szCs w:val="28"/>
        </w:rPr>
        <w:t xml:space="preserve">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ял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ind w:firstLine="708"/>
        <w:rPr/>
      </w:pPr>
      <w:r>
        <w:rPr>
          <w:b/>
          <w:sz w:val="28"/>
          <w:szCs w:val="28"/>
        </w:rPr>
        <w:t xml:space="preserve">Экологическое направление системы воспитания. </w:t>
      </w:r>
      <w:r>
        <w:rPr>
          <w:sz w:val="28"/>
          <w:szCs w:val="28"/>
        </w:rPr>
        <w:t>В рамках этого направления в вузе действует студенческое экологическое объединен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ind w:firstLine="708"/>
        <w:rPr/>
      </w:pPr>
      <w:r>
        <w:rPr>
          <w:b/>
          <w:sz w:val="28"/>
          <w:szCs w:val="28"/>
        </w:rPr>
        <w:t xml:space="preserve">Культурно-творческое направление. </w:t>
      </w:r>
      <w:r>
        <w:rPr>
          <w:sz w:val="28"/>
          <w:szCs w:val="28"/>
        </w:rPr>
        <w:t xml:space="preserve">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ind w:firstLine="708"/>
        <w:rPr/>
      </w:pPr>
      <w:r>
        <w:rPr>
          <w:b/>
          <w:sz w:val="28"/>
          <w:szCs w:val="28"/>
        </w:rPr>
        <w:t>Волонтерское направление.</w:t>
      </w:r>
      <w:r>
        <w:rPr>
          <w:sz w:val="28"/>
          <w:szCs w:val="28"/>
        </w:rPr>
        <w:t xml:space="preserve">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ind w:firstLine="708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еждународное направ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</w:t>
      </w:r>
      <w:r>
        <w:rPr>
          <w:sz w:val="28"/>
          <w:szCs w:val="28"/>
          <w:shd w:fill="FFFFFF" w:val="clear"/>
        </w:rPr>
        <w:t xml:space="preserve">В мероприятии приняло участие более 800 человек из 31 страны. </w:t>
      </w:r>
    </w:p>
    <w:p>
      <w:pPr>
        <w:pStyle w:val="Normal"/>
        <w:spacing w:lineRule="auto" w:line="240"/>
        <w:ind w:firstLine="708"/>
        <w:rPr/>
      </w:pPr>
      <w:r>
        <w:rPr>
          <w:b/>
          <w:sz w:val="28"/>
          <w:szCs w:val="28"/>
        </w:rPr>
        <w:t>Медийное направ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</w:t>
      </w:r>
      <w:r>
        <w:rPr>
          <w:sz w:val="28"/>
          <w:szCs w:val="28"/>
          <w:lang w:val="en-US"/>
        </w:rPr>
        <w:t>Min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V</w:t>
      </w:r>
      <w:r>
        <w:rPr>
          <w:sz w:val="28"/>
          <w:szCs w:val="28"/>
        </w:rPr>
        <w:t xml:space="preserve">» заня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в Межвузовском антинаркотическом конкурсе «Новое поколение выбирает» в номинации «Лучший ролик социальной анти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 </w:t>
      </w:r>
    </w:p>
    <w:p>
      <w:pPr>
        <w:pStyle w:val="24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 xml:space="preserve">НОРМАТИВНО-МЕТОДИЧЕСКОЕ ОБЕСПЕЧЕНИЕ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магистратуры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Фонды оценочных средств для проведения текущего контроля успеваемости и промежуточной аттестации составлены в соответствии с Положением о формировании фонда оценочных средств для проведения текущего контроля успеваемости и промежуточной аттестации, утвержденным решением Ученого совета НГПУ им. К. Минин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нды оценочных средств представлены в </w:t>
      </w:r>
      <w:r>
        <w:rPr>
          <w:b/>
          <w:bCs/>
          <w:i/>
          <w:iCs/>
          <w:sz w:val="28"/>
          <w:szCs w:val="28"/>
        </w:rPr>
        <w:t>Приложениях к рабочим программам дисципли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spacing w:lineRule="auto" w:line="240" w:before="0" w:after="0"/>
        <w:contextualSpacing/>
        <w:rPr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Государственной итоговой аттестации представлена в </w:t>
      </w:r>
      <w:r>
        <w:rPr>
          <w:b/>
          <w:bCs/>
          <w:iCs/>
          <w:sz w:val="28"/>
          <w:szCs w:val="28"/>
        </w:rPr>
        <w:t>Приложении 10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ОБУЧАЮЩИХСЯ</w:t>
      </w:r>
    </w:p>
    <w:p>
      <w:pPr>
        <w:pStyle w:val="24"/>
        <w:suppressAutoHyphens w:val="true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положение о рейтинговой системе оценки качества подготовки обучающихся;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Текст примечания Знак"/>
    <w:basedOn w:val="Style7"/>
    <w:qFormat/>
    <w:rPr/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1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2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3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4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5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6">
    <w:name w:val="список с точками"/>
    <w:basedOn w:val="Normal"/>
    <w:qFormat/>
    <w:pPr>
      <w:numPr>
        <w:ilvl w:val="0"/>
        <w:numId w:val="11"/>
      </w:numPr>
    </w:pPr>
    <w:rPr/>
  </w:style>
  <w:style w:type="paragraph" w:styleId="Style27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8">
    <w:name w:val="быч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9">
    <w:name w:val="список с точкой"/>
    <w:basedOn w:val="Normal"/>
    <w:qFormat/>
    <w:pPr>
      <w:numPr>
        <w:ilvl w:val="0"/>
        <w:numId w:val="12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2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33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6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3"/>
    <w:qFormat/>
    <w:pPr/>
    <w:rPr>
      <w:i/>
      <w:sz w:val="26"/>
    </w:rPr>
  </w:style>
  <w:style w:type="paragraph" w:styleId="Style37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6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40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41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;Times New Roman" w:cs="Tahoma"/>
      <w:lang w:val="en-US" w:bidi="en-US"/>
    </w:rPr>
  </w:style>
  <w:style w:type="paragraph" w:styleId="S16">
    <w:name w:val="s_16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4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5:00Z</dcterms:created>
  <dc:creator>Nick</dc:creator>
  <dc:description/>
  <dc:language>en-US</dc:language>
  <cp:lastModifiedBy>user</cp:lastModifiedBy>
  <cp:lastPrinted>2021-11-25T14:26:00Z</cp:lastPrinted>
  <dcterms:modified xsi:type="dcterms:W3CDTF">2021-11-25T11:26:00Z</dcterms:modified>
  <cp:revision>150</cp:revision>
  <dc:subject/>
  <dc:title>Макет</dc:title>
</cp:coreProperties>
</file>