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caps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 </w:t>
      </w:r>
      <w:r>
        <w:rPr>
          <w:rFonts w:eastAsia="Times New Roman;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  <w:t>Факультет естественных, математических и компьютер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  <w:t>Кафедра гидрографии, географического и геоэкологического образования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i/>
          <w:i/>
          <w:sz w:val="20"/>
          <w:szCs w:val="20"/>
          <w:lang w:eastAsia="ru-RU"/>
        </w:rPr>
      </w:pPr>
      <w:r>
        <w:rPr>
          <w:rFonts w:eastAsia="Times New Roman;Times New Roman"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i/>
          <w:i/>
          <w:sz w:val="20"/>
          <w:szCs w:val="18"/>
          <w:lang w:eastAsia="ru-RU"/>
        </w:rPr>
      </w:pPr>
      <w:r>
        <w:rPr>
          <w:rFonts w:eastAsia="Times New Roman;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eastAsia="Times New Roman;Times New Roman"/>
          <w:bCs/>
          <w:sz w:val="26"/>
          <w:szCs w:val="26"/>
          <w:lang w:eastAsia="ru-RU"/>
        </w:rPr>
      </w:pPr>
      <w:r>
        <w:rPr>
          <w:rFonts w:eastAsia="Times New Roman;Times New Roman"/>
          <w:bCs/>
          <w:sz w:val="26"/>
          <w:szCs w:val="26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eastAsia="Times New Roman;Times New Roman"/>
          <w:bCs/>
          <w:sz w:val="26"/>
          <w:szCs w:val="26"/>
          <w:lang w:eastAsia="ru-RU"/>
        </w:rPr>
      </w:pPr>
      <w:r>
        <w:rPr>
          <w:rFonts w:eastAsia="Times New Roman;Times New Roman"/>
          <w:bCs/>
          <w:sz w:val="26"/>
          <w:szCs w:val="26"/>
          <w:lang w:eastAsia="ru-RU"/>
        </w:rPr>
        <w:t>И.о. проректора по учебно-методической деятельно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eastAsia="Times New Roman;Times New Roman"/>
          <w:bCs/>
          <w:sz w:val="26"/>
          <w:szCs w:val="26"/>
          <w:lang w:eastAsia="ru-RU"/>
        </w:rPr>
      </w:pPr>
      <w:r>
        <w:rPr>
          <w:rFonts w:eastAsia="Times New Roman;Times New Roman"/>
          <w:bCs/>
          <w:sz w:val="26"/>
          <w:szCs w:val="26"/>
          <w:lang w:eastAsia="ru-RU"/>
        </w:rPr>
        <w:t>_______________</w:t>
      </w:r>
      <w:r>
        <w:rPr>
          <w:rFonts w:eastAsia="Times New Roman;Times New Roman"/>
          <w:sz w:val="24"/>
          <w:szCs w:val="24"/>
          <w:lang w:eastAsia="ru-RU"/>
        </w:rPr>
        <w:t xml:space="preserve"> Толстенева А.А.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eastAsia="Times New Roman;Times New Roman"/>
          <w:bCs/>
          <w:sz w:val="26"/>
          <w:szCs w:val="26"/>
          <w:lang w:eastAsia="ru-RU"/>
        </w:rPr>
      </w:pPr>
      <w:r>
        <w:rPr>
          <w:rFonts w:eastAsia="Times New Roman;Times New Roman"/>
          <w:bCs/>
          <w:sz w:val="26"/>
          <w:szCs w:val="26"/>
          <w:lang w:eastAsia="ru-RU"/>
        </w:rPr>
        <w:t>«____» ______________ 2021 г.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;Times New Roman"/>
          <w:bCs/>
          <w:sz w:val="26"/>
          <w:szCs w:val="18"/>
          <w:lang w:eastAsia="ru-RU"/>
        </w:rPr>
      </w:pPr>
      <w:r>
        <w:rPr>
          <w:rFonts w:eastAsia="Times New Roman;Times New Roman"/>
          <w:bCs/>
          <w:sz w:val="26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>по направлению подготовки: 05.04.02 География</w:t>
      </w:r>
    </w:p>
    <w:p>
      <w:pPr>
        <w:pStyle w:val="Normal"/>
        <w:spacing w:lineRule="auto" w:line="240" w:before="0" w:after="0"/>
        <w:rPr>
          <w:rFonts w:eastAsia="Times New Roman;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;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  <w:t xml:space="preserve">профиль подготовки: </w:t>
      </w:r>
      <w:r>
        <w:rPr>
          <w:b/>
          <w:szCs w:val="28"/>
        </w:rPr>
        <w:t>ГЕОИНФОРМАЦИОННЫЕ СИСТЕМЫ И ТЕХНОЛОГИИ В ТЕРРИТОРИАЛЬНОМ ПРОЕКТИРОВАНИИ И ПРОГНОЗИРОВАНИИ</w:t>
      </w:r>
      <w:r>
        <w:rPr>
          <w:rFonts w:eastAsia="Times New Roman;Times New Roman"/>
          <w:b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/>
          <w:b/>
          <w:szCs w:val="28"/>
          <w:lang w:eastAsia="ru-RU"/>
        </w:rPr>
      </w:pPr>
      <w:r>
        <w:rPr>
          <w:rFonts w:eastAsia="Times New Roman;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Квалификация выпускника: магистр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;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  <w:t>2021 год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;Times New Roman"/>
          <w:bCs/>
          <w:szCs w:val="18"/>
          <w:lang w:eastAsia="ru-RU"/>
        </w:rPr>
      </w:pPr>
      <w:r>
        <w:rPr>
          <w:rFonts w:eastAsia="Times New Roman;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;Times New Roman"/>
          <w:bCs/>
          <w:szCs w:val="28"/>
          <w:lang w:eastAsia="ru-RU"/>
        </w:rPr>
      </w:pPr>
      <w:r>
        <w:rPr>
          <w:rFonts w:eastAsia="Times New Roman;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 xml:space="preserve">1. Требованиям ФГОС ВО </w:t>
      </w:r>
      <w:r>
        <w:rPr>
          <w:szCs w:val="28"/>
        </w:rPr>
        <w:t>по направлению подготовки 05.04.02 География, утвержденный приказом Минобрнауки России от «07» августа 2020 г. № 895</w:t>
      </w:r>
      <w:r>
        <w:rPr>
          <w:rFonts w:eastAsia="Times New Roman;Times New Roman"/>
          <w:szCs w:val="24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8"/>
          <w:lang w:eastAsia="ru-RU"/>
        </w:rPr>
        <w:t>2. ОПОП по направлению подготовки</w:t>
      </w:r>
      <w:r>
        <w:rPr>
          <w:rFonts w:eastAsia="Times New Roman;Times New Roman"/>
          <w:szCs w:val="24"/>
          <w:lang w:eastAsia="ru-RU"/>
        </w:rPr>
        <w:t xml:space="preserve"> </w:t>
      </w:r>
      <w:r>
        <w:rPr>
          <w:szCs w:val="28"/>
        </w:rPr>
        <w:t xml:space="preserve">05.04.02 География </w:t>
      </w:r>
      <w:r>
        <w:rPr>
          <w:color w:val="000000"/>
          <w:szCs w:val="28"/>
          <w:lang w:bidi="ru-RU"/>
        </w:rPr>
        <w:t>профиль «Геоинформационные системы и технологии в территориальном проектировании и прогнозировании»</w:t>
      </w:r>
      <w:r>
        <w:rPr>
          <w:rFonts w:eastAsia="Times New Roman;Times New Roman"/>
          <w:szCs w:val="24"/>
          <w:lang w:eastAsia="ru-RU"/>
        </w:rPr>
        <w:t>.</w:t>
      </w:r>
    </w:p>
    <w:p>
      <w:pPr>
        <w:pStyle w:val="Style22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</w:r>
    </w:p>
    <w:p>
      <w:pPr>
        <w:pStyle w:val="Style22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;Times New Roman"/>
          <w:i/>
          <w:i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eastAsia="Times New Roman;Times New Roman"/>
          <w:i/>
          <w:i/>
          <w:szCs w:val="28"/>
          <w:lang w:eastAsia="ru-RU"/>
        </w:rPr>
      </w:pPr>
      <w:r>
        <w:rPr>
          <w:rFonts w:eastAsia="Times New Roman;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eastAsia="Times New Roman;Times New Roman"/>
          <w:szCs w:val="24"/>
          <w:lang w:eastAsia="ru-RU"/>
        </w:rPr>
        <w:t>Программа принята на заседании Ученого совета факультета естественных, математических и компьютерных наук, протокол №____ от «___»  _____________ 2021 г.</w:t>
      </w:r>
    </w:p>
    <w:p>
      <w:pPr>
        <w:pStyle w:val="Normal"/>
        <w:spacing w:before="0" w:after="0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>И.о. зав. кафедрой географии, географического и геоэкологическ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rPr>
          <w:rFonts w:eastAsia="Times New Roman;Times New Roman"/>
          <w:sz w:val="24"/>
          <w:szCs w:val="20"/>
          <w:lang w:eastAsia="ru-RU"/>
        </w:rPr>
      </w:pPr>
      <w:r>
        <w:rPr>
          <w:rFonts w:eastAsia="Times New Roman;Times New Roman"/>
          <w:sz w:val="24"/>
          <w:szCs w:val="20"/>
          <w:lang w:eastAsia="ru-RU"/>
        </w:rPr>
        <w:t>_________________   к.г.н. доцент, И.Ю. Кривдина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rPr>
          <w:rFonts w:eastAsia="Times New Roman;Times New Roman"/>
          <w:sz w:val="24"/>
          <w:szCs w:val="20"/>
          <w:lang w:eastAsia="ru-RU"/>
        </w:rPr>
      </w:pPr>
      <w:r>
        <w:rPr>
          <w:rFonts w:eastAsia="Times New Roman;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4"/>
          <w:szCs w:val="20"/>
          <w:lang w:eastAsia="ru-RU"/>
        </w:rPr>
      </w:pPr>
      <w:r>
        <w:rPr>
          <w:rFonts w:eastAsia="Times New Roman;Times New Roman"/>
          <w:szCs w:val="24"/>
          <w:lang w:eastAsia="ru-RU"/>
        </w:rPr>
        <w:t xml:space="preserve"> </w:t>
      </w:r>
      <w:r>
        <w:rPr>
          <w:rFonts w:eastAsia="Times New Roman;Times New Roman"/>
          <w:szCs w:val="24"/>
          <w:lang w:eastAsia="ru-RU"/>
        </w:rPr>
        <w:t>«___» ______________ 2021 г.</w:t>
      </w:r>
    </w:p>
    <w:p>
      <w:pPr>
        <w:pStyle w:val="Normal"/>
        <w:spacing w:before="0" w:after="0"/>
        <w:jc w:val="both"/>
        <w:rPr>
          <w:rFonts w:eastAsia="Times New Roman;Times New Roman"/>
          <w:sz w:val="24"/>
          <w:szCs w:val="28"/>
          <w:lang w:eastAsia="ru-RU"/>
        </w:rPr>
      </w:pPr>
      <w:r>
        <w:rPr>
          <w:rFonts w:eastAsia="Times New Roman;Times New Roman"/>
          <w:sz w:val="24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before="0" w:after="0"/>
        <w:jc w:val="both"/>
        <w:rPr>
          <w:rFonts w:eastAsia="Times New Roman;Times New Roman"/>
          <w:sz w:val="24"/>
          <w:szCs w:val="20"/>
          <w:lang w:eastAsia="ru-RU"/>
        </w:rPr>
      </w:pPr>
      <w:r>
        <w:rPr>
          <w:szCs w:val="28"/>
        </w:rPr>
        <w:t xml:space="preserve">Ученого совета факультета </w:t>
      </w:r>
      <w:r>
        <w:rPr>
          <w:rFonts w:eastAsia="Times New Roman;Times New Roman"/>
          <w:sz w:val="24"/>
          <w:szCs w:val="20"/>
          <w:lang w:eastAsia="ru-RU"/>
        </w:rPr>
        <w:t>_________________   д.п.н., профессор, Э.К. Самерханова</w:t>
      </w:r>
    </w:p>
    <w:p>
      <w:pPr>
        <w:pStyle w:val="Normal"/>
        <w:spacing w:lineRule="auto" w:line="360" w:before="0" w:after="0"/>
        <w:jc w:val="both"/>
        <w:rPr>
          <w:rFonts w:eastAsia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/>
          <w:i/>
          <w:sz w:val="20"/>
          <w:szCs w:val="20"/>
          <w:lang w:eastAsia="ru-RU"/>
        </w:rPr>
      </w:r>
    </w:p>
    <w:p>
      <w:pPr>
        <w:pStyle w:val="Normal"/>
        <w:rPr>
          <w:rFonts w:eastAsia="Times New Roman;Times New Roman"/>
          <w:szCs w:val="24"/>
          <w:lang w:eastAsia="ru-RU"/>
        </w:rPr>
      </w:pPr>
      <w:r>
        <w:rPr>
          <w:rFonts w:eastAsia="Times New Roman;Times New Roman"/>
          <w:szCs w:val="24"/>
          <w:lang w:eastAsia="ru-RU"/>
        </w:rPr>
        <w:t>«___» ______________ 2021 г.</w:t>
      </w:r>
      <w:r>
        <w:br w:type="page"/>
      </w:r>
    </w:p>
    <w:p>
      <w:pPr>
        <w:pStyle w:val="Normal"/>
        <w:jc w:val="center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left="1069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1069" w:hanging="0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, степени освоения компетенций,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05.04.02 География </w:t>
      </w:r>
      <w:r>
        <w:rPr>
          <w:color w:val="000000"/>
          <w:szCs w:val="28"/>
          <w:lang w:bidi="ru-RU"/>
        </w:rPr>
        <w:t>профиль «Геоинформационные системы и технологии в территориальном проектировании и прогнозировании»</w:t>
      </w:r>
      <w:r>
        <w:rPr>
          <w:szCs w:val="28"/>
        </w:rPr>
        <w:t xml:space="preserve"> выпускник должен быть подготовлен к следующими </w:t>
      </w:r>
      <w:r>
        <w:rPr>
          <w:b/>
          <w:bCs/>
          <w:szCs w:val="28"/>
        </w:rPr>
        <w:t>типам задач профессиональной деятельности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60" w:leader="none"/>
          <w:tab w:val="left" w:pos="9581" w:leader="underscore"/>
        </w:tabs>
        <w:suppressAutoHyphens w:val="true"/>
        <w:spacing w:lineRule="auto" w:line="240" w:before="0" w:after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научно-исследователь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9581" w:leader="underscore"/>
        </w:tabs>
        <w:suppressAutoHyphens w:val="true"/>
        <w:spacing w:lineRule="auto" w:line="240" w:before="0" w:after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проектно-производствен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9581" w:leader="underscore"/>
        </w:tabs>
        <w:suppressAutoHyphens w:val="true"/>
        <w:spacing w:lineRule="auto" w:line="240" w:before="0" w:after="0"/>
        <w:rPr/>
      </w:pPr>
      <w:r>
        <w:rPr>
          <w:color w:val="000000"/>
          <w:szCs w:val="28"/>
          <w:lang w:bidi="ru-RU"/>
        </w:rPr>
        <w:t>организационно-управленческий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>
          <w:i/>
          <w:i/>
          <w:color w:val="000000"/>
          <w:szCs w:val="28"/>
          <w:lang w:bidi="ru-RU"/>
        </w:rPr>
      </w:pPr>
      <w:r>
        <w:rPr>
          <w:i/>
          <w:color w:val="000000"/>
          <w:szCs w:val="28"/>
          <w:lang w:bidi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05.04.02 География </w:t>
      </w:r>
      <w:r>
        <w:rPr>
          <w:color w:val="000000"/>
          <w:szCs w:val="28"/>
          <w:lang w:bidi="ru-RU"/>
        </w:rPr>
        <w:t>профиль «Геоинформационные системы и технологии в территориальном проектировании и прогнозировании»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а) научно-исследовательская деятельность: научные исследования и практические разработки в области картографии, геоинформатики и геоинформационного картографирования, получения и обработки данных спутникового позиционирования и аэрокосмического зондирования, создания баз пространственных данных и знаний, создания инфраструктур пространственных данных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lang w:bidi="ru-RU"/>
        </w:rPr>
        <w:t>б) организационно-управленческая деятельность: руководство деятельностью картографического и (или) геоинформационного отдела, сектора, рабочей группы; организация, ведение и контроль картографических и геоинформационных работ; выполнение редакторских работ, контроль картографического и геоинформационного производства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lang w:bidi="ru-RU"/>
        </w:rPr>
        <w:t>в) проектная деятельность: проектирование и создание баз и банков пространственной информации, геоинформационных систем всевозможного назначения и территориального охвата; внедрение технологий мультимедийного, виртуального, многомерного цифрового пространственного моделирования при принятии научно- исследовательских и производственно-технических решений; применение систем телекоммуникации и глобального спутникового позиционирования при картографировании, создании геоинформационных систем, аэрокосмических работах и мониторинге.</w:t>
      </w:r>
    </w:p>
    <w:p>
      <w:pPr>
        <w:pStyle w:val="Style22"/>
        <w:autoSpaceDE w:val="false"/>
        <w:spacing w:before="0" w:after="0"/>
        <w:ind w:left="0" w:firstLine="708"/>
        <w:contextualSpacing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рамках проведения государственного экзамена проверятся степень сформированности у выпускника следующих компетенций: …</w:t>
      </w:r>
      <w:r>
        <w:rPr>
          <w:i/>
          <w:szCs w:val="28"/>
        </w:rPr>
        <w:t>перечислить компетенции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eastAsia="TimesNewRoman;Yu Gothic UI"/>
          <w:b/>
          <w:b/>
          <w:bCs/>
          <w:szCs w:val="28"/>
        </w:rPr>
      </w:pPr>
      <w:r>
        <w:rPr>
          <w:rFonts w:eastAsia="TimesNewRoman;Yu Gothic UI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Yu Gothic UI"/>
          <w:b/>
          <w:b/>
          <w:bCs/>
          <w:szCs w:val="28"/>
        </w:rPr>
      </w:pPr>
      <w:r>
        <w:rPr>
          <w:rFonts w:eastAsia="TimesNewRoman;Yu Gothic UI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Yu Gothic UI"/>
          <w:b/>
          <w:b/>
          <w:bCs/>
          <w:szCs w:val="28"/>
        </w:rPr>
      </w:pPr>
      <w:r>
        <w:rPr>
          <w:rFonts w:eastAsia="TimesNewRoman;Yu Gothic UI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Yu Gothic UI"/>
          <w:b/>
          <w:b/>
          <w:bCs/>
          <w:szCs w:val="28"/>
        </w:rPr>
      </w:pPr>
      <w:r>
        <w:rPr>
          <w:rFonts w:eastAsia="TimesNewRoman;Yu Gothic UI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Yu Gothic UI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szCs w:val="28"/>
        </w:rPr>
        <w:t xml:space="preserve">05.04.02 География </w:t>
      </w:r>
      <w:r>
        <w:rPr>
          <w:color w:val="000000"/>
          <w:szCs w:val="28"/>
          <w:lang w:bidi="ru-RU"/>
        </w:rPr>
        <w:t>профиль «Геоинформационные системы и технологии в территориальном проектировании и прогнозировании»</w:t>
      </w:r>
      <w:r>
        <w:rPr>
          <w:rFonts w:eastAsia="TimesNewRoman;Yu Gothic UI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Yu Gothic UI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Yu Gothic UI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Yu Gothic UI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Yu Gothic UI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Yu Gothic UI"/>
          <w:iCs/>
          <w:szCs w:val="28"/>
        </w:rPr>
        <w:t>).</w:t>
      </w:r>
      <w:r>
        <w:rPr>
          <w:rFonts w:eastAsia="Times New Roman;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Цель проведения государственного 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ВКР является заключительным этапом обучения и имеет своей целью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систематизацию, закрепление и расширение теоретических знаний по направлению подготовки 05.04.02 География </w:t>
            </w:r>
            <w:r>
              <w:rPr>
                <w:color w:val="000000"/>
                <w:szCs w:val="28"/>
                <w:lang w:bidi="ru-RU"/>
              </w:rPr>
              <w:t>профиль «Геоинформационные системы и технологии в территориальном проектировании и прогнозировании»</w:t>
            </w:r>
            <w:r>
              <w:rPr>
                <w:rFonts w:eastAsia="TimesNewRoman;Yu Gothic UI"/>
                <w:iCs/>
                <w:szCs w:val="28"/>
              </w:rPr>
              <w:t xml:space="preserve"> </w:t>
            </w:r>
            <w:r>
              <w:rPr>
                <w:szCs w:val="28"/>
              </w:rPr>
              <w:t>и применение этих знаний при решении конкретных практических задач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eastAsia="Calibri,Italic;Meiryo"/>
                <w:iCs/>
                <w:szCs w:val="28"/>
              </w:rPr>
            </w:pPr>
            <w:r>
              <w:rPr>
                <w:szCs w:val="28"/>
              </w:rPr>
              <w:t>развитие навыков ведения самостоятельной работы,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, характеризующих области, объекты и виды профессиональной 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осудар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кзамен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ускная квалификационная работа должна быть направлена на решение профессиональных задач, связанных с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обработкой и комплексным анализом собранной информации, обобщением и систематизацией результатов научно-исследовательских работ с использованием совреме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ой методов исследования, направленных на решение географических пробл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szCs w:val="28"/>
              </w:rPr>
              <w:t>исследованием компонентов географического ландшафта, их структуры, генезиса, динамики, функционирования и эволюции с использованием геоинформационных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ой практических рекомендаций по сохранению природной среды, проектированием типовых природоохранны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/>
            </w:pPr>
            <w:r>
              <w:rPr>
                <w:szCs w:val="28"/>
              </w:rPr>
              <w:t>проектирование территориальных систем с применением геоинформационных систем и технолог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3" w:leader="none"/>
                <w:tab w:val="left" w:pos="2967" w:leader="none"/>
                <w:tab w:val="left" w:pos="3083" w:leader="none"/>
                <w:tab w:val="left" w:pos="3133" w:leader="none"/>
              </w:tabs>
              <w:suppressAutoHyphens w:val="true"/>
              <w:autoSpaceDE w:val="false"/>
              <w:spacing w:lineRule="auto" w:line="240" w:before="0" w:after="0"/>
              <w:ind w:left="0" w:firstLine="360"/>
              <w:jc w:val="both"/>
              <w:rPr>
                <w:szCs w:val="28"/>
              </w:rPr>
            </w:pPr>
            <w:r>
              <w:rPr>
                <w:szCs w:val="28"/>
              </w:rPr>
              <w:t>комплексной региональной социально-экономической диагностикой стран, регионов, городов, муниципальных район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" w:leader="none"/>
                <w:tab w:val="left" w:pos="603" w:leader="none"/>
              </w:tabs>
              <w:autoSpaceDE w:val="false"/>
              <w:spacing w:lineRule="auto" w:line="240" w:before="0" w:after="0"/>
              <w:ind w:left="0" w:first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разработкой концептуальных и практических рекомендаций по региональному социально-экономическому развитию.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05.04.02 География </w:t>
      </w:r>
      <w:r>
        <w:rPr>
          <w:color w:val="000000"/>
          <w:szCs w:val="28"/>
          <w:lang w:bidi="ru-RU"/>
        </w:rPr>
        <w:t xml:space="preserve">профиль «Геоинформационные системы и технологии в территориальном проектировании и прогнозировании» </w:t>
      </w:r>
      <w:r>
        <w:rPr>
          <w:szCs w:val="28"/>
        </w:rPr>
        <w:t>выпускник должен быть подготовлен к следующим типам 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360" w:leader="none"/>
          <w:tab w:val="left" w:pos="9581" w:leader="underscore"/>
        </w:tabs>
        <w:suppressAutoHyphens w:val="true"/>
        <w:spacing w:lineRule="auto" w:line="240" w:before="0" w:after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научно-исследователь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9581" w:leader="underscore"/>
        </w:tabs>
        <w:suppressAutoHyphens w:val="true"/>
        <w:spacing w:lineRule="auto" w:line="240" w:before="0" w:after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проектно-производствен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9581" w:leader="underscore"/>
        </w:tabs>
        <w:suppressAutoHyphens w:val="true"/>
        <w:spacing w:lineRule="auto" w:line="240" w:before="0" w:after="0"/>
        <w:rPr/>
      </w:pPr>
      <w:r>
        <w:rPr>
          <w:color w:val="000000"/>
          <w:szCs w:val="28"/>
          <w:lang w:bidi="ru-RU"/>
        </w:rPr>
        <w:t>организационно-управленчески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05.04.02 География </w:t>
      </w:r>
      <w:r>
        <w:rPr>
          <w:color w:val="000000"/>
          <w:szCs w:val="28"/>
          <w:lang w:bidi="ru-RU"/>
        </w:rPr>
        <w:t xml:space="preserve">профиль «Геоинформационные системы и технологии в территориальном проектировании и прогнозировании» </w:t>
      </w:r>
      <w:r>
        <w:rPr>
          <w:szCs w:val="28"/>
        </w:rPr>
        <w:t xml:space="preserve">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а) научно-исследовательская деятельность: научные исследования и практические разработки в области картографии, геоинформатики и геоинформационного картографирования, получения и обработки данных спутникового позиционирования и аэрокосмического зондирования, создания баз пространственных данных и знаний, создания инфраструктур пространственных данных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lang w:bidi="ru-RU"/>
        </w:rPr>
        <w:t>б) организационно-управленческая деятельность: руководство деятельностью картографического и (или) геоинформационного отдела, сектора, рабочей группы; организация, ведение и контроль картографических и геоинформационных работ; выполнение редакторских работ, контроль картографического и геоинформационного производства;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lang w:bidi="ru-RU"/>
        </w:rPr>
        <w:t>в) проектная деятельность: проектирование и создание баз и банков пространственной информации, геоинформационных систем всевозможного назначения и территориального охвата; внедрение технологий мультимедийного, виртуального, многомерного цифрового пространственного моделирования при принятии научно- исследовательских и производственно-технических решений; применение систем телекоммуникации и глобального спутникового позиционирования при картографировании, создании геоинформационных систем, аэрокосмических работах и мониторинге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В рамках выполнения выпускной квалификационной работы проверятся степень сформированности у выпускника следующих компетенций: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701"/>
        <w:gridCol w:w="2131"/>
        <w:gridCol w:w="2126"/>
        <w:gridCol w:w="1985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компетен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ниверсальные компетенции (У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1.1 Знает принципы, методы, приемы критического анализа; структуру, классификацию проблемных ситуаций; сущность и основные принципы системного подход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етоды установления причинно-следственных связей и определения наиболее значимых среди них; методики постановки цели и определения способов ее достижения; методики разработки стратегий действий при проблем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ы систематизации разнородных данных, процедур анализа проблем и принятия реш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озможности обработки собранной информации для решения профессиональных задач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1.2 Умеет анализировать проблемную ситуацию на основе системного подхода; осуществлять сбор информации, определять ресурсы, выбирать и реализовывать стратегию действий разрешения проблемной ситуац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нализировать </w:t>
            </w:r>
            <w:r>
              <w:rPr>
                <w:rStyle w:val="211pt"/>
                <w:rFonts w:eastAsia="SimSun;宋体"/>
              </w:rPr>
              <w:t>методы установления причинно-следственных связей и определения наиболее значимых среди них; методики постановки цели и определения способов ее достижения; методики разработки стратегий действий при проблем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существлять эффективные процедуры анализа проблем и принятия решений в профессиональной дея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истематизировать и интерпретировать полученную информацию для решения профессиональных задач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1.3. Владеет навыками критического анализа проблемных ситуаций на основе системного подхода и определения стратегии действий для достижения поставленной цели; определения и оценивания практических последствий реализации действий по разрешению проблемной ситуац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емами выбора </w:t>
            </w:r>
            <w:r>
              <w:rPr>
                <w:rStyle w:val="211pt"/>
                <w:rFonts w:eastAsia="SimSun;宋体"/>
              </w:rPr>
              <w:t>методов  установления причинно-следственных связей и определения наиболее значимых среди них; методиками постановки цели и определения способов ее достижения; методиками разработки стратегий действий при проблем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выками анализа и систематизаци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ами решения профессиональных задач на основе результатов, полученных в результате анализа и обработки собранной информации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К-2.1. Знает принципы, методы и требования, предъявляемые к проектной работе; способы представления и описания результатов проектной деятельности; методы, критерии и параметры оценки результатов выполнения проек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етоды оценки эффективности проекта, а также потребности в рес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ы формирования альтернативных проек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1pt"/>
              </w:rPr>
              <w:t>Методы управления проектами; этапы жизненного цикла проекта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К-2.2. Умеет выстраивать этапы работы над проектом с учетом последовательности их реализации, определяет этапы жизненного цикла проекта; выбирать оптимальный способ решения задач конкретных этапов, исходя из действующих правовых норм и имеющихся ресурсов и ограничений; организовывать и координировать работу участников проект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азрабатывать </w:t>
            </w:r>
            <w:r>
              <w:rPr>
                <w:rStyle w:val="211pt"/>
                <w:rFonts w:eastAsia="SimSun;宋体"/>
              </w:rPr>
              <w:t>проекты избранной профессиональной сф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Эффективно выбирать и анализировать </w:t>
            </w:r>
            <w:r>
              <w:rPr>
                <w:rStyle w:val="211pt"/>
                <w:rFonts w:eastAsia="SimSun;宋体"/>
              </w:rPr>
              <w:t>альтернативные варианты проектов для достижения намеченных результа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нализировать </w:t>
            </w:r>
            <w:r>
              <w:rPr>
                <w:rStyle w:val="211pt"/>
                <w:rFonts w:eastAsia="Calibri"/>
              </w:rPr>
              <w:t>методы управления проектами; этапы жизненного цикла проекта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К-2.3. Владеет навыками осуществления деятельности по управлению проектом на всех этапах его жизненного цикла; навыками публичного представления и защиты результатов проекта (или отдельных его этапов) в форме отчетов, статей, выступлений на научно-практических конференц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ами оценки потребностей в рес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емами </w:t>
            </w:r>
            <w:r>
              <w:rPr>
                <w:rStyle w:val="211pt"/>
                <w:rFonts w:eastAsia="SimSun;宋体"/>
              </w:rPr>
              <w:t>разработки проектов, определениями целевых этапов  и основных направлений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выками выбора наиболее эффективных методов управления проектами на этапах их жизненного цикла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3.1. Знает принципы и условия эффективной командной работы, подходы руководства командной работой; принципы подбора эффективной команды с учетом возрастных, индивидуально-типологических особенностей участников, социально-психологических процессов развития групп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етоды организации и управления коллективом, планированием его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етоды формирования командной стратег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етодики формирования команд; методы эффективного руководства коллективами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3.2. Умеет организовать и руководить работой команды, вырабатывая командную стратегию для достижения поставленной цели; использовать стратегии сотрудничества для достижения поставленной цели, определять роль каждого участника в команде; устанавливать разные виды коммуникации (устную, письменную, вербальную, невербальную, реальную, виртуальную, межличностную и др.) для руководства командой и достижения поставленной цел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Исследовать и анализировать </w:t>
            </w:r>
            <w:r>
              <w:rPr>
                <w:rStyle w:val="211pt"/>
                <w:rFonts w:eastAsia="SimSun;宋体"/>
              </w:rPr>
              <w:t>методы организации и управления коллективом, планирования его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Анализировать и формировать </w:t>
            </w:r>
            <w:r>
              <w:rPr>
                <w:rStyle w:val="211pt"/>
                <w:rFonts w:eastAsia="SimSun;宋体"/>
              </w:rPr>
              <w:t>методы эффективного руководства коллектив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азвивать </w:t>
            </w:r>
            <w:r>
              <w:rPr>
                <w:rStyle w:val="211pt"/>
                <w:rFonts w:eastAsia="SimSun;宋体"/>
              </w:rPr>
              <w:t>методики формирования команд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3.3. Владеет навыками работы в команде, эффективного взаимодействия с членами команды; навыками создания команды, осуществления деятельности по организации и руководству работой команды для достижения поставленной цел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ами управления коллектив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выками </w:t>
            </w:r>
            <w:r>
              <w:rPr>
                <w:rStyle w:val="211pt"/>
                <w:rFonts w:eastAsia="SimSun;宋体"/>
              </w:rPr>
              <w:t>организации работы коллективов; управления  коллективом; формирования мероприятий по личностному, образовательному и профессиональному рос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Навыками использования методов эффективного руководства коллективами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4.1. Знает основные современные коммуникативные технологии, в том числе на иностранном(ых) языке(ах), используемые в академическом и профессиональном взаимодействии; современные средства информационнокоммуникационных технологи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етодику межличностного делового об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Коммуникативные технологии, методы и способы делового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Современные коммуникативные технологии на иностранном языке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4.2. Умеет применять современные коммуникативные технологии, в том числе на иностранном(ых) языке(ах), при поиске необходимой информации в процессе решения различных коммуникативных задач; вести устный диалог в процессе профессионального взаимодействия на государственном и иностранном (ых) языке (ах); выполнять перевод академических и профессиональных текстов с иностранного (ых) языка (ов) на государственный язык; представлять результаты академической и профессиональной деятельности на различных публичных мероприятиях, включая международные, выбирая наиболее подходящий формат и создавая тексты научного и официальноделового стилей речи по профессиональным вопроса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Использовать в профессиональной деятельности общение на </w:t>
            </w:r>
            <w:r>
              <w:rPr>
                <w:rStyle w:val="211pt"/>
                <w:rFonts w:eastAsia="SimSun;宋体"/>
              </w:rPr>
              <w:t>государственном и</w:t>
            </w:r>
            <w:r>
              <w:rPr>
                <w:rStyle w:val="Style21"/>
                <w:rFonts w:eastAsia="SimSun;宋体"/>
                <w:sz w:val="22"/>
                <w:szCs w:val="22"/>
              </w:rPr>
              <w:t xml:space="preserve"> </w:t>
            </w:r>
            <w:r>
              <w:rPr>
                <w:rStyle w:val="211pt"/>
                <w:rFonts w:eastAsia="SimSun;宋体"/>
              </w:rPr>
              <w:t>иностранном язы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Использовать на практике </w:t>
            </w:r>
            <w:r>
              <w:rPr>
                <w:rStyle w:val="211pt"/>
                <w:rFonts w:eastAsia="SimSun;宋体"/>
              </w:rPr>
              <w:t>коммуникативные технологии, методы и способы делового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овать  современные коммуникации на иностранном языке в решении профессиональных задач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4.3. Владеет навыками применения современных коммуникативных технологий, в том числе на иностраном(ых) языке(ах), для академического и профессионального взаимодействия; умениями использования современных средств информационно- коммуникационных технологий в процессе академического и профессионального взаимодейств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иемами  делового общения </w:t>
            </w:r>
            <w:r>
              <w:rPr>
                <w:rStyle w:val="211pt"/>
                <w:rFonts w:eastAsia="SimSun;宋体"/>
              </w:rPr>
              <w:t>с применением профессиональных языковых форм и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выками делового общения  на основе современных коммуникатив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выками общения на иностранном языке.  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5.1. Знает основные принципы и модели поведения в межкультурном взаимодействии с учётом анализа разнообразия культур; основы социального взаимодействия, направленного на решение профессиональных задач, с учётом национальных, этнокультурных и конфессиональных особенностей и народных традиций насел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пособы анализа разногласий между представителями различных культу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Многообразие культур в современном ми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Разнообразие и особенности различных культур, их соотношение и взаимосвязь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5.2. Умеет толерантно и конструктивно взаимодействовать с людьми с учетом их социокультурных особенностей в целях успешного выполнения профессиональных задач; соблюдать этические нормы и права человека; анализировать особенности социального взаимодействия с учетом национальных, этнокультурных, конфессиональных особенностей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 основе анализа разногласий и </w:t>
            </w:r>
            <w:r>
              <w:rPr>
                <w:rStyle w:val="211pt"/>
                <w:rFonts w:eastAsia="SimSun;宋体"/>
              </w:rPr>
              <w:t>конфликтов в межкультурной коммуникации найти способы их раз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Обеспечивать и поддерживать взаимопонимание между представителя различных культу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ть на практике в деловом общении особенности различных культур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5.3. Владеет навыками создания благоприятной среды для межкультурного взаимодействия при выполнении профессиональных задач; приемами преодоления коммуникативных, образовательных, этнических, конфессиональных и других барьеров в процессе межкультурного взаимодейств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емами анализа разногласий и конфликтов в межкультурной коммун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Навыки общения в мире культурного многообраз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выками  общения с представителями различных культур.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6.1. Знает основные способы проведения самооценки, корректировки и совершенствования на этой основе собственной деятельности; направления и источники саморазвития и самореализации; способы самоорганизации собственной деятельности и ее совершенств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Способами управления познавательной деятель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Задачи профессионального и личностно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Основные принципы профессионального и личностного развития.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6.2. Умеет: формулировать цели собственной деятельности, определять пути их достижения с учетом ресурсов, условий, средств, временной перспективы развития деятельности и планируемых результатов; определять личностные и профессиональные приоритеты собственной деятельности и способы ее совершенствования на основе самооценки; планировать, контролировать, оценивать собственную деятельность в решении задач саморазвития и самореализ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Осуществлять самооценку с целью совершенствования своей образователь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Изменять карьерную траекторию; расставлять приоритеты карьерного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овать на практике принципы профессионального роста исходя из этапов карьерного рост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К-6.3. Владеет навыками осуществления деятельности по самоорганизации и саморазвитию в соответствии с личностными и профессиональными приоритетами; навыками реализации намеченных целей с учетом условий, средств, личностных особенностей и тенденций развития сферы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rStyle w:val="211pt"/>
                <w:rFonts w:eastAsia="SimSun;宋体"/>
              </w:rPr>
              <w:t>Навыками управления своей познавательной деятельность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авыки личного и профессионально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Навыки </w:t>
            </w:r>
            <w:r>
              <w:rPr>
                <w:rStyle w:val="211pt"/>
                <w:rFonts w:eastAsia="SimSun;宋体"/>
              </w:rPr>
              <w:t>совершенствования своей деятельности на основе самооценки.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1. Способен самостоятельно проводить комплексные и отраслевые географические исследования, формулировать и проверять достоверность научных гипотез и инновационных идей в избранной области географии и смежны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1.1. Использует знания классических и современных концепций физической и социально-экономической географии в исследовательск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знания классических и современных концепций физической и социально-экономической географии в исследователь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знания классических и современных концепций физической и социально-экономической ге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знания классических и современных концепц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1.2. Применяет фундаментальные знания и методы физической и социально-экономической географии для решения исследовательских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ет фундаментальные знания и методы физической и социально-экономической географии для решения исследователь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Навыками владения общенаучными и специальными методами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наниями об основных методах практик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1.3. Формулирует методические решения исследовательских задач на основе классических подходов и инновационных идей географической науки и смежных нау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лирует методические решения исследовательских задач на основе классических подходов и инновационных идей географической науки и смежных на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лирует методические решения исследовательских задач на основе классических под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Формулирует методические решения исследовательских задач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2. Способен оценивать и прогнозировать развитие и взаимодействие природных, производственных и социальных систем на глобальном, региональном и локальном уровнях в избранной области ге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2.1. Использует знания  о развитии природно- и общественно-географических систем разного территориального уров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знания о развитии природно- и общественно-географических систем разного территори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нать современные информационно-коммуникационные, количественные и качественные методы и технологи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 современные методы и технологии профессиональной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ПК-2.2.  Применяет методы анализа и прогнозирования развития природно- и общественно-географических систем для решения исследовательских задач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ет методы анализа и прогнозирования развития природно- и общественно-географических систем для решения исследовательски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ет методы анализа и прогнозирования развития природно- и общественно-географически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именяет методы анализа и прогнозирования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2.3. Сравнивает и оценивает варианты развития природно- и общественно-географических систем разного территориального уровн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вает и оценивает варианты развития природно- и общественно-географических систем разного территори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вает и оценивает варианты развития природно- и общественно-географически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вает развитие природно- и общественно-географических систем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3. Способен выбирать и применять способы обработки и визуализации географических данных, геоинформационные технологии и программные средства для решения задач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3.1. Использует стандартные и оригинальные программные продукты для сбора, хранения, обработки, анализа и визуализации географических дан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стандартные и оригинальные программные продукты для сбора, хранения, обработки, анализа и визуализации географических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стандартные программные продукты для сбора, хранения, обработки, анализа и визуализации географических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стандартные программные геоинформационные системы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3.2. Выбирает способы обработки данных и программные средства, при необходимости адаптируя их для решения конкретных задач географической направл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бирает способы обработки данных и программные средства, при необходимости адаптируя их для решения конкретных задач географ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бирает стандартные способы обработки данных и программные средства, при необходимости адаптируя их для решения конкретных задач географ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ыбирает стандартные способы обработки данных и программные средства для решения конкретных задач географической направленност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3.3. Использует компьютерные, в т.ч. геоинформационные технологии для представления результатов исследов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спользует компьютерные, в т.ч. геоинформационные технологии для представления результатов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Использует несколько компьютерных технологий для представления результатов 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Использует компьютерные технологии для представления результатов исследования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4. Способен проектировать, представлять, защищать и распространять результаты своей профессиональной, в т.ч. научно-исследов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ПК-4.1. Разрабатывает концепцию проекта в профессиональной сфере: формулирует цель, задачи, обосновывает актуальность, значимость, ожидаемые результа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Разрабатывает концепцию проекта в профессиональной сфере: формулирует цель, задачи, обосновывает актуальность, значимость, ожидаемые результа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зрабатывает концепцию проекта в профессиональ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азрабатывает концепцию проект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ПК-4.2. Представляет результаты исследовательского проекта в форме доклада и/или публикаци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редставляет результаты исследовательского проекта в форме доклада и/или публик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ставляет результаты исследовательского проекта в форме доклада и/или публ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едставляет результаты исследовательского проекта в форме доклад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ПК-4.3. Объективно оценивает полученные результаты, формулирует выводы, практические рекоменд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бъективно оценивает полученные результаты, формулирует выводы, практические рекомен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бъективно оценивает полученные результаты, формулирует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ценивает полученные результаты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научно-исследовательская деятельность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К-1. Способен организовать и проводить полевые и изыскательские работы по получению информации  физико-, социально-, экономико- и эколого-географ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1.1. Организует и проводит полевые исследования по сбору первичной географической информ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зует и проводит полевые исследования по сбору первичной географическ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рганизует и проводит полевые исследования по сбору первичной географическ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оводит полевые исследования по сбору первичной географической информа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2" w:hanging="0"/>
              <w:rPr>
                <w:sz w:val="22"/>
              </w:rPr>
            </w:pPr>
            <w:r>
              <w:rPr>
                <w:sz w:val="22"/>
              </w:rPr>
              <w:t>ПК-1.2. Анализирует большие массивы информации профессионального содержания из российских и зарубежных источников по проводившимся исследованиям состояния и  развития природных, природно-антропогенных и социально-экономических территориальных сист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2" w:hanging="0"/>
              <w:rPr>
                <w:sz w:val="22"/>
              </w:rPr>
            </w:pPr>
            <w:r>
              <w:rPr>
                <w:sz w:val="22"/>
              </w:rPr>
              <w:t>Анализирует большие массивы информации профессионального содержания из российских и зарубежных источников по проводившимся исследованиям состояния и  развития природных, природно-антропогенных и социально-экономических территориаль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2" w:hanging="0"/>
              <w:rPr>
                <w:sz w:val="22"/>
              </w:rPr>
            </w:pPr>
            <w:r>
              <w:rPr>
                <w:sz w:val="22"/>
              </w:rPr>
              <w:t xml:space="preserve">Анализирует большие массивы информации профессионального содержания из российских источ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2" w:hanging="0"/>
              <w:rPr>
                <w:sz w:val="22"/>
              </w:rPr>
            </w:pPr>
            <w:r>
              <w:rPr>
                <w:sz w:val="22"/>
              </w:rPr>
              <w:t>Анализирует информацию профессионального содержания из российских источников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1.3. Определяет принципы построения информационной базы исследований, оценивает ее полноту и достоверност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пределяет принципы построения информационной базы исследований, оценивает ее полноту и достовер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Определяет принципы построения информационной базы исслед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Знает принципы построения информационной базы исследований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проектно-производственная</w:t>
            </w:r>
            <w:r>
              <w:rPr>
                <w:i/>
                <w:sz w:val="22"/>
              </w:rPr>
              <w:t xml:space="preserve"> деятельность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К-2. Способен использовать стандартное и специализированное программное обеспечение (в т.ч. ГИС) для формирования баз данных о состоянии природных, природно-хозяйственных и социально-экономических территориальны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2.1. Определяет принципы отбора и показатели состояния природных, природно-хозяйственных и социально-экономических территориальных систе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пределяет принципы отбора и показатели состояния природных, природно-хозяйственных и социально-экономических территориальных сис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пределяет принципы отбора и показатели состояния природных, природно-хозяйственны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Знает принципы отбора и показатели состояния природных, природно-хозяйственных и социально-экономических территориальных систем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2.2. Использует программное обеспечение и ГИС-технологии для формирования баз данных о состоянии пространственных объек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спользует программное обеспечение и ГИС-технологии для формирования баз данных о состоянии пространствен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спользует программное обеспечение для формирования баз данных о состоянии пространственны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Использует программное обеспечение для формирования баз данных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ПК-2.3. Использует приемы визуализации и представления информации географического содержан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Использует приемы визуализации и представления информации географического содерж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Использует приемы представления информации географического содерж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Использует приемы визуализации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онно-управленческая деятельность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К-3. Способен использовать навыки планирования и организации выполнения работ и оказания услуг географической направленности, организации географическ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3.1. Разрабатывает техническое задание для выполнения работ, оказания услуг и реализации проектов географической направл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Разрабатывает техническое задание для выполнения работ, оказания услуг и реализации проектов географ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Разрабатывает техническое задание для выполнения работ и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Разрабатывает техническое задание для выполнения работ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3.2. Формулирует цели и задачи проектов и работ географической направл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Формулирует цели и задачи проектов и работ географ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Владеет основами формулировки цели и задачи проектов и работ географ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 xml:space="preserve">Владеет основами формулировки цели и задачи проектов 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К-3.3. Определяет перечни оборудования, программного обеспечения и других видов материально-технических ресурсов для выполнения работ и оказания услуг географической направлен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пределяет перечни оборудования, программного обеспечения и других видов материально-технических ресурсов для выполнения работ и оказания услуг географиче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Владеет навыками определяет перечни оборудования, программного обеспечения и других видов материально-технических ресурсов для выполнения работ и оказания услуг географ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Определяет перечни оборудования для выполнения работ и оказания услуг географической направленности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. Применение ГИС-технологий и ДЗЗ для целей мониторинга земель сельскохозяйственного назначения Нижегород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2. Мониторинг ООПТ Нижегородской области с использованием ГИС-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3. Использование геоинформационных систем в муниципальных и государствен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4. Инвентаризация земель по материалам космической съем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5. Использование ГИС технологий в инвентаризации земель различных категорий и угодий вхозяйстве (район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6. Мониторинг земель сельскохозяйственного назначения с использованием ГИС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7. Применение ГИС и космических технологий в управлении недвижим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8. Применение ГИС и космических технологий в телекоммуникационной сфе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9. Применение ГИС и космических технологий в привлечении инвестиционных ресурсов в реги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0. ГИС-приложения: подходы и методы исполь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1. Разработка методики создания тематических карт средствами веб-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color w:val="000000"/>
          <w:szCs w:val="28"/>
          <w:lang w:eastAsia="ru-RU"/>
        </w:rPr>
        <w:t xml:space="preserve">Тема 12. Оценка состояния землепользования региона с использованием методов дистанционного </w:t>
      </w:r>
      <w:r>
        <w:rPr>
          <w:color w:val="000000"/>
          <w:szCs w:val="28"/>
          <w:shd w:fill="FFFFFF" w:val="clear"/>
        </w:rPr>
        <w:t>зондирования Земл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 xml:space="preserve">Тема 13. </w:t>
      </w:r>
      <w:r>
        <w:rPr>
          <w:rFonts w:eastAsia="Times New Roman;Times New Roman"/>
          <w:color w:val="000000"/>
          <w:szCs w:val="28"/>
          <w:lang w:eastAsia="ru-RU"/>
        </w:rPr>
        <w:t>Использование ГИС-технологий и методов дистанционного зондирования с целью изучения трансформации сельскохозяйственных уго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4 Применение беспилотных летательных аппаратов для получения пространственных дан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5. ГИС-приложения: подходы и методы использования в области экологического надз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6. Применение ГИС технологий для кадастрового учета земельных участ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7. ГИС- оценка формирования застройки на примере города Нижнего Новгор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;Times New Roman"/>
          <w:color w:val="000000"/>
          <w:szCs w:val="28"/>
          <w:lang w:eastAsia="ru-RU"/>
        </w:rPr>
      </w:pPr>
      <w:r>
        <w:rPr>
          <w:rFonts w:eastAsia="Times New Roman;Times New Roman"/>
          <w:color w:val="000000"/>
          <w:szCs w:val="28"/>
          <w:lang w:eastAsia="ru-RU"/>
        </w:rPr>
        <w:t>Тема 18. ГИС в системе мониторинга поверхностных и подземных вод Ниже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19. Проблемы сохранения природной среды в условиях интенсивного рекреационного природопользования (на примере национального парка/природного парка/ заказника/памятника прир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20. Рекреационная зона города: современное состояние, проблемы и перспективы развития (по выбор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1. Пространственный анализ обеспечения ландшафтов туристскими ресурсами и инфраструктурой (на примере региона/города/муниципального район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ма 22. Сельское поселение как объект географического исследования (по выбор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а 23. Городское поселение как объект географического исследования (по выбору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Тема 24. </w:t>
      </w:r>
      <w:r>
        <w:rPr>
          <w:rFonts w:eastAsia="Times New Roman;Times New Roman"/>
          <w:szCs w:val="28"/>
          <w:lang w:eastAsia="ru-RU"/>
        </w:rPr>
        <w:t xml:space="preserve">Современные демографические, миграционные, этнокультурные социально-экономические процессы </w:t>
      </w:r>
      <w:r>
        <w:rPr>
          <w:szCs w:val="28"/>
        </w:rPr>
        <w:t xml:space="preserve">в стране/регионе/городе/муниципальном районе (по выбору). 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rFonts w:eastAsia="Times New Roman;Times New Roman"/>
          <w:szCs w:val="28"/>
          <w:lang w:eastAsia="ru-RU"/>
        </w:rPr>
        <w:t>Выпускная квалификационная работа в соответствии с ОПОП магистратуры выполняется в виде магистерской диссертации, которая представляет собой самостоятельную и логически завершенную выпускную квалификационную работу, связанную с решением видов деятельности, к которой готовится магистр (научно-исследовательской, проектной, производственной, организационно-управленческо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 xml:space="preserve">Магистерская диссертация должна быть самостоятельно выполненной законченной научно-исследовательской работой выпускника. </w:t>
      </w:r>
      <w:r>
        <w:rPr>
          <w:rFonts w:eastAsia="Times New Roman;Times New Roman"/>
          <w:szCs w:val="28"/>
          <w:lang w:eastAsia="ru-RU"/>
        </w:rPr>
        <w:t>Магистерская диссертация должна отражать личный вклад студента магистратуры в исследуемую проблему и свидетельствовать о способности автора проводить самостоятельные исследования или разработки, используя полученные в процессе обучения теоретические знания и практические навы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оцесс выполнения магистерской диссертации включает следующие этапы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выбор темы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назначение научного руководителя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определение гипотезы исследования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изучение требований, предъявляемых к работе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согласование с научным руководителем плана работы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изучение литературных источников по проблеме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определение цели, задач и методов исследования;</w:t>
        <w:br/>
        <w:t xml:space="preserve">непосредственная разработка проблемы (темы)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обобщение полученных результатов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подготовка текста магистерской диссертации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предварительная защита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 xml:space="preserve">рецензирование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993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защита магистерской диссер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Тема магистерской диссертации должна соответствовать выбранному направлению магистерской подготовки и быть актуальной с точки зрения современного состояния и перспектив развития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В ходе выполнения магистерской диссертации научный руководитель оказывает студенту необходимую методическую помощь:</w:t>
        <w:br/>
        <w:t xml:space="preserve">- формулировка темы диссертации, разработка календарного плана-графика на весь период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- систематическое консультирование магистранта по проблематике работы, помощь в разработке теоретической и методологической базы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- консультации по выбору литературных источников, поиску информации, сбору данных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Организация текущего контроля за ходом магистерских исследований возлагается на научного руководителя и заведующего выпускающей кафедр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;Times New Roman"/>
          <w:b/>
          <w:b/>
          <w:bCs/>
          <w:szCs w:val="28"/>
          <w:lang w:eastAsia="ru-RU"/>
        </w:rPr>
      </w:pPr>
      <w:r>
        <w:rPr>
          <w:rFonts w:eastAsia="Times New Roman;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итульный лист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одержание (оглавление)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ведени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новная часть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заключение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писок литературы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szCs w:val="28"/>
        </w:rPr>
      </w:pPr>
      <w:r>
        <w:rPr>
          <w:szCs w:val="28"/>
        </w:rPr>
        <w:t>приложени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объем диссертации 50-80 страниц машинописного текста, включая таблицы, картографический, графический и табличный материал. Приложения не входят в требуемый объем работы. Объем приложений не ограничен. 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sz w:val="28"/>
          <w:szCs w:val="28"/>
        </w:rPr>
        <w:t>введении</w:t>
      </w:r>
      <w:r>
        <w:rPr>
          <w:sz w:val="28"/>
          <w:szCs w:val="28"/>
        </w:rPr>
        <w:t xml:space="preserve"> должна содержаться аргументация актуальности темы, цель и задачи работы, объект исследования, предмет исследования, научно-методологическая база, практическая значимость, публикации автора и апробация работы, структура работы. Объем введения – 3-5 страниц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труктуре </w:t>
      </w:r>
      <w:r>
        <w:rPr>
          <w:i/>
          <w:sz w:val="28"/>
          <w:szCs w:val="28"/>
        </w:rPr>
        <w:t>основной части</w:t>
      </w:r>
      <w:r>
        <w:rPr>
          <w:sz w:val="28"/>
          <w:szCs w:val="28"/>
        </w:rPr>
        <w:t xml:space="preserve"> должны быть выделены главы (1,2,3), и в их составе – параграфы (1.1,1.2, 1.3…, 2.1, 2.2 и т.п.). Названия глав и параграфов должны быть сформулированы, по возможности, кратко и отражать их содержание.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ерская диссертация должна состоять из двух или трех глав. Если магистрант включает в диссертацию три главы, то первая – теоретическая, вторая – подробное описание методики исследования, третья – практическое исследование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теоретической главе можно дать историю вопроса, показать степень его изученности на основе обзора соответствующей отечественной и зарубежной литературы. В первой главе должны быть раскрыты понятия и сущность изучаемого явления или процесса, уточнены формулировки и др. Кроме того, в первой главе можно остановиться на тенденциях развития тех или иных процессов. При этом целесообразно использовать справочные и обзорные таблицы, графики, опорные схемы, картографический материал. По объему первая глава не должна превышать 50% всей работы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торой главы (и последующих) носит практический характер. Это самостоятельный физико-географический, ландшафтный, социально-экономический, статистический, туристско-рекреационный анализ собранного материала. Обязательно картографическое сопровождение (авторские карты). Объем этой части магистерской диссертации - 50-60% общего объема.</w:t>
      </w:r>
    </w:p>
    <w:p>
      <w:pPr>
        <w:pStyle w:val="Style2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написании магистерской диссертации рекомендуется использовать аналитические статьи и материалы из периодической литературы. В тексте глав обязательны ссылки на литературу и другие источники информации.</w:t>
      </w:r>
    </w:p>
    <w:p>
      <w:pPr>
        <w:pStyle w:val="Style2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в виде тезисов отражает краткое содержание диссертационной работы, выделяя наиболее главные и важные выводы и рекомендации по всей работе. Объем заключения – 2-3 страницы.</w:t>
      </w:r>
    </w:p>
    <w:p>
      <w:pPr>
        <w:pStyle w:val="Normal"/>
        <w:spacing w:before="0" w:after="0"/>
        <w:ind w:firstLine="708"/>
        <w:jc w:val="both"/>
        <w:rPr/>
      </w:pPr>
      <w:r>
        <w:rPr>
          <w:i/>
          <w:szCs w:val="28"/>
        </w:rPr>
        <w:t>Список литературы</w:t>
      </w:r>
      <w:r>
        <w:rPr>
          <w:szCs w:val="28"/>
        </w:rPr>
        <w:t xml:space="preserve"> составляется в алфавитном порядке. Ссылки на интернет-сайты указываются в конце списка.</w:t>
      </w:r>
      <w:r>
        <w:rPr>
          <w:rFonts w:cs="TimesNewRoman;Yu Gothic UI" w:ascii="TimesNewRoman;Yu Gothic UI" w:hAnsi="TimesNewRoman;Yu Gothic UI"/>
          <w:szCs w:val="28"/>
        </w:rPr>
        <w:t xml:space="preserve"> </w:t>
      </w:r>
      <w:r>
        <w:rPr>
          <w:szCs w:val="28"/>
        </w:rPr>
        <w:t>Описание литературных источников следует осуществлять в соответствии с</w:t>
      </w:r>
      <w:r>
        <w:rPr/>
        <w:t xml:space="preserve"> </w:t>
      </w:r>
      <w:r>
        <w:rPr>
          <w:rFonts w:eastAsia="Times New Roman;Times New Roman"/>
          <w:szCs w:val="28"/>
          <w:lang w:eastAsia="ru-RU"/>
        </w:rPr>
        <w:t>ГОСТ Р 7.0.5-2008</w:t>
      </w:r>
      <w:r>
        <w:rPr>
          <w:rFonts w:eastAsia="Times New Roman;Times New Roman"/>
          <w:sz w:val="24"/>
          <w:szCs w:val="24"/>
          <w:lang w:eastAsia="ru-RU"/>
        </w:rPr>
        <w:t xml:space="preserve"> </w:t>
      </w:r>
    </w:p>
    <w:p>
      <w:pPr>
        <w:pStyle w:val="Style25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 xml:space="preserve"> выделяется в том случае, если есть объемные табличные, расчетные или другие материалы, которые имеют вспомогательное значение для достижения цели работы. В него могут быть вынесены вспомогательные расчеты, типовые бланки, исходная информация, формы анкет, таблицы, графики, диаграммы, картографические материалы и др.</w:t>
      </w:r>
    </w:p>
    <w:p>
      <w:pPr>
        <w:pStyle w:val="Style25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иложения должны иметь название, отражающее их содержание и порядковый номер, на который в тексте основной части должны быть даны ссылки. Приложение нумеруются сквозным порядком. В каждом приложении присутствует своя нумерация графиков, таблиц и диаграмм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8"/>
          <w:lang w:eastAsia="ru-RU"/>
        </w:rPr>
        <w:t xml:space="preserve">Процедура защиты магистерской диссертации </w:t>
      </w:r>
      <w:r>
        <w:rPr>
          <w:szCs w:val="28"/>
        </w:rPr>
        <w:t>проводится на открытом заседании Государственной экзаменационной комиссии (далее – ГЭК)</w:t>
      </w:r>
      <w:r>
        <w:rPr>
          <w:rFonts w:eastAsia="Times New Roman;Times New Roman"/>
          <w:szCs w:val="28"/>
          <w:lang w:eastAsia="ru-RU"/>
        </w:rPr>
        <w:t xml:space="preserve"> и включает:</w:t>
        <w:br/>
        <w:t>- доклад магистранта, сопровождаемый мультимедийной презентацией;</w:t>
        <w:br/>
        <w:t>- ответы на вопросы членов государственной экзаменационной комиссии;</w:t>
        <w:br/>
        <w:t>- выступления научного руководителя и рецензента (если научный руководитель или рецензент не присутствуют на защите, их отзыв и рецензия зачитываются председателем государственной экзаменационной комиссии);</w:t>
        <w:br/>
        <w:t>- ответы на замечания рецензента и заключительное слово, в котором магистрант имеет право высказать свое мнение по замечаниям и рекомендациям, сделанным в процессе обсужд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  <w:t>Продолжительность доклада студента магистратуры не должна превышать 15 минут. Общая продолжительность защиты одной магистерской диссертации не более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Cs w:val="28"/>
          <w:lang w:eastAsia="ru-RU"/>
        </w:rPr>
        <w:t>После окончания защит магистерских диссертаций ГЭК продолжает свою работу на закрытой части заседания, на которой с согласия председателя комиссии могут присутствовать руководители и рецензенты магистерских диссертаций. В ходе закрытого заседания члены ГЭК:</w:t>
      </w:r>
      <w:r>
        <w:rPr>
          <w:rFonts w:eastAsia="Times New Roman;Times New Roman"/>
          <w:color w:val="FF0000"/>
          <w:szCs w:val="28"/>
          <w:lang w:eastAsia="ru-RU"/>
        </w:rPr>
        <w:br/>
      </w:r>
      <w:r>
        <w:rPr>
          <w:rFonts w:eastAsia="Times New Roman;Times New Roman"/>
          <w:szCs w:val="28"/>
          <w:lang w:eastAsia="ru-RU"/>
        </w:rPr>
        <w:t>оценивают результаты защиты магистерских диссертаций,</w:t>
        <w:br/>
        <w:t>решают вопрос о присвоении студентам магистратуры степени магистра и выдаче диплома.</w:t>
      </w:r>
    </w:p>
    <w:p>
      <w:pPr>
        <w:pStyle w:val="Normal"/>
        <w:autoSpaceDE w:val="false"/>
        <w:spacing w:before="0" w:after="0"/>
        <w:ind w:firstLine="709"/>
        <w:rPr>
          <w:rFonts w:eastAsia="Times New Roman;Times New Roman"/>
          <w:szCs w:val="28"/>
          <w:lang w:eastAsia="ru-RU"/>
        </w:rPr>
      </w:pPr>
      <w:r>
        <w:rPr>
          <w:rFonts w:eastAsia="Times New Roman;Times New Roman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ab/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), уровня подготовки и организации доклада, аргументированность и полноту ответов на вопросы ГЭК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ыпускная квалификационная работа оценивается по 100-балльной шкале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ускная квалификационная рабо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ВК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ент ВК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120"/>
        <w:jc w:val="center"/>
        <w:rPr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 соответствует следующим критериям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rFonts w:eastAsia="Times New Roman;Times New Roman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Интер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1"/>
        <w:spacing w:lineRule="auto" w:line="240"/>
        <w:rPr/>
      </w:pPr>
      <w:r>
        <w:rPr>
          <w:szCs w:val="28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55–70 – «удовлетворительно»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71–85 – «хорошо»;</w:t>
      </w:r>
    </w:p>
    <w:p>
      <w:pPr>
        <w:pStyle w:val="1"/>
        <w:spacing w:lineRule="auto" w:line="240"/>
        <w:rPr>
          <w:color w:val="FF0000"/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autoSpaceDE w:val="false"/>
        <w:spacing w:before="0" w:after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Байнова, М. С. Система государственного и муниципального управления : учебник : [16+] / М. С. Байнова, Н. В. Медведева, Ю. С. Рязанцева. – Москва ; Берлин : Директ-Медиа, 2020. – 362 с. : ил., табл. – Режим доступа: по подписке. – URL: https://biblioclub.ru/index.php?page=book&amp;id=572459 (дата обращения: 03.06.2021). – Библиогр. в кн. – ISBN 978-5-4499-1545-0. –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Васильева, З. А. Управление эффективностью инновационного развития муниципальных территорий / З. А. Васильева, Т. П. Лихачева. – Красноярск : Сибирский федеральный университет (СФУ), 2010. – 144 с. – Режим доступа: по подписке. – URL: https://biblioclub.ru/index.php?page=book&amp;id=229603 (дата обращения: 03.06.2021). – ISBN 978-5-7638-1986-1. –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Горохов, С.А. Общая экономическая, социальная и политическая география : учебное пособие / С.А. Горохов, Н.Н. Роготень. - Москва: Юнити-Дана, 2015. - 271 с. - (Практический курс). - Библиор.: с. 217-218 - ISBN 978-5-238-02121-8; То же [Электронный ресурс]. - URL: </w:t>
      </w:r>
      <w:hyperlink r:id="rId2">
        <w:r>
          <w:rPr>
            <w:rStyle w:val="InternetLink"/>
          </w:rPr>
          <w:t>http://biblioclub.ru/index.php?page=book&amp;id=117040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Жуковский, О. И. Геоинформационные системы : учебное пособие / О. И. Жуковский ; Томский Государственный университет систем управления и радиоэлектроники (ТУСУР). – Томск : Эль Контент, 2014. – 130 с. : схем., ил. – Режим доступа: по подписке. – URL: https://biblioclub.ru/index.php?page=book&amp;id=480499 (дата обращения: 03.06.2021). – Библиогр.: с. 125-126. – ISBN 978-5-4332-0194-1. –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Зиганшин, И.И. Краеведение: учебное пособие / И.И. Зиганшин, Б.Г. Кадыров; Институт экономики, управления и права (г. Казань). - 2-е изд., доп. - Казань: Познание, 2014. - 216 с. - Библиогр. в кн. - ISBN 978-5-8399-0489-7; То же [Электронный ресурс]. - URL: </w:t>
      </w:r>
      <w:hyperlink r:id="rId3">
        <w:r>
          <w:rPr>
            <w:rStyle w:val="InternetLink"/>
          </w:rPr>
          <w:t>http://biblioclub.ru/index.php?page=book&amp;id=364239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Иванова, Р.Р. Основы природопользования: учебное пособие / Р.Р. Иванова, Е.А. Гончаров; Поволжский государственный технологический университет. - Йошкар-Ола: ПГТУ, 2015. - 220 с.: ил. - Библиогр. в кн. - ISBN 978-5-8158-1603-9; То же [Электронный ресурс]. - URL: </w:t>
      </w:r>
      <w:hyperlink r:id="rId4">
        <w:r>
          <w:rPr>
            <w:rStyle w:val="InternetLink"/>
          </w:rPr>
          <w:t>http://biblioclub.ru/index.php?page=book&amp;id=494076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Ласточкин, А.Н. Основы общей теории геосистем : учебное пособие / А.Н. Ласточкин ; Санкт-Петербургский государственный университет. - Санкт-Петербург: Издательство Санкт-Петербургского Государственного Университета, 2016. - Ч. 2. - 170 с. : схем., табл., ил. - Библиогр.: с. 1168 - ISBN 978-5-288-05636-9; ISBN 978-5-288-05707-6 (ч. 2); То же [Электронный ресурс]. - URL: </w:t>
      </w:r>
      <w:hyperlink r:id="rId5">
        <w:r>
          <w:rPr>
            <w:rStyle w:val="InternetLink"/>
          </w:rPr>
          <w:t>http://biblioclub.ru/index.php?page=book&amp;id=458068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Ласточкин, А.Н. Основы общей теории геосистем: учебное пособие / А.Н. Ласточкин ; Санкт-Петербургский государственный университет. - Санкт-Петербург: Издательство Санкт-Петербургского Государственного Университета, 2016. - Ч. 1. - 132 с. : схем., табл., ил. - Библиогр.: с. 130 - ISBN 978-5-288-05636-9; ISBN 978-5-288-05637-6 (ч. 1); То же [Электронный ресурс]. - URL: </w:t>
      </w:r>
      <w:hyperlink r:id="rId6">
        <w:r>
          <w:rPr>
            <w:rStyle w:val="InternetLink"/>
          </w:rPr>
          <w:t>http://biblioclub.ru/index.php?page=book&amp;id=458067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Мурзин, А. Д. Управление развитием городских территорий / А. Д. Мурзин ; Министерство науки и высшего образования Российской Федерации, Южный федеральный университет. – Ростов-на-Дону ; Таганрог : Южный федеральный университет, 2018. – 117 с. : ил. – Режим доступа: по подписке. – URL: https://biblioclub.ru/index.php?page=book&amp;id=561197 (дата обращения: 03.06.2021). – Библиогр. в кн. – ISBN 978-5-9275-2788-5. –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Современные географические информационные системы проектирования, кадастра и землеустройства : учебное пособие : [16+] / Д. А. Шевченко, А. В. Лошаков, С. В. Одинцов и др. – Ставрополь : Ставропольский государственный аграрный университет (СтГАУ), 2017. – 199 с. : ил. – Режим доступа: по подписке. – URL: https://biblioclub.ru/index.php?page=book&amp;id=485074 (дата обращения: 03.06.2021). – Библиогр. в кн. – Текст : электронный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 xml:space="preserve">Физическая география мира и России: учебное пособие / В.А. Шальнев, В.В. Конева, М.В. Нефедова, Е.А. Ляшенко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: СКФУ, 2014. - 140 с. : ил.; То же [Электронный ресурс]. - URL: </w:t>
      </w:r>
      <w:hyperlink r:id="rId7">
        <w:r>
          <w:rPr>
            <w:rStyle w:val="InternetLink"/>
          </w:rPr>
          <w:t>http://biblioclub.ru/index.php?page=book&amp;id=457623</w:t>
        </w:r>
      </w:hyperlink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jc w:val="both"/>
        <w:rPr/>
      </w:pPr>
      <w:r>
        <w:rPr/>
        <w:t>Шошина, К. В. Геоинформационные системы и дистанционное зондирование : учебное пособие / К. В. Шошина, Р. А. Алешко ; Северный (Арктический) федеральный университет им. М. В. Ломоносова. – Архангельск : Северный (Арктический) федеральный университет (САФУ), 2014. – Ч. 1. – 76 с. : ил. – Режим доступа: по подписке. – URL: https://biblioclub.ru/index.php?page=book&amp;id=312310 (дата обращения: 03.06.2021). – Библиогр. в кн. – ISBN 978-5-261-00917-7. – Текст : электронный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left="360" w:hanging="0"/>
        <w:jc w:val="center"/>
        <w:rPr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>Браверман, Б. А. Программное обеспечение геодезии, фотограмметрии, кадастра, инженерных изысканий : учебное пособие / Б. А. Браверман. – Москва ; Вологда : Инфра-Инженерия, 2018. – 245 с. : ил. – Режим доступа: по подписке. – URL: https://biblioclub.ru/index.php?page=book&amp;id=493758 (дата обращения: 03.06.2021). – ISBN 978-5-9729-0224-8. – Текст : электронный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Драчева, Е.Л. Страноведение - Германия, Италия, Финляндия: учебное пособие / Е.Л. Драчева, А.О. Яворская, Т.Т. Христов. - Москва: Издательство Книгодел, 2007. - 308 с. - ISBN 5-96590-042-2; То же [Электронный ресурс]. - URL: </w:t>
      </w:r>
      <w:hyperlink r:id="rId8">
        <w:r>
          <w:rPr>
            <w:rStyle w:val="InternetLink"/>
          </w:rPr>
          <w:t>http://biblioclub.ru/index.php?page=book&amp;id=63504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Драчева, Е.Л. Страноведение - Испания, Кипр, Турция, Египет: учебное пособие / Е.Л. Драчева, А.О. Яворская, Т.Т. Христов. - Москва: Издательство Книгодел, 2007. - 324 с. - ISBN 5-96590-043-0; То же [Электронный ресурс]. - URL: </w:t>
      </w:r>
      <w:hyperlink r:id="rId9">
        <w:r>
          <w:rPr>
            <w:rStyle w:val="InternetLink"/>
          </w:rPr>
          <w:t>http://biblioclub.ru/index.php?page=book&amp;id=63511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Ермакова, Ж. Профессиональная этика и этикет: практикум: учебное пособие к практическим занятиям / Ж. Ермакова, О. Тетерятник, Ю. Холодилин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Кафедра управления персоналом, сервиса и туризма. - Оренбург: ОГУ, 2013. - 104 с.; То же [Электронный ресурс]. - URL: </w:t>
      </w:r>
      <w:hyperlink r:id="rId10">
        <w:r>
          <w:rPr>
            <w:rStyle w:val="InternetLink"/>
          </w:rPr>
          <w:t>http://biblioclub.ru/index.php?page=book&amp;id=259114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>Жуковский, О. И. Информационные технологии и анализ данных : учебное пособие / О. И. Жуковский ; Томский Государственный университет систем управления и радиоэлектроники (ТУСУР). – Томск : Эль Контент, 2014. – 130 с. : схем., ил. – Режим доступа: по подписке. – URL: https://biblioclub.ru/index.php?page=book&amp;id=480500 (дата обращения: 03.06.2021). – Библиогр.: с. 126. – ISBN 978-5-4332-0158-3. – Текст : электронный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>Земельный кадастр как основа государственной регистрации прав на землю и иную недвижимость : учебное пособие / Д. А. Шевченко, А. В. Лошаков, С. В. Одинцов и др. ; Министерство сельского хозяйства Российской Федерации, Ставропольский государственный аграрный университет, Кафедра землеустройства и кадастра. – Ставрополь : Ставропольский государственный аграрный университет (СтГАУ), 2017. – 94 с. : ил. – Режим доступа: по подписке. – URL: https://biblioclub.ru/index.php?page=book&amp;id=485051 (дата обращения: 03.06.2021). – Библиогр. в кн. – Текст : электронный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Кочуров, Б.И. Экономика и управление природопользованием: учебное пособие / Б.И. Кочуров, В.Л. Юлинов; Министерство образования и науки Российской Федерации, Северный (Арктический) федеральный университет имени М.В. Ломоносова. - Архангельск: САФУ, 2013. - 215 с.: табл. - Библиогр. в кн. - ISBN 978-5-261-00858-3; То же [Электронный ресурс]. - URL: </w:t>
      </w:r>
      <w:hyperlink r:id="rId11">
        <w:r>
          <w:rPr>
            <w:rStyle w:val="InternetLink"/>
          </w:rPr>
          <w:t>http://biblioclub.ru/index.php?page=book&amp;id=436394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Кужель, Ю.Л. Страноведение - ОАЭ, Япония, Китай: учебное пособие / Ю.Л. Кужель, А.О. Яворская, Т.Т. Христов. - Москва: Издательство Книгодел, 2007. - 261 с. - ISBN 5-96590-041-4; То же [Электронный ресурс]. - URL: </w:t>
      </w:r>
      <w:hyperlink r:id="rId12">
        <w:r>
          <w:rPr>
            <w:rStyle w:val="InternetLink"/>
          </w:rPr>
          <w:t>http://biblioclub.ru/index.php?page=book&amp;id=63586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>Полежаева, Е. Ю. Геодезия с основами кадастра и землепользования : учебник / Е. Ю. Полежаева. – Самара : Самарский государственный архитектурно-строительный университет, 2009. – 260 с. – Режим доступа: по подписке. – URL: https://biblioclub.ru/index.php?page=book&amp;id=143492 (дата обращения: 03.06.2021). – ISBN 978-5-9585-0314-8. – Текст : электронный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before="0" w:after="0"/>
        <w:jc w:val="both"/>
        <w:rPr/>
      </w:pPr>
      <w:r>
        <w:rPr/>
        <w:t xml:space="preserve">Харитонова, И.В. Основы теории принятия управленческих решений: учебник / И.В. Харитонова; Министерство образования и науки Российской Федерации, Северный (Арктический) федеральный университет имени М.В. Ломоносова, Филиал в г. Коряжме Архангельской области. - Архангельск: САФУ, 2015. - 155 с. : ил., схем., табл. - Библиогр. в кн. - ISBN 978-5-261-01030-2; То же [Электронный ресурс]. - URL: </w:t>
      </w:r>
      <w:hyperlink r:id="rId13">
        <w:r>
          <w:rPr>
            <w:rStyle w:val="InternetLink"/>
          </w:rPr>
          <w:t>http://biblioclub.ru/index.php?page=book&amp;id=436414</w:t>
        </w:r>
      </w:hyperlink>
      <w:r>
        <w:rPr/>
        <w:t xml:space="preserve"> 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 UI"/>
    <w:charset w:val="80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szCs w:val="28"/>
        <w:bCs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b/>
      <w:bCs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;Times New Roman" w:hAnsi="Times New Roman;Times New Roman" w:eastAsia="Calibri" w:cs="Times New 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;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211pt">
    <w:name w:val="Основной текст (2) + 11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rFonts w:eastAsia="Times New Roman;Times New Roman"/>
      <w:sz w:val="28"/>
      <w:szCs w:val="28"/>
      <w:shd w:fill="FFFFFF" w:val="clear"/>
    </w:rPr>
  </w:style>
  <w:style w:type="character" w:styleId="Style21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;Times New Roman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true"/>
      <w:spacing w:lineRule="auto" w:line="240" w:before="280" w:after="280"/>
    </w:pPr>
    <w:rPr>
      <w:rFonts w:eastAsia="Times New Roman;Times New Roman"/>
      <w:sz w:val="24"/>
      <w:szCs w:val="24"/>
      <w:lang w:eastAsia="zh-CN"/>
    </w:rPr>
  </w:style>
  <w:style w:type="paragraph" w:styleId="1">
    <w:name w:val="Текст1"/>
    <w:basedOn w:val="Normal"/>
    <w:qFormat/>
    <w:pPr>
      <w:suppressAutoHyphens w:val="true"/>
      <w:spacing w:lineRule="auto" w:line="288" w:before="0" w:after="0"/>
      <w:ind w:firstLine="709"/>
      <w:jc w:val="both"/>
    </w:pPr>
    <w:rPr>
      <w:rFonts w:eastAsia="Times New Roman;Times New Roman"/>
      <w:szCs w:val="20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0" w:after="2220"/>
      <w:ind w:hanging="420"/>
      <w:jc w:val="center"/>
    </w:pPr>
    <w:rPr>
      <w:rFonts w:eastAsia="Times New Roman;Times New Roman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7040" TargetMode="External"/><Relationship Id="rId3" Type="http://schemas.openxmlformats.org/officeDocument/2006/relationships/hyperlink" Target="http://biblioclub.ru/index.php?page=book&amp;id=364239" TargetMode="External"/><Relationship Id="rId4" Type="http://schemas.openxmlformats.org/officeDocument/2006/relationships/hyperlink" Target="http://biblioclub.ru/index.php?page=book&amp;id=494076" TargetMode="External"/><Relationship Id="rId5" Type="http://schemas.openxmlformats.org/officeDocument/2006/relationships/hyperlink" Target="http://biblioclub.ru/index.php?page=book&amp;id=458068" TargetMode="External"/><Relationship Id="rId6" Type="http://schemas.openxmlformats.org/officeDocument/2006/relationships/hyperlink" Target="http://biblioclub.ru/index.php?page=book&amp;id=458067" TargetMode="External"/><Relationship Id="rId7" Type="http://schemas.openxmlformats.org/officeDocument/2006/relationships/hyperlink" Target="http://biblioclub.ru/index.php?page=book&amp;id=457623" TargetMode="External"/><Relationship Id="rId8" Type="http://schemas.openxmlformats.org/officeDocument/2006/relationships/hyperlink" Target="http://biblioclub.ru/index.php?page=book&amp;id=63504" TargetMode="External"/><Relationship Id="rId9" Type="http://schemas.openxmlformats.org/officeDocument/2006/relationships/hyperlink" Target="http://biblioclub.ru/index.php?page=book&amp;id=63511" TargetMode="External"/><Relationship Id="rId10" Type="http://schemas.openxmlformats.org/officeDocument/2006/relationships/hyperlink" Target="http://biblioclub.ru/index.php?page=book&amp;id=259114" TargetMode="External"/><Relationship Id="rId11" Type="http://schemas.openxmlformats.org/officeDocument/2006/relationships/hyperlink" Target="http://biblioclub.ru/index.php?page=book&amp;id=436394" TargetMode="External"/><Relationship Id="rId12" Type="http://schemas.openxmlformats.org/officeDocument/2006/relationships/hyperlink" Target="http://biblioclub.ru/index.php?page=book&amp;id=63586" TargetMode="External"/><Relationship Id="rId13" Type="http://schemas.openxmlformats.org/officeDocument/2006/relationships/hyperlink" Target="http://biblioclub.ru/index.php?page=book&amp;id=436414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09:00Z</dcterms:created>
  <dc:creator>Пономарев</dc:creator>
  <dc:description/>
  <cp:keywords/>
  <dc:language>en-US</dc:language>
  <cp:lastModifiedBy>Михаил Бадьин</cp:lastModifiedBy>
  <cp:lastPrinted>2021-06-03T17:09:00Z</cp:lastPrinted>
  <dcterms:modified xsi:type="dcterms:W3CDTF">2021-06-03T17:51:00Z</dcterms:modified>
  <cp:revision>10</cp:revision>
  <dc:subject/>
  <dc:title/>
</cp:coreProperties>
</file>