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и Козьмы Мини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акультет психологии и педагог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пециальной педагогики и психолог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токол №___________</w:t>
        <w:tab/>
        <w:t xml:space="preserve">                                                                                   «22»  февраля 2019 г.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ЭКЗАМЕНА ГОТО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фессиональ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/специальности: 44.03.03 Специальное (дефектологическое) образование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подготовки/специализация: Логопедия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лификация – бакалавр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высшего  образования по направлению подготовки 44.03.03 Специальное (дефектологическое) образование, утвержденного приказом Министерства образования и науки РФ от «22» февраля 2018 г. №12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ОП </w:t>
      </w:r>
      <w:r>
        <w:rPr>
          <w:rFonts w:cs="Times New Roman" w:ascii="Times New Roman" w:hAnsi="Times New Roman"/>
          <w:sz w:val="24"/>
          <w:szCs w:val="24"/>
        </w:rPr>
        <w:t xml:space="preserve">высше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направлению подготовки: 44.03.03 Специальное (дефектологическое) образова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гласована с представителем организации работодателя(ей) и принят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заседании кафедры специальной педагогики и психологии от «18» февраля 2019 г. протокол №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региональных органов управления образованием и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- тестирование по педагогике и психологии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- защита курсовой работы по дисциплинам предметной области будущей профессиональной деятель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Тестирование по педагогике и психологии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 педагогике и психологии проводится с использованием кейсов, контекстных задач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ыми стандартами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и  результативностью деятельности аттестуемог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Защита курсовой работы по дисциплинам  предметной области будущей  профессиональной  деятельности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Комплексный экзамен проводится в летний период перед распределением квот на места целевой подгот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Программа составлена с учетом квалификационной характеристики педагога, содержащейся в Профессиональном стандарте педагога и федеральном государственном образовательном стандарте высшего образования по укрупненной группе направления подготовки «Образование и педагогические науки», рабочих учебных программ дисциплин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Программа КЭГ адресована обучающимся по направлению 44.03.03 Специальное (дефектологическое) образование, профиль «Специальная психология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1. Цель и задачи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97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bCs/>
                <w:i/>
                <w:iCs/>
                <w:sz w:val="24"/>
                <w:szCs w:val="24"/>
              </w:rPr>
              <w:t>Обеспечение комплексной и независимой оценки  качества образования и выявление мотивированных к профессиональной деятельности обучающихся</w:t>
            </w: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 готовности к </w:t>
            </w:r>
            <w:r>
              <w:rPr>
                <w:rFonts w:eastAsia="TimesNewRoman;MS Mincho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eiry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образования для продолжения специализированного обучения профессии и последующего трудоустро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учебной, исследовательской, проектной, педагогичес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педагогики,  психологии, медико-биологических основ дефектологии, определяющих профессиональные способности выпускн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у будущей профессиона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ленности к решению </w:t>
      </w:r>
      <w:r>
        <w:rPr>
          <w:rFonts w:cs="Times New Roman" w:ascii="Times New Roman" w:hAnsi="Times New Roman"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х задач</w:t>
      </w:r>
      <w:r>
        <w:rPr>
          <w:rFonts w:cs="Times New Roman" w:ascii="Times New Roman" w:hAnsi="Times New Roman"/>
          <w:sz w:val="24"/>
          <w:szCs w:val="24"/>
        </w:rPr>
        <w:t>: организационных, воспитательных, диагностическ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>Профессиональным стандартам и ФГОС В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КЭГ реализуются следующие компетенции ФГОС В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-6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 управлять своим временем, выстраивать и реализовывать траекторию саморазвития на основе принципов образования в течение всей жизн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К-8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 осуществлять педагогическую деятельность на основе специальных научных знан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20"/>
        <w:gridCol w:w="2833"/>
        <w:gridCol w:w="3380"/>
      </w:tblGrid>
      <w:tr>
        <w:trPr>
          <w:trHeight w:val="555" w:hRule="atLeast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(с индикаторами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6.1. Определяет свои личные ресурсы, возможности и ограничения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6.3.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6.4. Умеет обобщать и транслировать свои индивидуальные достижения на пути реализации задач саморазвития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01.6 Т.Д. 10 (профессиональный стандарт «Педагог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едагогическая функция.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1. Демонстрирует специальные научные знания в сфере собственной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4. Владеет методами научно-педагогического  исследования при реализации профессиональных задач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5.7 Т.Д. 4 (профессиональный стандарт «Педагог-психолог») - Психологическая диагностика детей 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ровать интеллектуальные, личностные и эмоционально-волевые особенности, препятствующие нормальному протеканию процесса развития, обучения и воспитания и совместно с педагогом, преподавателем разрабатывать способы их корр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мониторинг личностных и метапредметных образовательных результатов обучающихся в соответствии с требованиями федеральных государственных образовательных стандартов общего образования соответствующего уров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оценки эффективности и совершенствования диагностической деятельности, составления психологических заключений и портретов личности обучающихс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умение анализировать характеристики учебной деятельности обучающихся для разработки (совместно с другими специалистами и родителями) оптимальных способов его обучения и разви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3. Осуществляет урочную и внеурочную деятельность в соответствии с  профессиональными зада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01.6 Т.Д. 10 (профессиональный стандарт «Педагог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едагогическая функция.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навыки разработки  и дифференциации  профилей психофизического развития детей в условиях онтогенеза и дизонтогенеза, клинической характеристики различных форм отклоняющегося разви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.8.1. Демонстрирует специальные научные знания в сфере собственной профессиона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и социокультурными особенностями обучающихся, в т.ч.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4. Владеет методами научно-педагогического  исследования при реализации профессиональных задач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Fonts w:cs="Times New Roman"/>
                <w:lang w:val="ru-RU"/>
              </w:rPr>
              <w:t>А/05.7 Т.Д. 1 (профессиональный стандарт «Педагог-психолог»)</w:t>
            </w:r>
            <w:r>
              <w:rPr>
                <w:rFonts w:cs="Times New Roman"/>
                <w:b/>
                <w:lang w:val="ru-RU"/>
              </w:rPr>
              <w:t xml:space="preserve"> - </w:t>
            </w:r>
            <w:r>
              <w:rPr>
                <w:rFonts w:eastAsia="Times New Roman" w:cs="Times New Roman"/>
                <w:lang w:val="ru-RU"/>
              </w:rPr>
              <w:t>Психологическая диагностика детей и обучающихся</w:t>
            </w:r>
          </w:p>
          <w:p>
            <w:pPr>
              <w:pStyle w:val="Style26"/>
              <w:widowControl/>
              <w:rPr/>
            </w:pPr>
            <w:r>
              <w:rPr>
                <w:rFonts w:cs="Times New Roman"/>
                <w:i/>
                <w:lang w:val="ru-RU"/>
              </w:rPr>
              <w:t>Необходимые умения</w:t>
            </w:r>
            <w:r>
              <w:rPr>
                <w:rFonts w:cs="Times New Roman"/>
                <w:lang w:val="ru-RU"/>
              </w:rPr>
              <w:t>:</w:t>
            </w:r>
          </w:p>
          <w:p>
            <w:pPr>
              <w:pStyle w:val="Style2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Подбирать или разрабатывать диагностический инструментарий, адекватный целям иссле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и проводить диагностическое обследование с использованием стандартизированного инструментария, включая обработку 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 навыки социально-психологического взаимодействия с различными категориями лиц с ОВЗ и их ближайшим окружение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.8.1. Демонстрирует специальные научные знания в сфере собственной профессиональной деятельности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и социокультурными особенностями обучающихся, в т.ч.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.8.5. Владеет методами анализа педагогической ситуации, профессиональной рефлексии на основе специальных научных знаний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/03.6 Т.Д. 4 (профессиональный стандарт «Педагог») - Развивающ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обходимые умени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существлять (совместно с психологом и другими специалистами) психолого-педагогическое сопровождение основных общеобразовательн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нимать документацию специалистов (психологов, дефектологов, логопедов и т.д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дения комплексного экзамена проверятся степень сформированности у аттестуемого  следующих компетен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/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6"/>
        <w:gridCol w:w="2130"/>
        <w:gridCol w:w="2125"/>
        <w:gridCol w:w="198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тенци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компетенции (У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пределять и транслировать свои личные ресурсы, возможности и ограничения для достижения поставленной цели; владеет умением рационального распределения временных и информационных ресурс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некоторые затруднения в определении и трансляции своих личных ресурсов, возможностей и ограничений для достижения поставленной цели; владеет на достаточном уровне умением рационального распределения временных и информационны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в определении и трансляции своих личных ресурсов, возможностей и ограничений для достижения поставленной цели; частично владеет умением рационального распределения временных и информационных ресурсов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педагогическую деятельность на основе специальных научных зн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пециальные научные знаний и умения в сфере собственной профессиональной деятельности в соответствии с психофизиологическими, возрастными, познавательными и социокультурными особенностями обучающихся, в т.ч. с особыми образовательными потребностями; владеет методами научно-педагогического  исследования, осуществления  урочной и внеурочной деятельности, анализа педагогической ситуации и профессиональной рефлексии на основе специальных научных зна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некоторые затруднения в использовании специальных научных знаний и умений в сфере собственной профессиональной деятельности в соответствии с психофизиологическими, возрастными, познавательными и социокультурными особенностями обучающихся, в т.ч. с особыми образовательными потребностями; в применении отдельных методов научно-педагогического  исследования, осуществлении  урочной и внеурочной деятельности, анализе педагогической ситуации и профессиональной рефлексии на основе специальных научн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трудности в использовании специальных научных знаний и умений в сфере собственной профессиональной деятельности в соответствии с психофизиологическими, возрастными, познавательными и социокультурными особенностями обучающихся, в т.ч. с особыми образовательными потребностями; в применении методов научно-педагогического  исследования, осуществлении  урочной и внеурочной деятельности, анализе педагогической ситуации и профессиональной рефлексии на основе специальных научных знаний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ие дисциплины (раздел 1. Педагогика и раздел 2. Психология)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профессиональных модулей: «Погружение в профессиональную деятельность с естественно-научными основами дефектологии», «Метапрофильные основы дефектологии», «Проблемы психического дизонтогенеза в современной специальной психологии» (раздел 3)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едагогик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История педагогик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Проектирование образовательного пространств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Основы организации педагогического взаимодействия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сихолог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Общая психолог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Социальная психолог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. Психология развит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. Педагогическая психология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Научные основы и прикладные проблемы современной дефектологи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1. Функционирование нервной системы и анализаторов как основы развития в условиях онто-и дизонтогенеза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2. Этиология и патогенез различных типов отклоняющегося развития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3. Интегральные сведения генетики, неврологии и психиатрии в дефектологии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4. Дифференциация профилей психофизического развития детей и подростков с ограниченными возможностями здоровья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5. Погружение в основы профессиональ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6. Научные основы современной дефектологии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педагогике и психологии – письменно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курсовой работы по предметной деятельности – в устной форм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При оформлении портфолио рекомендуется придерживаться следующих прав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структуризация материалов, логичность и лаконичность всех письменных пояс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аккуратность и эстетичность оформ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целостность, тематическая завершённость представлен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наглядность и обоснованность всех приложений портфоли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портфолио обучающиеся Мининского университета используют электронный сервис и организуют подтверждение своих достижений согласно следующей структуры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педагогики и психологии, 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психолого-педагогическим дисциплинам, включенным в содержание КЭ.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 Тестирование проводится с использованием кейс-заданий (кейсов), контекстных задач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ей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Контекстная задача – задача, условие которой сформулировано как сюжет, ситуация или проблема, и для ее разрешения необходимо использовать знания и умения из разных разделов психологии и педагогики, на которые нет явного указания в тексте задачи. Деятельность аттестуемого в ситуации, описанной в задании, должна обеспечивать возможность комплексной оценки уровня достижений образовательных результатов, сформулированных на основе компетенций ФГОС ВО и трудовых действий Профессионального стандар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Контекстная задача имеет следующую структуру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Условие задачи, включающее описание реальной или близкой к ней практико-ориентированной ситу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Требование задачи, направленной на представление результата анализа, осмысление ситуации и поиск способов действий в описанной ситуации в контексте будущей профессиональной деятельнос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Базис задачи, включающий теоретические факты, законы, закономерности, принципы, служащие основанием решения задач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Решение задачи, представляющее собой реализацию аттестуемым перехода от условия задачи к требованию и обоснованию предлагаемых способов решения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  <w:t>Интерпретация результатов решения зада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NewRoman;MS Mincho" w:cs="Times New Roman"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курсовой рабо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 – продукт самостоятельной работы аттестуемого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 оформляется в соответствии с Положением, действующем на момент проведения КЭГ. Представление полученных в ходе выполнения курсовой работы результатов осуществляется в форме защиты посредством выступления с докладом и презентацией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римерные этапы работы над </w:t>
      </w:r>
      <w:r>
        <w:rPr>
          <w:rFonts w:cs="Times New Roman" w:ascii="Times New Roman" w:hAnsi="Times New Roman"/>
          <w:b/>
          <w:i/>
          <w:sz w:val="24"/>
          <w:szCs w:val="24"/>
        </w:rPr>
        <w:t>курсовой работ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Выбор темы и ее согласование с научным руководи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Определение категориального аппарата </w:t>
      </w:r>
      <w:r>
        <w:rPr>
          <w:rFonts w:cs="Times New Roman" w:ascii="Times New Roman" w:hAnsi="Times New Roman"/>
          <w:sz w:val="24"/>
          <w:szCs w:val="24"/>
        </w:rPr>
        <w:t>курсовой работ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 Поиск и определение источников информации по теме </w:t>
      </w:r>
      <w:r>
        <w:rPr>
          <w:rFonts w:cs="Times New Roman" w:ascii="Times New Roman" w:hAnsi="Times New Roman"/>
          <w:sz w:val="24"/>
          <w:szCs w:val="24"/>
        </w:rPr>
        <w:t>курсовой работ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Изучение и анализ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Написание первой главы </w:t>
      </w:r>
      <w:r>
        <w:rPr>
          <w:rFonts w:cs="Times New Roman" w:ascii="Times New Roman" w:hAnsi="Times New Roman"/>
          <w:sz w:val="24"/>
          <w:szCs w:val="24"/>
        </w:rPr>
        <w:t>курсовой работ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Написание второй главы </w:t>
      </w:r>
      <w:r>
        <w:rPr>
          <w:rFonts w:cs="Times New Roman" w:ascii="Times New Roman" w:hAnsi="Times New Roman"/>
          <w:sz w:val="24"/>
          <w:szCs w:val="24"/>
        </w:rPr>
        <w:t>курсовой работ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Оформление результатов, написание выводов, общая сбор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курсовой работы </w:t>
      </w:r>
      <w:r>
        <w:rPr>
          <w:rFonts w:cs="Times New Roman" w:ascii="Times New Roman" w:hAnsi="Times New Roman"/>
          <w:bCs/>
          <w:sz w:val="24"/>
          <w:szCs w:val="24"/>
        </w:rPr>
        <w:t>на провер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Защита </w:t>
      </w:r>
      <w:r>
        <w:rPr>
          <w:rFonts w:cs="Times New Roman" w:ascii="Times New Roman" w:hAnsi="Times New Roman"/>
          <w:sz w:val="24"/>
          <w:szCs w:val="24"/>
        </w:rPr>
        <w:t>курсовой работ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курсовой работы учитывается актуальность заявленной проблемы, реалистичность в описании цели и задач, эффективность механизмов реализации, результативность и </w:t>
      </w:r>
      <w:r>
        <w:rPr>
          <w:rFonts w:cs="Times New Roman" w:ascii="Times New Roman" w:hAnsi="Times New Roman"/>
          <w:b/>
          <w:sz w:val="24"/>
          <w:szCs w:val="24"/>
        </w:rPr>
        <w:t xml:space="preserve">степень  </w:t>
      </w:r>
      <w:r>
        <w:rPr>
          <w:rFonts w:cs="Times New Roman" w:ascii="Times New Roman" w:hAnsi="Times New Roman"/>
          <w:b/>
        </w:rPr>
        <w:t>достигнутых  образовательных результа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268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одержание образовательных результатов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епень сформированности компетен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ышенны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роговы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тим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пустим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ическ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 владение специальной профессиональной терминологией, отражающей интегральные знания из области неврологии, генетики, психиатрии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ходе  на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ой работы </w:t>
            </w:r>
            <w:r>
              <w:rPr>
                <w:rFonts w:cs="Times New Roman" w:ascii="Times New Roman" w:hAnsi="Times New Roman"/>
              </w:rPr>
              <w:t>студент использует большой перечень научной терминологии, отражающей интегральные знания из области неврологии, генетики, психиатрии и современной дефект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ходе  на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ой работы </w:t>
            </w:r>
            <w:r>
              <w:rPr>
                <w:rFonts w:cs="Times New Roman" w:ascii="Times New Roman" w:hAnsi="Times New Roman"/>
              </w:rPr>
              <w:t xml:space="preserve">студент использует достаточный  перечень научной терминологии, отражающей интегральные знания из области неврологии, генетики, психиатрии и современной дефектоло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ходе  на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ой работы </w:t>
            </w:r>
            <w:r>
              <w:rPr>
                <w:rFonts w:cs="Times New Roman" w:ascii="Times New Roman" w:hAnsi="Times New Roman"/>
              </w:rPr>
              <w:t>студент   недостаточно использует научную терминологию, отражающей интегральные знания из области неврологии, генетики, психиатрии и современной дефектолог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навыки разработки  и дифференциации  профилей психофизического развития детей в условиях онтогенеза и дизонтогенеза, клинической характеристики различных форм отклоняющегося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тудент дает детальную  и наукоемкую клиническую и психолого-педагогическую характеристику различных форм и типов отклоняющегося развития с учетом возрастных и психофизических освоен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удент  умеет давать клиническую и психолого-педагогическую характеристику различных форм и типов отклоняющегося развития с учетом возрастных и психофизических освоен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удент  испытывает затруднения  в клинической и психолого-педагогической характеристике различных форм и типов отклоняющегося развития с учетом возрастных и психофизических освоен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навыки социально-психологического взаимодействия с различными категориями лиц с ОВЗ и их ближайшим окруж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тудент использует опыт  наблюдения  и социально-психологического взаимодействия и различными категориями лиц с ОВЗ и их ближайшим окружение при раскрытии прикладных проблем курсов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частично использует опыт  наблюдения  и социально-психологического взаимодействия и различными категориями лиц с ОВЗ и их ближайшим окружением при раскрытии прикладных проблем курсов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тудент затрудняется использовать опыт  наблюдения  и социально-психологического взаимодействия и различными категориями лиц с ОВЗ и их ближайшим окружением при раскрытии прикладных проблем курсовой работы.</w:t>
            </w:r>
          </w:p>
        </w:tc>
      </w:tr>
    </w:tbl>
    <w:p>
      <w:pPr>
        <w:pStyle w:val="Style25"/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аписанию курсовой работы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тему из предложенного списка или предложить свою, заранее обговорив ее с преподавателем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написанной работы должен составлять 40-50 страниц (без приложения)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дачи определяется в соответствии с календарным планом обучения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роекта должен быть распечатан на принтере и вложен в папку скоросшиватель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оформлению: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 – Times New Roman 14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е и нижние поля по 20 мм., левое 30 мм., правое 15 мм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страниц в правом верхнем углу (Титульный лист и лист оглавления не нумеруется)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строчный интервал – 1,5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рупная структурная единица текста (Введение, главы, заключение, список литературы, приложение) с новой страницы, через разрыв страницы. Пункты внутри глав (пункты внутри подпунктов) отделяются от предыдущего и последующего текста одной пустой строкой (через клавишу Enter)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всех крупных структурных единиц текста – по ширине жирным шрифтом, TimesNewRoman 14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ный отступ 1,25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 должен быть оформлен по образцу в соответствии с положением вуза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й проект должен  состоять из  титульного  листа,  оглавления (указываем как «Оглавление»), введения,  двух глав,  заключения, списка  литературы  и  приложения (по необходимости)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введению: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2-3 страницы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быть четко сформулирована актуальность вашей работы (1,5-2 страницы)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научной разработанности темы (1-2 абзаца с перечислением 5-7 фамилий ученых, занимавшихся данной темой, с указанием сносок на их труды, перечисление фамилий по алфавиту, с указание инициалов впереди фамилии)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быть выделены объект и предмет исследования (по 1 предложению)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же выделяют цель исследования (1 предложение) и задачи, которые были решены для достижения поставленной цели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сформулировать гипотезу, которая представляла бы собой предположение, а не констатацию существующего факта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еречисляются в столбик под цифрами (3-4 задачи, выделенных путем переформулировки пунктов плана (пунктов внутри подпунктов, параграфов внутри глав) с использованием таких глаголов, как: изучить, исследовать, обобщить, проанализировать, систематизировать. 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основа исследования (1-2 развернутых предложений с перечислением до 10 фамилий ученых, из них 2-3 ученых, чьи фамилии были употреблены в степени научной разработанности темы)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курсового проекта обусловлена целью и задачами исследования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ыстроить  следующую  последовательность: актуальность исследования,  цель,  объект,  предмет,  задачи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содержанию курсовой работы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а быть представлена четкая структура работы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унктов плана должны быть четко сформулированы и полностью охватывать тему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сновных структурных единиц текста должен быть примерно одинаковым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должен быть представлен анализ научной литературы (научно-методическая литература, статьи, книги,  авторефераты диссертаций, диссертации, прочее)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ксту работы должно быть достаточное количество сносок, представленные в квадратных скобках — [5; 7]. Номер в квадратных скобках должен соответствовать номеру источника в представленном в курсовой и дипломной работе списку литературы.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личественного анализа каких-либо данных следует использовать таблицы и рисунки.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главы необходимо представить выводы по главе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бования к оформлению таблиц и рисунков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и рисунки  нумеруются  отдельно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у тексту  используется  сквозная  нумерация  рисунков  и  таблиц.  Каждая таблица должна быть пронумерована (пишется вверху справа) и далее обязательно прописывается название по центру над таблицей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таблицы необходимо представить текстовый фрагмент, раскрывающий приведенные данные или информацию в виде аналитического резюме. При оформлении рисунка сначала  следует представить сам рисунок, затем подпись к нему. В тексте должна быть ссылка на иллюстративный материал (рис.1.) К рисункам относят:</w:t>
        <w:br/>
        <w:t xml:space="preserve">диаграммы, гистограммы, блок-схемы, фотографии, иллюстрации и др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исунка дается текстовая информация, не допускается размещение подряд двух и более таблиц или рисунков. Таблицы и рисунки нумеруются последовательно, счёт таблиц и рисунков ведётся отдельно по всей работе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заключению</w:t>
      </w:r>
    </w:p>
    <w:p>
      <w:pPr>
        <w:pStyle w:val="Style25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2-2,5 страницы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должны быть четко сформулированы основные выводы, полученные в ходе исследования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должны соответствовать сформулированным во введении цели и задачам, а также необходимо их кратко раскрыть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списку литературы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перечисляется в алфавитном порядке (не менее 30 и не более 50)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монографий, журналов, книг, статей, диссертаций,  а также прочей литературы необходимо с указанием издательства, годом выпуска, количеством страниц всего  источника (235 с.) или  страниц  части  источника (С.6-13)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литературы необходимо руководствоваться требованиями действующего ГОСТа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исок литературы» размещается после текста работы и предшествует приложению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едения о наличии списка литературы отражаются в «Оглавлении», помещаемом после титульной страницы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иложению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27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я оформляются как продолжение работы и размещаются в конце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276" w:leader="none"/>
        </w:tabs>
        <w:spacing w:lineRule="auto" w:line="360" w:before="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иложение должно начинаться с новой страницы, в правом верхнем углу которой обозначается «Приложение»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276" w:leader="none"/>
        </w:tabs>
        <w:spacing w:lineRule="auto" w:line="360" w:before="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приложение должно иметь содержательный заголовок.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276" w:leader="none"/>
        </w:tabs>
        <w:spacing w:lineRule="auto" w:line="360" w:before="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работе имеются несколько приложений, то они нумеруются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оцедуре защиты</w:t>
      </w:r>
    </w:p>
    <w:p>
      <w:pPr>
        <w:pStyle w:val="Style25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рсовой проект </w:t>
      </w:r>
      <w:r>
        <w:rPr>
          <w:rFonts w:cs="Times New Roman" w:ascii="Times New Roman" w:hAnsi="Times New Roman"/>
          <w:sz w:val="24"/>
          <w:szCs w:val="24"/>
        </w:rPr>
        <w:t>подлежит публичной защите.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цедуре защиты необходимо отразить актуальность работы, методологический аппарат: цель, объект, предмет исследования, задачи, а также основные выводы по проекту. </w:t>
      </w:r>
    </w:p>
    <w:p>
      <w:pPr>
        <w:pStyle w:val="Style25"/>
        <w:numPr>
          <w:ilvl w:val="0"/>
          <w:numId w:val="14"/>
        </w:numPr>
        <w:spacing w:lineRule="auto" w:line="360"/>
        <w:ind w:left="0" w:firstLine="106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 процедуры защиты подразумевает наличие презентации и ответов на вопросы.  </w:t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темы курсовой работы</w:t>
      </w:r>
    </w:p>
    <w:p>
      <w:pPr>
        <w:pStyle w:val="Style25"/>
        <w:numPr>
          <w:ilvl w:val="0"/>
          <w:numId w:val="1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 нарушений корково-подкорковых связей в этиологии и патогенезе заикан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характеристика избирательного поражения бульбарных нервов при дизартри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ие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пекты процесса чтения: норма и патолог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новление и закрепление лепетных реакций ребенка: психофизиологический аспект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Клиническая картина и социальные последствия при моторных формах афазии.</w:t>
      </w:r>
    </w:p>
    <w:p>
      <w:pPr>
        <w:pStyle w:val="Normal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Клиническая картина и социальные последствия при сенсорных формах афазии</w:t>
      </w:r>
    </w:p>
    <w:p>
      <w:pPr>
        <w:pStyle w:val="Style25"/>
        <w:numPr>
          <w:ilvl w:val="0"/>
          <w:numId w:val="15"/>
        </w:numPr>
        <w:spacing w:lineRule="auto" w:line="360"/>
        <w:ind w:left="0"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Клиническая картина и социальные последствия при семантической форме афазии.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ль нарушений корково-подкорковых связей в этиологии и па</w:t>
        <w:softHyphen/>
        <w:t xml:space="preserve">тогенезе заикания. 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цинские и психосоциальные проблемы детей с заиканием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итический анализ наследственной 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из заикания в структуре сочетанных нарушений. </w:t>
      </w:r>
    </w:p>
    <w:p>
      <w:pPr>
        <w:pStyle w:val="Style25"/>
        <w:numPr>
          <w:ilvl w:val="0"/>
          <w:numId w:val="15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физиологические аспекты процесса письма: норма и патология.</w:t>
      </w:r>
    </w:p>
    <w:p>
      <w:pPr>
        <w:pStyle w:val="Style25"/>
        <w:numPr>
          <w:ilvl w:val="0"/>
          <w:numId w:val="15"/>
        </w:numPr>
        <w:ind w:left="0" w:firstLine="709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линическая картина и социальные последствия при атипичных формах афазии. </w:t>
      </w:r>
    </w:p>
    <w:p>
      <w:pPr>
        <w:pStyle w:val="Style25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ифференциально-диагностические критерии дизартрии и дислалии: проблемы и перспективы. 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плексная оценка нарушений нервно-психического развития детей с алалией. 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социальных и биологических факторов в развитии речи у детей. 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ханизмы нервной регуляции речевого дыхания при дизартрии. 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блема нервно-психического и речевого развития ребёнка в отечественной и зарубежной нау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ный синдром плода как медицинская и социальная проблема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ханизмы и динамика заикания в детском возрасте.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пользование приёмов и методов клинико-неврологического обследования ребёнка с речевой патологией. 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пользование экспресс-схемы клинико-неврологической диагностики дизартрии у детей. 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линическая характеристика и социальные проблемы лиц с дизартрией. </w:t>
      </w:r>
    </w:p>
    <w:p>
      <w:pPr>
        <w:pStyle w:val="Style20"/>
        <w:numPr>
          <w:ilvl w:val="0"/>
          <w:numId w:val="15"/>
        </w:numPr>
        <w:shd w:fill="FFFFFF" w:val="clear"/>
        <w:spacing w:before="28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вление и закрепление лепетных реакций ребенка: психофизиологический аспект. </w:t>
      </w:r>
    </w:p>
    <w:p>
      <w:pPr>
        <w:pStyle w:val="Style20"/>
        <w:numPr>
          <w:ilvl w:val="0"/>
          <w:numId w:val="15"/>
        </w:numPr>
        <w:shd w:fill="FFFFFF" w:val="clear"/>
        <w:spacing w:before="280" w:after="0"/>
        <w:ind w:left="0" w:firstLine="709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Клиническая картина и социальные последствия при динамической форме афазии</w:t>
      </w:r>
    </w:p>
    <w:p>
      <w:pPr>
        <w:pStyle w:val="Style20"/>
        <w:numPr>
          <w:ilvl w:val="0"/>
          <w:numId w:val="15"/>
        </w:numPr>
        <w:shd w:fill="FFFFFF" w:val="clear"/>
        <w:spacing w:before="280" w:after="28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рковой организации фонематического слуха у детей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специального и инклюзивного образования, представителей работодателя (образовательных организаций) и регионального органа управлением образовани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134"/>
        <w:gridCol w:w="1842"/>
        <w:gridCol w:w="1843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достижений в спортив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в научно-исследовательской рабо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ожатым, работа в рамках соисполнителя по проек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культурно-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педагогике и псих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курсов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-210 баллов – «удовлетворительно»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1 Критерии оценки тестирования по педагогике и психолог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ка производится по балл</w:t>
      </w:r>
      <w:r>
        <w:rPr/>
        <w:t>ьно-рейтинговой системе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2"/>
        <w:gridCol w:w="1275"/>
        <w:gridCol w:w="5387"/>
      </w:tblGrid>
      <w:tr>
        <w:trPr>
          <w:trHeight w:val="7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4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% и более - высокий уровень готовности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6-89% – средний уровень готовности</w:t>
            </w:r>
          </w:p>
        </w:tc>
      </w:tr>
      <w:tr>
        <w:trPr>
          <w:trHeight w:val="49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%  - базовый уровень готовности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2. Критерии оценивания кейса (контекстной задачи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дагогике и псих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90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12"/>
        <w:gridCol w:w="1134"/>
        <w:gridCol w:w="5528"/>
      </w:tblGrid>
      <w:tr>
        <w:trPr>
          <w:trHeight w:val="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ы учебной 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2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кей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ыполнено с привлечением основного материала и дополнительных источников, произведен глубокий анализ проблемы, выделены сильные и слабые стороны, приведены весомые аргументы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ыполнено с привлечением основного материала  и дополнительных источников, произведен анализ по предлагаемому алгоритму, приведены необходимые аргументы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е в целом выполнено, анализ произведен с привлечением основных источников, есть некоторые нарушения в логике и значимости приведенных аргумент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. Критерии оценивания защиты курсов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– это авторский текст, отражающий аргументированную позицию по проблеме, изложение основного содержания какого-либо вопроса на основе анализа, обобщения, систематизации нескольких информационных источников. Новизна подразумевает новое изложение, систематизацию материала, авторскую позицию при сопоставлении разных точек зрения, изложение основного содержания какого-либо вопроса на основе анализа, обобщения, систематизации нескольких информационных источников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рсов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480"/>
        <w:gridCol w:w="2298"/>
        <w:gridCol w:w="2298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ценивания (уровни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пень представления сути поставленной проблемы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тимальный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устимый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ический   </w:t>
            </w:r>
          </w:p>
        </w:tc>
      </w:tr>
      <w:tr>
        <w:trPr>
          <w:trHeight w:val="93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ь проблемы исследования формулирует верно и развернуто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ет состояние проблемы на момент исследования. Описывает отдельные аспекты  результатов научных исследований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проблемы исследования раскрывает не полностью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>
          <w:trHeight w:val="30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рректное представление методологического аппарата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формулирует методологический аппарат исследования (цель, задачи, гипотеза исследования) 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 методов исследован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. Не четко дает обоснование инструментария, выбранного для проведения исследовани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ошибки в формулировке основных категорий методологического аппарата исследования или представляет его структурные единица не полностью. Не  дает обоснование инструментария, выбранного для проведения исследования.</w:t>
            </w:r>
          </w:p>
        </w:tc>
      </w:tr>
      <w:tr>
        <w:trPr>
          <w:trHeight w:val="30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>
          <w:trHeight w:val="130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епень представления понятийно-терминологического аппарата 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использует терминологический аппарат  исследования  и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вободно ориентируется в терминологической систем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большинства понятий и терминов, необходимых для исследования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формулировки некоторых понятий и терминов, необходимых для исследования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 баллов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Степень проведения анализа научной  и методической литературы по исследуемой проблем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 качественный критический анализ литературы по проблеме исследования: рассмотрены различные точки зрения на поставленную проблему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ы рациональные идеи для решения поставленных зада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рректно оформляет список литератур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, рассмотрены отдель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анализа  теоретического материала по теме исследования рассмотрены разные точки зрения на поставленную проблему. Определены идеи для решения поставленных задач. Список литературы оформляет с незначительными нарушениями ГОСТ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навыками критического анализа специальной литературы. Идеи решения поставленных задач четко не выделены. Список литературы оформляет с незначительными нарушениями ГОСТ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оретического материала по теме исследования представляет фрагментарно.  Идеи решения поставленных задач четко не выделены. Список литературы оформляет с незначительными нарушениями ГОСТа</w:t>
            </w:r>
          </w:p>
          <w:p>
            <w:pPr>
              <w:pStyle w:val="Style2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Логика построения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тапы исследова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писывает в соответств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 логикой научного исследован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агает материал с несущественными нарушениями логичности и последовательности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курсовой работы излагает с нарушениями необходимой последовательности и логичности.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.Степень решения поставленных задач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решены все задачи, обоснованы различные точки зрения на поставленную проблему. Выводы соответствуют задачам исследования, аргументированы и конкретны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 представлена и обоснована методика экспериментального исследования; получен</w:t>
              <w:softHyphen/>
              <w:t xml:space="preserve">ный в ходе исследования фактический материал подвергнут статистической обработке, систематизирован и обобщен в виде методических рекомендаций, прoгpaмм, моделей и т. п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следовании частично решены поставленные задачи, обоснованы лишь некоторые точки зрения на решение проблемы. Допущены  неточности в формулировке выводов.  В курсовой работе, предусматривающей экспериментальную часть исследования, приведена методика проведения эксперимента, полученный в ходе констатирующего исследования фактический материал не обобщен в виде методических рекомендаций, программ, моделей и т. п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шена большая часть задач, неубедительно представлена доказательная база. Выводы не представлены или не соответствуют поставленным задачам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овой работе, предусматривающей экспериментальную часть исследования, не отражены результаты опытно-практической и экспериментальной работы или отражены частично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Степень самостоятельности в проведении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 самостоятельно. Прослеживается личный вклад студента в разработку темы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полнено самостоятельно только на основе плана и рекомендаций руководител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носит реферативный характер. Позиция студента по существу исследуемых вопросов отсутствует.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.Прикладной аспект исследова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перспективы использования полученных результатов и рекомендаций в исследуемой предметной област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некоторые способы практического применения результатов в исследуемой предметной област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ляет прикладные аспекты дальнейшего исследования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епень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ления и стиль проведенного исследования.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научным стилем письменной речи. Соблюдает требования, предъявляемые к структуре  и объему курсовой работ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отдельные элементы научного стиля письменной речи.  Допускает несущественные ошибки в структуре курсовой  работ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ладеет приемами изложения  текста в научном стиле. Допускает существенные ошибки в оформлении работы.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 5 баллов)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ачество представления курсовой работы  на защит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держание презентации соответствует теме и содержанию курсовой работы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Четко, последовательно и логично  излагает суть исследования, свободно владеет материалом. Умеет вести диалог и давать комментарии в ходе ответов на вопрос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езентации отражает  отдельные результаты  курсовой работы. Логично излагает материал, но не достаточно уверенно отвечает на вопросы в ходе защиты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не  отражает   основного содерж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рсов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яется в ответах на поставленные вопросы по теме, при ответе допускает существенные ошибки.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7 баллов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ходя из суммарного количества  баллов, рассчитывается  итоговый уровень сформированности компетенции, согласно приведенной ниже таблице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6"/>
        <w:gridCol w:w="496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успеш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55 бал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Астапов В. М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ррекционная педагогика с основами нейро- и патопсихологии : учебное пособие для вузов / В. М. Астапов. — 3-е изд., испр. и доп. — Москва : Издательство Юрайт, 2019. — 161 с. — (Авторский учебник). — ISBN 978-5-534-06932-7. — Текст : электронный // ЭБС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204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улина, М.Е. Нейропсихология: учебник для вузов / М.Е. Баулина. - Москва : Владос, 2018. - 393 с. : ил. - Библиогр. в кн. - ISBN 978-5-906992-83-3 ; То же [Электронный ресурс]. - URL: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6071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Глухов В. П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ециальная педагогика и специальная психология : учебник для академического бакалавриата / В. П. Глухов. — 2-е изд., испр. и доп. — Москва : Издательство Юрайт, 2019. — 295 с. — (Бакалавр. Академический курс). — ISBN 978-5-534-06999-0. — Текст : электронный // ЭБС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332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Фесенко Ю. 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тская и подростковая психиатрия: пограничные психические расстройства : учебное пособие для вузов / Ю. А. Фесенко. — Москва : Издательство Юрайт, 2019. — 224 с. — (Профессиональная практика). — ISBN 978-5-534-11128-6. — Текст : электронный // ЭБС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44514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гвистические проблемы дефектологии : учебное пособие / авт.-сост. Г.Ю. Козловская ; Министерство образования РФ. - Ставрополь : СКФУ, 2017. - 115 с. : ил. - Библиогр.: с. 108-109. 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67011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Соловьева Л. Г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огопедия : учебник и практикум для прикладного бакалавриата / Л. Г. Соловьева, Г. Н. Градова. — 2-е изд., испр. и доп. — Москва : Издательство Юрайт, 2019. — 191 с. — (Бакалавр. Прикладной курс). — ISBN 978-5-534-06310-3. — Текст : электронный // ЭБС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4044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ециальная психология в 2 т. Том 1 : учебник для бакалавриата и магистратуры / В. И. Лубовский [и др.] ; ответственный редактор В. И. Лубовский. — 7-е изд., перераб. и доп. — Москва : Издательство Юрайт, 2019. — 428 с. — (Бакалавр и магистр. Академический курс). — ISBN 978-5-534-01961-2. — Текст : электронный // ЭБС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4469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ециальная психология в 2 т. Том 2 : учебник для бакалавриата и магистратуры / В. И. Лубовский [и др.] ; ответственный редактор В. И. Лубовский. — 7-е изд., перераб. и доп. — Москва : Издательство Юрайт, 2019. — 274 с. — (Бакалавр и магистр. Академический курс). — ISBN 978-5-534-01963-6. — Текст : электронный // ЭБС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4470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ециальная педагогика: учебник для академического бакалавриата / Л. В. Мардахаев [и др.] ; под редакцией Л. В. Мардахаева, Е. А. Орловой. — Москва : Издательство Юрайт, 2019. — 448 с. — (Бакалавр. Академический курс). — ISBN 978-5-534-04114-9. — Текст : электронный // ЭБС Юрайт [сайт]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1832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дико-биологические основы дефектологии : учебное пособие для академического бакалавриата / Р. И. Айзман, М. В. Иашвили, А. В. Лебедев, Н. И. Айзман ; ответственный редактор Р. И. Айзман. — 2-е изд., испр. и доп. — Москва : Издательство Юрайт, 2019. — 224 с. — (Бакалавр. Академический курс). — ISBN 978-5-534-07272-3. — Текст : электронный // ЭБС Юрайт [сайт]. — URL: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7219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Милорадова Н. Г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дагогика : учебное пособие для академического бакалавриата / Н. Г. Милорадова. — Москва : Издательство Юрайт, 2019. — 119 с. — (Бакалавр. Академический курс). — ISBN 978-5-534-09827-3. — Текст : электронный // ЭБС Юрайт [сайт]. — URL: 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8155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кина А.Г. Клинико-генетические основы детской дефектологии : учебное пособие для вузов / А.Г. Московкина, Н.И. Орлова ; под ред. В. Селиверстова. - Москва : Гуманитарный издательский центр ВЛАДОС, 2015. - 224 с. : ил. - (Коррекционная педагогика). - Библиогр. в кн. - ISBN 978-5-691-02102-2 ; То же [Электронный ресурс]. - URL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9814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Обухова Л. Ф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растная психология : учебник для академического бакалавриата / Л. Ф. Обухова. — Москва : Издательство Юрайт, 2019. — 460 с. — (Бакалавр. Академический курс). — ISBN 978-5-534-00249-2. — Текст : электронный // ЭБС Юрайт [сайт]. — URL: 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1099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нейропсихологии : учебно-методический комплекс / сост. Р.В. Козьяков. - Москва : Директ-Медиа, 2014. - 163 с. - ISBN 978-5-4458-3466-3; То же [Электронный ресурс]. - URL: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41198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ка: учеб. пособие для студентов высших учебных заведений педагогических специальностей и направлений /Под редакцией Л.В.Загрековой, В.В.Николиной. – Н.Новгород: НГПУ, 2014. – 232 с.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льская О.А. Основы коррекционной педагогики и психологии : учебное пособие / О.А. Подольская, И.В. Яковлева. - Москва ; Берлин : Директ-Медиа, 2018. - 169 с. - Библиогр. в кн. - ISBN 978-5-4475-9772-6 ; То же [Электронный ресурс]. - URL: http://biblioclub.ru/index.php?page=book&amp;id=495845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Столяренко Л. Д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щая психология : учебник для академического бакалавриата / Л. Д. Столяренко, В. Е. Столяренко. — Москва : Издательство Юрайт, 2019. — 355 с. — (Бакалавр. Академический курс). — ISBN 978-5-534-00094-8. — Текст : электронный // ЭБС Юрайт [сайт]. — URL: </w:t>
      </w:r>
      <w:hyperlink r:id="rId1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36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Столяренко Л. Д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циальная психология : учебное пособие для прикладного бакалавриата / Л. Д. Столяренко, В. Е. Столяренко. — 4-е изд., перераб. и доп. — Москва : Издательство Юрайт, 2019. — 219 с. — (Бакалавр. Прикладной курс). — ISBN 978-5-534-02629-0. — Текст : электронный // ЭБС Юрайт [сайт]. — URL: </w:t>
      </w:r>
      <w:hyperlink r:id="rId1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1839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Талызина Н. Ф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дагогическая психология. Практикум : учебное пособие для академического бакалавриата / Н. Ф. Талызина. — 2-е изд., испр. и доп. — Москва : Издательство Юрайт, 2019. — 190 с. — (Бакалавр. Академический курс). — ISBN 978-5-534-06245-8. — Текст: электронный // ЭБС Юрайт [сайт]. — URL: </w:t>
      </w:r>
      <w:hyperlink r:id="rId1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38572</w:t>
        </w:r>
      </w:hyperlink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нская Т.М. Невропатология: естественнонаучные основы специальной педагогики : учебное пособие для вузов / Т.М. Уманская ; под ред. В. Селиверстова. - Москва : Гуманитарный издательский центр ВЛАДОС, 2015. - 296 с. : ил. - (Коррекционная психология). - ISBN 978-5-691-02135-0 ; То же [Электронный ресурс]. - URL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9794</w:t>
        </w:r>
      </w:hyperlink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Дополнительная литература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юта М.Б., Князева Т.Н. Возрастная психология.- М.: Логос, 2012. -304 с.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ропаева С.В. Основы общей психопатологии : учебное пособие / С.В. Воропаева. - Москва : Прометей, 2012. - 160 с. - Библиогр. в кн. - ISBN 978-5-7042-2369-6 ; То же [Электронный ресурс]. - URL: http://biblioclub.ru/index.php?page=book&amp;id=437349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Бардышевская, М. К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иагностика психического развития ребенка : практическое пособие / М. К. Бардышевская. — 2-е изд., испр. и доп. — Москва : Издательство Юрайт, 2019. — 153 с. — (Профессиональная практика). — ISBN 978-5-534-11068-5. — Текст : электронный // ЭБС Юрайт [сайт]. — URL: </w:t>
      </w:r>
      <w:hyperlink r:id="rId2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biblio-online.ru/bcode/444437</w:t>
        </w:r>
      </w:hyperlink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 в Российской Федерации». – М.: ООО «Изд-во Астрель», 2013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бедева О.В. Общая психология: эмоционально-волевая сфера и психические состояния человека. Курс лекций. НГПУ.- 2012.-32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ерс Д. Социальная психология: [пер.с англ.]/ Д. Майерс. -7-е изд. — СПб.: .Питер, 2011.- 800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рцинковская Т. Д. Общая психология: учеб. пособ. для студентов вузов: рек. УМО по спец. пед. образования/ Т. Д. Марцинковская. — М.: Академия, 2010. −382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яш Н.В. Инновационные педагогические технологии. Проектное обучение: Учеб. пособие для студентов учреждений высш. проф. образования / Н.В.Матяш.- М.: Академия, 2011.- 144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ковкина, А.Г. Клиника интеллектуальных нарушений : учебное пособие / А.Г. Московкина, Т.М. Уманская. - Москва : Прометей, 2013. - 246 с. - ISBN 978-5-7042-2472-3; То же [Электронный ресурс]. - URL: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4049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патология: учеб. Для студентов высш. учеб. заведений/ Л.О. Бадалян – 7-е изд., испр.- М.: Академия, 2012.- 400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генетики/ А.Ю.Асанов, Н.С. Демиков, В.Е. Голимбей.- М.: Академия, 2012.- 288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филова  А.П. Инновационные педагогические технологии. Активное обучение: учеб. пособие для студентов вузов: рек. УМО по напр. пед. образования /А.Н.Панфилова.- М.: Академия, 2009.- 192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технологии: Учеб. пособие для студентов пед.  спец. / М.В. Буланова-Топоркова, А.В.Духавнева, В.С.Кукушин, Г.В.Сучков; Под общ. ред. В.С.Кукушина.- 4-е изд., перераб. и доп.- М.; Р н/Д: МарТ, 2010.- 333 с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образовательные технологии: Учеб. пособие для студентов, магистрантов, аспирантов, шк. педагогов и вуз. Преподавателей: Рек. Науч.-метод. советом М-ва образования и науки по психологии и педагогике/ Под ред. Н.В.Бордовской.- М.: КноРус, 2010.- 23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ется приводить не полный перечень компетенций, формируемых в рамках освоения ОПОП и регламентируемых ФГОС ВО (ФГОС ВПО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ndale Sans UI;Times New Roman" w:cs="Tahoma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20465" TargetMode="External"/><Relationship Id="rId3" Type="http://schemas.openxmlformats.org/officeDocument/2006/relationships/hyperlink" Target="http://biblioclub.ru/index.php?page=book&amp;id=486071" TargetMode="External"/><Relationship Id="rId4" Type="http://schemas.openxmlformats.org/officeDocument/2006/relationships/hyperlink" Target="https://biblio-online.ru/bcode/433327" TargetMode="External"/><Relationship Id="rId5" Type="http://schemas.openxmlformats.org/officeDocument/2006/relationships/hyperlink" Target="https://biblio-online.ru/bcode/444514" TargetMode="External"/><Relationship Id="rId6" Type="http://schemas.openxmlformats.org/officeDocument/2006/relationships/hyperlink" Target="http://biblioclub.ru/index.php?page=book&amp;id=467011" TargetMode="External"/><Relationship Id="rId7" Type="http://schemas.openxmlformats.org/officeDocument/2006/relationships/hyperlink" Target="https://biblio-online.ru/bcode/434044" TargetMode="External"/><Relationship Id="rId8" Type="http://schemas.openxmlformats.org/officeDocument/2006/relationships/hyperlink" Target="https://biblio-online.ru/bcode/434469" TargetMode="External"/><Relationship Id="rId9" Type="http://schemas.openxmlformats.org/officeDocument/2006/relationships/hyperlink" Target="https://biblio-online.ru/bcode/434470" TargetMode="External"/><Relationship Id="rId10" Type="http://schemas.openxmlformats.org/officeDocument/2006/relationships/hyperlink" Target="https://biblio-online.ru/bcode/431832" TargetMode="External"/><Relationship Id="rId11" Type="http://schemas.openxmlformats.org/officeDocument/2006/relationships/hyperlink" Target="https://biblio-online.ru/bcode/437219" TargetMode="External"/><Relationship Id="rId12" Type="http://schemas.openxmlformats.org/officeDocument/2006/relationships/hyperlink" Target="https://biblio-online.ru/bcode/438155" TargetMode="External"/><Relationship Id="rId13" Type="http://schemas.openxmlformats.org/officeDocument/2006/relationships/hyperlink" Target="http://biblioclub.ru/index.php?page=book&amp;id=429814" TargetMode="External"/><Relationship Id="rId14" Type="http://schemas.openxmlformats.org/officeDocument/2006/relationships/hyperlink" Target="https://biblio-online.ru/bcode/431099" TargetMode="External"/><Relationship Id="rId15" Type="http://schemas.openxmlformats.org/officeDocument/2006/relationships/hyperlink" Target="http://biblioclub.ru/index.php?page=book&amp;id=241198" TargetMode="External"/><Relationship Id="rId16" Type="http://schemas.openxmlformats.org/officeDocument/2006/relationships/hyperlink" Target="https://biblio-online.ru/bcode/433642" TargetMode="External"/><Relationship Id="rId17" Type="http://schemas.openxmlformats.org/officeDocument/2006/relationships/hyperlink" Target="https://biblio-online.ru/bcode/431839" TargetMode="External"/><Relationship Id="rId18" Type="http://schemas.openxmlformats.org/officeDocument/2006/relationships/hyperlink" Target="https://biblio-online.ru/bcode/438572" TargetMode="External"/><Relationship Id="rId19" Type="http://schemas.openxmlformats.org/officeDocument/2006/relationships/hyperlink" Target="http://biblioclub.ru/index.php?page=book&amp;id=429794" TargetMode="External"/><Relationship Id="rId20" Type="http://schemas.openxmlformats.org/officeDocument/2006/relationships/hyperlink" Target="https://biblio-online.ru/bcode/444437" TargetMode="External"/><Relationship Id="rId21" Type="http://schemas.openxmlformats.org/officeDocument/2006/relationships/hyperlink" Target="http://biblioclub.ru/index.php?page=book&amp;id=240491" TargetMode="Externa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53:00Z</dcterms:created>
  <dc:creator>ilaltdinova</dc:creator>
  <dc:description/>
  <cp:keywords/>
  <dc:language>en-US</dc:language>
  <cp:lastModifiedBy>Microsoft Office User</cp:lastModifiedBy>
  <cp:lastPrinted>2019-08-20T12:49:00Z</cp:lastPrinted>
  <dcterms:modified xsi:type="dcterms:W3CDTF">2021-10-01T12:53:00Z</dcterms:modified>
  <cp:revision>2</cp:revision>
  <dc:subject/>
  <dc:title/>
</cp:coreProperties>
</file>