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мени Козьмы Минина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Факультет гуманитарных наук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Кафедра философии и общественных наук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 6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«25» февраля 2021 г.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«____»  _______________20__ г.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ИТОГОВОЙ АТТЕСТАЦИ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8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(специальности): 44.03.05 Педагогическое образование с двумя профилями подготов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8"/>
          <w:lang w:eastAsia="ru-RU"/>
        </w:rPr>
        <w:t xml:space="preserve">профиль подготовки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(специализация): Обществознание и Основы религиозных культур светской эти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валификация выпускника: бакалавр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Cs w:val="18"/>
          <w:lang w:eastAsia="ru-RU"/>
        </w:rPr>
        <w:t>г. Нижний Новгород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2021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РОГРАММЫ ГОСУДАРСТВЕННОЙ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. Требованиям ФГОС ВО по направлению подготовки (специальности) </w:t>
      </w:r>
      <w:bookmarkStart w:id="0" w:name="_Hlk88705626"/>
      <w:r>
        <w:rPr>
          <w:rFonts w:eastAsia="Times New Roman"/>
          <w:szCs w:val="24"/>
          <w:lang w:eastAsia="ru-RU"/>
        </w:rPr>
        <w:t>44.03.05 Педагогическое образование (с двумя профилями подготовки)</w:t>
      </w:r>
      <w:bookmarkEnd w:id="0"/>
      <w:r>
        <w:rPr>
          <w:rFonts w:eastAsia="Times New Roman"/>
          <w:szCs w:val="24"/>
          <w:lang w:eastAsia="ru-RU"/>
        </w:rPr>
        <w:t>, утвержденного приказом МИНОБРНАУКИ РОССИИ от 22.02.2018 г. № 12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>2. ОПОП по направлению подготовки (специальности)</w:t>
      </w:r>
      <w:r>
        <w:rPr>
          <w:rFonts w:eastAsia="Times New Roman"/>
          <w:szCs w:val="24"/>
          <w:lang w:eastAsia="ru-RU"/>
        </w:rPr>
        <w:t xml:space="preserve"> 44.03.05 Педагогическое образование (с двумя профилями подготовк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21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ограмма принята на заседании Ученого совета факультета протокол № от «» г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eastAsia="TimesNewRoman;Times New Roman"/>
          <w:b/>
          <w:bCs/>
          <w:szCs w:val="28"/>
        </w:rPr>
        <w:t xml:space="preserve">ТРЕБОВАНИЯ К СТРУКТУРЕ И СОДЕРЖАНИЮ ГОСУДАРСТВЕННОГО ЭКЗАМЕНА 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NewRoman;Times New Roman"/>
          <w:iCs/>
          <w:szCs w:val="28"/>
        </w:rPr>
      </w:pPr>
      <w:r>
        <w:rPr>
          <w:rFonts w:eastAsia="Times New Roman"/>
          <w:iCs/>
          <w:szCs w:val="28"/>
        </w:rPr>
        <w:t xml:space="preserve"> </w:t>
      </w:r>
      <w:r>
        <w:rPr>
          <w:rFonts w:eastAsia="Calibri,Italic;MS Mincho"/>
          <w:iCs/>
          <w:szCs w:val="28"/>
        </w:rPr>
        <w:t>Государственный экзамен является формой государственной итоговой аттестации</w:t>
      </w:r>
      <w:r>
        <w:rPr>
          <w:rFonts w:eastAsia="TimesNewRoman;Times New Roman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>проводится согласно графику учебного процесса после прохождения обучающимся преддипломной практики.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</w:t>
      </w:r>
      <w:r>
        <w:rPr>
          <w:rFonts w:eastAsia="TimesNewRoman;Times New Roman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 xml:space="preserve">степени освоения компетенций, установленных федеральным государственным образовательным стандартом высшего образования по направлению подготовки 44.03.05 Педагогическое образование (с двумя профилями подготовки) </w:t>
      </w:r>
      <w:r>
        <w:rPr>
          <w:rFonts w:eastAsia="TimesNewRoman;Times New Roman"/>
          <w:iCs/>
          <w:szCs w:val="28"/>
        </w:rPr>
        <w:t>(далее – ФГОС ВО) и основной профессиональной образовательной программой высшего образования, реализуемой в Мининском университете (далее – ОПОП Мининского университет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NewRoman;Times New Roman"/>
          <w:b/>
          <w:b/>
          <w:bCs/>
          <w:iCs/>
          <w:szCs w:val="28"/>
        </w:rPr>
      </w:pPr>
      <w:r>
        <w:rPr>
          <w:rFonts w:eastAsia="TimesNewRoman;Times New Roman"/>
          <w:b/>
          <w:bCs/>
          <w:iCs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государственного экзамена</w:t>
      </w:r>
    </w:p>
    <w:p>
      <w:pPr>
        <w:pStyle w:val="Normal"/>
        <w:autoSpaceDE w:val="false"/>
        <w:spacing w:before="0" w:after="0"/>
        <w:ind w:left="106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Цель проведения государственного экзаме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 практической и теоретической подготовленности выпускника к выполнению профессиональных задач, степени освоения компетенций,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Cs w:val="28"/>
              </w:rPr>
              <w:t>государственного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экзаме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язать знания, полученные при изучении общепрофессиональных дисциплин, продемонстрировать умение применять их в своей профессиональной деятельности; продемонстрировать умение ориентироваться в специальной литературе; проявить навыки практического применения полученных знаний в конкретной ситуации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1069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ов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и профилю подготовки «История и Обществознание» выпускник должен быть подготовлен к следующим </w:t>
      </w:r>
      <w:r>
        <w:rPr>
          <w:b/>
          <w:bCs/>
          <w:szCs w:val="28"/>
        </w:rPr>
        <w:t>типам задач профессиональной деятельности</w:t>
      </w:r>
      <w:r>
        <w:rPr>
          <w:szCs w:val="28"/>
        </w:rPr>
        <w:t>: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ий;</w:t>
      </w:r>
    </w:p>
    <w:p>
      <w:pPr>
        <w:pStyle w:val="Style21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оектны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szCs w:val="28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709" w:hanging="0"/>
        <w:jc w:val="both"/>
        <w:rPr/>
      </w:pPr>
      <w:r>
        <w:rPr>
          <w:rFonts w:eastAsia="Times New Roman"/>
          <w:b/>
          <w:szCs w:val="28"/>
          <w:lang w:eastAsia="ru-RU"/>
        </w:rPr>
        <w:t>в области педагогической деятельности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духовно-нравственное воспитание обучающихся в учеб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уществление учебной деятельности на основе специальных научных знаний, в т.ч. в предметной област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уховно-нравственное воспитание обучающихся во внеучеб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контроль и оценка формирования образовательных результатов обучающихся;</w:t>
      </w:r>
    </w:p>
    <w:p>
      <w:pPr>
        <w:pStyle w:val="Normal"/>
        <w:numPr>
          <w:ilvl w:val="0"/>
          <w:numId w:val="8"/>
        </w:numPr>
        <w:spacing w:before="0" w:after="0"/>
        <w:ind w:left="709" w:hanging="0"/>
        <w:jc w:val="both"/>
        <w:rPr/>
      </w:pPr>
      <w:r>
        <w:rPr>
          <w:rFonts w:eastAsia="Times New Roman"/>
          <w:b/>
          <w:szCs w:val="28"/>
          <w:lang w:eastAsia="ru-RU"/>
        </w:rPr>
        <w:t>в области проектной деятельности:</w:t>
      </w:r>
    </w:p>
    <w:p>
      <w:pPr>
        <w:pStyle w:val="Style21"/>
        <w:autoSpaceDE w:val="false"/>
        <w:spacing w:before="0" w:after="0"/>
        <w:ind w:left="0" w:firstLine="708"/>
        <w:contextualSpacing/>
        <w:jc w:val="both"/>
        <w:rPr/>
      </w:pPr>
      <w:r>
        <w:rPr>
          <w:rFonts w:eastAsia="Times New Roman"/>
          <w:szCs w:val="28"/>
          <w:lang w:eastAsia="ru-RU"/>
        </w:rPr>
        <w:t>Проектирование компонентов образовательного процесса.</w:t>
      </w:r>
    </w:p>
    <w:p>
      <w:pPr>
        <w:pStyle w:val="Style21"/>
        <w:autoSpaceDE w:val="false"/>
        <w:spacing w:before="0" w:after="0"/>
        <w:ind w:left="0" w:firstLine="708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рамках проведения государственного экзамена проверятся степень сформированности у выпускника следующих компетенций: УК-1; УК-2; УК-3; УК-4; УК-5; УК-6; УК-7; УК-8; ОПК-1; ОПК-2; ОПК-3; ОПК-4; ОПК-5; ОПК-6; ОПК-7; ОПК-8; ПК-1; ПК-2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87"/>
        <w:gridCol w:w="2272"/>
        <w:gridCol w:w="2269"/>
        <w:gridCol w:w="1986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>
          <w:trHeight w:val="331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1</w:t>
            </w:r>
            <w:r>
              <w:rPr>
                <w:sz w:val="24"/>
                <w:szCs w:val="24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1.1</w:t>
            </w:r>
            <w:r>
              <w:rPr>
                <w:sz w:val="24"/>
                <w:szCs w:val="24"/>
              </w:rPr>
              <w:t xml:space="preserve"> Выбирает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тбирать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 большинстве случаев умение выбирать источники информации, адекватные поставленным задачам и соответствующие научному мировоззр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трудняется отбирать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1.2.</w:t>
            </w:r>
            <w:r>
              <w:rPr>
                <w:sz w:val="24"/>
                <w:szCs w:val="24"/>
              </w:rPr>
              <w:t xml:space="preserve"> Демонстрирует умение осуществлять поиск информации для решения поставленных задач в рамках научного мировозз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умение системно и планомерно осуществлять поиск информации для решения поставленных задач в рамках научного мировоззр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умение в неполном масштабе осуществлять поиск информации для решения поставленных задач в рамках научного мировоззрен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пускает ошибки при осуществлении поиска информации для решения поставленных задач в рамках научного мировоззрения </w:t>
            </w:r>
          </w:p>
        </w:tc>
      </w:tr>
      <w:tr>
        <w:trPr>
          <w:trHeight w:val="29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системно и планомерно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в неполном масштаб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trHeight w:val="140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1.4.</w:t>
            </w:r>
            <w:r>
              <w:rPr>
                <w:sz w:val="24"/>
                <w:szCs w:val="24"/>
              </w:rPr>
              <w:t xml:space="preserve">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амостоятельно и систематически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целом демонстрирует способность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Фрагментарно демонстрирует способность выявлять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trHeight w:val="302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1.5.</w:t>
            </w:r>
            <w:r>
              <w:rPr>
                <w:sz w:val="24"/>
                <w:szCs w:val="24"/>
              </w:rPr>
              <w:t xml:space="preserve">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пособен самостоятельно и полно определить рациональные идеи для решения поставленных задач в рамках научного мировозз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определять рациональные идеи для решения поставленных задач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пределять рациональные идеи для решения поставленных задач в рамках научного мировоззрения</w:t>
            </w:r>
          </w:p>
        </w:tc>
      </w:tr>
      <w:tr>
        <w:trPr>
          <w:trHeight w:val="19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2</w:t>
            </w:r>
            <w:r>
              <w:rPr>
                <w:sz w:val="24"/>
                <w:szCs w:val="24"/>
              </w:rPr>
              <w:t xml:space="preserve"> Способен определять круг задач в рамках поставленной цели и выбирать оптимальные способы их  решения, исходя из действующих правовых норм, имеющихся ресурсов 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2.1.</w:t>
            </w:r>
            <w:r>
              <w:rPr>
                <w:sz w:val="24"/>
                <w:szCs w:val="24"/>
              </w:rPr>
              <w:t xml:space="preserve"> Проводит декомпозицию поставленной цели проекта в задач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оказывает способность систематически и самостоятельно проводить декомпозицию поставленной цели проекта в задач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оказывает способность в неполном объеме проводить декомпозицию поставленной цели проекта в задач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проводить декомпозицию поставленной цели проекта в задачах</w:t>
            </w:r>
          </w:p>
        </w:tc>
      </w:tr>
      <w:tr>
        <w:trPr>
          <w:trHeight w:val="22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2.2.</w:t>
            </w:r>
            <w:r>
              <w:rPr>
                <w:sz w:val="24"/>
                <w:szCs w:val="24"/>
              </w:rPr>
              <w:t xml:space="preserve"> Демонстрирует знание правовых норм достижения поставленной цели в сфере реализации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фундаментальные знания правовых норм достижения поставленной цели в сфере реализации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с небольшими пробелами знание основных правовых норм достижения поставленной цели в сфере реализаци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фрагментарное знание правовых норм достижения поставленной цели в сфере реализации проекта</w:t>
            </w:r>
          </w:p>
        </w:tc>
      </w:tr>
      <w:tr>
        <w:trPr>
          <w:trHeight w:val="27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2.3.</w:t>
            </w:r>
            <w:r>
              <w:rPr>
                <w:sz w:val="24"/>
                <w:szCs w:val="24"/>
              </w:rPr>
              <w:t xml:space="preserve"> Демонстрирует умение определять имеющиеся ресурсы для достижения цели проек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пределять имеющиеся ресурсы для достижения цели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демонстрирует умение определять имеющиеся ресурсы для достижения цел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пределять имеющиеся ресурсы для достижения цели проекта</w:t>
            </w:r>
          </w:p>
        </w:tc>
      </w:tr>
      <w:tr>
        <w:trPr>
          <w:trHeight w:val="14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2.4.</w:t>
            </w:r>
            <w:r>
              <w:rPr>
                <w:sz w:val="24"/>
                <w:szCs w:val="24"/>
              </w:rPr>
              <w:t xml:space="preserve"> Осуществляет поиск необходимой информации для достижения задач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оказывает способность самостоятельно осуществлять полномасштабный поиск необходимой информации для достижения задач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целом показывает способность осуществлять поиск необходимой информации для достижения задач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Испытывает затруднения при осуществлении  поиска необходимой информации для достижения задач проекта</w:t>
            </w:r>
          </w:p>
        </w:tc>
      </w:tr>
      <w:tr>
        <w:trPr>
          <w:trHeight w:val="5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2.5.</w:t>
            </w:r>
            <w:r>
              <w:rPr>
                <w:sz w:val="24"/>
                <w:szCs w:val="24"/>
              </w:rPr>
              <w:t xml:space="preserve">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выявлять и анализировать различные способы решения задач в рамках цели проекта и аргументирует их выб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оказывает способность выявлять и анализировать типичные способы решения задач в рамках цели проекта и аргументирует их выб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выявлять и анализировать способы решения задач в рамках цели проекта и частично может аргументировать их выбор</w:t>
            </w:r>
          </w:p>
        </w:tc>
      </w:tr>
      <w:tr>
        <w:trPr>
          <w:trHeight w:val="398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3.1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Понимает эффективность </w:t>
            </w:r>
            <w:r>
              <w:rPr>
                <w:color w:val="000000"/>
                <w:kern w:val="2"/>
                <w:sz w:val="24"/>
                <w:szCs w:val="24"/>
              </w:rPr>
              <w:t>использования стратегии сотрудничества для достижения поставленной цели, определяет свою роль в коман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стематически демонстрирует способность самостоятельно осознавать эффективность </w:t>
            </w:r>
            <w:r>
              <w:rPr>
                <w:color w:val="000000"/>
                <w:kern w:val="2"/>
                <w:sz w:val="24"/>
                <w:szCs w:val="24"/>
              </w:rPr>
              <w:t>использования стратегии сотрудничества для достижения поставленной цели, адекватно определяет свою роль в команд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монстрирует в большинстве случаев способность осознавать эффективность </w:t>
            </w:r>
            <w:r>
              <w:rPr>
                <w:color w:val="000000"/>
                <w:kern w:val="2"/>
                <w:sz w:val="24"/>
                <w:szCs w:val="24"/>
              </w:rPr>
              <w:t>использования стратегии сотрудничества для достижения поставленной цели, в целом корректно определяет свою роль в команд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трудняется осознавать эффективность </w:t>
            </w:r>
            <w:r>
              <w:rPr>
                <w:color w:val="000000"/>
                <w:kern w:val="2"/>
                <w:sz w:val="24"/>
                <w:szCs w:val="24"/>
              </w:rPr>
              <w:t>использования стратегии сотрудничества для достижения поставленной цели, адекватно определять свою роль в команде</w:t>
            </w:r>
          </w:p>
        </w:tc>
      </w:tr>
      <w:tr>
        <w:trPr>
          <w:trHeight w:val="33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3.2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Планирует последовательность шагов для достижения заданного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стематически показывает способность самостоятельно планировать </w:t>
            </w:r>
            <w:r>
              <w:rPr>
                <w:color w:val="000000"/>
                <w:kern w:val="2"/>
                <w:sz w:val="24"/>
                <w:szCs w:val="24"/>
              </w:rPr>
              <w:t>последовательность шагов для достижения заданного результ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монстрирует в большинстве случаев способность самостоятельно планировать </w:t>
            </w:r>
            <w:r>
              <w:rPr>
                <w:color w:val="000000"/>
                <w:kern w:val="2"/>
                <w:sz w:val="24"/>
                <w:szCs w:val="24"/>
              </w:rPr>
              <w:t>последовательность шагов для достижения заданного результ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трудняется самостоятельно планировать </w:t>
            </w:r>
            <w:r>
              <w:rPr>
                <w:color w:val="000000"/>
                <w:kern w:val="2"/>
                <w:sz w:val="24"/>
                <w:szCs w:val="24"/>
              </w:rPr>
              <w:t>последовательность шагов для достижения заданного результата</w:t>
            </w:r>
          </w:p>
        </w:tc>
      </w:tr>
      <w:tr>
        <w:trPr>
          <w:trHeight w:val="167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3.3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Осуществляет обмен информацией с другими членами команды, осуществляет презентацию результатов работы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4"/>
                <w:szCs w:val="24"/>
              </w:rPr>
              <w:t>Систематически показывает способность самостоятельно осуществлять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kern w:val="2"/>
                <w:sz w:val="24"/>
                <w:szCs w:val="24"/>
              </w:rPr>
              <w:t>Демонстрирует в большинстве случаев способность осуществлять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kern w:val="2"/>
                <w:sz w:val="24"/>
                <w:szCs w:val="24"/>
              </w:rPr>
              <w:t>Затрудняется самостоятельно осуществлять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trHeight w:val="44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3.4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истематически показывает способность самостоятельно осуществлять выбор адекватных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монстрирует в большинстве случаев способность о</w:t>
            </w:r>
            <w:r>
              <w:rPr>
                <w:color w:val="000000"/>
                <w:kern w:val="2"/>
                <w:sz w:val="24"/>
                <w:szCs w:val="24"/>
              </w:rPr>
              <w:t>существлять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трудняется осуществлять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trHeight w:val="30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4</w:t>
            </w:r>
            <w:r>
              <w:rPr>
                <w:sz w:val="24"/>
                <w:szCs w:val="24"/>
              </w:rPr>
      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4.1.</w:t>
            </w:r>
            <w:r>
              <w:rPr>
                <w:sz w:val="24"/>
                <w:szCs w:val="24"/>
              </w:rPr>
              <w:t xml:space="preserve"> Грамотно и ясно строит диалогическую речь в рамках межличностного и межкультурного общения на иностранном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грамотно и ясно строить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способность в целом грамотно строить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туативно демонстрирует способность с некоторыми ошибками строить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trHeight w:val="310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4.2.</w:t>
            </w:r>
            <w:r>
              <w:rPr>
                <w:sz w:val="24"/>
                <w:szCs w:val="24"/>
              </w:rPr>
              <w:t xml:space="preserve"> Демонстрирует умение осуществлять деловую переписку на иностранном языке с учетом социокультурных особен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иностранном языке с учетом социокультурных особенностей, но допускает некоторые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trHeight w:val="49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3.</w:t>
            </w:r>
            <w:r>
              <w:rPr>
                <w:sz w:val="24"/>
                <w:szCs w:val="24"/>
              </w:rPr>
              <w:t xml:space="preserve"> Демонстрирует способность находить, воспринимать 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находить, воспринимать 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находить, воспринимать  и использовать информацию на иностранном языке, полученную из печатных и электронных источников для решения стандартных коммуникативных задач, но допускает некоторые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находить, воспринимать 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</w:tr>
      <w:tr>
        <w:trPr>
          <w:trHeight w:val="309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4.</w:t>
            </w:r>
            <w:r>
              <w:rPr>
                <w:sz w:val="24"/>
                <w:szCs w:val="24"/>
              </w:rPr>
              <w:t xml:space="preserve"> 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оздавать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способность создавать на русском языке грамотные и непротиворечивые письменные тексты реферативного характера, но допускает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создавать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trHeight w:val="11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5.</w:t>
            </w:r>
            <w:r>
              <w:rPr>
                <w:sz w:val="24"/>
                <w:szCs w:val="24"/>
              </w:rPr>
              <w:t xml:space="preserve">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русском языке, учитывая особенности стилистики официальных и неофициальных писем, но допускает некоторые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trHeight w:val="381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5.</w:t>
            </w:r>
            <w:r>
              <w:rPr>
                <w:sz w:val="24"/>
                <w:szCs w:val="24"/>
              </w:rPr>
              <w:t xml:space="preserve">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русском языке, учитывая особенности стилистики официальных и неофициальных писем, но допускает некоторые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trHeight w:val="348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4.6.</w:t>
            </w:r>
            <w:r>
              <w:rPr>
                <w:sz w:val="24"/>
                <w:szCs w:val="24"/>
              </w:rPr>
              <w:t xml:space="preserve"> Осуществляет поиск необходимой информации для решения стандартных коммуникативных задач с применением ИКТ-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осуществлять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показывает способность осуществлять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существлять самостоятельный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trHeight w:val="27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7.</w:t>
            </w:r>
            <w:r>
              <w:rPr>
                <w:sz w:val="24"/>
                <w:szCs w:val="24"/>
              </w:rPr>
              <w:t xml:space="preserve">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осуществлять выбор коммуникативных стратегий и тактик при ведении деловых перегово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показывает способность осуществлять выбор коммуникативных стратегий и тактик при ведении деловых перегов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в выборе коммуникативных стратегий и тактик при ведении деловых переговоров</w:t>
            </w:r>
          </w:p>
        </w:tc>
      </w:tr>
      <w:tr>
        <w:trPr>
          <w:trHeight w:val="52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5</w:t>
            </w:r>
            <w:r>
              <w:rPr>
                <w:sz w:val="24"/>
                <w:szCs w:val="24"/>
              </w:rPr>
              <w:t>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5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тически демонстрирует умение самостоятельно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большинстве случаев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рудняется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trHeight w:val="339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5.2.</w:t>
            </w:r>
            <w:r>
              <w:rPr>
                <w:sz w:val="24"/>
                <w:szCs w:val="24"/>
              </w:rPr>
              <w:t xml:space="preserve">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обнаруживает готовность осознанно и мотивированно соблюдать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туативно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</w:tc>
      </w:tr>
      <w:tr>
        <w:trPr>
          <w:trHeight w:val="28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5.3.</w:t>
            </w:r>
            <w:r>
              <w:rPr>
                <w:sz w:val="24"/>
                <w:szCs w:val="24"/>
              </w:rPr>
              <w:t xml:space="preserve">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выстраивать взаимодействие  с учетом  национальных и социокультурных особен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выстраивать взаимодействие  с учетом  национальных и социокультурных особенностей</w:t>
            </w:r>
          </w:p>
        </w:tc>
      </w:tr>
      <w:tr>
        <w:trPr>
          <w:trHeight w:val="297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6.</w:t>
            </w:r>
            <w:r>
              <w:rPr>
                <w:sz w:val="24"/>
                <w:szCs w:val="24"/>
              </w:rPr>
      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6.1.</w:t>
            </w:r>
            <w:r>
              <w:rPr>
                <w:sz w:val="24"/>
                <w:szCs w:val="24"/>
              </w:rPr>
              <w:t xml:space="preserve"> Определяет свои личные ресурсы, возможности и ограничения для достижения поставленной ц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определять свои личные ресурсы, возможности и ограничения для достижения поставленной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способен определять свои личные ресурсы, возможности и ограничения для достижения поставленной ц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пределять свои личные ресурсы, возможности и ограничения для достижения поставленной цели</w:t>
            </w:r>
          </w:p>
        </w:tc>
      </w:tr>
      <w:tr>
        <w:trPr>
          <w:trHeight w:val="27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6.2.</w:t>
            </w:r>
            <w:r>
              <w:rPr>
                <w:sz w:val="24"/>
                <w:szCs w:val="24"/>
              </w:rPr>
              <w:t xml:space="preserve"> Создает и достраивает индивидуальную траекторию саморазвития при получении основного и дополните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создавать и достраивать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способен самостоятельно создавать и достраивать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создавать и достраивать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trHeight w:val="26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6.3.</w:t>
            </w:r>
            <w:r>
              <w:rPr>
                <w:sz w:val="24"/>
                <w:szCs w:val="24"/>
              </w:rPr>
              <w:t xml:space="preserve">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владение умением самостоятельного рационального распределения временных и информационных ресур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показывает владение умением рационального распределения временных и информационных ресур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в осуществлении рационального распределения временных и информационных ресурсов</w:t>
            </w:r>
          </w:p>
        </w:tc>
      </w:tr>
      <w:tr>
        <w:trPr>
          <w:trHeight w:val="16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6.4.</w:t>
            </w:r>
            <w:r>
              <w:rPr>
                <w:sz w:val="24"/>
                <w:szCs w:val="24"/>
              </w:rPr>
              <w:t xml:space="preserve">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умение самостоятельного  обобщения и транслирования своих индивидуальных достижений на пути реализации задач саморазви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показывает умение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trHeight w:val="383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-7.</w:t>
            </w:r>
            <w:r>
              <w:rPr>
                <w:sz w:val="24"/>
                <w:szCs w:val="24"/>
              </w:rPr>
              <w:t xml:space="preserve">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7.1.</w:t>
            </w:r>
            <w:r>
              <w:rPr>
                <w:sz w:val="24"/>
                <w:szCs w:val="24"/>
              </w:rPr>
              <w:t xml:space="preserve">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способен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7.2.</w:t>
            </w:r>
            <w:r>
              <w:rPr>
                <w:sz w:val="24"/>
                <w:szCs w:val="24"/>
              </w:rPr>
              <w:t xml:space="preserve">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показать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trHeight w:val="444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-8.</w:t>
            </w:r>
            <w:r>
              <w:rPr>
                <w:sz w:val="24"/>
                <w:szCs w:val="24"/>
              </w:rPr>
              <w:t xml:space="preserve">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8.1.</w:t>
            </w:r>
            <w:r>
              <w:rPr>
                <w:sz w:val="24"/>
                <w:szCs w:val="24"/>
              </w:rPr>
              <w:t xml:space="preserve">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обнаруживает способность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беспечива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trHeight w:val="360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8.2.</w:t>
            </w:r>
            <w:r>
              <w:rPr>
                <w:sz w:val="24"/>
                <w:szCs w:val="24"/>
              </w:rPr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обнаруживает умение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8.3.</w:t>
            </w:r>
            <w:r>
              <w:rPr>
                <w:sz w:val="24"/>
                <w:szCs w:val="24"/>
              </w:rPr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 самостоятельно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обнаруживает умение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ценивать степень потенциальной опасности и использует средства индивидуальной и коллективной защиты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>
          <w:trHeight w:val="16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полное знание нормативно-правовых актов в сфере образования и норм профессиональной эт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большинстве случаев знание нормативно-правовых актов в сфере образования и норм профессиональной э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ые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веренно и самостоятельно выстраивае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большинстве случаев умение выстраивать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казывает фрагментарно умение выстраивать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самостоятельно систематически организовать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организовать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бо владеет навыком организации образовательной среды в соответствии с правовыми и этическими нормами профессиональной деятельности</w:t>
            </w:r>
          </w:p>
        </w:tc>
      </w:tr>
      <w:tr>
        <w:trPr>
          <w:trHeight w:val="36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мостоятельно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меет большинстве случаев выстраивать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владеет навыком выстраивать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6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хорошее знание основных компонентов основных и дополнительных образовательных програ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неполное, с некоторыми пробелами знание основных компонентов основных и дополнительных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ое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5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пособен свободно осуществлять самостоятельную разработку программ отдельных учебных предметов, в том числе, 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 некоторыми затруднениями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лабо владеет навыком осуществлять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37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Систематически демонстрирует умение самостоятельно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разрабатывать программу развития универсальных учебных действий средствами преподаваемой(ых) учебных дисциплин, в том числе с использованием ИКТ</w:t>
            </w:r>
          </w:p>
        </w:tc>
      </w:tr>
      <w:tr>
        <w:trPr>
          <w:trHeight w:val="2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67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33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7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мостоятельно и систематически применяет разнообраз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ограниченном масштабе отдель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с применением приемов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веренное знание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неполном объеме знание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ые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409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применять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умение применять некоторыек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438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мостоятельно и систематически применяет разнообразные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ограниченном масштабе отдельные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4. Способен осуществлять духовно-нравственное воспитание обучающихся в учебной и внеучебной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веренное знание духовно-нравственных ценностей личности и модели нравственного поведения в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неполном объеме знание духовно-нравственных ценностей личности и модели нравственного поведения в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ое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осуществляет самостоятельный отбор  адекватных диагностических средств для определения уровня сформированности духовно-нравственных цен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осуществлять отбор  диагностических средств для определения уровня сформированности духовно-нравственных ц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осуществлять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358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мостоятельно и систематически применяет адекватные и разнообразные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ограниченном масштабе отдельные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 адекватные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5.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формулировать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формулировать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формулировать адекватные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осуществлять отбор диагностических средств, форм контроля и оценки сформированности образовательных результатов обучающих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осуществлять отбор диагностических средств, форм контроля и оценки сформированности образовательных результатов обучаю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осуществлять отбор адекватных диагностических средств, форм контроля и оценки сформированности образовательных результатов обучающихся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но и планомерно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ограниченном масштабе отдельные приемы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туативно, не всегда адекватно, применяет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41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формулировать выявленные трудности в обучении и корректирует адекватные пути достижения образовательных результа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формулировать выявленные трудности в обучении и корректировать пути достижения образовательных результа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формулировать выявленные трудности в обучении и корректировать пути достижения образовательных результатов</w:t>
            </w:r>
          </w:p>
        </w:tc>
      </w:tr>
      <w:tr>
        <w:trPr>
          <w:trHeight w:val="663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фундаментальные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с некоторыми пробелами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ые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83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го дифференцированного отбора адекватных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большинстве случаев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трудняется в осуществлении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самостоятельно применяет адекватные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большинстве случаев адекватные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33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способен самостоятельно и адекватно определять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большинстве случаев определять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 всегда адекватно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62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но и планомерно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полном масштабе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пускает ошибки при проведении отбора и применения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и самостоятельно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хорошую способность организовать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рагментарно демонстрирует способность организовать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К-8.</w:t>
            </w:r>
            <w:r>
              <w:rPr>
                <w:sz w:val="24"/>
                <w:szCs w:val="24"/>
              </w:rPr>
              <w:t xml:space="preserve">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ОПК.8.1.</w:t>
            </w:r>
            <w:r>
              <w:rPr>
                <w:sz w:val="24"/>
                <w:szCs w:val="24"/>
              </w:rPr>
              <w:t xml:space="preserve"> Демонстрирует специальные научные знания, в т.ч. в предметн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полном объеме демонстрирует специальные научные знания, в т.ч. в предметн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не в полном объеме специальные научные знания, в т.ч. в предметн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рагментарно демонстрирует специальные научные знания в т.ч. в предметной области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ОПК.8.2</w:t>
            </w:r>
            <w:r>
              <w:rPr>
                <w:sz w:val="24"/>
                <w:szCs w:val="24"/>
              </w:rPr>
              <w:t>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самостоятельно и полно осуществлять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осуществлять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осуществлять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19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ОПК.8.3.</w:t>
            </w:r>
            <w:r>
              <w:rPr>
                <w:sz w:val="24"/>
                <w:szCs w:val="24"/>
              </w:rPr>
              <w:t xml:space="preserve">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хорошее умение осуществлять урочную и внеурочную деятельность в соответствии с предметной областью согласно освоенному профилю (профилям) подгот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еполное умение осуществлять урочную и внеурочную деятельность в соответствии с предметной областью согласно освоенному профилю (профилям) подгото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бо владеет навыком осуществлять урочную и внеурочную деятельность в соответствии с предметной областью согласно освоенному профилю (профилям) подготовки</w:t>
            </w:r>
          </w:p>
        </w:tc>
      </w:tr>
      <w:tr>
        <w:trPr>
          <w:trHeight w:val="32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ОПК.8.4.</w:t>
            </w:r>
            <w:r>
              <w:rPr>
                <w:sz w:val="24"/>
                <w:szCs w:val="24"/>
              </w:rPr>
              <w:t xml:space="preserve"> Владеет методами научно-педагогического  исследования в предметн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вободно владеет методами научно-педагогического  исследования в предметн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в ограниченном масштабе методами научно-педагогического  исследования в предметн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лишь фрагментарнометодами научно-педагогического  исследования в предметной области</w:t>
            </w:r>
          </w:p>
        </w:tc>
      </w:tr>
      <w:tr>
        <w:trPr>
          <w:trHeight w:val="260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совершенстве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в неполной мере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бо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и демонстрирует умение совместно с обучающимися формулировать проблемную тематику учебного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наруживает в большинстве случаев совместно с обучающимися формулировать проблемную тематику учебного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ет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вместно с обучающимися формулировать проблемную тематику учебного проекта</w:t>
            </w:r>
          </w:p>
        </w:tc>
      </w:tr>
      <w:tr>
        <w:trPr>
          <w:trHeight w:val="40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и адекватно определять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большинстве случаев способность самостоятельно и адекватно определять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самостоятельно и адекватно определять содержание и требования к результатам индивидуальной и совместной учебно-проектной деятельности</w:t>
            </w:r>
          </w:p>
        </w:tc>
      </w:tr>
      <w:tr>
        <w:trPr>
          <w:trHeight w:val="37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казывает способность самостоятельно и системно планировать и осуществлять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большинстве случаев показывает  способность планировать и осуществлять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ланировать и осуществлять руководство действиями обучающихся в индивидуальной и совместной учебно-проектной деятельности</w:t>
            </w:r>
          </w:p>
        </w:tc>
      </w:tr>
      <w:tr>
        <w:trPr>
          <w:trHeight w:val="22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разрабатывать и полноценно реализовывать часть учебной дисциплины средствами электронного образовательного ресур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большинстве случаев обнаруживает способность разрабатывать и реализовать часть учебной дисциплины средствами электронного образовательного ресур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трудняется разрабатывать и реализовать часть учебной дисциплины средствами электронного образовательного ресурса 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истематически показывает способность самостоятельного применения адекватных электронных средств сопровождения образовательного процесс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 большинстве случаев обнаруживает способность применения электронных средств сопровождения образовательного процесс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электронные средства сопровождения образовательного процесса</w:t>
            </w:r>
          </w:p>
        </w:tc>
      </w:tr>
      <w:tr>
        <w:trPr>
          <w:trHeight w:val="31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го владения навыком создания необходимых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большинстве случаев обнаруживает способность создания необходимых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создавать необходимые для осуществления образовательной деятельности документы с помощью соответствующих редакторов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ого экзамена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szCs w:val="28"/>
        </w:rPr>
        <w:t>Для решения заявленных в п. 1 целей и задач в программу государственного экзамена включены вопросы, определяющие содержание следующих дисциплин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едагогика и психолог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bookmarkStart w:id="1" w:name="_Hlk72786422"/>
      <w:r>
        <w:rPr>
          <w:szCs w:val="28"/>
        </w:rPr>
        <w:t>Теоретические основы обществознания как учебной дисциплины</w:t>
      </w:r>
      <w:bookmarkEnd w:id="1"/>
      <w:r>
        <w:rPr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bookmarkStart w:id="2" w:name="_Hlk72786468"/>
      <w:bookmarkEnd w:id="2"/>
      <w:r>
        <w:rPr>
          <w:szCs w:val="28"/>
        </w:rPr>
        <w:t>Основы религиозных культур и светской этики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" w:name="_Hlk72786468"/>
      <w:bookmarkStart w:id="4" w:name="_Hlk72786468"/>
      <w:bookmarkEnd w:id="4"/>
    </w:p>
    <w:p>
      <w:pPr>
        <w:pStyle w:val="Normal"/>
        <w:numPr>
          <w:ilvl w:val="1"/>
          <w:numId w:val="11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государственного экзамена</w:t>
      </w:r>
    </w:p>
    <w:p>
      <w:pPr>
        <w:pStyle w:val="Normal"/>
        <w:autoSpaceDE w:val="false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  <w:t>Раздел 1. Педагогика и психолог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Общая психология. Методы исследования в псих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Психология личности. Возрастная психолог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Cs w:val="28"/>
        </w:rPr>
        <w:t>Педагогическая психология.</w:t>
      </w:r>
      <w:r>
        <w:rPr/>
        <w:t xml:space="preserve"> Мотивационная сфера и направленность личности. Психология познаватель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Социальная психолог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сихология межличностных отнош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Составляющие психолого-педагогической практики в работе педаго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Миссия педагога в современных условиях. Профессиональная культура педаго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Профессиональная компетентность педагога, ее составляющие и пути форм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Профессиональное самовоспитание и самообразование педаго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Педагогика как наука, искусство и учебная дисципл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Личность как субъект воспитания. Внешние и внутренние факторы развития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 xml:space="preserve">Социализация личности. Факторы социализации лич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Проблема цели воспитания в педагог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Реализация целевых установок в практической работе школы и уч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Целостный педагогический процесс. Воспитание в целостном педагогическом процессе. Воспитательные сист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Содержание, принципы воспитания. Методы и средства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Организация самовоспитания учащихся. Коллектив как объект и субъект воспи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Дидактические системы, те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Процесс обучения, его функции, компоненты, логика. ФГ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Закономерности и принципы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Содержание образования как фундамент базовой культуры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Методы,  средства и технологии 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Организационные формы и системы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</w:rPr>
      </w:pPr>
      <w:r>
        <w:rPr/>
        <w:t>Диагностика и оценка результатов обучения. Формы и виды конт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/>
        <w:t>Инновационные образовательные процессы. Авторские школ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  <w:t>Раздел 2.</w:t>
        <w:tab/>
        <w:t>Теоретические основы обществознания как учебной дисциплин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Человек как результат биологической и социокультурной эволю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Мышление и деятельность. Познавательная деятельность человека. Мировоззрение, его место в духовном мире человека. Нау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онятие культуры. Многообразие и диалог культур как черта современного мира. Религия в системе общественных отно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aps/>
        </w:rPr>
      </w:pPr>
      <w:r>
        <w:rPr/>
        <w:t xml:space="preserve">Мораль. Свобода и необходимость в человеческой деятельно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aps/>
          <w:szCs w:val="20"/>
          <w:lang w:val="en-US"/>
        </w:rPr>
      </w:pPr>
      <w:r>
        <w:rPr>
          <w:szCs w:val="20"/>
          <w:lang w:val="en-US"/>
        </w:rPr>
        <w:t xml:space="preserve">Представление об обществе как сложной системе: элементы и подсистемы. Многовариантность общественного развития. Общество и человек перед лицом угроз и вызовов </w:t>
      </w:r>
      <w:r>
        <w:rPr>
          <w:szCs w:val="20"/>
          <w:lang w:val="en-US"/>
        </w:rPr>
        <w:t>XXI</w:t>
      </w:r>
      <w:r>
        <w:rPr>
          <w:szCs w:val="20"/>
          <w:lang w:val="en-US"/>
        </w:rPr>
        <w:t xml:space="preserve"> ве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Спрос и предложение. Рыночные структуры. Совершенная и несовершенная конкуренц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Экономика предприятия. Факторы производства и факторные доход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Фондовый рынок, его инструменты. Банковская систем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Рынок труда. Безработиц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Роль государства в экономике. Налоговая система. Основы денежной и бюджетной политики государ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Cs w:val="20"/>
          <w:lang w:val="en-US"/>
        </w:rPr>
        <w:t xml:space="preserve">Мировая экономика.  Глобальные экономические проблем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Социальный конфликт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Виды социальных норм. Социальный контроль и самоконтроль. Отклоняющееся поведени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Социальная мобильность, виды социальной мобильности в современном обществ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</w:rPr>
      </w:pPr>
      <w:r>
        <w:rPr>
          <w:szCs w:val="20"/>
          <w:lang w:val="en-US"/>
        </w:rPr>
        <w:t xml:space="preserve">Этнические общности. Нации. Конституционные принципы национальной политики в Российской Федерац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Семья как социальный институт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Cs w:val="16"/>
        </w:rPr>
        <w:t xml:space="preserve">Понятие власти. Государство как главный институт политической вла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16"/>
        </w:rPr>
      </w:pPr>
      <w:r>
        <w:rPr>
          <w:szCs w:val="16"/>
        </w:rPr>
        <w:t xml:space="preserve">Политическая система, ее структура и сущност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Cs w:val="16"/>
        </w:rPr>
        <w:t xml:space="preserve">Политический режим. Типология политических режим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16"/>
        </w:rPr>
      </w:pPr>
      <w:r>
        <w:rPr>
          <w:szCs w:val="16"/>
        </w:rPr>
        <w:t xml:space="preserve">Гражданское общество и правовое государство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16"/>
        </w:rPr>
      </w:pPr>
      <w:r>
        <w:rPr>
          <w:szCs w:val="16"/>
          <w:lang w:val="en-US"/>
        </w:rPr>
        <w:t xml:space="preserve">Право в системе социальных норм. Система российского пра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Cs w:val="16"/>
        </w:rPr>
      </w:pPr>
      <w:r>
        <w:rPr>
          <w:szCs w:val="16"/>
        </w:rPr>
        <w:t>Конституционное право. Права и обязанности гражд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Cs w:val="16"/>
        </w:rPr>
        <w:t>Характеристика основных отраслей и их роли в системе российского пра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Cs w:val="16"/>
        </w:rPr>
        <w:t>Международное право.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  <w:t>Раздел 3. 3.</w:t>
        <w:tab/>
        <w:t>Основы религиозных культур и светской этики</w:t>
      </w:r>
    </w:p>
    <w:p>
      <w:pPr>
        <w:pStyle w:val="Normal"/>
        <w:autoSpaceDE w:val="false"/>
        <w:spacing w:before="0" w:after="0"/>
        <w:ind w:firstLine="708"/>
        <w:jc w:val="both"/>
        <w:rPr>
          <w:iCs/>
          <w:szCs w:val="28"/>
        </w:rPr>
      </w:pPr>
      <w:r>
        <w:rPr>
          <w:iCs/>
          <w:szCs w:val="28"/>
        </w:rPr>
        <w:t>1. Социальные функции религии.</w:t>
      </w:r>
    </w:p>
    <w:p>
      <w:pPr>
        <w:pStyle w:val="Normal"/>
        <w:autoSpaceDE w:val="false"/>
        <w:spacing w:before="0" w:after="0"/>
        <w:ind w:firstLine="708"/>
        <w:jc w:val="both"/>
        <w:rPr>
          <w:iCs/>
          <w:szCs w:val="28"/>
        </w:rPr>
      </w:pPr>
      <w:r>
        <w:rPr>
          <w:iCs/>
          <w:szCs w:val="28"/>
        </w:rPr>
        <w:t>2. Религия как общественно-исторический феномен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3. История буддизма.</w:t>
      </w:r>
    </w:p>
    <w:p>
      <w:pPr>
        <w:pStyle w:val="Normal"/>
        <w:autoSpaceDE w:val="false"/>
        <w:spacing w:before="0" w:after="0"/>
        <w:ind w:firstLine="708"/>
        <w:jc w:val="both"/>
        <w:rPr>
          <w:iCs/>
          <w:szCs w:val="28"/>
        </w:rPr>
      </w:pPr>
      <w:r>
        <w:rPr>
          <w:iCs/>
          <w:szCs w:val="28"/>
        </w:rPr>
        <w:t xml:space="preserve">4. Христианство в политической и культурной жизни современного мира. </w:t>
      </w:r>
    </w:p>
    <w:p>
      <w:pPr>
        <w:pStyle w:val="Normal"/>
        <w:autoSpaceDE w:val="false"/>
        <w:spacing w:before="0" w:after="0"/>
        <w:ind w:firstLine="708"/>
        <w:jc w:val="both"/>
        <w:rPr>
          <w:iCs/>
          <w:szCs w:val="28"/>
        </w:rPr>
      </w:pPr>
      <w:r>
        <w:rPr>
          <w:iCs/>
          <w:szCs w:val="28"/>
        </w:rPr>
        <w:t>5. История раннего христиан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6. Католицизм: основные положения</w:t>
      </w:r>
    </w:p>
    <w:p>
      <w:pPr>
        <w:pStyle w:val="Normal"/>
        <w:autoSpaceDE w:val="false"/>
        <w:spacing w:before="0" w:after="0"/>
        <w:ind w:firstLine="708"/>
        <w:jc w:val="both"/>
        <w:rPr>
          <w:iCs/>
          <w:szCs w:val="28"/>
        </w:rPr>
      </w:pPr>
      <w:r>
        <w:rPr>
          <w:iCs/>
          <w:szCs w:val="28"/>
        </w:rPr>
        <w:t>7. Протестантизм: история и основные положения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8. Ислам в современном мир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9. Буддизм в современном мир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0. Иудаизм в современном мир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1. Конфессиональная карта и практика межконфессиональных отношений в современной Росс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2. Основы православного вероуче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3. Символика православного храма и богословие русской икон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4. Влияние Православной Церкви на развитие русской культур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5. Новые религиозные движения и сект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6. Мораль как предмет этики. Основные категории этики и морал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7. Исторические формы морали и основные этические теор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8. Моральные ценности и способы нравственной регуля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19. Нравственное просвещение, образование и воспитани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iCs/>
          <w:szCs w:val="28"/>
        </w:rPr>
        <w:t>20. Соотношение религиозной и светской этики.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казания по форме проведения государствен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S Mincho"/>
          <w:iCs/>
          <w:szCs w:val="28"/>
        </w:rPr>
        <w:t>Экзамен проводится в устной форме по билетам</w:t>
      </w:r>
      <w:r>
        <w:rPr>
          <w:iCs/>
          <w:szCs w:val="28"/>
        </w:rPr>
        <w:t xml:space="preserve">. </w:t>
      </w:r>
      <w:r>
        <w:rPr>
          <w:rFonts w:eastAsia="Calibri,Italic;MS Mincho"/>
          <w:iCs/>
          <w:szCs w:val="28"/>
        </w:rPr>
        <w:t>Каждый из билетов содержит по три вопроса</w:t>
      </w:r>
      <w:r>
        <w:rPr>
          <w:iCs/>
          <w:szCs w:val="28"/>
        </w:rPr>
        <w:t xml:space="preserve"> из </w:t>
      </w:r>
      <w:r>
        <w:rPr>
          <w:rFonts w:eastAsia="Calibri,Italic;MS Mincho"/>
          <w:iCs/>
          <w:szCs w:val="28"/>
        </w:rPr>
        <w:t>каждого раздела, перечисленных в пункте 3 настоящей программы.</w:t>
      </w:r>
    </w:p>
    <w:p>
      <w:pPr>
        <w:pStyle w:val="Normal"/>
        <w:autoSpaceDE w:val="false"/>
        <w:spacing w:before="0" w:after="0"/>
        <w:ind w:firstLine="709"/>
        <w:rPr>
          <w:rFonts w:eastAsia="Calibri,Italic;MS Mincho"/>
          <w:iCs/>
          <w:szCs w:val="28"/>
        </w:rPr>
      </w:pPr>
      <w:r>
        <w:rPr>
          <w:rFonts w:eastAsia="Calibri,Italic;MS Mincho"/>
          <w:iCs/>
          <w:szCs w:val="28"/>
        </w:rPr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рекомендации по подготовке к государственному экзамену</w:t>
      </w:r>
    </w:p>
    <w:p>
      <w:pPr>
        <w:pStyle w:val="Normal"/>
        <w:autoSpaceDE w:val="false"/>
        <w:spacing w:before="0" w:after="0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Обучающийся должен самостоятельно изучить или обновить полученные ранее знания, умения, навыки, характеризующие практическую и теоретическую подготовленность по темам, содержание которых составляет предмет государственного экзамена и соответствует требованиям по готовности к видам профессиональной деятельности, решению профессиональных задач, перечисленных в п. 2 настоящей программы.</w:t>
      </w:r>
    </w:p>
    <w:p>
      <w:pPr>
        <w:pStyle w:val="Normal"/>
        <w:autoSpaceDE w:val="false"/>
        <w:spacing w:before="0" w:after="0"/>
        <w:ind w:firstLine="709"/>
        <w:jc w:val="both"/>
        <w:rPr>
          <w:iCs/>
          <w:szCs w:val="28"/>
        </w:rPr>
      </w:pPr>
      <w:r>
        <w:rPr>
          <w:rFonts w:eastAsia="Calibri,Italic;MS Mincho"/>
          <w:iCs/>
          <w:szCs w:val="28"/>
        </w:rPr>
        <w:t>При подготовке к экзамену желательно составлять конспекты</w:t>
      </w:r>
      <w:r>
        <w:rPr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>иллюстрируя отдельные прорабатываемые вопросы</w:t>
      </w:r>
      <w:r>
        <w:rPr>
          <w:iCs/>
          <w:szCs w:val="28"/>
        </w:rPr>
        <w:t xml:space="preserve">. </w:t>
      </w:r>
      <w:r>
        <w:rPr>
          <w:rFonts w:eastAsia="Calibri,Italic;MS Mincho"/>
          <w:iCs/>
          <w:szCs w:val="28"/>
        </w:rPr>
        <w:t>Материал должен конспектироваться кратко</w:t>
      </w:r>
      <w:r>
        <w:rPr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>четко</w:t>
      </w:r>
      <w:r>
        <w:rPr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>конкретно в рамках обозначенной темы</w:t>
      </w:r>
      <w:r>
        <w:rPr>
          <w:iCs/>
          <w:szCs w:val="28"/>
        </w:rPr>
        <w:t>. На экзамене студент имеет право использовать основные учебно-методические комплексы по истории и обществознанию для средней школы.</w:t>
      </w:r>
    </w:p>
    <w:p>
      <w:pPr>
        <w:pStyle w:val="Normal"/>
        <w:autoSpaceDE w:val="false"/>
        <w:spacing w:before="0" w:after="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результатов ответов на государственном экзамене</w:t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Артеменко, О.Н. Психология развития: учебное пособие (курс лекций) / О.Н. Артеменко, Л.И. Макадей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, http://biblioclub.ru/index.php?page=book&amp;id=457137</w:t>
      </w:r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Баданина, Л.П. Основы общей психологии: учебное пособие / Л.П. Баданина. - 3-е изд., стер. - Москва: Издательство «Флинта», 2017. - 448 с.: табл. - (Библиотека психолога). - ISBN 978-5-9765-0705-0; То же [Электронный ресурс]. - URL: http://biblioclub.ru/index.php?page=book&amp;id=103315</w:t>
      </w:r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Громакова, В.Г. Обществознание: учебное пособие / В.Г. Громакова, И.Н. Савченкова, М.А. Васьков; Министерство образования и науки РФ, Южный федеральный университет, Институт социологии и регионоведения, Центр по работе с иностранными обучающимися. - Ростов-на-Дону : Издательство Южного федерального университета, 2016. - Модуль 1. Социология. - 90 с. : табл. - ISBN 978-5-9275-2176-0 ; То же [Электронный ресурс]. - URL: </w:t>
      </w:r>
      <w:hyperlink r:id="rId2">
        <w:r>
          <w:rPr>
            <w:rStyle w:val="InternetLink"/>
            <w:szCs w:val="28"/>
          </w:rPr>
          <w:t>http://biblioclub.ru/index.php?page=book&amp;id=461904</w:t>
        </w:r>
      </w:hyperlink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Засобина, Г.А. Педагогика: учебное пособие / Г.А. Засобина, И.И. Корягина, Л.В. Куклина. - Москва; Берлин: Директ-Медиа, 2015. - 250 с. : ил. - Библиогр. в кн. - ISBN 978-5-4475-3744-9; То же [Электронный ресурс]. - URL: </w:t>
      </w:r>
      <w:hyperlink r:id="rId3">
        <w:r>
          <w:rPr>
            <w:rStyle w:val="InternetLink"/>
            <w:szCs w:val="28"/>
          </w:rPr>
          <w:t>http://biblioclub.ru/index.php?page=book&amp;id=272316</w:t>
        </w:r>
      </w:hyperlink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Козлова, Э.М. Социальная психология: учебное пособие / Э.М. Козлова, С.В. Нищитенко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: СКФУ, 2017. - 170 с.: ил. - Библиогр. в кн.; То же [Электронный ресурс]. - URL: </w:t>
      </w:r>
      <w:hyperlink r:id="rId4">
        <w:r>
          <w:rPr>
            <w:rStyle w:val="InternetLink"/>
            <w:szCs w:val="28"/>
          </w:rPr>
          <w:t>http://biblioclub.ru/index.php?page=book&amp;id=483718</w:t>
        </w:r>
      </w:hyperlink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Мандель, Б.Р. Современная педагогическая психология. Полный курс: иллюстрированное учебное пособие для студентов всех форм обучения : учебное пособие / Б.Р. Мандель. - Изд. 2-е, стер. - Москва ; Берлин : Директ-Медиа, 2019. - 829 с. : ил., табл. - Библиогр. в кн. - ISBN 978-5-4499-0061-6 ; То же [Электронный ресурс]. - URL: </w:t>
      </w:r>
      <w:hyperlink r:id="rId5">
        <w:r>
          <w:rPr>
            <w:rStyle w:val="InternetLink"/>
            <w:szCs w:val="28"/>
          </w:rPr>
          <w:t>http://biblioclub.ru/index.php?page=book&amp;id=330471</w:t>
        </w:r>
      </w:hyperlink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/>
      </w:pPr>
      <w:r>
        <w:rPr>
          <w:szCs w:val="28"/>
        </w:rPr>
        <w:t>Мардахаев, Л.В. Социальная педагогика: педагогика среды: учебник для студентов средних и высших учебных заведений / Л.В. Мардахаев ; Российский государственный социальный университет. - Москва ; Берлин : Директ-Медиа, 2019. - 300 с. : ил., табл. - Библиогр. в кн. - ISBN 978-5-4475-9742-9; То же [Электронный ресурс]. - URL: http://biblioclub.ru/index.php?page=book&amp;id=496699</w:t>
      </w:r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Мардахаев, Л.В. Социальная педагогика: педагогика становления и развития личности : учебник / Л.В. Мардахаев ; Министерство образования и науки Российской Федерации, Российский государственный социальный университет. - Москва ; Берлин : Директ-Медиа, 2019. - 252 с. : табл. - Библиогр. в кн. - ISBN 978-5-4475-9740-5 ; То же [Электронный ресурс]. - URL: http://biblioclub.ru/index.php?page=book&amp;id=493546</w:t>
      </w:r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/>
      </w:pPr>
      <w:r>
        <w:rPr>
          <w:szCs w:val="28"/>
        </w:rPr>
        <w:t>Мардахаев, Л.В. Социальная педагогика: социальное воспитание: учебник для студентов средних и высших учебных заведений / Л.В. Мардахаев ; Российский государственный социальный университет. - Москва ; Берлин : Директ-Медиа, 2019. - 392 с. : ил., табл. - Библиогр. в кн. - ISBN 978-5-4475-9741-2 ; То же [Электронный ресурс]. - URL: http://biblioclub.ru/index.php?page=book&amp;id=496697</w:t>
      </w:r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/>
      </w:pPr>
      <w:r>
        <w:rPr>
          <w:szCs w:val="28"/>
        </w:rPr>
        <w:t>Мардахаев, Л.В. Социальная педагогика: теоретико-методологические основы : учебник / Л.В. Мардахаев ; Министерство образования и науки Российской Федерации, Российский государственный социальный университет. - Москва ; Берлин : Директ-Медиа, 2019. - 222 с. : табл., схем. - Библиогр. в кн. - ISBN 978-5-4475-9739-9 ; То же [Электронный ресурс]. - URL: http://biblioclub.ru/index.php?page=book&amp;id=493547</w:t>
      </w:r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Методика преподавания обществоведческих дисциплин: учебное пособие / авт.-сост. Т.И. Барсукова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6. - 189 с.: ил. - Библиогр.: с. 176-178.; То же [Электронный ресурс]. - URL: </w:t>
      </w:r>
      <w:hyperlink r:id="rId6">
        <w:r>
          <w:rPr>
            <w:rStyle w:val="InternetLink"/>
            <w:szCs w:val="28"/>
          </w:rPr>
          <w:t>http://biblioclub.ru/index.php?page=book&amp;id=459098</w:t>
        </w:r>
      </w:hyperlink>
    </w:p>
    <w:p>
      <w:pPr>
        <w:pStyle w:val="Normal"/>
        <w:numPr>
          <w:ilvl w:val="3"/>
          <w:numId w:val="6"/>
        </w:numPr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Фиофанова, О.А. Психология взросления и воспитательные практики нового поколения: учебное пособие / О.А. Фиофанова. - 2-е изд., стер. - Москва: Издательство «Флинта», 2017, http://biblioclub.ru/index.php?page=book&amp;id=114741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1. Вербицкий, А.А. Теория и технологии контекстного образования: учебное пособие / А.А. Вербицкий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: МПГУ, 2017. - 268 с.: ил. - Библиогр.: с. 227-234. - ISBN 978-5-4263-0384-3; То же [Электронный ресурс]. - URL: http://biblioclub.ru/index.php?page=book&amp;id=471551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2. Зубачевский, В.А. Исторические и теоретические основы геополитики: учебное пособие / В.А. Зубачевский. - 3-е изд., стереотип. - Москва: Издательство «Флинта», 2016. - 96 с. - ISBN 978-5-9765-1161-3; То же [Электронный ресурс]. - URL: </w:t>
      </w:r>
      <w:hyperlink r:id="rId9">
        <w:r>
          <w:rPr>
            <w:rStyle w:val="InternetLink"/>
            <w:szCs w:val="28"/>
          </w:rPr>
          <w:t>http://biblioclub.ru/index.php?page=book&amp;id=83130</w:t>
        </w:r>
      </w:hyperlink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3. История международных отношений: от древности до современности : учебник / С.Н. Гаврилов, О. Ковалева, В.Ю. Щербаков, Р.С. Айриян 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. - Ростов-на-Дону ; Таганрог : Издательство Южного федерального университета, 2018. - 259 с. : ил. - Библиогр. в кн. - ISBN 978-5-9275-2535-5 ; То же [Электронный ресурс]. - URL: http://biblioclub.ru/index.php?page=book&amp;id=499631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4. Кабыткина, И.Б. Обществознание: практикум / И.Б. Кабыткина ; Российский государственный университет правосудия. - Москва : РГУП, 2019. - 172 с. : схем., табл. - Библиогр. в кн.; То же [Электронный ресурс]. - URL: </w:t>
      </w:r>
      <w:hyperlink r:id="rId10">
        <w:r>
          <w:rPr>
            <w:rStyle w:val="InternetLink"/>
            <w:szCs w:val="28"/>
          </w:rPr>
          <w:t>http://biblioclub.ru/index.php?page=book&amp;id=560861</w:t>
        </w:r>
      </w:hyperlink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5. Матюхин, А.В. Обществознание: учебное пособие / А.В. Матюхин, Ю.А. Давыдова, К.А. Рейтер. - 5-е изд., стер. - Москва : Синергия, 2019. - 243 с. : табл. - Библиогр. в кн. - ISBN 978-5-4257-0374-3 ; То же [Электронный ресурс]. - URL: http://biblioclub.ru/index.php?page=book&amp;id=495819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6. Петрухина, С.Р. Социальная психология: учебное пособие / С.Р. Петрухина; Поволжский государственный технологический университет. - Йошкар-Ола: ПГТУ, 2016. - 93 с. - Библиогр. в кн. - ISBN 978-5-8158-1622-0; То же [Электронный ресурс]. - URL: </w:t>
      </w:r>
      <w:hyperlink r:id="rId11">
        <w:r>
          <w:rPr>
            <w:rStyle w:val="InternetLink"/>
            <w:szCs w:val="28"/>
          </w:rPr>
          <w:t>http://biblioclub.ru/index.php?page=book&amp;id=459502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>
          <w:szCs w:val="28"/>
        </w:rPr>
        <w:t>7. Пешкова, В.Е. Педагогика: курс лекций : учебное пособие / В.Е. Пешкова. - Москва; Берлин: Директ-Медиа, 2015. - Ч. 3. Теория и методика воспитания. - 161 с.: ил. - Библиогр. в кн. - ISBN 978-5-4475-3913-9 ; То же [Электронный ресурс]. - URL: http://biblioclub.ru/index.php?page=book&amp;id=426827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8. Пешкова, В.Е. Педагогика: курс лекций: учебное пособие / В.Е. Пешкова. - Москва; Берлин: Директ-Медиа, 2015. - Ч. 1. Введение в педагогическую деятельность. - 69 с. : ил. - Библиогр. в кн. - ISBN 978-5-4475-3911-5 ; То же [Электронный ресурс]. - URL: </w:t>
      </w:r>
      <w:hyperlink r:id="rId12">
        <w:r>
          <w:rPr>
            <w:rStyle w:val="InternetLink"/>
            <w:szCs w:val="28"/>
          </w:rPr>
          <w:t>http://biblioclub.ru/index.php?page=book&amp;id=426678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>
          <w:szCs w:val="28"/>
        </w:rPr>
        <w:t xml:space="preserve">9. Пешкова, В.Е. Педагогика: курс лекций: учебное пособие / В.Е. Пешкова. - Москва; Берлин : Директ-Медиа, 2015. - Ч. 2. Общие основы педагогики. - 121 с.: ил. - Библиогр. в кн. - ISBN 978-5-4475-3912-2; То же [Электронный ресурс]. - URL: http://biblioclub.ru/index.php?page=book&amp;id=426826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10. Солодова, Г.Г. Психология и педагогика высшей школы: электронное учебное пособие / Г.Г. Солодова; Министерство образования и науки Российской Федерации, Федеральное государственное бюджетное образовательное учреждение высшего образования «Кемеровский государственный университет», Институт образования, Межвузовская кафедра общей и вузовской педагогики. - Кемерово: Кемеровский государственный университет, 2017. - 55 с. - ISBN 978-5-8353-2156-8; То же [Электронный ресурс]. - URL: </w:t>
      </w:r>
      <w:hyperlink r:id="rId13">
        <w:r>
          <w:rPr>
            <w:rStyle w:val="InternetLink"/>
            <w:szCs w:val="28"/>
          </w:rPr>
          <w:t>http://biblioclub.ru/index.php?page=book&amp;id=481633</w:t>
        </w:r>
      </w:hyperlink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11. Цечоев, В.К. Обществознание: учебник / В.К. Цечоев, А.Р. Швандерова. - 2-е изд., дополн. и перераб. - Москва : Прометей, 2017. - 614 с. : табл. - Библиогр. в кн. - ISBN 978-5-906879-21-9 ; То же [Электронный ресурс]. - URL: http://biblioclub.ru/index.php?page=book&amp;id=483184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12. Цибульникова, В.Е. Педагогические технологии. Здоровьесберегающие технологии в общем образовании : учебное пособие (с практикумом) для студентов педагогических вузов / В.Е. Цибульникова, Е.А. Леванова ; под общ. ред. Е.А. Левановой; учред. Московский педагогический государственный университет; Министерство образования и науки Российской Федерации, Факультет педагогики и психологии. - Москва: МПГУ, 2017. - 148 с.: табл. - Библиогр. в кн. - ISBN 978-5-4263-0490-1; То же [Электронный ресурс]. - URL: </w:t>
      </w:r>
      <w:hyperlink r:id="rId14">
        <w:r>
          <w:rPr>
            <w:rStyle w:val="InternetLink"/>
            <w:szCs w:val="28"/>
          </w:rPr>
          <w:t>http://biblioclub.ru/index.php?page=book&amp;id=471794</w:t>
        </w:r>
      </w:hyperlink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13. Шкарлупина, Г.Д. Теория и методика преподавания истории и обществознания: учебно-методическое пособие / Г.Д. Шкарлупина. - Москва ; Берлин : Директ-Медиа, 2014. - 387 с. : табл. - Библиогр. в кн. - ISBN 978-5-4475-2571-2 ; То же [Электронный ресурс]. - URL: </w:t>
      </w:r>
      <w:hyperlink r:id="rId15">
        <w:r>
          <w:rPr>
            <w:rStyle w:val="InternetLink"/>
            <w:szCs w:val="28"/>
          </w:rPr>
          <w:t>http://biblioclub.ru/index.php?page=book&amp;id=256239</w:t>
        </w:r>
      </w:hyperlink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14. Шкарлупина, Г.Д. Теория и методика преподавания истории и обществознания: учебно-методическое пособие / Г.Д. Шкарлупина. - Москва ; Берлин : Директ-Медиа, 2014. - 387 с. : табл. - Библиогр. в кн. - ISBN 978-5-4475-2571-2 ; То же [Электронный ресурс]. - URL: </w:t>
      </w:r>
      <w:hyperlink r:id="rId16">
        <w:r>
          <w:rPr>
            <w:rStyle w:val="InternetLink"/>
            <w:szCs w:val="28"/>
          </w:rPr>
          <w:t>http://biblioclub.ru/index.php?page=book&amp;id=256239</w:t>
        </w:r>
      </w:hyperlink>
      <w:r>
        <w:br w:type="page"/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NewRoman;Times New Roman"/>
          <w:iCs/>
          <w:szCs w:val="28"/>
        </w:rPr>
      </w:pPr>
      <w:r>
        <w:rPr>
          <w:rFonts w:eastAsia="Calibri,Italic;MS Minch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Times New Roman"/>
          <w:iCs/>
          <w:szCs w:val="28"/>
        </w:rPr>
        <w:t xml:space="preserve"> и </w:t>
      </w:r>
      <w:r>
        <w:rPr>
          <w:rFonts w:eastAsia="Calibri,Italic;MS Minch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S Mincho"/>
          <w:iCs/>
          <w:szCs w:val="28"/>
        </w:rPr>
        <w:t xml:space="preserve">определение степени освоения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 New Roman"/>
          <w:szCs w:val="28"/>
        </w:rPr>
        <w:t>44.03.05 Педагогическое образование (с двумя профилями подготовки)</w:t>
      </w:r>
      <w:r>
        <w:rPr>
          <w:rFonts w:eastAsia="TimesNewRoman;Times New Roman"/>
          <w:iCs/>
          <w:szCs w:val="28"/>
        </w:rPr>
        <w:t xml:space="preserve"> (</w:t>
      </w:r>
      <w:r>
        <w:rPr>
          <w:rFonts w:eastAsia="Calibri,Italic;MS Mincho"/>
          <w:iCs/>
          <w:szCs w:val="28"/>
        </w:rPr>
        <w:t>далее – ФГОС ВО</w:t>
      </w:r>
      <w:r>
        <w:rPr>
          <w:rFonts w:eastAsia="TimesNewRoman;Times New Roman"/>
          <w:iCs/>
          <w:szCs w:val="28"/>
        </w:rPr>
        <w:t xml:space="preserve">) </w:t>
      </w:r>
      <w:r>
        <w:rPr>
          <w:rFonts w:eastAsia="Calibri,Italic;MS Minch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Times New Roman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 xml:space="preserve">реализуемой в Мининском университете </w:t>
      </w:r>
      <w:r>
        <w:rPr>
          <w:rFonts w:eastAsia="TimesNewRoman;Times New Roman"/>
          <w:iCs/>
          <w:szCs w:val="28"/>
        </w:rPr>
        <w:t>(</w:t>
      </w:r>
      <w:r>
        <w:rPr>
          <w:rFonts w:eastAsia="Calibri,Italic;MS Mincho"/>
          <w:iCs/>
          <w:szCs w:val="28"/>
        </w:rPr>
        <w:t xml:space="preserve">далее </w:t>
      </w:r>
      <w:r>
        <w:rPr>
          <w:rFonts w:eastAsia="TimesNewRoman;Times New Roman"/>
          <w:iCs/>
          <w:szCs w:val="28"/>
        </w:rPr>
        <w:t xml:space="preserve">– </w:t>
      </w:r>
      <w:r>
        <w:rPr>
          <w:rFonts w:eastAsia="Calibri,Italic;MS Mincho"/>
          <w:iCs/>
          <w:szCs w:val="28"/>
        </w:rPr>
        <w:t>ОПОП Мининского университета</w:t>
      </w:r>
      <w:r>
        <w:rPr>
          <w:rFonts w:eastAsia="TimesNewRoman;Times New Roman"/>
          <w:iCs/>
          <w:szCs w:val="28"/>
        </w:rPr>
        <w:t>)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NewRoman;Times New Roman"/>
          <w:b/>
          <w:b/>
          <w:bCs/>
          <w:iCs/>
          <w:szCs w:val="28"/>
        </w:rPr>
      </w:pPr>
      <w:r>
        <w:rPr>
          <w:rFonts w:eastAsia="TimesNewRoman;Times New Roman"/>
          <w:b/>
          <w:bCs/>
          <w:iCs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полнение  ВКР  является  заключительным  этапом  обучения и имеет своей целью: - систематизацию, закрепление  и  расширение  теоретических знаний  по направлению подготовки 44.03.05 Педагогическое образование (с двумя профилями подготовки), профилю подготовки «</w:t>
            </w:r>
            <w:bookmarkStart w:id="5" w:name="_Hlk72786862"/>
            <w:r>
              <w:rPr/>
              <w:t>Обществознание и Основы религиозных культур и светской этики</w:t>
            </w:r>
            <w:bookmarkEnd w:id="5"/>
            <w:r>
              <w:rPr/>
              <w:t>» и применение этих знаний при решении конкретных практических задач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3" w:firstLine="32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навыков ведения самостоятельной работы, овладение методикой исследования и эксперимента при  решении  разрабатываемых в ВКР проблем и вопросов  в  соответствии с требованиями  ФГОС  ВО  и  ОПОП  Мининского университета в разделах,  характеризующих  области,  объекты  и виды профессиональной деятельности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 выполнении ВКР должны быть реализованы следующие задач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сформировать у студентов представление об истории как комплексном многофакторном процессе со своими внутренними закономерност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дать представление о ведущих тенденциях политического, социально-экономического, религиозно-конфессионального и культурного развития мирового социу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знакомить студентов с основными научными проблемами и дискуссионными вопросами в изучении мировой истории указанного периода;</w:t>
            </w:r>
          </w:p>
          <w:p>
            <w:pPr>
              <w:pStyle w:val="Normal"/>
              <w:autoSpaceDE w:val="false"/>
              <w:spacing w:before="0" w:after="0"/>
              <w:rPr>
                <w:i/>
                <w:i/>
                <w:iCs/>
                <w:szCs w:val="28"/>
              </w:rPr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смотреть основные конкретно-исторические закономерности развития истории соответствующего периода.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и профилю подготовки «</w:t>
      </w:r>
      <w:r>
        <w:rPr/>
        <w:t>Обществознание и Основы религиозных культур и светской этики</w:t>
      </w:r>
      <w:r>
        <w:rPr>
          <w:szCs w:val="28"/>
        </w:rPr>
        <w:t xml:space="preserve">» выпускник должен быть подготовлен к следующим </w:t>
      </w:r>
      <w:r>
        <w:rPr>
          <w:b/>
          <w:szCs w:val="28"/>
        </w:rPr>
        <w:t>видам деятельности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педагогическая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проектна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szCs w:val="28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709" w:hanging="0"/>
        <w:jc w:val="both"/>
        <w:rPr/>
      </w:pPr>
      <w:r>
        <w:rPr>
          <w:rFonts w:eastAsia="Times New Roman"/>
          <w:b/>
          <w:szCs w:val="28"/>
          <w:lang w:eastAsia="ru-RU"/>
        </w:rPr>
        <w:t>в области педагогической деятельности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духовно-нравственное воспитание обучающихся в учеб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существление учебной деятельности на основе специальных научных знаний, в т.ч. в предметной обла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духовно-нравственное воспитание обучающихся во внеучеб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контроль и оценка формирования образовательных результатов обучающихся;</w:t>
      </w:r>
    </w:p>
    <w:p>
      <w:pPr>
        <w:pStyle w:val="Normal"/>
        <w:numPr>
          <w:ilvl w:val="0"/>
          <w:numId w:val="8"/>
        </w:numPr>
        <w:spacing w:before="0" w:after="0"/>
        <w:ind w:left="709" w:hanging="0"/>
        <w:jc w:val="both"/>
        <w:rPr/>
      </w:pPr>
      <w:r>
        <w:rPr>
          <w:rFonts w:eastAsia="Times New Roman"/>
          <w:b/>
          <w:szCs w:val="28"/>
          <w:lang w:eastAsia="ru-RU"/>
        </w:rPr>
        <w:t>в области проектной деятельности:</w:t>
      </w:r>
    </w:p>
    <w:p>
      <w:pPr>
        <w:pStyle w:val="Style21"/>
        <w:autoSpaceDE w:val="false"/>
        <w:spacing w:before="0" w:after="0"/>
        <w:ind w:left="0" w:firstLine="708"/>
        <w:contextualSpacing/>
        <w:jc w:val="both"/>
        <w:rPr/>
      </w:pPr>
      <w:r>
        <w:rPr>
          <w:rFonts w:eastAsia="Times New Roman"/>
          <w:szCs w:val="28"/>
          <w:lang w:eastAsia="ru-RU"/>
        </w:rPr>
        <w:t>Проектирование компонентов образовательного процесса.</w:t>
      </w:r>
    </w:p>
    <w:p>
      <w:pPr>
        <w:pStyle w:val="Style21"/>
        <w:autoSpaceDE w:val="false"/>
        <w:spacing w:before="0" w:after="0"/>
        <w:ind w:left="0" w:firstLine="708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проверятся степень сформированности у выпускника  следующих компетенций: УК-1; УК-2; УК-3; УК-4; УК-5; УК-6; УК-7; УК-8; ОПК-1; ОПК-2; ОПК-3; ОПК-4; ОПК-5; ОПК-6; ОПК-7; ОПК-8; ПК-1; ПК-2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10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87"/>
        <w:gridCol w:w="2272"/>
        <w:gridCol w:w="2269"/>
        <w:gridCol w:w="1986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>
          <w:trHeight w:val="331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1</w:t>
            </w:r>
            <w:r>
              <w:rPr>
                <w:sz w:val="24"/>
                <w:szCs w:val="24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1.1</w:t>
            </w:r>
            <w:r>
              <w:rPr>
                <w:sz w:val="24"/>
                <w:szCs w:val="24"/>
              </w:rPr>
              <w:t xml:space="preserve"> Выбирает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тбирать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 большинстве случаев умение выбирать источники информации, адекватные поставленным задачам и соответствующие научному мировоззр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трудняется отбирать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1.2.</w:t>
            </w:r>
            <w:r>
              <w:rPr>
                <w:sz w:val="24"/>
                <w:szCs w:val="24"/>
              </w:rPr>
              <w:t xml:space="preserve"> Демонстрирует умение осуществлять поиск информации для решения поставленных задач в рамках научного мировозз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умение системно и планомерно осуществлять поиск информации для решения поставленных задач в рамках научного мировоззр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умение в неполном масштабе осуществлять поиск информации для решения поставленных задач в рамках научного мировоззрен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пускает ошибки при осуществлении поиска информации для решения поставленных задач в рамках научного мировоззрения </w:t>
            </w:r>
          </w:p>
        </w:tc>
      </w:tr>
      <w:tr>
        <w:trPr>
          <w:trHeight w:val="29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системно и планомерно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в неполном масштаб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trHeight w:val="140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1.4.</w:t>
            </w:r>
            <w:r>
              <w:rPr>
                <w:sz w:val="24"/>
                <w:szCs w:val="24"/>
              </w:rPr>
              <w:t xml:space="preserve">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амостоятельно и систематически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целом демонстрирует способность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Фрагментарно демонстрирует способность выявлять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trHeight w:val="302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1.5.</w:t>
            </w:r>
            <w:r>
              <w:rPr>
                <w:sz w:val="24"/>
                <w:szCs w:val="24"/>
              </w:rPr>
              <w:t xml:space="preserve">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пособен самостоятельно и полно определить рациональные идеи для решения поставленных задач в рамках научного мировозз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определять рациональные идеи для решения поставленных задач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пределять рациональные идеи для решения поставленных задач в рамках научного мировоззрения</w:t>
            </w:r>
          </w:p>
        </w:tc>
      </w:tr>
      <w:tr>
        <w:trPr>
          <w:trHeight w:val="19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2</w:t>
            </w:r>
            <w:r>
              <w:rPr>
                <w:sz w:val="24"/>
                <w:szCs w:val="24"/>
              </w:rPr>
              <w:t xml:space="preserve"> Способен определять круг задач в рамках поставленной цели и выбирать оптимальные способы их  решения, исходя из действующих правовых норм, имеющихся ресурсов 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2.1.</w:t>
            </w:r>
            <w:r>
              <w:rPr>
                <w:sz w:val="24"/>
                <w:szCs w:val="24"/>
              </w:rPr>
              <w:t xml:space="preserve"> Проводит декомпозицию поставленной цели проекта в задач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оказывает способность систематически и самостоятельно проводить декомпозицию поставленной цели проекта в задач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оказывает способность в неполном объеме проводить декомпозицию поставленной цели проекта в задач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проводить декомпозицию поставленной цели проекта в задачах</w:t>
            </w:r>
          </w:p>
        </w:tc>
      </w:tr>
      <w:tr>
        <w:trPr>
          <w:trHeight w:val="22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2.2.</w:t>
            </w:r>
            <w:r>
              <w:rPr>
                <w:sz w:val="24"/>
                <w:szCs w:val="24"/>
              </w:rPr>
              <w:t xml:space="preserve"> Демонстрирует знание правовых норм достижения поставленной цели в сфере реализации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фундаментальные знания правовых норм достижения поставленной цели в сфере реализации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с небольшими пробелами знание основных правовых норм достижения поставленной цели в сфере реализаци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фрагментарное знание правовых норм достижения поставленной цели в сфере реализации проекта</w:t>
            </w:r>
          </w:p>
        </w:tc>
      </w:tr>
      <w:tr>
        <w:trPr>
          <w:trHeight w:val="27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2.3.</w:t>
            </w:r>
            <w:r>
              <w:rPr>
                <w:sz w:val="24"/>
                <w:szCs w:val="24"/>
              </w:rPr>
              <w:t xml:space="preserve"> Демонстрирует умение определять имеющиеся ресурсы для достижения цели проек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пределять имеющиеся ресурсы для достижения цели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демонстрирует умение определять имеющиеся ресурсы для достижения цел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пределять имеющиеся ресурсы для достижения цели проекта</w:t>
            </w:r>
          </w:p>
        </w:tc>
      </w:tr>
      <w:tr>
        <w:trPr>
          <w:trHeight w:val="14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2.4.</w:t>
            </w:r>
            <w:r>
              <w:rPr>
                <w:sz w:val="24"/>
                <w:szCs w:val="24"/>
              </w:rPr>
              <w:t xml:space="preserve"> Осуществляет поиск необходимой информации для достижения задач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оказывает способность самостоятельно осуществлять полномасштабный поиск необходимой информации для достижения задач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целом показывает способность осуществлять поиск необходимой информации для достижения задач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Испытывает затруднения при осуществлении  поиска необходимой информации для достижения задач проекта</w:t>
            </w:r>
          </w:p>
        </w:tc>
      </w:tr>
      <w:tr>
        <w:trPr>
          <w:trHeight w:val="5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2.5.</w:t>
            </w:r>
            <w:r>
              <w:rPr>
                <w:sz w:val="24"/>
                <w:szCs w:val="24"/>
              </w:rPr>
              <w:t xml:space="preserve">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выявлять и анализировать различные способы решения задач в рамках цели проекта и аргументирует их выб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оказывает способность выявлять и анализировать типичные способы решения задач в рамках цели проекта и аргументирует их выб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выявлять и анализировать способы решения задач в рамках цели проекта и частично может аргументировать их выбор</w:t>
            </w:r>
          </w:p>
        </w:tc>
      </w:tr>
      <w:tr>
        <w:trPr>
          <w:trHeight w:val="398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3.1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Понимает эффективность </w:t>
            </w:r>
            <w:r>
              <w:rPr>
                <w:color w:val="000000"/>
                <w:kern w:val="2"/>
                <w:sz w:val="24"/>
                <w:szCs w:val="24"/>
              </w:rPr>
              <w:t>использования стратегии сотрудничества для достижения поставленной цели, определяет свою роль в коман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стематически демонстрирует способность самостоятельно осознавать эффективность </w:t>
            </w:r>
            <w:r>
              <w:rPr>
                <w:color w:val="000000"/>
                <w:kern w:val="2"/>
                <w:sz w:val="24"/>
                <w:szCs w:val="24"/>
              </w:rPr>
              <w:t>использования стратегии сотрудничества для достижения поставленной цели, адекватно определяет свою роль в команд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монстрирует в большинстве случаев способность осознавать эффективность </w:t>
            </w:r>
            <w:r>
              <w:rPr>
                <w:color w:val="000000"/>
                <w:kern w:val="2"/>
                <w:sz w:val="24"/>
                <w:szCs w:val="24"/>
              </w:rPr>
              <w:t>использования стратегии сотрудничества для достижения поставленной цели, в целом корректно определяет свою роль в команд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трудняется осознавать эффективность </w:t>
            </w:r>
            <w:r>
              <w:rPr>
                <w:color w:val="000000"/>
                <w:kern w:val="2"/>
                <w:sz w:val="24"/>
                <w:szCs w:val="24"/>
              </w:rPr>
              <w:t>использования стратегии сотрудничества для достижения поставленной цели, адекватно определять свою роль в команде</w:t>
            </w:r>
          </w:p>
        </w:tc>
      </w:tr>
      <w:tr>
        <w:trPr>
          <w:trHeight w:val="33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3.2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Планирует последовательность шагов для достижения заданного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истематически показывает способность самостоятельно планировать </w:t>
            </w:r>
            <w:r>
              <w:rPr>
                <w:color w:val="000000"/>
                <w:kern w:val="2"/>
                <w:sz w:val="24"/>
                <w:szCs w:val="24"/>
              </w:rPr>
              <w:t>последовательность шагов для достижения заданного результ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монстрирует в большинстве случаев способность самостоятельно планировать </w:t>
            </w:r>
            <w:r>
              <w:rPr>
                <w:color w:val="000000"/>
                <w:kern w:val="2"/>
                <w:sz w:val="24"/>
                <w:szCs w:val="24"/>
              </w:rPr>
              <w:t>последовательность шагов для достижения заданного результ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трудняется самостоятельно планировать </w:t>
            </w:r>
            <w:r>
              <w:rPr>
                <w:color w:val="000000"/>
                <w:kern w:val="2"/>
                <w:sz w:val="24"/>
                <w:szCs w:val="24"/>
              </w:rPr>
              <w:t>последовательность шагов для достижения заданного результата</w:t>
            </w:r>
          </w:p>
        </w:tc>
      </w:tr>
      <w:tr>
        <w:trPr>
          <w:trHeight w:val="167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3.3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Осуществляет обмен информацией с другими членами команды, осуществляет презентацию результатов работы кома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  <w:sz w:val="24"/>
                <w:szCs w:val="24"/>
              </w:rPr>
              <w:t>Систематически показывает способность самостоятельно осуществлять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kern w:val="2"/>
                <w:sz w:val="24"/>
                <w:szCs w:val="24"/>
              </w:rPr>
              <w:t>Демонстрирует в большинстве случаев способность осуществлять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kern w:val="2"/>
                <w:sz w:val="24"/>
                <w:szCs w:val="24"/>
              </w:rPr>
              <w:t>Затрудняется самостоятельно осуществлять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trHeight w:val="440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3.4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.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истематически показывает способность самостоятельно осуществлять выбор адекватных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монстрирует в большинстве случаев способность о</w:t>
            </w:r>
            <w:r>
              <w:rPr>
                <w:color w:val="000000"/>
                <w:kern w:val="2"/>
                <w:sz w:val="24"/>
                <w:szCs w:val="24"/>
              </w:rPr>
              <w:t>существлять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трудняется осуществлять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trHeight w:val="30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4</w:t>
            </w:r>
            <w:r>
              <w:rPr>
                <w:sz w:val="24"/>
                <w:szCs w:val="24"/>
              </w:rPr>
      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4.1.</w:t>
            </w:r>
            <w:r>
              <w:rPr>
                <w:sz w:val="24"/>
                <w:szCs w:val="24"/>
              </w:rPr>
              <w:t xml:space="preserve"> Грамотно и ясно строит диалогическую речь в рамках межличностного и межкультурного общения на иностранном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грамотно и ясно строить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способность в целом грамотно строить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туативно демонстрирует способность с некоторыми ошибками строить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trHeight w:val="310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4.2.</w:t>
            </w:r>
            <w:r>
              <w:rPr>
                <w:sz w:val="24"/>
                <w:szCs w:val="24"/>
              </w:rPr>
              <w:t xml:space="preserve"> Демонстрирует умение осуществлять деловую переписку на иностранном языке с учетом социокультурных особен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иностранном языке с учетом социокультурных особенностей, но допускает некоторые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trHeight w:val="49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3.</w:t>
            </w:r>
            <w:r>
              <w:rPr>
                <w:sz w:val="24"/>
                <w:szCs w:val="24"/>
              </w:rPr>
              <w:t xml:space="preserve"> Демонстрирует способность находить, воспринимать 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находить, воспринимать 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находить, воспринимать  и использовать информацию на иностранном языке, полученную из печатных и электронных источников для решения стандартных коммуникативных задач, но допускает некоторые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находить, воспринимать  и использовать информацию на иностранном языке, полученную из печатных и электронных источников для решения стандартных коммуникативных задач</w:t>
            </w:r>
          </w:p>
        </w:tc>
      </w:tr>
      <w:tr>
        <w:trPr>
          <w:trHeight w:val="309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4.</w:t>
            </w:r>
            <w:r>
              <w:rPr>
                <w:sz w:val="24"/>
                <w:szCs w:val="24"/>
              </w:rPr>
              <w:t xml:space="preserve"> 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оздавать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способность создавать на русском языке грамотные и непротиворечивые письменные тексты реферативного характера, но допускает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создавать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trHeight w:val="11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5.</w:t>
            </w:r>
            <w:r>
              <w:rPr>
                <w:sz w:val="24"/>
                <w:szCs w:val="24"/>
              </w:rPr>
              <w:t xml:space="preserve">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русском языке, учитывая особенности стилистики официальных и неофициальных писем, но допускает некоторые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trHeight w:val="381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5.</w:t>
            </w:r>
            <w:r>
              <w:rPr>
                <w:sz w:val="24"/>
                <w:szCs w:val="24"/>
              </w:rPr>
              <w:t xml:space="preserve">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русском языке, учитывая особенности стилистики официальных и неофициальных писем, но допускает некоторые ошиб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trHeight w:val="348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4.6.</w:t>
            </w:r>
            <w:r>
              <w:rPr>
                <w:sz w:val="24"/>
                <w:szCs w:val="24"/>
              </w:rPr>
              <w:t xml:space="preserve"> Осуществляет поиск необходимой информации для решения стандартных коммуникативных задач с применением ИКТ-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осуществлять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показывает способность осуществлять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существлять самостоятельный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trHeight w:val="27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4.7.</w:t>
            </w:r>
            <w:r>
              <w:rPr>
                <w:sz w:val="24"/>
                <w:szCs w:val="24"/>
              </w:rPr>
              <w:t xml:space="preserve">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осуществлять выбор коммуникативных стратегий и тактик при ведении деловых перегово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показывает способность осуществлять выбор коммуникативных стратегий и тактик при ведении деловых перегов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в выборе коммуникативных стратегий и тактик при ведении деловых переговоров</w:t>
            </w:r>
          </w:p>
        </w:tc>
      </w:tr>
      <w:tr>
        <w:trPr>
          <w:trHeight w:val="52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5</w:t>
            </w:r>
            <w:r>
              <w:rPr>
                <w:sz w:val="24"/>
                <w:szCs w:val="24"/>
              </w:rPr>
              <w:t>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5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тически демонстрирует умение самостоятельно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большинстве случаев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рудняется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trHeight w:val="339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УК.5.2.</w:t>
            </w:r>
            <w:r>
              <w:rPr>
                <w:sz w:val="24"/>
                <w:szCs w:val="24"/>
              </w:rPr>
              <w:t xml:space="preserve">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обнаруживает готовность осознанно и мотивированно соблюдать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туативно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</w:tc>
      </w:tr>
      <w:tr>
        <w:trPr>
          <w:trHeight w:val="28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5.3.</w:t>
            </w:r>
            <w:r>
              <w:rPr>
                <w:sz w:val="24"/>
                <w:szCs w:val="24"/>
              </w:rPr>
              <w:t xml:space="preserve">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выстраивать взаимодействие  с учетом  национальных и социокультурных особен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выстраивать взаимодействие  с учетом  национальных и социокультурных особенностей</w:t>
            </w:r>
          </w:p>
        </w:tc>
      </w:tr>
      <w:tr>
        <w:trPr>
          <w:trHeight w:val="297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6.</w:t>
            </w:r>
            <w:r>
              <w:rPr>
                <w:sz w:val="24"/>
                <w:szCs w:val="24"/>
              </w:rPr>
              <w:t xml:space="preserve">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6.1.</w:t>
            </w:r>
            <w:r>
              <w:rPr>
                <w:sz w:val="24"/>
                <w:szCs w:val="24"/>
              </w:rPr>
              <w:t xml:space="preserve"> Определяет свои личные ресурсы, возможности и ограничения для достижения поставленной ц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определять свои личные ресурсы, возможности и ограничения для достижения поставленной ц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способен определять свои личные ресурсы, возможности и ограничения для достижения поставленной ц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пределять свои личные ресурсы, возможности и ограничения для достижения поставленной цели</w:t>
            </w:r>
          </w:p>
        </w:tc>
      </w:tr>
      <w:tr>
        <w:trPr>
          <w:trHeight w:val="27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6.2.</w:t>
            </w:r>
            <w:r>
              <w:rPr>
                <w:sz w:val="24"/>
                <w:szCs w:val="24"/>
              </w:rPr>
              <w:t xml:space="preserve"> Создает и достраивает индивидуальную траекторию саморазвития при получении основного и дополните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создавать и достраивать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способен самостоятельно создавать и достраивать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создавать и достраивать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trHeight w:val="26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6.3.</w:t>
            </w:r>
            <w:r>
              <w:rPr>
                <w:sz w:val="24"/>
                <w:szCs w:val="24"/>
              </w:rPr>
              <w:t xml:space="preserve">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владение умением самостоятельного рационального распределения временных и информационных ресур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показывает владение умением рационального распределения временных и информационных ресур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в осуществлении рационального распределения временных и информационных ресурсов</w:t>
            </w:r>
          </w:p>
        </w:tc>
      </w:tr>
      <w:tr>
        <w:trPr>
          <w:trHeight w:val="16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6.4.</w:t>
            </w:r>
            <w:r>
              <w:rPr>
                <w:sz w:val="24"/>
                <w:szCs w:val="24"/>
              </w:rPr>
              <w:t xml:space="preserve">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умение самостоятельного  обобщения и транслирования своих индивидуальных достижений на пути реализации задач саморазви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показывает умение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trHeight w:val="383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-7.</w:t>
            </w:r>
            <w:r>
              <w:rPr>
                <w:sz w:val="24"/>
                <w:szCs w:val="24"/>
              </w:rPr>
              <w:t xml:space="preserve">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7.1.</w:t>
            </w:r>
            <w:r>
              <w:rPr>
                <w:sz w:val="24"/>
                <w:szCs w:val="24"/>
              </w:rPr>
              <w:t xml:space="preserve">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способен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7.2.</w:t>
            </w:r>
            <w:r>
              <w:rPr>
                <w:sz w:val="24"/>
                <w:szCs w:val="24"/>
              </w:rPr>
              <w:t xml:space="preserve">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показать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trHeight w:val="444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-8.</w:t>
            </w:r>
            <w:r>
              <w:rPr>
                <w:sz w:val="24"/>
                <w:szCs w:val="24"/>
              </w:rPr>
              <w:t xml:space="preserve">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К.8.1.</w:t>
            </w:r>
            <w:r>
              <w:rPr>
                <w:sz w:val="24"/>
                <w:szCs w:val="24"/>
              </w:rPr>
              <w:t xml:space="preserve">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обнаруживает способность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беспечива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trHeight w:val="360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8.2.</w:t>
            </w:r>
            <w:r>
              <w:rPr>
                <w:sz w:val="24"/>
                <w:szCs w:val="24"/>
              </w:rPr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обнаруживает умение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.8.3.</w:t>
            </w:r>
            <w:r>
              <w:rPr>
                <w:sz w:val="24"/>
                <w:szCs w:val="24"/>
              </w:rPr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истематически показывает способность  самостоятельно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В большинстве случаев обнаруживает умение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Затрудняется оценивать степень потенциальной опасности и использует средства индивидуальной и коллективной защиты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>
          <w:trHeight w:val="16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полное знание нормативно-правовых актов в сфере образования и норм профессиональной эти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большинстве случаев знание нормативно-правовых актов в сфере образования и норм профессиональной э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ые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веренно и самостоятельно выстраивае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большинстве случаев умение выстраивать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казывает фрагментарно умение выстраивать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самостоятельно систематически организовать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организовать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бо владеет навыком организации образовательной среды в соответствии с правовыми и этическими нормами профессиональной деятельности</w:t>
            </w:r>
          </w:p>
        </w:tc>
      </w:tr>
      <w:tr>
        <w:trPr>
          <w:trHeight w:val="36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мостоятельно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меет большинстве случаев выстраивать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бо владеет навыком выстраивать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6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хорошее знание основных компонентов основных и дополнительных образовательных програ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неполное, с некоторыми пробелами знание основных компонентов основных и дополнительных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ое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54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пособен свободно осуществлять самостоятельную разработку программ отдельных учебных предметов, в том числе, 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 некоторыми затруднениями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Слабо владеет навыком осуществлять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37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 xml:space="preserve">Систематически демонстрирует умение самостоятельно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разрабатывать программу развития универсальных учебных действий средствами преподаваемой(ых) учебных дисциплин, в том числе с использованием ИКТ</w:t>
            </w:r>
          </w:p>
        </w:tc>
      </w:tr>
      <w:tr>
        <w:trPr>
          <w:trHeight w:val="2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67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33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7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мостоятельно и систематически применяет разнообраз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ограниченном масштабе отдель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с применением приемов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веренное знание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неполном объеме знание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ые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409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применять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умение применять некоторыек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438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мостоятельно и систематически применяет разнообразные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ограниченном масштабе отдельные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4. Способен осуществлять духовно-нравственное воспитание обучающихся в учебной и внеучебной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веренное знание духовно-нравственных ценностей личности и модели нравственного поведения в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неполном объеме знание духовно-нравственных ценностей личности и модели нравственного поведения в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ое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осуществляет самостоятельный отбор  адекватных диагностических средств для определения уровня сформированности духовно-нравственных цен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осуществлять отбор  диагностических средств для определения уровня сформированности духовно-нравственных ц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осуществлять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358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амостоятельно и систематически применяет адекватные и разнообразные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ограниченном масштабе отдельные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 адекватные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5.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формулировать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формулировать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формулировать адекватные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осуществлять отбор диагностических средств, форм контроля и оценки сформированности образовательных результатов обучающих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осуществлять отбор диагностических средств, форм контроля и оценки сформированности образовательных результатов обучаю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осуществлять отбор адекватных диагностических средств, форм контроля и оценки сформированности образовательных результатов обучающихся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но и планомерно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ограниченном масштабе отдельные приемы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туативно, не всегда адекватно, применяет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41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формулировать выявленные трудности в обучении и корректирует адекватные пути достижения образовательных результа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в большинстве случаев формулировать выявленные трудности в обучении и корректировать пути достижения образовательных результа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формулировать выявленные трудности в обучении и корректировать пути достижения образовательных результатов</w:t>
            </w:r>
          </w:p>
        </w:tc>
      </w:tr>
      <w:tr>
        <w:trPr>
          <w:trHeight w:val="663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фундаментальные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с некоторыми пробелами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фрагментарные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83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го дифференцированного отбора адекватных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большинстве случаев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Затрудняется в осуществлении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самостоятельно применяет адекватные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меняет в большинстве случаев адекватные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33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способен самостоятельно и адекватно определять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большинстве случаев определять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е всегда адекватно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62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но и планомерно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полном масштабе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пускает ошибки при проведении отбора и применения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и самостоятельно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хорошую способность организовать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рагментарно демонстрирует способность организовать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ОПК-8.</w:t>
            </w:r>
            <w:r>
              <w:rPr>
                <w:sz w:val="24"/>
                <w:szCs w:val="24"/>
              </w:rPr>
              <w:t xml:space="preserve">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ОПК.8.1.</w:t>
            </w:r>
            <w:r>
              <w:rPr>
                <w:sz w:val="24"/>
                <w:szCs w:val="24"/>
              </w:rPr>
              <w:t xml:space="preserve"> Демонстрирует специальные научные знания, в т.ч. в предметн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полном объеме демонстрирует специальные научные знания, в т.ч. в предметн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не в полном объеме специальные научные знания, в т.ч. в предметн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рагментарно демонстрирует специальные научные знания в т.ч. в предметной области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ОПК.8.2</w:t>
            </w:r>
            <w:r>
              <w:rPr>
                <w:sz w:val="24"/>
                <w:szCs w:val="24"/>
              </w:rPr>
              <w:t>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ен самостоятельно и полно осуществлять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некоторых случаях демонстрирует умение осуществлять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осуществлять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19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ОПК.8.3.</w:t>
            </w:r>
            <w:r>
              <w:rPr>
                <w:sz w:val="24"/>
                <w:szCs w:val="24"/>
              </w:rPr>
              <w:t xml:space="preserve">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хорошее умение осуществлять урочную и внеурочную деятельность в соответствии с предметной областью согласно освоенному профилю (профилям) подгот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неполное умение осуществлять урочную и внеурочную деятельность в соответствии с предметной областью согласно освоенному профилю (профилям) подготов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бо владеет навыком осуществлять урочную и внеурочную деятельность в соответствии с предметной областью согласно освоенному профилю (профилям) подготовки</w:t>
            </w:r>
          </w:p>
        </w:tc>
      </w:tr>
      <w:tr>
        <w:trPr>
          <w:trHeight w:val="32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ОПК.8.4.</w:t>
            </w:r>
            <w:r>
              <w:rPr>
                <w:sz w:val="24"/>
                <w:szCs w:val="24"/>
              </w:rPr>
              <w:t xml:space="preserve"> Владеет методами научно-педагогического  исследования в предметной обла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вободно владеет методами научно-педагогического  исследования в предметн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в ограниченном масштабе методами научно-педагогического  исследования в предметн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лишь фрагментарнометодами научно-педагогического  исследования в предметной области</w:t>
            </w:r>
          </w:p>
        </w:tc>
      </w:tr>
      <w:tr>
        <w:trPr>
          <w:trHeight w:val="260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совершенстве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в неполной мере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або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</w:t>
            </w:r>
          </w:p>
        </w:tc>
      </w:tr>
      <w:tr>
        <w:trPr>
          <w:trHeight w:val="26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и демонстрирует умение совместно с обучающимися формулировать проблемную тематику учебного проек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наруживает в большинстве случаев совместно с обучающимися формулировать проблемную тематику учебного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овместно с обучающимися формулировать проблемную тематику учебного проекта</w:t>
            </w:r>
          </w:p>
        </w:tc>
      </w:tr>
      <w:tr>
        <w:trPr>
          <w:trHeight w:val="40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способность самостоятельно и адекватно определять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в большинстве случаев способность самостоятельно и адекватно определять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самостоятельно и адекватно определять содержание и требования к результатам индивидуальной и совместной учебно-проектной деятельности</w:t>
            </w:r>
          </w:p>
        </w:tc>
      </w:tr>
      <w:tr>
        <w:trPr>
          <w:trHeight w:val="37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казывает способность самостоятельно и системно планировать и осуществлять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большинстве случаев показывает  способность планировать и осуществлять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ланировать и осуществлять руководство действиями обучающихся в индивидуальной и совместной учебно-проектной деятельности</w:t>
            </w:r>
          </w:p>
        </w:tc>
      </w:tr>
      <w:tr>
        <w:trPr>
          <w:trHeight w:val="22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демонстрирует умение самостоятельно разрабатывать и полноценно реализовывать часть учебной дисциплины средствами электронного образовательного ресур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большинстве случаев обнаруживает способность разрабатывать и реализовать часть учебной дисциплины средствами электронного образовательного ресур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трудняется разрабатывать и реализовать часть учебной дисциплины средствами электронного образовательного ресурса 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истематически показывает способность самостоятельного применения адекватных электронных средств сопровождения образовательного процесс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 большинстве случаев обнаруживает способность применения электронных средств сопровождения образовательного процесс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применять электронные средства сопровождения образовательного процесса</w:t>
            </w:r>
          </w:p>
        </w:tc>
      </w:tr>
      <w:tr>
        <w:trPr>
          <w:trHeight w:val="31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истематически показывает способность самостоятельного владения навыком создания необходимых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большинстве случаев обнаруживает способность создания необходимых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трудняется создавать необходимые для осуществления образовательной деятельности документы с помощью соответствующих редакторов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. Тематика ВКР разрабатывается выпускающей кафедрой и утверждается на заседании кафедры ежегодно в рамках направлений исследования, связанных с темами: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. Наука в системе современной культуры. </w:t>
      </w:r>
      <w:bookmarkStart w:id="6" w:name="_Hlk72787678"/>
      <w:r>
        <w:rPr>
          <w:szCs w:val="28"/>
        </w:rPr>
        <w:t>Изучение темы в школьном курсе «Обществознание».</w:t>
      </w:r>
      <w:bookmarkEnd w:id="6"/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Тема 2. Научные, технические и социальные революции. </w:t>
      </w:r>
      <w:bookmarkStart w:id="7" w:name="_Hlk72787746"/>
      <w:r>
        <w:rPr>
          <w:color w:val="000000"/>
          <w:szCs w:val="28"/>
        </w:rPr>
        <w:t>Изучение темы в школьном курсе «Обществознание».</w:t>
      </w:r>
      <w:bookmarkEnd w:id="7"/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3. Новационное развитие и перспективы человека. </w:t>
      </w:r>
      <w:bookmarkStart w:id="8" w:name="_Hlk72788719"/>
      <w:r>
        <w:rPr>
          <w:szCs w:val="28"/>
        </w:rPr>
        <w:t>Изучение темы в школьном курсе «Обществознание».</w:t>
      </w:r>
      <w:bookmarkEnd w:id="8"/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4. Основные вопросы фамилистики. Изучение темы в школьном курсе «Обществознание»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Тема 5. Проблема конца истории, философии, искусства. Перспективы разработки темы в школьном элективном курсе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Тема 6. Рациональное и мифологическое в структуре морали. </w:t>
      </w:r>
      <w:bookmarkStart w:id="9" w:name="_Hlk72788874"/>
      <w:r>
        <w:rPr>
          <w:szCs w:val="28"/>
        </w:rPr>
        <w:t>Изучение темы в школьном курсе «Обществознание».</w:t>
      </w:r>
      <w:bookmarkEnd w:id="9"/>
      <w:r>
        <w:rPr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Тема 7.</w:t>
      </w:r>
      <w:r>
        <w:rPr/>
        <w:t xml:space="preserve"> </w:t>
      </w:r>
      <w:r>
        <w:rPr>
          <w:szCs w:val="28"/>
        </w:rPr>
        <w:t xml:space="preserve">Теоретические основания гендерных исследований.  </w:t>
      </w:r>
      <w:bookmarkStart w:id="10" w:name="_Hlk72788608"/>
      <w:r>
        <w:rPr>
          <w:szCs w:val="28"/>
        </w:rPr>
        <w:t>Перспективы разработки темы в школьном элективном курс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bookmarkEnd w:id="10"/>
      <w:r>
        <w:rPr>
          <w:szCs w:val="28"/>
        </w:rPr>
        <w:t xml:space="preserve">Тема 8. Философия и другие формы общественного сознания. </w:t>
      </w:r>
      <w:bookmarkStart w:id="11" w:name="_Hlk72789120"/>
      <w:bookmarkStart w:id="12" w:name="_Hlk72788971"/>
      <w:r>
        <w:rPr>
          <w:szCs w:val="28"/>
        </w:rPr>
        <w:t>Изучение темы в школьном курсе «Обществознание».</w:t>
      </w:r>
      <w:bookmarkEnd w:id="11"/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bookmarkEnd w:id="12"/>
      <w:r>
        <w:rPr>
          <w:szCs w:val="28"/>
        </w:rPr>
        <w:t>Тема 9. Философия как особая форма практико-духовной деятельности. Изучение темы в школьном курсе «</w:t>
      </w:r>
      <w:bookmarkStart w:id="13" w:name="_Hlk72790012"/>
      <w:r>
        <w:rPr>
          <w:szCs w:val="28"/>
        </w:rPr>
        <w:t>Обществознание</w:t>
      </w:r>
      <w:bookmarkEnd w:id="13"/>
      <w:r>
        <w:rPr>
          <w:szCs w:val="28"/>
        </w:rPr>
        <w:t xml:space="preserve">»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0. Проблемы религиозного воспитания в школе. </w:t>
      </w:r>
      <w:bookmarkStart w:id="14" w:name="_Hlk72789977"/>
      <w:bookmarkStart w:id="15" w:name="_Hlk72789773"/>
      <w:r>
        <w:rPr>
          <w:szCs w:val="28"/>
        </w:rPr>
        <w:t>Изучение темы в школьном курсе «Основы религиозных культур и светской этики»</w:t>
      </w:r>
      <w:bookmarkEnd w:id="14"/>
      <w:r>
        <w:rPr>
          <w:szCs w:val="28"/>
        </w:rPr>
        <w:t>.</w:t>
      </w:r>
      <w:bookmarkEnd w:id="15"/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1.</w:t>
        <w:tab/>
        <w:t>«Золотое правило нравственности» в историческом развитии. Изучение темы в школьном курсе «Основы религиозных культур и светской этики»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2. Моральное учение Христа: оригинальные воззрения и встречающиеся противоречия. Опыт организации факультативного курса научного общества учащихс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3. Французские моралисты XVII века (Монтень, Паскаль, Ларошфуко, Лабрюйер) о природе человека. Разработка урока школьного курса «Обществознание»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14. Этика И. Канта. </w:t>
      </w:r>
      <w:bookmarkStart w:id="16" w:name="_Hlk72790879"/>
      <w:r>
        <w:rPr>
          <w:szCs w:val="28"/>
        </w:rPr>
        <w:t>Изучение темы в школьном курсе «Обществознание».</w:t>
      </w:r>
      <w:bookmarkEnd w:id="16"/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5. Учение о смысле жизни в «Исповеди» Л. Толстого. Опыт научно-исследовательской деятельности школьников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 16. Современные этические учения (по выбору студента). Изучение темы в школьном курсе «Обществознание»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  <w:lang w:val="en-US"/>
        </w:rPr>
        <w:t>В осеннем семестре пятого курса все темы дипломных работ утверждаются на заседании выпускающей кафедры, что требует от каждого студента серьезной подготовки к данной процедуре. Дипломник должен предварительно согласовать со своим научным руководителем формулировку темы, а также основные характеристики своей выпускной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szCs w:val="28"/>
          <w:lang w:val="en-US"/>
        </w:rPr>
      </w:pPr>
      <w:r>
        <w:rPr>
          <w:i/>
          <w:szCs w:val="28"/>
          <w:lang w:val="en-US"/>
        </w:rPr>
        <w:t xml:space="preserve">ключевые понятия </w:t>
      </w:r>
      <w:r>
        <w:rPr>
          <w:szCs w:val="28"/>
          <w:lang w:val="en-US"/>
        </w:rPr>
        <w:t>(вынесенные в название темы и/или наиболее значимые для исследования);</w:t>
      </w:r>
      <w:r>
        <w:rPr>
          <w:i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i/>
          <w:szCs w:val="28"/>
          <w:lang w:val="en-US"/>
        </w:rPr>
        <w:t>источники</w:t>
      </w:r>
      <w:r>
        <w:rPr>
          <w:szCs w:val="28"/>
          <w:lang w:val="en-US"/>
        </w:rPr>
        <w:t xml:space="preserve"> (документальные, нарративные, имагографические и др.), избранные в качестве материала для исследования; степень их проработки студентом на данный моме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i/>
          <w:szCs w:val="28"/>
          <w:lang w:val="en-US"/>
        </w:rPr>
        <w:t>литература</w:t>
      </w:r>
      <w:r>
        <w:rPr>
          <w:szCs w:val="28"/>
          <w:lang w:val="en-US"/>
        </w:rPr>
        <w:t xml:space="preserve"> (теоретические работы, определяющие методы предстоящего исследования, а также основные монографии, посвященные различным аспектам тем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i/>
          <w:szCs w:val="28"/>
          <w:lang w:val="en-US"/>
        </w:rPr>
        <w:t xml:space="preserve">цель и задачи </w:t>
      </w:r>
      <w:r>
        <w:rPr>
          <w:szCs w:val="28"/>
          <w:lang w:val="en-US"/>
        </w:rPr>
        <w:t>исследования (предварительные формулиров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i/>
          <w:szCs w:val="28"/>
          <w:lang w:val="en-US"/>
        </w:rPr>
        <w:t xml:space="preserve">структура </w:t>
      </w:r>
      <w:r>
        <w:rPr>
          <w:szCs w:val="28"/>
          <w:lang w:val="en-US"/>
        </w:rPr>
        <w:t>работы (названия основных глав) и принципы структурирования (хронологический, проблемный или др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szCs w:val="28"/>
          <w:lang w:val="en-US"/>
        </w:rPr>
        <w:t>В итоге обсуждения преподавателями кафедры этих характеристик, на заседании утверждается тема будущей дипломной работы, ее научный руководитель. Студент пишет заявление с указанием всех этих данных, на основании которых в деканате готовится проект приказа о допуске его к защи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szCs w:val="28"/>
          <w:lang w:val="en-US"/>
        </w:rPr>
        <w:t>В процессе подготовки дипломных работ студент имеет право и должен быть заинтересован в том, чтобы систематически получать от своего научного руководителя все необходимые консультации. Студент обязан регулярно отчитываться перед научным руководителем о ходе своих исследований, предоставляя ему в согласованные сроки текст отдельных частей работы – для проверки и получения  рекомендаций. Невыполнение студентом этих обязанностей может привести к отказу преподавателя от научного руководства и отказу кафедры от допуска дипломной работы к защите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>Для руководства дипломной работой выпускающая кафедра назначает студенту научного руководителя, который контролирует ход выполнения работы и консультирует по вопросам, возникающим в ходе исследован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>Научный руководитель обязан детально ознакомить студента-выпускника с требованиями, предъявляемыми к содержанию выпускных квалификационных работ; научный руководитель обязан предоставлять студенту консультации, в объеме, предусмотренном учебной нагрузкой. Передавая студенту-выпускнику свои знания и исследовательский опыт, научный руководитель вместе с тем должен содействовать закреплению у него навыков научного анализа, способности делать самостоятельные обобщения и выводы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>Научный руководитель дает письменный отзыв о выпускной работе студента-выпускника (без оценки), в котором отмечает актуальность темы, ее практическую значимость, глубину рассмотрения и соответствие содержанию темы, целям и задачам работы, проявленные способности, правильность выводов и степень их обоснованности, полноту рассмотрения темы, проработки источников и литературы, правильность оформления научно-справочного материала, соответствие работы требованиям, предъявляемым к выпускным квалификационным работам, и дает рекомендацию о возможности постановки работы на защиту.</w:t>
      </w:r>
    </w:p>
    <w:p>
      <w:pPr>
        <w:pStyle w:val="Normal"/>
        <w:suppressAutoHyphens w:val="tru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учный руководитель консультирует студентов-выпускников по составлению выступлений при защите работ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 xml:space="preserve">Работа с научным руководителем ведется постоянно на протяжении всего процесса подготовки выпускной квалификационной работы. При этом лучше всего носить руководителю отдельные разделы текста, например, по главам. Если диплом пишется в последнюю минуту, то, как правило, руководитель сразу же получает весь текст. В этом случае есть опасность, что ваш наставник будет недоволен и это недовольство он выскажет прямо на защите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>Студенту следует постоянно поддерживать контакт с научным руководителем, информировать его о результатах своих изысканий, в случае затруднений обращаться за научной и методической помощью. Если в ходе работы возникает необходимость уточнять, корректировать, а иногда и менять тему исследования, все эти изменения определяются и вносятся также с помощью научного руководителя.</w:t>
      </w:r>
    </w:p>
    <w:p>
      <w:pPr>
        <w:pStyle w:val="Normal"/>
        <w:suppressAutoHyphens w:val="true"/>
        <w:spacing w:before="0" w:after="0"/>
        <w:ind w:firstLine="709"/>
        <w:jc w:val="both"/>
        <w:rPr>
          <w:szCs w:val="28"/>
        </w:rPr>
      </w:pPr>
      <w:r>
        <w:rPr>
          <w:szCs w:val="28"/>
          <w:lang w:val="en-US"/>
        </w:rPr>
        <w:t>Дипломная работа обязательно должна содержать элементы научного исследования, творческого подхода к избранной теме. Однако при написании и оформлении ВКР студенты должны освоить и строго соблюдать академические правила. Объем дипломных работ, как правило, колеблется в пределах  3-3,5 п.л. (40 – 60 страниц компьютерной распечатки) – без учета объема. Каждая страница работы должна иметь  28-30 строк (включая подстрочные примечания);  левое поле страницы – 35-40 мм, правое – 10-15 мм, верхнее и нижнее – по 20 мм. Все страницы нумеруются, начиная со второй, арабскими цифрами, расположенными на верхнем поле, в правом углу страницы.</w:t>
      </w:r>
    </w:p>
    <w:p>
      <w:pPr>
        <w:pStyle w:val="Normal"/>
        <w:suppressAutoHyphens w:val="true"/>
        <w:spacing w:before="0" w:after="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 титульный лист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2. содержание работы с указанием страниц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введе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 основную часть, разделенную на главы (2-3 главы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5. заключе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. библиографический спис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 содержание (оглавление) включаются номер расположения и название структурного элемента работы (главы, параграфы, разделы, подразделы). После каждого заголовка приводится номер страницы, с которой начинается названный разде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ведение включает следующие структурные компонен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- обоснование выбора темы исследования, ее актуальности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- определение степени разработанности основной проблемы исследо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цель и вытекающие из нее задач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методологию, основные подходы к исследованию, теоретические осно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конкретные методы исследо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источники и материал исследо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объект и предмет исследо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- новизну исслед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-теоретическую и практическую значимость исследов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положения, вын0симые на защит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апробацию и внедрение результатов исследова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 теоретической части ВКР обосновывается проблема исследования, представляются существующие точки зрения, определяется выбор позиции автора, описывается методика исследования, его аспекты и подходы, конкретные виды анализа, реализуемые в исследовательской ч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исследовательской части представляется конкретный анализ материала в соответствии с поставленными задачами исследова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аждая глава ВКР завершается выводами, в которых перечисляются основные результаты, полученные в ходе анализа теоретических источников или анализа практического материал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В заключении приводится логически выстроенное изложение результатов исследования в соответствии с целью и поставленными задачами, поставленными и сформулированными во введении. В нем содержатся выводы и определяются дальнейшие перспективы рабо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 библиографический список включаются все использованные источники, в том числе интернет-ресурсы: учебная и научная литература, словари, справочники, картотеки, источники и т.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Список помещают перед приложениями, оформляют его в соответствии с требованиями ГОСТ Р7.0.5. – 2008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Каждое приложение начинается с нового листа. В центре печатается слово «Приложение», его номер, затем название приложения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ыпускная квалификационная работа представляется на кафедру в печатном виде в твердом переплете в двух экземплярах, а также в электронном виде на компакт-диске не менее чем за 10 дней до защиты.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  <w:lang w:val="en-US"/>
        </w:rPr>
        <w:t>Окончательное решение о допуске студентов к защите дипломной работы принимается каждой кафедрой по результатам предварительной защиты практически готовых текстов. Эта предзащита проводится аттестационными комиссиями (из числа преподавателей кафедры) в присутствии научного руководител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  <w:lang w:val="en-US"/>
        </w:rPr>
        <w:t xml:space="preserve">Сроки предзащиты определяются на каждой кафедре, но не позднее, чем за 1,5 месяца до выпускной защиты дипломных работ, которая, как правило, назначается на первую половину – середину июня. Уточненные списки допущенных к защите (с указанием фамилии студента, формулировки темы его дипломной работы, научного руководителя и рецензентов) утверждаются приказом ректора и после этого не могут быть изменены. Не позднее, чем за 10 дней до защиты студент-дипломник должен предоставить рецензенту текст полностью готовой и оформленной работы, титульный лист которой подписан научным руководителем и заведующим кафедрой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  <w:lang w:val="en-US"/>
        </w:rPr>
        <w:t xml:space="preserve">За 3 дня до защиты студент должен представить на кафедру </w:t>
      </w:r>
      <w:r>
        <w:rPr>
          <w:i/>
          <w:szCs w:val="28"/>
          <w:lang w:val="en-US"/>
        </w:rPr>
        <w:t xml:space="preserve">два экземпляра </w:t>
      </w:r>
      <w:r>
        <w:rPr>
          <w:szCs w:val="28"/>
          <w:lang w:val="en-US"/>
        </w:rPr>
        <w:t xml:space="preserve">своей дипломной работы – переплетенной или сброшюрованной в специальной папке. В один из этих экземпляров дипломник вкладывает отзывы научного руководителя и рецензента. В отзыве научного руководителя дается характеристика подхода студента к избранной теме, глубины ее проработки и общих результатов – с точки зрения соответствия требованиям, предъявляемым к выпускной работе (без оценки в баллах). Отзывы рецензента, кроме анализа качества работы, должны предлагать их конкретную оценку (отлично, хорошо, удовлетворительно)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Cs w:val="28"/>
          <w:lang w:val="en-US"/>
        </w:rPr>
        <w:t>Защита дипломных работ проводится на открытом заседании Государственной экзаменационной комиссии (ГЭК), в присутствии научного руководителя и рецензента. В порядке исключения, при отсутствии рецензента по уважительной причине его письменный отзыв может быть зачитан членом комиссии.</w:t>
      </w:r>
    </w:p>
    <w:p>
      <w:pPr>
        <w:pStyle w:val="Normal"/>
        <w:suppressAutoHyphens w:val="true"/>
        <w:spacing w:before="0" w:after="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Защита проходит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Cs w:val="28"/>
          <w:lang w:val="en-US"/>
        </w:rPr>
        <w:t>Дипломник выступает со вступительным словом (не более 7-10 минут), где содержится обоснование актуальности темы, называются степень изученности темы, цель и задачи, основные источники, методы, структура работы, формулируются основные вы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Студент отвечает на вопросы членов ГЭК и всех присутствующих на засед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Cs w:val="28"/>
          <w:lang w:val="en-US"/>
        </w:rPr>
        <w:t>Выступают рецензенты, научный руководитель и все желающие дать оценку рабо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Cs w:val="28"/>
          <w:lang w:val="en-US"/>
        </w:rPr>
        <w:t>Дипломник отвечает на все замечания, полученные в отзывах рецензентов и в процессе обсужд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Окончательная (балльная) оценка дипломной работы выносится на закрытом заседании ГЭК большинством голосов его членов. Научный руководитель и рецензенты высказывают свое мнение, но в голосовании не участвуют. ГЭК имеет право рекомендовать дипломные работы к публикации, к участию в конкурсах, к практическому использованию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КР оценивается по следующим критерия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актуальнос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уровень теоретической проработки проблемы, включая знание современной литератур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олнота и системность вносимых предложений по рассматриваемой проблем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самостоятельность разработки проблем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озможность практической реализ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Ход заседания ГЭК протоколируетс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Итоги защиты ВКР и решение комиссии доводится до каждого студента  сразу после заседания комиссии и оформления в установленном порядке протокола заседания ГЭК. Протокол заседания ГЭК подписывают председатель ГЭК, заместитель председателя ГЭК, члены комиссии, секретарь комиссии, который заполняет протокол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Орехова, Т.Ф. Подготовка курсовых и дипломных работ по педагогическим наукам : учебное пособие / Т.Ф. Орехова, Н.Ф. Ганцен. - 5-е изд., стереотип. - Москва : Издательство «Флинта», 2016. - 139 с. : ил., табл., схем. - Библиогр. в кн. - ISBN 978-5-9765-1212-2; То же [Электронный ресурс]. - URL: http://biblioclub.ru/index.php?page=book&amp;id=271831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2. Галактионова, Л.В. Учебно-методические основы подготовки выпускной квалификационной работы: учебное пособие / Л.В. Галактионова, А.М. Русанов, А.В. Васильченко ; Министерство образования и науки Российской Федерации. - Оренбург : ОГУ, 2014. - 98 с.: табл. - Библиогр.: с. 87-94. ; То же [Электронный ресурс]. - URL: </w:t>
      </w:r>
      <w:hyperlink r:id="rId17">
        <w:r>
          <w:rPr>
            <w:rStyle w:val="InternetLink"/>
            <w:szCs w:val="28"/>
          </w:rPr>
          <w:t>http://biblioclub.ru/index.php?page=book&amp;id=330530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>
          <w:szCs w:val="28"/>
        </w:rPr>
        <w:t>3.</w:t>
      </w:r>
      <w:r>
        <w:rPr/>
        <w:t xml:space="preserve"> Азарская, М.А. Научно-исследовательская работа в вузе: учебное пособие / М.А. Азарская, В.Л. Поздеев ; Поволжский государственный технологический университет. - Йошкар-Ола: ПГТУ, 2016. - 230 с.: ил. - Библиогр.: с. 166-168. - ISBN 978-5-8158-1785-2; То же [Электронный ресурс]. - URL: </w:t>
      </w:r>
      <w:hyperlink r:id="rId18">
        <w:r>
          <w:rPr>
            <w:rStyle w:val="InternetLink"/>
          </w:rPr>
          <w:t>http://biblioclub.ru/index.php?page=book&amp;id=461553</w:t>
        </w:r>
      </w:hyperlink>
    </w:p>
    <w:p>
      <w:pPr>
        <w:pStyle w:val="Normal"/>
        <w:autoSpaceDE w:val="false"/>
        <w:spacing w:before="0" w:after="0"/>
        <w:rPr>
          <w:szCs w:val="28"/>
        </w:rPr>
      </w:pPr>
      <w:r>
        <w:rPr/>
        <w:t xml:space="preserve">4. </w:t>
      </w:r>
      <w:r>
        <w:rPr>
          <w:szCs w:val="28"/>
        </w:rPr>
        <w:t xml:space="preserve">Родионова, Д.Д. Основы научно-исследовательской работы (студентов) : учебное пособие / Д.Д. Родионова, Е.Ф. Сергеева. - Кемерово : КемГУКИ, 2010. - 181 с. ; То же [Электронный ресурс]. - URL: </w:t>
      </w:r>
      <w:hyperlink r:id="rId19">
        <w:r>
          <w:rPr>
            <w:rStyle w:val="InternetLink"/>
            <w:szCs w:val="28"/>
          </w:rPr>
          <w:t>http://biblioclub.ru/index.php?page=book&amp;id=227895</w:t>
        </w:r>
      </w:hyperlink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1. Девлетов, О.У. История Европы с древнейших времён до конца XV века: учебное пособие для студентов вузов / О.У. Девлетов. - 2-е изд. - Москва; Берлин : Директ-Медиа, 2015. - 526 с.: ил. - Библиогр. в кн. - ISBN 978-5-4475-3076-1; То же [Электронный ресурс]. - URL: </w:t>
      </w:r>
      <w:hyperlink r:id="rId20">
        <w:r>
          <w:rPr>
            <w:rStyle w:val="InternetLink"/>
          </w:rPr>
          <w:t>http://biblioclub.ru/index.php?page=book&amp;id=256592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2. Западноевропейская и российская учебная литература XVI – начала ХХ вв.: (конфессиональный аспект): сборник научных трудов / под ред. Л.В., В.Г. Безрогова; Российская академия образования, Федеральное государственное научное учреждение и др. - Москва : Институт эффективных технологий, 2013. - 336 с. - ISBN 978-5-904212-16-2 ; То же [Электронный ресурс]. - URL: </w:t>
      </w:r>
      <w:hyperlink r:id="rId21">
        <w:r>
          <w:rPr>
            <w:rStyle w:val="InternetLink"/>
          </w:rPr>
          <w:t>http://biblioclub.ru/index.php?page=book&amp;id=232414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3. Историко-педагогическое знание в контексте педагогической теории и практики / Г.Б. Корнетов, В.Г. Безрогов, Н.Б. Баранникова и др.; под ред. Г.Б. Корнетова; Российская академия образования, Федеральное государственное научное учреждение, Институт теории и истории педагогики. - Москва: Институт эффективных технологий, 2012. - 710 с. - ISBN 978-5-904212-05-6; То же [Электронный ресурс]. - URL: </w:t>
      </w:r>
      <w:hyperlink r:id="rId22">
        <w:r>
          <w:rPr>
            <w:rStyle w:val="InternetLink"/>
          </w:rPr>
          <w:t>http://biblioclub.ru/index.php?page=book&amp;id=232280</w:t>
        </w:r>
      </w:hyperlink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4. Калмыков, В.С. Политико-правовые и социокультурные традиции Античности: учебное пособие / В.С. Калмыков; Министерство образования и науки Российской Федерации, Московский педагогический государственный университет. - Москва: МПГУ, 2016. - 100 с. - Библиогр.: с. 96-97. - ISBN 978-5-4263-0432-1; То же [Электронный ресурс]. - URL: </w:t>
      </w:r>
      <w:hyperlink r:id="rId23">
        <w:r>
          <w:rPr>
            <w:rStyle w:val="InternetLink"/>
            <w:szCs w:val="28"/>
          </w:rPr>
          <w:t>http://biblioclub.ru/index.php?page=book&amp;id=472907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5. Салимова, К. Запад. Восток. Диалоги о воспитании: учебное пособие / К. Салимова. - Москва: Институт эффективных технологий, 2013. - 254 с. - ISBN 978-5-904212-17-; То же [Электронный ресурс]. - URL: </w:t>
      </w:r>
      <w:hyperlink r:id="rId24">
        <w:r>
          <w:rPr>
            <w:rStyle w:val="InternetLink"/>
          </w:rPr>
          <w:t>http://biblioclub.ru/index.php?page=book&amp;id=232310</w:t>
        </w:r>
      </w:hyperlink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6. Сравнительная история мировых цивилизаций: учебник / отв. ред. И.А. Краснова, И.В. Крючков, С.А. Польская;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 и др. - Ставрополь: СКФУ, 2015. - 296 с. - Библиогр. в кн. - ISBN 978-5-9296-0751-6 ; То же [Электронный ресурс]. - URL: </w:t>
      </w:r>
      <w:hyperlink r:id="rId25">
        <w:r>
          <w:rPr>
            <w:rStyle w:val="InternetLink"/>
            <w:szCs w:val="28"/>
          </w:rPr>
          <w:t>http://biblioclub.ru/index.php?page=book&amp;id=458320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7. Торосян, В.Г. История педагогики и образования: учебник / В.Г. Торосян. - Москва; Берлин: Директ-Медиа, 2015. - 498 с. - Библиогр. в кн. - ISBN 978-5-4475-2579-8; То же [Электронный ресурс]. - URL: </w:t>
      </w:r>
      <w:hyperlink r:id="rId26">
        <w:r>
          <w:rPr>
            <w:rStyle w:val="InternetLink"/>
          </w:rPr>
          <w:t>http://biblioclub.ru/index.php?page=book&amp;id=363007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8. Торосян, В.Г. Культурология: история мировой и отечественной культуры : учебник / В.Г. Торосян. - Москва; Берлин: Директ-Медиа, 2015. - 960 с. - Библиогр. в кн. - ISBN 978-5-4475-2558-3; То же [Электронный ресурс]. - URL: </w:t>
      </w:r>
      <w:hyperlink r:id="rId27">
        <w:r>
          <w:rPr>
            <w:rStyle w:val="InternetLink"/>
          </w:rPr>
          <w:t>http://biblioclub.ru/index.php?page=book&amp;id=363009</w:t>
        </w:r>
      </w:hyperlink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9. Фурсов, К.А. Россия и цивилизационные проблемы XXI века : учебное пособие : в 2 ч. / К.А. Фурсов ; Московский государственный университет имени М. В. Ломоносова, Институт стран Азии и Африки, Кафедра ЮНЕСКО «Востоковедение и африканистика: современные методы изучения и преподавания». - Москва ; Берлин : Директ-Медиа, 2019. - Ч. 1. Россия как евразийское государство: история и современность. - 88 с. - Библиогр. в кн. - ISBN 978-5-4475-9993-5. - ISBN 978-5-4475-9831-0 (ч. 1) ; То же [Электронный ресурс]. - URL: </w:t>
      </w:r>
      <w:hyperlink r:id="rId28">
        <w:r>
          <w:rPr>
            <w:rStyle w:val="InternetLink"/>
            <w:szCs w:val="28"/>
          </w:rPr>
          <w:t>http://biblioclub.ru/index.php?page=book&amp;id=500659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10. Человек и общество в древнем мире глазами современников и историков : учебное пособие / Е.С. Богословский, Е.Б. Вагнер, А.А. Вигасин и др. ; под ред. А.В. Голубева. - Москва ; Берлин : Директ-Медиа, 2019. - 527 с. - ISBN 978-5-4475-9835-8; То же [Электронный ресурс]. - URL: </w:t>
      </w:r>
      <w:hyperlink r:id="rId29">
        <w:r>
          <w:rPr>
            <w:rStyle w:val="InternetLink"/>
          </w:rPr>
          <w:t>http://biblioclub.ru/index.php?page=book&amp;id=501112</w:t>
        </w:r>
      </w:hyperlink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ЛИСТ ИЗМЕНЕНИЙ И ДОПОЛНЕНИЙ, 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ВНЕСЕННЫХ В ПРОГРАММУ 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  <w:t xml:space="preserve">ГОСУДАРСТВЕННОЙ ИТОГОВОЙ АТТЕСТАЦИИ 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Изменение № 1, от 25.02.2021 г. 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</w:rPr>
        <w:t>1 «</w:t>
      </w:r>
      <w:r>
        <w:rPr>
          <w:b/>
          <w:bCs/>
        </w:rPr>
        <w:t>Требования к структуре и содержанию государственного экзамена», пункт 2 «Требования к уровню подготовки выпускника»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  <w:t>БЫЛО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ов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и профилю подготовки «</w:t>
      </w:r>
      <w:bookmarkStart w:id="17" w:name="_Hlk89637880"/>
      <w:r>
        <w:rPr/>
        <w:t>Обществознание и Основы религиозных культур и светской этики</w:t>
      </w:r>
      <w:bookmarkEnd w:id="17"/>
      <w:r>
        <w:rPr/>
        <w:t xml:space="preserve">» выпускник должен быть подготовлен к следующим </w:t>
      </w:r>
      <w:r>
        <w:rPr>
          <w:b/>
          <w:bCs/>
        </w:rPr>
        <w:t>типам задач профессиональной деятельности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едагогически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роектный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выпускник должен быть подготовлен к решению следующих </w:t>
      </w:r>
      <w:r>
        <w:rPr>
          <w:b/>
          <w:bCs/>
        </w:rPr>
        <w:t>задач профессиональной деятельности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b/>
        </w:rPr>
        <w:t>в области педагогической деятельности</w:t>
      </w:r>
      <w:r>
        <w:rPr/>
        <w:t>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уховно-нравственное воспитание обучающихся в учеб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учебной деятельности на основе специальных научных знаний, в т.ч. в предметной обла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уховно-нравственное воспитание обучающихся во внеучеб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контроль и оценка формирования образовательных результатов обучающихс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b/>
          <w:b/>
        </w:rPr>
      </w:pPr>
      <w:r>
        <w:rPr>
          <w:b/>
        </w:rPr>
        <w:t>в области проектной деятельности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Проектирование компонентов образовательного процесса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В рамках проведения государственного экзамена проверятся степень сформированности у выпускника следующих компетенций: УК-1; УК-2; УК-3; УК-4; УК-5; УК-6; УК-7; УК-8; ОПК-1; ОПК-2; ОПК-3; ОПК-4; ОПК-5; ОПК-6; ОПК-7; ОПК-8; ПК-1; ПК-2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tbl>
      <w:tblPr>
        <w:tblW w:w="10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986"/>
        <w:gridCol w:w="2271"/>
        <w:gridCol w:w="2268"/>
        <w:gridCol w:w="1985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д и наименование компетенц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д и наименование индикатора достижения компетенции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тепень сформированности компетенции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вышенны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роговый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пт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ритический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ниверсальные компетенции (УК)</w:t>
            </w:r>
          </w:p>
        </w:tc>
      </w:tr>
      <w:tr>
        <w:trPr>
          <w:trHeight w:val="444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УК-8.</w:t>
            </w:r>
            <w:r>
              <w:rPr/>
              <w:t xml:space="preserve">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самостоятельно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способность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беспечива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trHeight w:val="360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умение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9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 самостоятельно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умение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ценивать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69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trHeight w:val="69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бщепрофессиональные компетенции (ОПК)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К-9.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iCs/>
        </w:rPr>
      </w:pPr>
      <w:r>
        <w:rPr>
          <w:b/>
          <w:iCs/>
        </w:rPr>
        <w:t>СТАЛО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ов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и профилю подготовки «Обществознание и Основы религиозных культур и светской этики» выпускник должен быть подготовлен к следующим </w:t>
      </w:r>
      <w:r>
        <w:rPr>
          <w:b/>
          <w:bCs/>
        </w:rPr>
        <w:t>типам задач профессиональной деятельности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едагогически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роектный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выпускник должен быть подготовлен к решению следующих </w:t>
      </w:r>
      <w:r>
        <w:rPr>
          <w:b/>
          <w:bCs/>
        </w:rPr>
        <w:t>задач профессиональной деятельности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b/>
        </w:rPr>
        <w:t>в области педагогической деятельности</w:t>
      </w:r>
      <w:r>
        <w:rPr/>
        <w:t>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уховно-нравственное воспитание обучающихся в учеб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учебной деятельности на основе специальных научных знаний, в т.ч. в предметной обла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уховно-нравственное воспитание обучающихся во внеучеб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контроль и оценка формирования образовательных результатов обучающихс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b/>
          <w:b/>
        </w:rPr>
      </w:pPr>
      <w:r>
        <w:rPr>
          <w:b/>
        </w:rPr>
        <w:t>в области проектной деятельности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Проектирование компонентов образовательного процесса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В рамках проведения государственного экзамена проверятся степень сформированности у выпускника следующих компетенций: УК-1; УК-2; УК-3; УК-4; УК-5; УК-6; УК-7; УК-8; УК-9; УК-10; ОПК-1; ОПК-2; ОПК-3; ОПК-4; ОПК-5; ОПК-6; ОПК-7; ОПК-8; ОПК-9; ПК-1; ПК-2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tbl>
      <w:tblPr>
        <w:tblW w:w="10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87"/>
        <w:gridCol w:w="2272"/>
        <w:gridCol w:w="2269"/>
        <w:gridCol w:w="1986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д и наименование компетенци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д и наименование индикатора достижения компетенции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тепень сформированности компетенции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вышенный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роговый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птима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ритический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ниверсальные компетенции (УК)</w:t>
            </w:r>
          </w:p>
        </w:tc>
      </w:tr>
      <w:tr>
        <w:trPr>
          <w:trHeight w:val="444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УК-8.</w:t>
            </w:r>
            <w:r>
              <w:rPr/>
              <w:t xml:space="preserve">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самостоятельно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способность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беспечива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trHeight w:val="360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умение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 самостоятельно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умение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ценивать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-9</w:t>
            </w:r>
            <w:r>
              <w:rPr/>
              <w:t>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bidi="ru-RU"/>
              </w:rPr>
              <w:t>УК.-9.1.</w:t>
            </w:r>
            <w:r>
              <w:rPr>
                <w:lang w:bidi="ru-RU"/>
              </w:rPr>
              <w:t xml:space="preserve"> </w:t>
            </w:r>
            <w:r>
              <w:rPr/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казывает способность самостоятельно  выделить базовые принципы функционирования экономики и экономического развития, демонстрирует умение выделить цели и формы участия государства в экономи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демонстрирует понимание базовых принципов функционирования экономики и экономического развития, целей и форм участия государства в экономи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выделить базовые принципы функционирования экономики и экономического развития, цели и формы участия государства в экономике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bidi="ru-RU"/>
              </w:rPr>
              <w:t>УК.</w:t>
            </w:r>
            <w:r>
              <w:rPr>
                <w:b/>
              </w:rPr>
              <w:t>-9.2.</w:t>
            </w:r>
            <w:r>
              <w:rPr/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казывает умение самостоятельно обосновать принятие экономических решений, использовать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демонстрирует умение самостоятельно обосновать принятие экономических решений, использовать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самостоятельно обосновать принятие экономических решений, использовать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-10.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.-10.1. </w:t>
            </w:r>
            <w:r>
              <w:rPr/>
              <w:t>Демонстрирует знание антикоррупционного законод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полном объеме демонстрирует знание антикоррупционного законода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Демонстрирует не в полном объеме знание антикоррупцион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Фрагментарно демонстрирует знание антикоррупционного законодательства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.10.2. </w:t>
            </w:r>
            <w:r>
              <w:rPr/>
              <w:t>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казывает умение самостоятельного и корректного толкования правовых норм, используемых в антикоррупционном законодательств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казывает в неполном объеме умение самостоятельного и корректного толкования правовых норм, используемых в антикоррупционном законодательств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Не всегда правильно толкует правовые нормы, используемые в антикоррупционном законодательстве 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10.3.</w:t>
            </w:r>
            <w:r>
              <w:rPr/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Демонстрирует самостоятельные и твердые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дает корректную оценку коррупционному поведению и применяет на практике антикоррупционное законодатель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Частично умеет давать оценку коррупционному поведению и применять на практике антикоррупционное законодательство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бщепрофессиональные компетенции (ОПК)</w:t>
            </w:r>
          </w:p>
        </w:tc>
      </w:tr>
      <w:tr>
        <w:trPr>
          <w:trHeight w:val="55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ОПК-9.</w:t>
            </w:r>
            <w:r>
              <w:rPr/>
              <w:t xml:space="preserve">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ОПК.9.1.</w:t>
            </w:r>
            <w:r>
              <w:rPr/>
              <w:t xml:space="preserve">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полном объеме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Демонстрирует не в полном объеме способность понимать принципы работы современных информационных технологий и возможности их применения в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Фрагментарно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</w:t>
            </w:r>
          </w:p>
        </w:tc>
      </w:tr>
      <w:tr>
        <w:trPr>
          <w:trHeight w:val="38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ОПК.9.2.</w:t>
            </w:r>
            <w:r>
              <w:rPr/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пособен самостоятельно и полно использовать современные информационные технологий при решении задач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некоторых случаях демонстрирует умение самостоятельно и полно использовать современные информационные технологий при решении задач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использовать современные информационные технологий при решении задач профессиональной деятельности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Изменение № 2, от 25.02.2021 г. 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</w:rPr>
        <w:t>2 «</w:t>
      </w:r>
      <w:r>
        <w:rPr>
          <w:b/>
          <w:bCs/>
        </w:rPr>
        <w:t>Требования к структуре и содержанию выпускной квалификационной работы», пункт 2 «Требования к уровню подготовки выпускника»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  <w:t>БЫЛО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/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и профилю подготовки «Обществознание и Основы религиозных культур и светской этики» выпускник должен быть подготовлен к следующим </w:t>
      </w:r>
      <w:r>
        <w:rPr>
          <w:b/>
        </w:rPr>
        <w:t>видам деятельности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/>
        <w:t>педагогическая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/>
        <w:t>проектная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выпускник должен быть подготовлен к решению следующих </w:t>
      </w:r>
      <w:r>
        <w:rPr>
          <w:b/>
          <w:bCs/>
        </w:rPr>
        <w:t>задач профессиональной деятельности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b/>
        </w:rPr>
        <w:t>в области педагогической деятельности</w:t>
      </w:r>
      <w:r>
        <w:rPr/>
        <w:t>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уховно-нравственное воспитание обучающихся в учеб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учебной деятельности на основе специальных научных знаний, в т.ч. в предметной обла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уховно-нравственное воспитание обучающихся во внеучеб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контроль и оценка формирования образовательных результатов обучающихс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b/>
          <w:b/>
        </w:rPr>
      </w:pPr>
      <w:r>
        <w:rPr>
          <w:b/>
        </w:rPr>
        <w:t>в области проектной деятельности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Проектирование компонентов образовательного процесса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В рамках выполнения выпускной квалификационной работы проверятся степень сформированности у выпускника  следующих компетенций: УК-1; УК-2; УК-3; УК-4; УК-5; УК-6; УК-7; УК-8; ОПК-1; ОПК-2; ОПК-3; ОПК-4; ОПК-5; ОПК-6; ОПК-7; ОПК-8; ПК-1; ПК-2.</w:t>
      </w:r>
    </w:p>
    <w:tbl>
      <w:tblPr>
        <w:tblW w:w="10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986"/>
        <w:gridCol w:w="2271"/>
        <w:gridCol w:w="2268"/>
        <w:gridCol w:w="1985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д и наименование компетенц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д и наименование индикатора достижения компетенции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тепень сформированности компетенции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вышенны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роговый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птим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ритический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ниверсальные компетенции (УК)</w:t>
            </w:r>
          </w:p>
        </w:tc>
      </w:tr>
      <w:tr>
        <w:trPr>
          <w:trHeight w:val="444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УК-8.</w:t>
            </w:r>
            <w:r>
              <w:rPr/>
              <w:t xml:space="preserve">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самостоятельно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способность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беспечива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trHeight w:val="3609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умение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97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 самостоятельно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умение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ценивать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69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trHeight w:val="697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бщепрофессиональные компетенции (ОПК)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К-9.</w:t>
            </w:r>
          </w:p>
        </w:tc>
        <w:tc>
          <w:tcPr>
            <w:tcW w:w="8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  <w:t>СТАЛО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/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и профилю подготовки «Обществознание и Основы религиозных культур и светской этики» выпускник должен быть подготовлен к следующим </w:t>
      </w:r>
      <w:r>
        <w:rPr>
          <w:b/>
        </w:rPr>
        <w:t>видам деятельности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/>
        <w:t>педагогическая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/>
        <w:t>проектная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В соответствии с требованиями ФГОС ВО и ОПОП Мининского университета по направлению подготовки 44.03.05 Педагогическое образование (с двумя профилями подготовки) выпускник должен быть подготовлен к решению следующих </w:t>
      </w:r>
      <w:r>
        <w:rPr>
          <w:b/>
          <w:bCs/>
        </w:rPr>
        <w:t>задач профессиональной деятельности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b/>
        </w:rPr>
        <w:t>в области педагогической деятельности</w:t>
      </w:r>
      <w:r>
        <w:rPr/>
        <w:t>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уховно-нравственное воспитание обучающихся в учеб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существление учебной деятельности на основе специальных научных знаний, в т.ч. в предметной обла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духовно-нравственное воспитание обучающихся во внеучеб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контроль и оценка формирования образовательных результатов обучающихс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b/>
          <w:b/>
        </w:rPr>
      </w:pPr>
      <w:r>
        <w:rPr>
          <w:b/>
        </w:rPr>
        <w:t>в области проектной деятельности:</w:t>
      </w:r>
    </w:p>
    <w:p>
      <w:pPr>
        <w:pStyle w:val="Normal"/>
        <w:autoSpaceDE w:val="false"/>
        <w:spacing w:before="0" w:after="0"/>
        <w:jc w:val="both"/>
        <w:rPr/>
      </w:pPr>
      <w:r>
        <w:rPr/>
        <w:t>Проектирование компонентов образовательного процесса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>В рамках выполнения выпускной квалификационной работы проверятся степень сформированности у выпускника  следующих компетенций: УК-1; УК-2; УК-3; УК-4; УК-5; УК-6; УК-7; УК-8;УК-9; УК-10; ОПК-1; ОПК-2; ОПК-3; ОПК-4; ОПК-5; ОПК-6; ОПК-7; ОПК-8; ОПК-9; ПК-1; ПК-2.</w:t>
      </w:r>
    </w:p>
    <w:tbl>
      <w:tblPr>
        <w:tblW w:w="10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87"/>
        <w:gridCol w:w="2272"/>
        <w:gridCol w:w="2269"/>
        <w:gridCol w:w="1986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д и наименование компетенци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д и наименование индикатора достижения компетенции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тепень сформированности компетенции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вышенный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роговый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птима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ритический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ниверсальные компетенции (УК)</w:t>
            </w:r>
          </w:p>
        </w:tc>
      </w:tr>
      <w:tr>
        <w:trPr>
          <w:trHeight w:val="444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УК-8.</w:t>
            </w:r>
            <w:r>
              <w:rPr/>
              <w:t xml:space="preserve">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УК.8.1.</w:t>
            </w:r>
            <w:r>
              <w:rPr/>
              <w:t xml:space="preserve">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самостоятельно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способность обеспечи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беспечивать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trHeight w:val="360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8.2.</w:t>
            </w:r>
            <w:r>
              <w:rPr/>
              <w:t xml:space="preserve">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умение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8.3.</w:t>
            </w:r>
            <w:r>
              <w:rPr/>
              <w:t xml:space="preserve">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истематически показывает способность  самостоятельно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обнаруживает умение оценивать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оценивать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-9</w:t>
            </w:r>
            <w:r>
              <w:rPr/>
              <w:t>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bidi="ru-RU"/>
              </w:rPr>
              <w:t>УК.-9.1.</w:t>
            </w:r>
            <w:r>
              <w:rPr>
                <w:lang w:bidi="ru-RU"/>
              </w:rPr>
              <w:t xml:space="preserve"> </w:t>
            </w:r>
            <w:r>
              <w:rPr/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казывает способность самостоятельно  выделить базовые принципы функционирования экономики и экономического развития, демонстрирует умение выделить цели и формы участия государства в экономик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демонстрирует понимание базовых принципов функционирования экономики и экономического развития, целей и форм участия государства в экономи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выделить базовые принципы функционирования экономики и экономического развития, цели и формы участия государства в экономике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bidi="ru-RU"/>
              </w:rPr>
              <w:t>УК.</w:t>
            </w:r>
            <w:r>
              <w:rPr>
                <w:b/>
              </w:rPr>
              <w:t>-9.2.</w:t>
            </w:r>
            <w:r>
              <w:rPr/>
              <w:t xml:space="preserve">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казывает умение самостоятельно обосновать принятие экономических решений, использовать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демонстрирует умение самостоятельно обосновать принятие экономических решений, использовать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самостоятельно обосновать принятие экономических решений, использовать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-10.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.-10.1. </w:t>
            </w:r>
            <w:r>
              <w:rPr/>
              <w:t>Демонстрирует знание антикоррупционного законодательств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полном объеме демонстрирует знание антикоррупционного законода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Демонстрирует не в полном объеме знание антикоррупцион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Фрагментарно демонстрирует знание антикоррупционного законодательства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К.10.2. </w:t>
            </w:r>
            <w:r>
              <w:rPr/>
              <w:t>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казывает умение самостоятельного и корректного толкования правовых норм, используемых в антикоррупционном законодательств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казывает в неполном объеме умение самостоятельного и корректного толкования правовых норм, используемых в антикоррупционном законодательств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Не всегда правильно толкует правовые нормы, используемые в антикоррупционном законодательстве </w:t>
            </w:r>
          </w:p>
        </w:tc>
      </w:tr>
      <w:tr>
        <w:trPr>
          <w:trHeight w:val="69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К.10.3.</w:t>
            </w:r>
            <w:r>
              <w:rPr/>
              <w:t xml:space="preserve">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Демонстрирует самостоятельные и твердые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большинстве случаев дает корректную оценку коррупционному поведению и применяет на практике антикоррупционное законодатель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Частично умеет давать оценку коррупционному поведению и применять на практике антикоррупционное законодательство</w:t>
            </w:r>
          </w:p>
        </w:tc>
      </w:tr>
      <w:tr>
        <w:trPr/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бщепрофессиональные компетенции (ОПК)</w:t>
            </w:r>
          </w:p>
        </w:tc>
      </w:tr>
      <w:tr>
        <w:trPr>
          <w:trHeight w:val="55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ОПК-9.</w:t>
            </w:r>
            <w:r>
              <w:rPr/>
              <w:t xml:space="preserve">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ОПК.9.1.</w:t>
            </w:r>
            <w:r>
              <w:rPr/>
              <w:t xml:space="preserve">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полном объеме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Демонстрирует не в полном объеме способность понимать принципы работы современных информационных технологий и возможности их применения в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Фрагментарно демонстрирует способность понимать принципы работы современных информационных технологий и возможности их применения в профессиональной деятельности</w:t>
            </w:r>
          </w:p>
        </w:tc>
      </w:tr>
      <w:tr>
        <w:trPr>
          <w:trHeight w:val="386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/>
              </w:rPr>
              <w:t>ОПК.9.2.</w:t>
            </w:r>
            <w:r>
              <w:rPr/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пособен самостоятельно и полно использовать современные информационные технологий при решении задач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 некоторых случаях демонстрирует умение самостоятельно и полно использовать современные информационные технологий при решении задач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трудняется использовать современные информационные технологий при решении задач профессиональной деятельности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Основание: 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. 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Подпись лица, внесшего изменения ______________________Богомолов А.В.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3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61904" TargetMode="External"/><Relationship Id="rId3" Type="http://schemas.openxmlformats.org/officeDocument/2006/relationships/hyperlink" Target="http://biblioclub.ru/index.php?page=book&amp;id=272316" TargetMode="External"/><Relationship Id="rId4" Type="http://schemas.openxmlformats.org/officeDocument/2006/relationships/hyperlink" Target="http://biblioclub.ru/index.php?page=book&amp;id=483718" TargetMode="External"/><Relationship Id="rId5" Type="http://schemas.openxmlformats.org/officeDocument/2006/relationships/hyperlink" Target="http://biblioclub.ru/index.php?page=book&amp;id=330471" TargetMode="External"/><Relationship Id="rId6" Type="http://schemas.openxmlformats.org/officeDocument/2006/relationships/hyperlink" Target="http://biblioclub.ru/index.php?page=book&amp;id=459098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biblioclub.ru/index.php?page=book&amp;id=83130" TargetMode="External"/><Relationship Id="rId10" Type="http://schemas.openxmlformats.org/officeDocument/2006/relationships/hyperlink" Target="http://biblioclub.ru/index.php?page=book&amp;id=560861" TargetMode="External"/><Relationship Id="rId11" Type="http://schemas.openxmlformats.org/officeDocument/2006/relationships/hyperlink" Target="http://biblioclub.ru/index.php?page=book&amp;id=459502" TargetMode="External"/><Relationship Id="rId12" Type="http://schemas.openxmlformats.org/officeDocument/2006/relationships/hyperlink" Target="http://biblioclub.ru/index.php?page=book&amp;id=426678" TargetMode="External"/><Relationship Id="rId13" Type="http://schemas.openxmlformats.org/officeDocument/2006/relationships/hyperlink" Target="http://biblioclub.ru/index.php?page=book&amp;id=481633" TargetMode="External"/><Relationship Id="rId14" Type="http://schemas.openxmlformats.org/officeDocument/2006/relationships/hyperlink" Target="http://biblioclub.ru/index.php?page=book&amp;id=471794" TargetMode="External"/><Relationship Id="rId15" Type="http://schemas.openxmlformats.org/officeDocument/2006/relationships/hyperlink" Target="http://biblioclub.ru/index.php?page=book&amp;id=256239" TargetMode="External"/><Relationship Id="rId16" Type="http://schemas.openxmlformats.org/officeDocument/2006/relationships/hyperlink" Target="http://biblioclub.ru/index.php?page=book&amp;id=256239" TargetMode="External"/><Relationship Id="rId17" Type="http://schemas.openxmlformats.org/officeDocument/2006/relationships/hyperlink" Target="http://biblioclub.ru/index.php?page=book&amp;id=330530" TargetMode="External"/><Relationship Id="rId18" Type="http://schemas.openxmlformats.org/officeDocument/2006/relationships/hyperlink" Target="http://biblioclub.ru/index.php?page=book&amp;id=461553" TargetMode="External"/><Relationship Id="rId19" Type="http://schemas.openxmlformats.org/officeDocument/2006/relationships/hyperlink" Target="http://biblioclub.ru/index.php?page=book&amp;id=227895" TargetMode="External"/><Relationship Id="rId20" Type="http://schemas.openxmlformats.org/officeDocument/2006/relationships/hyperlink" Target="http://biblioclub.ru/index.php?page=book&amp;id=256592" TargetMode="External"/><Relationship Id="rId21" Type="http://schemas.openxmlformats.org/officeDocument/2006/relationships/hyperlink" Target="http://biblioclub.ru/index.php?page=book&amp;id=232414" TargetMode="External"/><Relationship Id="rId22" Type="http://schemas.openxmlformats.org/officeDocument/2006/relationships/hyperlink" Target="http://biblioclub.ru/index.php?page=book&amp;id=232280" TargetMode="External"/><Relationship Id="rId23" Type="http://schemas.openxmlformats.org/officeDocument/2006/relationships/hyperlink" Target="http://biblioclub.ru/index.php?page=book&amp;id=472907" TargetMode="External"/><Relationship Id="rId24" Type="http://schemas.openxmlformats.org/officeDocument/2006/relationships/hyperlink" Target="http://biblioclub.ru/index.php?page=book&amp;id=232310" TargetMode="External"/><Relationship Id="rId25" Type="http://schemas.openxmlformats.org/officeDocument/2006/relationships/hyperlink" Target="http://biblioclub.ru/index.php?page=book&amp;id=458320" TargetMode="External"/><Relationship Id="rId26" Type="http://schemas.openxmlformats.org/officeDocument/2006/relationships/hyperlink" Target="http://biblioclub.ru/index.php?page=book&amp;id=363007" TargetMode="External"/><Relationship Id="rId27" Type="http://schemas.openxmlformats.org/officeDocument/2006/relationships/hyperlink" Target="http://biblioclub.ru/index.php?page=book&amp;id=363009" TargetMode="External"/><Relationship Id="rId28" Type="http://schemas.openxmlformats.org/officeDocument/2006/relationships/hyperlink" Target="http://biblioclub.ru/index.php?page=book&amp;id=500659" TargetMode="External"/><Relationship Id="rId29" Type="http://schemas.openxmlformats.org/officeDocument/2006/relationships/hyperlink" Target="http://biblioclub.ru/index.php?page=book&amp;id=501112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6:31:00Z</dcterms:created>
  <dc:creator>Пономарев</dc:creator>
  <dc:description/>
  <cp:keywords/>
  <dc:language>en-US</dc:language>
  <cp:lastModifiedBy>Алексей Богомолов</cp:lastModifiedBy>
  <cp:lastPrinted>2019-08-08T12:54:00Z</cp:lastPrinted>
  <dcterms:modified xsi:type="dcterms:W3CDTF">2021-12-05T20:10:00Z</dcterms:modified>
  <cp:revision>30</cp:revision>
  <dc:subject/>
  <dc:title/>
</cp:coreProperties>
</file>