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  <w:drawing>
          <wp:inline distT="0" distB="0" distL="0" distR="0">
            <wp:extent cx="5934710" cy="838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spacing w:before="0" w:after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autoSpaceDE w:val="false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934710" cy="838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S Minch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szCs w:val="28"/>
        </w:rPr>
        <w:t>44.04.01 Педагогическое образование</w:t>
      </w:r>
      <w:r>
        <w:rPr>
          <w:rFonts w:eastAsia="TimesNewRoman;MS Mincho"/>
          <w:iCs/>
          <w:szCs w:val="28"/>
        </w:rPr>
        <w:t xml:space="preserve">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S Minch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S Minch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S Minch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S Minch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S Minch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Cs w:val="28"/>
                <w:lang w:eastAsia="ru-RU"/>
              </w:rPr>
              <w:t xml:space="preserve">Выполнение ВКР является заключительным этапом  обучения и имеет своей целью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- систематизацию, закрепление и расширение</w:t>
            </w: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Cs w:val="28"/>
                <w:lang w:eastAsia="ru-RU"/>
              </w:rPr>
              <w:t>теоретических знаний по направлению подготовки –</w:t>
            </w:r>
            <w:r>
              <w:rPr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szCs w:val="28"/>
              </w:rPr>
              <w:t>44.04.01 Педагогическое образование, профиль подготовки Языковая коммуникация и практическая журналистика,</w:t>
            </w:r>
            <w:r>
              <w:rPr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и применение этих знаний при решении конкретных практических задач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- развитие навыков ведения самостоятельной работы, овладение методикой исследования и эксперимента при  решении разрабатываемых в ВКР проблем и вопросов в  соответствии с требованиями </w:t>
            </w:r>
            <w:r>
              <w:rPr>
                <w:szCs w:val="28"/>
              </w:rPr>
              <w:t>ФГОС ВО и ОПОП Мининского университета</w:t>
            </w:r>
            <w:r>
              <w:rPr>
                <w:szCs w:val="28"/>
                <w:lang w:eastAsia="ru-RU"/>
              </w:rPr>
              <w:t xml:space="preserve"> в разделах,  характеризующих области, объекты и виды профессиональной деятельности. </w:t>
            </w:r>
            <w:r>
              <w:rPr>
                <w:rFonts w:eastAsia="Times New Roman"/>
                <w:i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применять полученные при изучении гуманитарных</w:t>
            </w:r>
            <w:r>
              <w:rPr>
                <w:iCs/>
                <w:szCs w:val="28"/>
              </w:rPr>
              <w:t xml:space="preserve">, </w:t>
            </w:r>
            <w:r>
              <w:rPr>
                <w:rFonts w:eastAsia="Calibri,Italic;Meiryo"/>
                <w:iCs/>
                <w:szCs w:val="28"/>
              </w:rPr>
              <w:t>социально</w:t>
            </w:r>
            <w:r>
              <w:rPr>
                <w:iCs/>
                <w:szCs w:val="28"/>
              </w:rPr>
              <w:t>-</w:t>
            </w:r>
            <w:r>
              <w:rPr>
                <w:rFonts w:eastAsia="Calibri,Italic;Meiryo"/>
                <w:iCs/>
                <w:szCs w:val="28"/>
              </w:rPr>
              <w:t>экономических</w:t>
            </w:r>
            <w:r>
              <w:rPr>
                <w:iCs/>
                <w:szCs w:val="28"/>
              </w:rPr>
              <w:t xml:space="preserve">, </w:t>
            </w:r>
            <w:r>
              <w:rPr>
                <w:rFonts w:eastAsia="Calibri,Italic;Meiryo"/>
                <w:iCs/>
                <w:szCs w:val="28"/>
              </w:rPr>
              <w:t>общепрофессиональных и специальных дисциплин знания</w:t>
            </w:r>
            <w:r>
              <w:rPr>
                <w:iCs/>
                <w:szCs w:val="28"/>
              </w:rPr>
              <w:t xml:space="preserve">, </w:t>
            </w:r>
            <w:r>
              <w:rPr>
                <w:rFonts w:eastAsia="Calibri,Italic;Meiryo"/>
                <w:iCs/>
                <w:szCs w:val="28"/>
              </w:rPr>
              <w:t>в своей профессиональной деятельности</w:t>
            </w:r>
            <w:r>
              <w:rPr>
                <w:iCs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анализировать научную литературу по проблеме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описывать языковые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обобщать результаты анализа конкретных языковых фак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- выявлять связи языковых фактов с сознанием и культурой народа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исследовать специфику дискурсивных жанров современных СМ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- выявлять универсальные и специфические характеристики языковых процесс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осуществлять системный анализ явлений русской и зарубежной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решать конкретные задачи, связанные с дальнейшей профессиональной деятельностью магистранта;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  <w:iCs/>
                <w:szCs w:val="28"/>
              </w:rPr>
            </w:pPr>
            <w:r>
              <w:rPr>
                <w:szCs w:val="28"/>
                <w:lang w:eastAsia="ru-RU"/>
              </w:rPr>
              <w:t>- применять основные общенаучные, частные и специальные методы исследования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, степени освоения компетенций установленных ФГОС ВО и ОПОП Мининского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szCs w:val="28"/>
        </w:rPr>
        <w:t>В соответствии с требованиями ФГОС ВО и ОПОП Мининского университета по направлению подготовки 44.04.01 Педагогическое образование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szCs w:val="28"/>
        </w:rPr>
        <w:t xml:space="preserve">выпускник должен быть подготовлен к следующим </w:t>
      </w:r>
      <w:r>
        <w:rPr>
          <w:b/>
          <w:bCs/>
          <w:szCs w:val="28"/>
        </w:rPr>
        <w:t>видам деятельности</w:t>
      </w:r>
      <w:r>
        <w:rPr>
          <w:szCs w:val="28"/>
        </w:rPr>
        <w:t>:</w:t>
      </w:r>
    </w:p>
    <w:p>
      <w:pPr>
        <w:pStyle w:val="Style21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ой,</w:t>
      </w:r>
    </w:p>
    <w:p>
      <w:pPr>
        <w:pStyle w:val="Style21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учно-исследовательско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4.04.01 Педагогическое образование выпускник должен быть подготовлен к решению следующих </w:t>
      </w:r>
      <w:r>
        <w:rPr>
          <w:b/>
          <w:bCs/>
          <w:szCs w:val="28"/>
        </w:rPr>
        <w:t>профессиональных задач</w:t>
      </w:r>
      <w:r>
        <w:rPr>
          <w:szCs w:val="28"/>
        </w:rPr>
        <w:t>:</w:t>
      </w:r>
    </w:p>
    <w:p>
      <w:pPr>
        <w:pStyle w:val="Style21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color w:val="000000"/>
          <w:szCs w:val="28"/>
          <w:lang w:bidi="ru-RU"/>
        </w:rPr>
        <w:t xml:space="preserve">педагогических: </w:t>
      </w:r>
      <w:r>
        <w:rPr>
          <w:szCs w:val="28"/>
        </w:rPr>
        <w:t xml:space="preserve">использование имеющихся возможностей образовательной среды и проектирование новых условий, в том числе информационных, для обеспечения качества образования; </w:t>
      </w:r>
      <w:r>
        <w:rPr>
          <w:color w:val="000000"/>
          <w:szCs w:val="28"/>
          <w:lang w:bidi="ru-RU"/>
        </w:rPr>
        <w:t xml:space="preserve"> </w:t>
      </w:r>
      <w:r>
        <w:rPr>
          <w:szCs w:val="28"/>
        </w:rPr>
        <w:t>организация процесса обучения и воспитания в сфере образования с использованием инновационных технологий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color w:val="000000"/>
          <w:szCs w:val="28"/>
          <w:lang w:bidi="ru-RU"/>
        </w:rPr>
        <w:t xml:space="preserve">научно-исследовательские: </w:t>
      </w:r>
      <w:r>
        <w:rPr>
          <w:szCs w:val="28"/>
        </w:rPr>
        <w:t>проектирование, организация, реализация научного исследования в сфере языковой коммуникации и образования с использованием современных методов гуманитарных наук и инновационных технологий; оценка результатов научного исследования в сфере языковой коммуникации и образования с использованием современных методов гуманитарных наук и инновационных технологи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  <w:r>
        <w:rPr/>
        <w:t>УК-1, УК-2, УК-3, УК-4, УК-5,</w:t>
      </w:r>
      <w:r>
        <w:rPr>
          <w:szCs w:val="28"/>
        </w:rPr>
        <w:t xml:space="preserve"> </w:t>
      </w:r>
      <w:r>
        <w:rPr/>
        <w:t>УК-6, ОПК-1, ОПК-2, ОПК-3, ОПК-4, ОПК-5, ОПК-6, ОПК-7, ОПК-8, ПК-1, ПК-2, ПК-3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2131"/>
        <w:gridCol w:w="2126"/>
        <w:gridCol w:w="1985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Cs/>
                <w:color w:val="000000"/>
                <w:szCs w:val="28"/>
                <w:lang w:bidi="ru-RU"/>
              </w:rPr>
              <w:t>Универсальные компетенции</w:t>
            </w:r>
            <w:r>
              <w:rPr>
                <w:b/>
                <w:bCs/>
                <w:color w:val="000000"/>
                <w:szCs w:val="28"/>
                <w:lang w:bidi="ru-RU"/>
              </w:rPr>
              <w:t xml:space="preserve"> </w:t>
            </w:r>
            <w:r>
              <w:rPr>
                <w:sz w:val="26"/>
                <w:szCs w:val="26"/>
              </w:rPr>
              <w:t>(У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6"/>
                <w:szCs w:val="26"/>
              </w:rPr>
              <w:t>У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анализировать проблемные ситуации, используя системный подход, и  разрабатывать стратегию действ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анализировать проблемные ситуации, используя системный подход, но испытывает затруднения при выборе стратегии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анализировать проблемные ситуации, используя системный подход, но не может самостоятельно определить стратегию действ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6"/>
                <w:szCs w:val="26"/>
              </w:rPr>
              <w:t>У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глубокое понимание этапов жизненного цикла проекта и умение самостоятельно управлять проектом на каждом из этап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знание этапов жизненного цикла проекта и умение управлять проектом на каждом из этап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нает этапы жизненного цикла проекта, но испытывает  затруднения в управлении проектом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/>
              <w:t>У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shd w:fill="FFFFFF" w:val="clear"/>
              </w:rPr>
              <w:t>азрабатывает  и реализует командную стратегию в групповой деятельности для достижения поставленной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ализует командную стратегию в групповой деятельности для достижения поставленной цели, но испытывает затруднения при ее разработ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организовывать и руководить работой команд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Готов к эффективному </w:t>
            </w:r>
            <w:r>
              <w:rPr>
                <w:sz w:val="24"/>
                <w:szCs w:val="24"/>
                <w:lang w:eastAsia="ru-RU"/>
              </w:rPr>
              <w:t xml:space="preserve">профессиональному  </w:t>
            </w:r>
            <w:r>
              <w:rPr>
                <w:sz w:val="24"/>
                <w:szCs w:val="24"/>
              </w:rPr>
              <w:t xml:space="preserve">взаимодействию с исполь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временных коммуникативных технологий, в том числе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Готов к эффективному </w:t>
            </w:r>
            <w:r>
              <w:rPr>
                <w:sz w:val="24"/>
                <w:szCs w:val="24"/>
                <w:lang w:eastAsia="ru-RU"/>
              </w:rPr>
              <w:t xml:space="preserve">профессиональному  </w:t>
            </w:r>
            <w:r>
              <w:rPr>
                <w:sz w:val="24"/>
                <w:szCs w:val="24"/>
              </w:rPr>
              <w:t xml:space="preserve">взаимодействию с исполь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временных коммуникативных технологий, но испытывает затруднения при коммуникации на иностранном я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ожет применять современные коммуникативные технологии для профессионального взаимодействия, но </w:t>
            </w:r>
            <w:r>
              <w:rPr>
                <w:sz w:val="24"/>
                <w:szCs w:val="24"/>
                <w:lang w:eastAsia="ru-RU"/>
              </w:rPr>
              <w:t>испытывает серьезные затруднения</w:t>
            </w:r>
            <w:r>
              <w:rPr>
                <w:sz w:val="24"/>
                <w:szCs w:val="24"/>
              </w:rPr>
              <w:t xml:space="preserve"> при коммуникации на иностранном языке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Глубоко понимает и умеет творчески </w:t>
            </w:r>
            <w:r>
              <w:rPr>
                <w:sz w:val="24"/>
                <w:szCs w:val="24"/>
                <w:lang w:eastAsia="ru-RU"/>
              </w:rPr>
              <w:t xml:space="preserve">использовать знания о </w:t>
            </w:r>
            <w:r>
              <w:rPr>
                <w:sz w:val="24"/>
                <w:szCs w:val="24"/>
              </w:rPr>
              <w:t>разнообразии культур в процессе межкультур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нает и умеет использовать </w:t>
            </w:r>
            <w:r>
              <w:rPr>
                <w:sz w:val="24"/>
                <w:szCs w:val="24"/>
                <w:lang w:eastAsia="ru-RU"/>
              </w:rPr>
              <w:t xml:space="preserve">знание о </w:t>
            </w:r>
            <w:r>
              <w:rPr>
                <w:sz w:val="24"/>
                <w:szCs w:val="24"/>
              </w:rPr>
              <w:t>разнообразии культур в процессе межкультурного взаимо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меет общее представление о разнообразии культур</w:t>
            </w:r>
            <w:r>
              <w:rPr>
                <w:sz w:val="24"/>
                <w:szCs w:val="24"/>
                <w:lang w:eastAsia="ru-RU"/>
              </w:rPr>
              <w:t xml:space="preserve">, но испытывает затруднение в использовании этих знаний </w:t>
            </w:r>
            <w:r>
              <w:rPr>
                <w:sz w:val="24"/>
                <w:szCs w:val="24"/>
              </w:rPr>
              <w:t>в процессе межкультурного взаимодейств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потребность и опыт </w:t>
            </w:r>
            <w:r>
              <w:rPr>
                <w:sz w:val="24"/>
                <w:szCs w:val="24"/>
                <w:lang w:eastAsia="ru-RU"/>
              </w:rPr>
              <w:t>совершенствования  приоритетных направлений соб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т </w:t>
            </w:r>
            <w:r>
              <w:rPr>
                <w:sz w:val="24"/>
                <w:szCs w:val="24"/>
                <w:lang w:eastAsia="ru-RU"/>
              </w:rPr>
              <w:t>совершенствовать на основе самооценки приоритетные направления соб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пособен поддерживать достигнутые результаты в приоритетных направлениях собственной деятельност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6"/>
                <w:szCs w:val="26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осуществлять и оптимизировать профессиональную деятельность в соответствии с нормативно- правовыми актами в сфере образования и нормами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амостоятельно проектировать и осуществлять профессиональную деятельность в соответствии с нормативно -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т проектировать и осуществлять профессиональную деятельность в соответствии с нормативно -правовыми актами в сфере образования и нормами профессиональной этики, </w:t>
            </w:r>
            <w:r>
              <w:rPr>
                <w:sz w:val="24"/>
                <w:szCs w:val="24"/>
                <w:lang w:eastAsia="ru-RU"/>
              </w:rPr>
              <w:t>но испытывает при этом некоторые затруд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осуществлять профессиональную деятельность в соответствии с нормативно -правовыми актами в сфере образования и нормами профессиональной, но затрудняется в проектировании такой деятельност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6"/>
                <w:szCs w:val="26"/>
              </w:rPr>
              <w:t>ОП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ожет самостоятельно </w:t>
            </w:r>
            <w:r>
              <w:rPr>
                <w:sz w:val="24"/>
                <w:szCs w:val="24"/>
                <w:lang w:eastAsia="ru-RU"/>
              </w:rPr>
              <w:t xml:space="preserve">проектировать </w:t>
            </w:r>
            <w:r>
              <w:rPr>
                <w:sz w:val="24"/>
                <w:szCs w:val="24"/>
              </w:rPr>
              <w:t>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т </w:t>
            </w:r>
            <w:r>
              <w:rPr>
                <w:sz w:val="24"/>
                <w:szCs w:val="24"/>
                <w:lang w:eastAsia="ru-RU"/>
              </w:rPr>
              <w:t xml:space="preserve">проектировать </w:t>
            </w:r>
            <w:r>
              <w:rPr>
                <w:sz w:val="24"/>
                <w:szCs w:val="24"/>
              </w:rPr>
              <w:t xml:space="preserve">основные и дополнительные образовательные программы и разрабатывать научно-методическое обеспечение их реализации, </w:t>
            </w:r>
            <w:r>
              <w:rPr>
                <w:sz w:val="24"/>
                <w:szCs w:val="24"/>
                <w:lang w:eastAsia="ru-RU"/>
              </w:rPr>
              <w:t>но допускает незначительные просчеты и негрубые ошиб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</w:t>
            </w:r>
            <w:r>
              <w:rPr>
                <w:sz w:val="24"/>
                <w:szCs w:val="24"/>
                <w:lang w:eastAsia="ru-RU"/>
              </w:rPr>
              <w:t xml:space="preserve"> при проектировании</w:t>
            </w:r>
            <w:r>
              <w:rPr>
                <w:sz w:val="24"/>
                <w:szCs w:val="24"/>
              </w:rPr>
              <w:t>основных и дополнительных образовательных программ и разработке научно-методического обеспечения их реализации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/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атывает и реализует целевой, организационно-содержательный 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, </w:t>
            </w:r>
            <w:r>
              <w:rPr>
                <w:sz w:val="24"/>
                <w:szCs w:val="24"/>
                <w:lang w:eastAsia="ru-RU"/>
              </w:rPr>
              <w:t>но испытывает затруднение в их проектир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Имеет представление об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совместной и индивидуальной учебной и воспитательной деятельности обучающихся, в том числе с особыми образовательными потребностями, но нуждается в помощи при ее проектирован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О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оздает и реализует условия и принципы духовно-нравственного воспитания обучающихся на основе базовых национальных ценностей, отраженных в языковой сис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здает и реализует условия и принципы духовно-нравственного воспитания обучающихся на основе базовых национальных ценностей, отраженных в языковой системе, однако не в полной мере использует аксиологический потенциал  язы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ожет осуществлять духовно-нравственное воспитание обучающихся на основе базовых национальных ценностей, отраженных в языковой системе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/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веренно разрабатывает программы мониторинга результатов образования обучающихся, разрабатывает и реализовывает программы преодоления трудностей в обуч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меет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спытывает затруднения в разработке программ мониторинга результатов образования обучающихся, разработке и реализации программ преодоления трудностей в обучен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/>
              <w:t>ОП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воспитания обучающихся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емонстрирует умение решать профессиональные задачи на основе  дифференцированного отбора  эффективных психолого-педагогических, в том числе инклюзивных, технолог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ожет использовать психолого-педагогические, в том числе инклюзивные, технологии для решения профессиональных зад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Имеет представление о психолого-педагогических, в том числе инклюзивных, технологиях, используемых для решения профессиональных задач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/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планировать и организовывать взаимодействия участников образовательных отнош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ланирует и организует совместную деятельность участников образовательных отношений в рамках реализации образовательных программ, опираясь на эффективные модели и способы взаимодействия участников образоват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ланирует и организует совместную деятельность участников образовательных отношений в рамках реализации образовательных програ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ожет организовать совместную деятельность участников образовательных отношений в рамках реализации образовательных программ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/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меет творчески </w:t>
            </w:r>
            <w:r>
              <w:rPr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sz w:val="24"/>
                <w:szCs w:val="24"/>
              </w:rPr>
              <w:t>специальные научные знания и результаты исследований</w:t>
            </w:r>
            <w:r>
              <w:rPr>
                <w:sz w:val="24"/>
                <w:szCs w:val="24"/>
                <w:lang w:eastAsia="ru-RU"/>
              </w:rPr>
              <w:t xml:space="preserve">  при </w:t>
            </w:r>
            <w:r>
              <w:rPr>
                <w:sz w:val="24"/>
                <w:szCs w:val="24"/>
              </w:rPr>
              <w:t>проектировании педагог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Может </w:t>
            </w:r>
            <w:r>
              <w:rPr>
                <w:sz w:val="24"/>
                <w:szCs w:val="24"/>
              </w:rPr>
              <w:t xml:space="preserve">проектировать педагогическую деятельность на основе специальных научных знаний и результатов исслед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Испытывает затруднения в </w:t>
            </w:r>
            <w:r>
              <w:rPr>
                <w:sz w:val="24"/>
                <w:szCs w:val="24"/>
              </w:rPr>
              <w:t>проектировании педагогической деятельности на основе специальных научных знаний и результатов исследован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: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 педагогичес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применять современные информационно-коммуникационные технологии в образовательной и научно-исследовательск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меет эффективно </w:t>
            </w:r>
            <w:r>
              <w:rPr>
                <w:sz w:val="24"/>
                <w:szCs w:val="24"/>
                <w:lang w:eastAsia="ru-RU"/>
              </w:rPr>
              <w:t xml:space="preserve">использовать современные информационно-коммуникационные технологии </w:t>
            </w:r>
            <w:r>
              <w:rPr>
                <w:sz w:val="24"/>
                <w:szCs w:val="24"/>
              </w:rPr>
              <w:t>в образовательной и научно-исследов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остаточно уверенно использует </w:t>
            </w:r>
            <w:r>
              <w:rPr>
                <w:sz w:val="24"/>
                <w:szCs w:val="24"/>
                <w:lang w:eastAsia="ru-RU"/>
              </w:rPr>
              <w:t>современные информационно-коммуникационные технологии</w:t>
            </w:r>
            <w:r>
              <w:rPr>
                <w:sz w:val="24"/>
                <w:szCs w:val="24"/>
              </w:rPr>
              <w:t xml:space="preserve"> в образовательной и научно-исследов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Испытывает затруднения при  использовании </w:t>
            </w:r>
            <w:r>
              <w:rPr>
                <w:sz w:val="24"/>
                <w:szCs w:val="24"/>
                <w:lang w:eastAsia="ru-RU"/>
              </w:rPr>
              <w:t>современных информационно-коммуникационных технологий</w:t>
            </w:r>
            <w:r>
              <w:rPr>
                <w:sz w:val="24"/>
                <w:szCs w:val="24"/>
              </w:rPr>
              <w:t xml:space="preserve"> в образовательной и научно-исследовательской деятельност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Способен формировать образовательную среду и моделировать виды профессиональной деятельности, требующие коммуникативной компетен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ладеет глубокими, системными научными знаниями в области филологии; умеет </w:t>
            </w:r>
            <w:r>
              <w:rPr>
                <w:sz w:val="24"/>
                <w:szCs w:val="24"/>
                <w:lang w:eastAsia="ru-RU"/>
              </w:rPr>
              <w:t>выявлять связи языковых фактов с сознанием и культурой народ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способен эффективно применять эти знания и умения для </w:t>
            </w:r>
            <w:r>
              <w:rPr>
                <w:sz w:val="24"/>
                <w:szCs w:val="24"/>
              </w:rPr>
              <w:t>моделирования всех видов профессиональной деятельности, направленных на формирование  коммуникативных компетенций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Имеет твердые, в достаточной мере систематизированные знания в области филологии, способен применять знания и умения для </w:t>
            </w:r>
            <w:r>
              <w:rPr>
                <w:sz w:val="24"/>
                <w:szCs w:val="24"/>
              </w:rPr>
              <w:t>моделирования основных видов профессиональной деятельности, направленных на формирование  коммуникативных компетенци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меет базовые, но недостаточно системные знания в области филологии; способен применить знания и умения для моделирования некоторых видов профессиональной деятельности, направленных на формирование  коммуникативных компетенций обучающихся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: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 научно-исследовательс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Способен осуществлять самостоятельное научное исследование на базе современной лингвистической методологии и использовать его результат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Способен самостоятельно выявить и сформулировать научную проблему и предложить план ее решения;</w:t>
            </w:r>
            <w:r>
              <w:rPr>
                <w:color w:val="000000"/>
              </w:rPr>
              <w:t xml:space="preserve"> точно </w:t>
            </w:r>
            <w:r>
              <w:rPr>
                <w:bCs/>
                <w:color w:val="000000"/>
              </w:rPr>
              <w:t>формулирует выводы</w:t>
            </w:r>
            <w:r>
              <w:rPr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оценивае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ответствие выводов полученным данным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bCs/>
                <w:sz w:val="24"/>
                <w:szCs w:val="24"/>
              </w:rPr>
              <w:t>оценивает научную и прикладную значимос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 исследования; эффективно использует полученные результаты в образ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осуществить самостоятельное исследование на основе имеющегося плана; может грамотно сформулировать выводы и оценить прикладную значимость иссле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уждается в руководстве при выполнении всех этапов исследовательской работы.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Тематика ВКР разрабатывается выпускающей кафедрой  и утверждается на заседании кафедры ежегодно в рамках следующих направлений исследова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активные процессы в современном русском язык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иды и формы языковой коммуникации в синхронии и диахрон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дискурсивное поле СМ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облемы языковой картины мира в синхронии и диахрон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- художественный текст, его поэтика, аксиология, образная система, язык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современный литературный процес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Магистрант вправе предложить собственную тему ВКР в случае обоснования ее целесообразности и при согласовании с научным руководителе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Темы ВКР утверждаются на заседании выпускающей кафедры ежегодно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держание ВКР должно соответствовать требованиям ФГОС ВО к профессиональной подготовке магистрантов и включает следующие компонен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боснование выбора темы, объекта и предмета исслед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теоретическую и исследовательскую ч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писание методологии, методов и приемов исслед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писание полученных результа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заключение и рекомендации к использованию полученных результатов исслед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список литературы, использованной в исследован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ложения (если необходимо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КР не должна иметь реферативный или компилятивный характер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овизна исследования может заключаться в материале, методах и подходах, предмете исследования или в вывода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мерный объем ВКР без приложений должен составлять 50-70 страниц компьютерного набора, формат А-4, шрифт 14, интервал 1,5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ВКР по лингвистике теоретическая часть не должна превышать по объему исследовательскую часть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бъем иллюстративного материала согласовывается с научным руководителем. В случае слишком большого объема иллюстративного материала, часть его выносится в прилож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посредственное руководство по выполнению магистерской диссертации осуществляет руководитель, указанный в приказ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новными функциями руководителя магистерской ВКР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руководство разработкой задания и индивидуального плана по выполнению ВКР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консультирование по вопросам содержания и последовательности выполнения ВКР (задачи, структура и объем ВКР, принципы разработки, проблемы работы, особенности оформления текстовых, графических и других материалов, включенных в ВКР, примерное распределение времени на выполнение отдельных частей работы и т.п.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казание помощи магистранту в подборе необходимой литературы и других материал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контроль за ходом выполнения ВКР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составление письменного отзыва о ВКР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>Конкретный срок, выделенный на выполнение и подготовку ВКР к защите, определяется учебным планом ОПОП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щее руководство за выполнением магистерских ВКР осуществляет руководитель магистерской программы либо заведующий выпускающей кафедро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ственность за содержание выпускной квалификационной работы несет ее автор – магистрант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 титульный лист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содержание работы с указанием страниц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введе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 основную часть, разделенную на главы (2-3 главы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5. заключе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. библиографический списо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одержание (оглавление) включаются номер расположения и название структурного элемента работы (главы, параграфы, разделы, подразделы). После каждого заголовка приводится номер страницы, с которой начинается названный разде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ведение включает следующие структурные компонен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боснование выбора темы исследования, ее актуальности,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цель и вытекающие из нее задач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методологию, основные подходы к исследованию, теоретические осн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конкретные методы исслед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источники и материал исслед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бъект и предмет исслед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новизну исслед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бъем введения – 3-4 страниц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теоретической части ВКР обосновывается проблема исследования, представляются существующие точки зрения, определяется выбор позиции автора, описывается методика исследования, его аспекты и подходы, конкретные виды анализа, реализуемые в исследовательской ч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исследовательской части представляется конкретный анализ материала в соответствии с поставленными задачами исследова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аждая глава ВКР завершается выводами, в которых перечисляются основные результаты, полученные в ходе анализа теоретических источников или анализа практического материа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заключении приводится логически выстроенное изложение результатов исследования в соответствии с целью и поставленными задача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библиографический список включаются все использованные источники, в том числе интернет-ресурсы: учебная и научная литература, словари, справочники, картотеки, источники и т.п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писок помещается после работы перед приложения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Каждое приложение начинается с нового листа. В центре печатается слово «Приложение», его номер, затем название приложения. 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щита проводится в специально подготовленном для этой цели помещении.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защиту выпускной квалификационной работы отводится до 45 минут на одного магистранта. Процедура защиты включает: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глашение характеристики магистранта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доклад магистранта (продолжительностью не более 10 минут)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вопросы членов комиссии и ответы магистранта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чтение отзыва руководителя и рецензии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твет магистранта на замечания рецензента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совещание членов ГЭК по выработке оценки за защиту и решение о присвоении выпускнику соответствующей квалификации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глашения результатов работы комиссии.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/>
      </w:pPr>
      <w:r>
        <w:rPr>
          <w:szCs w:val="28"/>
          <w:lang w:eastAsia="ru-RU"/>
        </w:rPr>
        <w:t>Может быть предусмотрено выступление руководителя магистерской диссертации, а также рецензента, если они присутствуют на заседании ГЭК и если в этом возникла необходимость. Решение об этих выступлениях принимает председатель ГЭК.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вынесения решения ГЭК по оценке защиты выпускной квалификационной работы проводится закрытое заседание комиссии в специально подготовленном для этого помещении.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агистерская диссертация оценивается по следующим критериям: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актуальность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уровень теоретической проработки проблемы, включая знание современной литературы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олнота и системность вносимых предложений по рассматриваемой проблеме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самостоятельность разработки проблемы;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возможность практической реализации.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Ход заседания ГЭК протоколируется. </w:t>
      </w:r>
    </w:p>
    <w:p>
      <w:pPr>
        <w:pStyle w:val="Normal"/>
        <w:autoSpaceDE w:val="false"/>
        <w:spacing w:lineRule="auto" w:line="240" w:before="0" w:after="0"/>
        <w:ind w:left="57" w:right="57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тоги защиты магистерской диссертации и решение о присвоении степени доводится до каждого магистранта сразу после заседания комиссии и оформления в установленном порядке протокола заседания ГЭК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szCs w:val="28"/>
          <w:lang w:eastAsia="ru-RU"/>
        </w:rPr>
        <w:t>Протокол заседания ГЭК и зачетную книжку подписывают председатель ГЭК, заместитель председателя ГЭК, члены комиссии, секретарь комиссии, который заполняет протокол.</w:t>
      </w:r>
    </w:p>
    <w:p>
      <w:pPr>
        <w:pStyle w:val="Normal"/>
        <w:autoSpaceDE w:val="false"/>
        <w:spacing w:before="0" w:after="0"/>
        <w:rPr>
          <w:rFonts w:ascii="TimesNewRomanPSMT" w:hAnsi="TimesNewRomanPSMT" w:cs="TimesNewRomanPSMT"/>
          <w:sz w:val="24"/>
          <w:szCs w:val="28"/>
          <w:lang w:eastAsia="ru-RU"/>
        </w:rPr>
      </w:pPr>
      <w:r>
        <w:rPr>
          <w:rFonts w:cs="TimesNewRomanPSMT" w:ascii="TimesNewRomanPSMT" w:hAnsi="TimesNewRomanPSMT"/>
          <w:sz w:val="24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В зависимости от темы ВКР каждый магистрант самостоятельно формирует список литературы, необходимой для выполнения научно-исследовательской работы, на основе консультаций с научным руководителем, работы с научной литературой, базами данных, библиотечными каталогами и электронными поисковыми системами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spacing w:lineRule="auto" w:line="240" w:before="0" w:after="0"/>
        <w:ind w:left="57" w:firstLine="510"/>
        <w:contextualSpacing/>
        <w:jc w:val="both"/>
        <w:rPr/>
      </w:pPr>
      <w:r>
        <w:rPr>
          <w:szCs w:val="28"/>
        </w:rPr>
        <w:t xml:space="preserve">1. Актуальные проблемы современной лингвистики: учеб. пособие / сост. Л.Н. Чурилина. – </w:t>
      </w:r>
      <w:r>
        <w:rPr>
          <w:color w:val="000000"/>
          <w:szCs w:val="28"/>
        </w:rPr>
        <w:t>М.: Флинта: Наука, 2009. -416 с.</w:t>
      </w:r>
    </w:p>
    <w:p>
      <w:pPr>
        <w:pStyle w:val="Normal"/>
        <w:spacing w:lineRule="auto" w:line="240" w:before="0" w:after="0"/>
        <w:ind w:left="57" w:firstLine="510"/>
        <w:contextualSpacing/>
        <w:jc w:val="both"/>
        <w:rPr>
          <w:szCs w:val="28"/>
        </w:rPr>
      </w:pPr>
      <w:r>
        <w:rPr>
          <w:szCs w:val="28"/>
        </w:rPr>
        <w:t xml:space="preserve">2. Арнольд И.В. Основы научных исследований в лингвистике: учеб. пособ.  – М., 2010. </w:t>
      </w:r>
    </w:p>
    <w:p>
      <w:pPr>
        <w:pStyle w:val="Normal"/>
        <w:spacing w:lineRule="auto" w:line="240" w:before="0" w:after="0"/>
        <w:ind w:left="57" w:firstLine="510"/>
        <w:contextualSpacing/>
        <w:jc w:val="both"/>
        <w:rPr>
          <w:szCs w:val="28"/>
        </w:rPr>
      </w:pPr>
      <w:r>
        <w:rPr>
          <w:szCs w:val="28"/>
        </w:rPr>
        <w:t>3. Маслова В.А. Современные направления в лингвистике: учеб. пособие для студентов вузов: Допущено УМО по напр. пед. образования / В.А.Маслова.- М.: Академия, 2008.- 266 с. ( Высшее профессиональное образование).</w:t>
      </w:r>
    </w:p>
    <w:p>
      <w:pPr>
        <w:pStyle w:val="Normal"/>
        <w:spacing w:lineRule="auto" w:line="240" w:before="0" w:after="0"/>
        <w:ind w:left="57" w:firstLine="510"/>
        <w:contextualSpacing/>
        <w:jc w:val="both"/>
        <w:rPr>
          <w:bCs/>
          <w:szCs w:val="28"/>
        </w:rPr>
      </w:pPr>
      <w:r>
        <w:rPr>
          <w:bCs/>
          <w:szCs w:val="28"/>
        </w:rPr>
        <w:t>4. Рузавин Г.И. Методология научного познания: Уч. пособие для студ. и аспирантов вузов. – М.: ЮНИТИ, 2009.</w:t>
      </w:r>
    </w:p>
    <w:p>
      <w:pPr>
        <w:pStyle w:val="Normal"/>
        <w:spacing w:lineRule="auto" w:line="240" w:before="0" w:after="0"/>
        <w:ind w:left="57" w:firstLine="510"/>
        <w:contextualSpacing/>
        <w:jc w:val="both"/>
        <w:rPr>
          <w:szCs w:val="28"/>
        </w:rPr>
      </w:pPr>
      <w:r>
        <w:rPr>
          <w:szCs w:val="28"/>
        </w:rPr>
        <w:t xml:space="preserve">5. Русова Н.Ю. Методология гуманитарного исследования: Словарь-тезаурус. – Нижний Новгород, 2011.  </w:t>
      </w:r>
    </w:p>
    <w:p>
      <w:pPr>
        <w:pStyle w:val="Normal"/>
        <w:spacing w:lineRule="auto" w:line="240" w:before="0" w:after="0"/>
        <w:ind w:left="57" w:firstLine="510"/>
        <w:contextualSpacing/>
        <w:jc w:val="both"/>
        <w:rPr>
          <w:i/>
          <w:i/>
          <w:szCs w:val="28"/>
        </w:rPr>
      </w:pPr>
      <w:r>
        <w:rPr>
          <w:bCs/>
          <w:szCs w:val="28"/>
        </w:rPr>
        <w:t>6. Тюпа В. И. Анализ художественного текста: учебн. пособие для студентов вузов: рек. УМО по классич. Университет. Образованию/ В. И. Тюпа-3-е изд. Стереотип.- М.: академия, 2008.-332 с.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left="57" w:firstLine="510"/>
        <w:contextualSpacing/>
        <w:jc w:val="both"/>
        <w:rPr>
          <w:szCs w:val="28"/>
        </w:rPr>
      </w:pPr>
      <w:r>
        <w:rPr>
          <w:szCs w:val="28"/>
        </w:rPr>
        <w:t>7.  Методические рекомендации к выполнению выпускной магистерской квалификационной работы по дисциплинам лингвистического цикла/ Сост. Н.Ю. Русова, Е.Н. Широкова. Н. Новгород: Мининский ун-т, 2016. 21 с.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i/>
          <w:i/>
          <w:szCs w:val="28"/>
        </w:rPr>
      </w:pPr>
      <w:r>
        <w:rPr>
          <w:szCs w:val="28"/>
        </w:rPr>
        <w:t xml:space="preserve">1. Алефиренко Н.Ф. Современные проблемы науки о языке: учеб. пособ. - 2-е изд. – М., 2009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Cs w:val="28"/>
        </w:rPr>
        <w:t>2. Николина Н.А. Филологический анализ текста: учеб. пособ. – М., 2003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Cs w:val="28"/>
        </w:rPr>
        <w:t xml:space="preserve">3.  Ревзина О.Г. Методы анализа художественного текста // Структура и семантика художественного текста. – М., 1999. – С. 301-316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szCs w:val="28"/>
        </w:rPr>
        <w:t>4. Соотношение частнонаучных методов и методологии в филологической науке / Отв. ред.: Э.Ф. Володин, В.П. Нерознак. – М., 1986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szCs w:val="28"/>
        </w:rPr>
      </w:pPr>
      <w:r>
        <w:rPr>
          <w:szCs w:val="28"/>
        </w:rPr>
        <w:t>5. Степанов Ю.С. Методы и принципы современной лингвистики. - М., 2002.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szCs w:val="28"/>
        </w:rPr>
      </w:pPr>
      <w:r>
        <w:rPr>
          <w:szCs w:val="28"/>
        </w:rPr>
        <w:t>6. Хроленко А.Т. Современные информационные технологии для гуманитария: Практическое руководство. – М., 2007.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szCs w:val="28"/>
        </w:rPr>
      </w:pPr>
      <w:r>
        <w:rPr>
          <w:color w:val="000000"/>
          <w:szCs w:val="28"/>
        </w:rPr>
        <w:t>7. Широкова Е.Н. Методология лингвистических исследований: учеб.-метод. пособие. – Н.Н.: НГПУ им. К. Минина, 2013. -35 с</w:t>
      </w:r>
      <w:r>
        <w:rPr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5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3:00Z</dcterms:created>
  <dc:creator>Пономарев</dc:creator>
  <dc:description/>
  <dc:language>en-US</dc:language>
  <cp:lastModifiedBy>Пользователь</cp:lastModifiedBy>
  <cp:lastPrinted>2019-10-18T14:01:00Z</cp:lastPrinted>
  <dcterms:modified xsi:type="dcterms:W3CDTF">2019-10-18T11:03:00Z</dcterms:modified>
  <cp:revision>2</cp:revision>
  <dc:subject/>
  <dc:title/>
</cp:coreProperties>
</file>