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mc:AlternateContent>
          <mc:Choice Requires="wps">
            <w:drawing>
              <wp:inline distT="0" distB="0" distL="0" distR="0">
                <wp:extent cx="5940425" cy="8328025"/>
                <wp:effectExtent l="146050" t="111760" r="130175" b="109220"/>
                <wp:docPr id="1" name="Picture 1" descr="C:\Users\zhanna.smirnova\Desktop\1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C:\Users\zhanna.smirnova\Desktop\1.jpe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40360" cy="832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scene3d>
                          <a:camera prst="orthographicFront">
                            <a:rot lat="0" lon="0" rev="42000"/>
                          </a:camera>
                          <a:lightRig dir="t" rig="threePt"/>
                        </a:scene3d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3.95pt;margin-top:-670.45pt;width:467.7pt;height:655.7pt;mso-wrap-style:none;v-text-anchor:middle;rotation:359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99770</wp:posOffset>
                </wp:positionH>
                <wp:positionV relativeFrom="paragraph">
                  <wp:posOffset>5726430</wp:posOffset>
                </wp:positionV>
                <wp:extent cx="512191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595959" w:themeColor="text1" w:themeTint="a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595959" w:themeColor="text1" w:themeTint="a6"/>
                                <w:sz w:val="18"/>
                              </w:rPr>
                              <w:t>Наименование практики          Преддипломная 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3.3pt;height:31.95pt;mso-wrap-distance-left:9pt;mso-wrap-distance-right:9pt;mso-wrap-distance-top:0pt;mso-wrap-distance-bottom:0pt;margin-top:450.9pt;mso-position-vertical-relative:text;margin-left:55.1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595959" w:themeColor="text1" w:themeTint="a6"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sz w:val="4"/>
                        </w:rPr>
                        <w:t xml:space="preserve">   </w:t>
                      </w:r>
                      <w:r>
                        <w:rPr>
                          <w:b/>
                          <w:color w:val="595959" w:themeColor="text1" w:themeTint="a6"/>
                          <w:sz w:val="18"/>
                        </w:rPr>
                        <w:t>Наименование практики          Преддипломная 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76340" cy="8787130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ями </w:t>
      </w:r>
      <w:r>
        <w:rPr>
          <w:bCs/>
          <w:sz w:val="28"/>
          <w:szCs w:val="28"/>
        </w:rPr>
        <w:t>преддиплом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тем непосредственного участия студента в деятельности производственной или научно-исследовательской организации закрепить теоретические знания, полученные во время аудиторных занятий, формирование профессиональных умений и навыков.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ормирование опыта самостоятельной профессиональной деятельности в  подразделениях производственных предприятий, фирм и пр. организаций.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ормирование профессиональной готовности, включающей готовность к деятельности и готовность к саморазвитию, профессиональное сознание и самосознание, формирующее мотивацию специалиста, приобретение студентом навыков научной организации своего труда, 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рать необходимые материалы для написания выпускной квалификационной работы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оизводственной деятельностью, структурой, технологическими процессами, организацией работ, технической и сырьевой базой предприятия;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 этапов работы, определенных индивидуальным  заданием на  преддипломную практику, календарным планом, формой представления отчетных материалов и обеспечивающих  выполнение планируемых в компетентностном  формате  результатов;  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spacing w:before="5" w:after="0"/>
        <w:ind w:left="0" w:right="10" w:firstLine="567"/>
        <w:jc w:val="both"/>
        <w:rPr/>
      </w:pPr>
      <w:r>
        <w:rPr>
          <w:spacing w:val="1"/>
          <w:sz w:val="28"/>
          <w:szCs w:val="28"/>
        </w:rPr>
        <w:t xml:space="preserve">самостоятельное выполнение научных исследований в области </w:t>
      </w:r>
      <w:r>
        <w:rPr>
          <w:spacing w:val="-3"/>
          <w:sz w:val="28"/>
          <w:szCs w:val="28"/>
        </w:rPr>
        <w:t xml:space="preserve">безопасности, планирование экспериментов, обработка, анализ и обобщение </w:t>
      </w:r>
      <w:r>
        <w:rPr>
          <w:spacing w:val="-4"/>
          <w:sz w:val="28"/>
          <w:szCs w:val="28"/>
        </w:rPr>
        <w:t xml:space="preserve">их результатов, математическое и машинное моделирование, построение </w:t>
      </w:r>
      <w:r>
        <w:rPr>
          <w:spacing w:val="-7"/>
          <w:sz w:val="28"/>
          <w:szCs w:val="28"/>
        </w:rPr>
        <w:t>прогнозов;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планирование, реализация эксперимента, обработка полученных </w:t>
      </w:r>
      <w:r>
        <w:rPr>
          <w:spacing w:val="-2"/>
          <w:sz w:val="28"/>
          <w:szCs w:val="28"/>
        </w:rPr>
        <w:t xml:space="preserve">данных, формулировка выводов на основании полученных результатов, </w:t>
      </w:r>
      <w:r>
        <w:rPr>
          <w:spacing w:val="3"/>
          <w:sz w:val="28"/>
          <w:szCs w:val="28"/>
        </w:rPr>
        <w:t xml:space="preserve">разработка рекомендаций по практическому применению результатов </w:t>
      </w:r>
      <w:r>
        <w:rPr>
          <w:spacing w:val="-5"/>
          <w:sz w:val="28"/>
          <w:szCs w:val="28"/>
        </w:rPr>
        <w:t>научного исследования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готовка и проведение защиты полученн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прохождении практики могут быть намечены разделы самостоятельной творческой части работы и проведены специальные изыскания, обследования,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написания выпускной квалификационной работы можно использовать, кроме самостоятельно полученных данных, фондовые материалы организаци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еддипломной 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еддиплом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К-6; ПК-7; ПК-8; ПК-5; ПК-12; ПК-9; ПК-10; ПК-11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196"/>
        <w:gridCol w:w="4360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14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сновы философских знаний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</w:tc>
      </w:tr>
      <w:tr>
        <w:trPr>
          <w:trHeight w:val="15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ю к самоорганизации и самообразовани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2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 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изучению научно-технической информации, отечественного и зарубежного опыта в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3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color w:val="000000"/>
                <w:lang w:eastAsia="ru-RU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проводить  исследования 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</w:tr>
      <w:tr>
        <w:trPr>
          <w:trHeight w:val="501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выполнению инновационных проектов в сфере серви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color w:val="000000"/>
                <w:lang w:eastAsia="ru-RU"/>
              </w:rPr>
            </w:pPr>
            <w:r>
              <w:rPr/>
              <w:t>- виды и средства реализации инновационных проектов в сфере сервиса, сущность и специфику инновационного управления на уровне общества, организации и лич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/>
              <w:t>- оценить социальную практику и направления экспериментального поиска в области сервиса, планировать и проектировать инновационные проекты в социокультур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- навыками организации и реализации творческого проекта, практическими навыками создания досуговых мероприятий.</w:t>
            </w:r>
          </w:p>
        </w:tc>
      </w:tr>
      <w:tr>
        <w:trPr>
          <w:trHeight w:val="22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применению современных сервисных технологий в процессе предоставления услуг, соответствующих требованиям потребител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современные сервисные технолог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применять современные сервисные технологии в процессе предоставления услуг, соответствующих требованиям потреби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- навыками </w:t>
            </w:r>
            <w:r>
              <w:rPr>
                <w:color w:val="000000"/>
              </w:rPr>
              <w:t>к применению современных сервисных технологий в процессе предоставления услуг, соответствующих требованиям потребителей.</w:t>
            </w:r>
          </w:p>
        </w:tc>
      </w:tr>
      <w:tr>
        <w:trPr>
          <w:trHeight w:val="16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разработке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процесс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 разрабатывать  процесс предоставления услу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lang w:eastAsia="ru-RU"/>
              </w:rPr>
            </w:pPr>
            <w:r>
              <w:rPr>
                <w:color w:val="000000"/>
              </w:rPr>
              <w:t>- навыками разработки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</w:tr>
      <w:tr>
        <w:trPr>
          <w:trHeight w:val="12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к диверсификации сервисной деятельности в соответствии с этнокультурными, историческими и религиозными традициям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 xml:space="preserve">- теоретические основы сервисной деятельности </w:t>
            </w:r>
            <w:r>
              <w:rPr>
                <w:color w:val="000000"/>
              </w:rPr>
              <w:t>в соответствии с этнокультурными, историческими и религиозными традиция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/>
              <w:t xml:space="preserve">-выделять критерии </w:t>
            </w:r>
            <w:r>
              <w:rPr>
                <w:color w:val="000000"/>
              </w:rPr>
              <w:t>в соответствии с этнокультурными, историческими и религиозными традиция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способностью к диверсификации сервисной деятельности в соответствии с этнокультурными, историческими и религиозными традициями</w:t>
            </w:r>
          </w:p>
        </w:tc>
      </w:tr>
      <w:tr>
        <w:trPr>
          <w:trHeight w:val="18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ПК-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выделять и учитывать основные психологические особенности потребителя в процессе сервисной деятельн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 основные психологические особенности потребителя в процессе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-  выделять </w:t>
            </w:r>
            <w:r>
              <w:rPr>
                <w:color w:val="000000"/>
              </w:rPr>
              <w:t>основные психологические особенности потребителя в процессе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способностью выделять и учитывать основные психологические особенности потребителя в процессе сервисной деятельности</w:t>
            </w:r>
          </w:p>
        </w:tc>
      </w:tr>
      <w:tr>
        <w:trPr>
          <w:trHeight w:val="14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проведению экспертизы и (или) диагностики объектов сервис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теоретические понятия по проведению экспертизы и диагностики в объектах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- проводить экспертную деятельность в объектах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по проведению экспертной деятельности.</w:t>
            </w:r>
          </w:p>
        </w:tc>
      </w:tr>
      <w:tr>
        <w:trPr>
          <w:trHeight w:val="11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ПК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отовностью к работе в контактной зоне с потребителем, консультированию, согласованию вида, формы и объема процесса сервис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rFonts w:eastAsia="" w:eastAsiaTheme="minorEastAsia"/>
                <w:color w:val="000000"/>
                <w:lang w:eastAsia="ru-RU"/>
              </w:rPr>
              <w:t xml:space="preserve"> сущность и содержание менеджмента внутри организации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особенности организации стимулирования труда на предприятиях различных форм собствен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выбирать эффективные методы управления;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lang w:eastAsia="ru-RU"/>
              </w:rPr>
              <w:t>-</w:t>
            </w:r>
            <w:r>
              <w:rPr>
                <w:rFonts w:eastAsia="" w:eastAsiaTheme="minorEastAsia"/>
                <w:color w:val="000000"/>
                <w:lang w:eastAsia="ru-RU"/>
              </w:rPr>
              <w:t>использовать различные методы мотив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разрабатывать  требован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к личности руководителя (состав управленческих качеств и способностей, которыми должен обладать руководитель для эффективного управления  персоналом);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rPr>
                <w:rFonts w:eastAsia="" w:eastAsiaTheme="minorEastAsia"/>
                <w:lang w:eastAsia="ru-RU"/>
              </w:rPr>
            </w:pPr>
            <w:r>
              <w:rPr>
                <w:rFonts w:eastAsia="" w:eastAsiaTheme="minorEastAsia"/>
                <w:lang w:eastAsia="ru-RU"/>
              </w:rPr>
              <w:t xml:space="preserve">- навыками </w:t>
            </w:r>
            <w:r>
              <w:rPr>
                <w:rFonts w:eastAsia="" w:eastAsiaTheme="minorEastAsia"/>
                <w:color w:val="000000"/>
                <w:lang w:eastAsia="ru-RU"/>
              </w:rPr>
              <w:t>составлять план индивидуальной работы руководите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rFonts w:eastAsia="" w:eastAsiaTheme="minorEastAsia"/>
                <w:color w:val="000000"/>
                <w:lang w:eastAsia="ru-RU"/>
              </w:rPr>
              <w:t>- навыками разрабатывать (рассмотреть) систему контроля на предприятии.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еддипломной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дипломная  практика является обязательным видом учебной работы бакалавра, входит в блок Б2.П «Производственная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еддипломной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недвижимости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технологий сервиса и технологического образования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дипломная практика бакалавра в соответствии с ОПОП базируется на основе полученных ранее знаний по таким предметам как «Статистика», «Физика», «Методы и средства измерения», «Основы инженерной графики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преддипломной практики логически и содержательно- методически тесно взаимосвязано с вышеуказанными дисциплинами, поскольку главной целью практики является, в первую очередь, закрепление и углубление теоретических знаний и практических умений, полученных студентами при изучении этих дисциплин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анного вида деятельности</w:t>
      </w:r>
      <w:r>
        <w:rPr>
          <w:rFonts w:eastAsia="Calibri" w:eastAsiaTheme="minorHAnsi"/>
          <w:sz w:val="28"/>
          <w:szCs w:val="28"/>
          <w:lang w:eastAsia="en-US"/>
        </w:rPr>
        <w:t xml:space="preserve"> бакалавра</w:t>
      </w:r>
      <w:r>
        <w:rPr>
          <w:spacing w:val="-4"/>
          <w:sz w:val="28"/>
          <w:szCs w:val="28"/>
        </w:rPr>
        <w:t xml:space="preserve"> используют</w:t>
      </w:r>
      <w:r>
        <w:rPr>
          <w:sz w:val="28"/>
          <w:szCs w:val="28"/>
        </w:rPr>
        <w:t xml:space="preserve"> знания, умения и навыки, сформированные в ходе изучения </w:t>
      </w:r>
      <w:r>
        <w:rPr>
          <w:spacing w:val="-4"/>
          <w:sz w:val="28"/>
          <w:szCs w:val="28"/>
        </w:rPr>
        <w:t>дисциплин базовой части учебного плана, а также производственной практики и научно-исследовательской работы.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формированные в процессе прохождения данной практики навыки </w:t>
      </w:r>
      <w:r>
        <w:rPr>
          <w:spacing w:val="-3"/>
          <w:sz w:val="28"/>
          <w:szCs w:val="28"/>
        </w:rPr>
        <w:t>послужат основой для написания</w:t>
      </w:r>
      <w:r>
        <w:rPr>
          <w:rFonts w:eastAsia="Calibri" w:eastAsiaTheme="minorHAnsi"/>
          <w:sz w:val="28"/>
          <w:szCs w:val="28"/>
          <w:lang w:eastAsia="en-US"/>
        </w:rPr>
        <w:t xml:space="preserve"> бакалаврской работы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еддипломной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Форма преддипломной практики – дискретно (по видам практик)</w:t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пособы проведения практики: стационарная; выездная. 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еддипломной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еддипломная практика проводится в 10 семестре в объеме 4 недели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6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4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еддипломной практики составляет 6 зачетные единицы, 216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3100"/>
        <w:gridCol w:w="1275"/>
        <w:gridCol w:w="1559"/>
        <w:gridCol w:w="851"/>
        <w:gridCol w:w="1029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знакомитель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НИР</w:t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Информационный этап.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НИР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ый эта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2"/>
              <w:widowControl w:val="false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right="380" w:firstLine="14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40" w:before="0" w:after="0"/>
              <w:ind w:left="-3" w:hanging="360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еддипломной практики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ительный этап, включает: 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ановочную конференцию в вузе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структаж по технике безопасности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знакомление с тематикой работ в данной области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ланирование работы на период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изводственный этап (реализация работ в соответствии с индивидуальным планом работы):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ение производственных заданий по теме исследования, 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бор, обработка и систематизация фактического и литературного материала, 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людения, измерения и другие, выполняемые обучающимися самостоятельно виды работ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ие практического эксперимента по теме исследования  (практическое обоснование выбранной темы)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стие в научно-исследовательской работе организации-базы практики и кафедры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зация эмпирического материала по проблеме бакалаврской работы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писание статей по проблеме исследования  бакалаврской работы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лючительный этап: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работка и анализ полученной информации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готовка отчета по практике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улировка выводов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зация и оформление результатов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студентом во время прохождения производственной практики 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 Руководитель практики от предприятия (организации) по окончании практики дает отзыв о работе, который влияет на итоговую оценку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учающиеся полностью подчиняются правилам внутреннего распорядка принимающего предприятия (организации), включая табельный учет, вводный и первичный инструктаж на рабочем месте. Руководитель практики обязан систематически контролировать работу студентов, обеспечивать хорошую дисциплину и организацию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ремя преддипломной практики завершает сбор материалов, необходимых для подготовки бакалаврской работы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держание преддипломной практики предполагает выполнение индивидуального задания. Оно составляется совместно преподавателем выпускающей кафедры - руководителем практики и студентом, с учетом места проведения практики и согласуется с научным руководителем бакалаврской работы. Индивидуальное задание - важный регламентирующий документ, устанавливающий объём выполняемых работ, а так же содержание планируемых результатов в рамках проведения преддипломной практики. 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индивидуальном задании должны быть указаны: методики, методы, алгоритмы, инструментальные средства и  т.д., которые должны найти подробное изложение в соответствующих разделах отчета по преддипломной практике. </w:t>
      </w:r>
    </w:p>
    <w:p>
      <w:pPr>
        <w:pStyle w:val="Normal"/>
        <w:shd w:val="clear" w:color="auto" w:fill="FFFFFF"/>
        <w:ind w:right="10" w:firstLine="54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ротяжении практики студенты должны вести дневник практики, отмечая там </w:t>
      </w:r>
      <w:r>
        <w:rPr>
          <w:color w:val="000000"/>
          <w:spacing w:val="-3"/>
          <w:sz w:val="28"/>
          <w:szCs w:val="28"/>
        </w:rPr>
        <w:t xml:space="preserve">результаты своей работы. Руководитель практики от принимающей организации делают в </w:t>
      </w:r>
      <w:r>
        <w:rPr>
          <w:color w:val="000000"/>
          <w:spacing w:val="7"/>
          <w:sz w:val="28"/>
          <w:szCs w:val="28"/>
        </w:rPr>
        <w:t xml:space="preserve">дневнике отметки о работе. </w:t>
      </w:r>
    </w:p>
    <w:p>
      <w:pPr>
        <w:pStyle w:val="Normal"/>
        <w:shd w:val="clear" w:color="auto" w:fill="FFFFFF"/>
        <w:ind w:right="10" w:firstLine="54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ь практики от университета </w:t>
      </w:r>
      <w:r>
        <w:rPr>
          <w:color w:val="000000"/>
          <w:spacing w:val="-2"/>
          <w:sz w:val="28"/>
          <w:szCs w:val="28"/>
        </w:rPr>
        <w:t xml:space="preserve">просматривает дневник не реже одного раза в неделю. По окончании практики студент </w:t>
      </w:r>
      <w:r>
        <w:rPr>
          <w:color w:val="000000"/>
          <w:spacing w:val="-4"/>
          <w:sz w:val="28"/>
          <w:szCs w:val="28"/>
        </w:rPr>
        <w:t>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val="clear" w:color="auto" w:fill="FFFFFF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чет по практике принимает руководитель практики от университета.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еддипломной 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преддипломной практики используются следующие технологии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еддипломной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студент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студентом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студентов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студентом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студента во время практики, результаты выполнения заданий, а также беседы со студентом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сдавший отчет в срок, считается имеющим академическую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долженность. Студенты, не представившие отчеты в установленные срок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студенту выставляется зачет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студента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еддипломной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студента  в процессе практики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студента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right" w:pos="9356" w:leader="underscor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сновная литература: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biblioclub.ru/index.php?page=book&amp;id=256115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uppressAutoHyphens w:val="false"/>
              <w:spacing w:before="0" w:after="200"/>
              <w:ind w:left="0" w:firstLine="567"/>
              <w:contextualSpacing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rFonts w:eastAsia="" w:eastAsiaTheme="minorEastAsia"/>
                <w:bCs/>
                <w:sz w:val="28"/>
                <w:szCs w:val="28"/>
                <w:lang w:eastAsia="ru-RU"/>
              </w:rPr>
      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      </w:r>
            <w:r>
              <w:rPr>
                <w:rFonts w:eastAsia="" w:eastAsiaTheme="minorEastAsia"/>
                <w:sz w:val="28"/>
                <w:szCs w:val="28"/>
                <w:lang w:eastAsia="ru-RU"/>
              </w:rPr>
              <w:t xml:space="preserve"> - Нижний Новгород: НГПУ, 2014. - 32 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right" w:pos="9356" w:leader="underscor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полнительная литература: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alibri" w:hAnsi="Calibri" w:eastAsia="Calibri" w:asciiTheme="minorHAnsi" w:eastAsiaTheme="minorHAnsi" w:hAnsiTheme="minorHAnsi"/>
                <w:lang w:eastAsia="en-US"/>
              </w:rPr>
            </w:pPr>
            <w:r>
              <w:rPr>
                <w:sz w:val="28"/>
                <w:szCs w:val="28"/>
              </w:rPr>
      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      </w:r>
            <w:r>
              <w:rPr>
                <w:rStyle w:val="Appleconvertedspace"/>
                <w:sz w:val="28"/>
                <w:szCs w:val="28"/>
              </w:rPr>
              <w:t xml:space="preserve"> 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biblioclub.ru/index.php?page=book&amp;id=450759</w:t>
              </w:r>
            </w:hyperlink>
          </w:p>
        </w:tc>
      </w:tr>
    </w:tbl>
    <w:p>
      <w:pPr>
        <w:pStyle w:val="Normal"/>
        <w:ind w:right="5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6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еддипломной 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9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9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i/>
          <w:i/>
          <w:iCs/>
          <w:sz w:val="22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студентов к необходимому для выполнения заданий оборудованию и техническим средствам предприятий (организаций).</w:t>
      </w:r>
      <w:r>
        <w:rPr/>
        <w:t xml:space="preserve"> </w:t>
      </w:r>
      <w:r>
        <w:rPr/>
        <w:drawing>
          <wp:inline distT="0" distB="0" distL="0" distR="0">
            <wp:extent cx="5937885" cy="83159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4256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biblioclub.ru/index.php?page=book&amp;id=256115" TargetMode="External"/><Relationship Id="rId6" Type="http://schemas.openxmlformats.org/officeDocument/2006/relationships/hyperlink" Target="http://biblioclub.ru/index.php?page=book_red&amp;id=450759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E00590-8F92-492E-AB9B-E375A39804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  <Pages>16</Pages>
  <Words>3922</Words>
  <Characters>22361</Characters>
  <CharactersWithSpaces>26231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2-25T15:11:00Z</cp:lastPrinted>
  <dcterms:modified xsi:type="dcterms:W3CDTF">2019-10-19T15:2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