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7465" cy="915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33490" cy="8783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-142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учебной (технологической (проектно-технологической)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ями учебной </w:t>
      </w:r>
      <w:r>
        <w:rPr>
          <w:bCs/>
          <w:sz w:val="28"/>
          <w:szCs w:val="28"/>
        </w:rPr>
        <w:t>(технологической (проектно-технологической))</w:t>
      </w:r>
      <w:r>
        <w:rPr>
          <w:sz w:val="28"/>
          <w:szCs w:val="28"/>
        </w:rPr>
        <w:t xml:space="preserve"> практики </w:t>
      </w:r>
      <w:r>
        <w:rPr/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pacing w:val="-2"/>
          <w:sz w:val="28"/>
          <w:szCs w:val="28"/>
          <w:lang w:eastAsia="ar-SA"/>
        </w:rPr>
        <w:t>формирование представлений об организационно-педагогической деятельности специалистов дополнительного образования, путем непосредственного участия магистранта в методической работе образовательн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опыта самостоятельной профессиональной деятельности в учебно-методических (организационно-методических, методических) подразделениях образовательных организаций, приобретение магистрантом навыков научной организации своего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ind w:left="0" w:firstLine="709"/>
        <w:jc w:val="both"/>
        <w:rPr>
          <w:spacing w:val="-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формирование профессиональной готовности, включающей готовность к проектированию содержания педагогической деятельности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дачи учебной (технологической (проектно-технологической)) практ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накомление с нормативной, программно-методической документацией деятельности детских творческих объеди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методических объединений и в других формах методической работы, обобщении и систематизации педагогического опы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проектировать содержание общеобразовательных (общеразвивающих) программ дополнительного образования детей;</w:t>
      </w:r>
    </w:p>
    <w:p>
      <w:pPr>
        <w:pStyle w:val="Normal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амостоятельное выполнение научных исследований согласно индивидуальному плану практиканта;</w:t>
      </w:r>
    </w:p>
    <w:p>
      <w:pPr>
        <w:pStyle w:val="Normal"/>
        <w:autoSpaceDE w:val="false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дготовка и проведение защиты полученных результатов.</w:t>
      </w:r>
    </w:p>
    <w:p>
      <w:pPr>
        <w:pStyle w:val="Normal"/>
        <w:autoSpaceDE w:val="false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чень планируемых результатов обучения при прохождении  учебной (технологической (проектно-технологической)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иведения учебной (технологической (проектно-технологической)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3035"/>
        <w:gridCol w:w="2268"/>
        <w:gridCol w:w="2659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мпетен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в соответствии с ФГО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чень планируемых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ультатов обуче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УК-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autoSpaceDE w:val="false"/>
              <w:jc w:val="both"/>
              <w:rPr>
                <w:bCs/>
              </w:rPr>
            </w:pPr>
            <w:r>
              <w:rPr/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К-6.2. Определяет способы совершенствования собственной деятельности и ее приоритеты на основе самооцен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-  </w:t>
            </w:r>
            <w:r>
              <w:rPr/>
              <w:t>способы оценки своих личностных, ситуативных и временных ресурсов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 оценивать свои личностные, ситуативные, временные ресурсы, </w:t>
            </w:r>
            <w:r>
              <w:rPr>
                <w:b/>
              </w:rPr>
              <w:t>Владеть: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ами оптимального использования личностных, ситуативных, временных ресурсов для успешного выполнения профессиональных зада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-  </w:t>
            </w:r>
            <w:r>
              <w:rPr/>
              <w:t>способы совершенствования собственной деятельности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адекватно оценивать результаты собственной деятельности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ладеть;</w:t>
            </w:r>
          </w:p>
          <w:p>
            <w:pPr>
              <w:pStyle w:val="Normal"/>
              <w:autoSpaceDE w:val="false"/>
              <w:rPr/>
            </w:pPr>
            <w:r>
              <w:rPr/>
              <w:t>- способами совершенствования собственной деятельности на основе самооценки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  <w:r>
              <w:rPr/>
              <w:t>способы самоорганизации и саморазвития в процессе деятельности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выстраивать гибкую профессионально-образовательную траекторию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индивидуально значимыми способами самоорганизации и саморазвития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К-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.8.1. Владеет методами анализа результатов исследований и обобщения научных знаний в предметной области и образов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К.8.3. Осуществляет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способы анализа результатов исследов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обобщать научные знания в области дополнительного образова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методами анализа результатов исследований и обобщения научных знаний в области дополнительного образ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виды программ в системе дополнительного образования детей, требования к их разработк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 проектировать  деятельность детских творческих объединений на основе научных знаний и результатов исследований в соответствии с предметно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/>
            </w:pPr>
            <w:r>
              <w:rPr/>
              <w:t xml:space="preserve">- способами проектирования рабочих программ детских творческих объединени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теоретические аспекты проведения профессиональной рефлекси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уществлять рефлексию профессиональной деятельности на основе результатов исследован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- навыками осуществления профессиональной рефлексии на основе специальных научных знаний и результатов исследования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z w:val="28"/>
          <w:szCs w:val="28"/>
        </w:rPr>
        <w:t>3. Место учебной (технологической (проектно-технологической) практики в структуре ОПОП магистратуры</w:t>
      </w:r>
    </w:p>
    <w:p>
      <w:pPr>
        <w:pStyle w:val="Normal"/>
        <w:tabs>
          <w:tab w:val="clear" w:pos="708"/>
          <w:tab w:val="left" w:pos="6516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ктика </w:t>
      </w:r>
      <w:r>
        <w:rPr>
          <w:color w:val="000000"/>
          <w:spacing w:val="-5"/>
          <w:sz w:val="28"/>
          <w:szCs w:val="28"/>
        </w:rPr>
        <w:t xml:space="preserve">представляет собой вид учебной деятельности, непосредственно ориентированной </w:t>
      </w:r>
      <w:r>
        <w:rPr>
          <w:color w:val="000000"/>
          <w:spacing w:val="-2"/>
          <w:sz w:val="28"/>
          <w:szCs w:val="28"/>
        </w:rPr>
        <w:t>на учебно-практическую подготовку обучающихс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ПОП практика заложена в Блок Б.2 «Практики» и осуществляется в соответствии с учебным графиком.</w:t>
      </w:r>
    </w:p>
    <w:p>
      <w:pPr>
        <w:pStyle w:val="Normal"/>
        <w:ind w:right="-13" w:firstLine="709"/>
        <w:jc w:val="both"/>
        <w:rPr/>
      </w:pPr>
      <w:r>
        <w:rPr>
          <w:spacing w:val="-4"/>
          <w:sz w:val="28"/>
          <w:szCs w:val="28"/>
        </w:rPr>
        <w:t>Для осуществления данного вида деятельности магистранты используют</w:t>
      </w:r>
      <w:r>
        <w:rPr>
          <w:sz w:val="28"/>
          <w:szCs w:val="28"/>
        </w:rPr>
        <w:t xml:space="preserve"> знания, умения и навыки, сформированные в ходе изучения </w:t>
      </w:r>
      <w:r>
        <w:rPr>
          <w:spacing w:val="-4"/>
          <w:sz w:val="28"/>
          <w:szCs w:val="28"/>
        </w:rPr>
        <w:t xml:space="preserve">дисциплин «Методология и методы научного исследования», </w:t>
      </w:r>
      <w:r>
        <w:rPr>
          <w:sz w:val="28"/>
          <w:szCs w:val="28"/>
        </w:rPr>
        <w:t>«История внешкольной работы и дополнительного образования», «Методическая деятельность в учреждении дополнительного образования», «Управление учебно-воспитательной деятельностью в дополнительном образовании</w:t>
      </w:r>
      <w:r>
        <w:rPr>
          <w:spacing w:val="6"/>
          <w:sz w:val="28"/>
          <w:szCs w:val="28"/>
        </w:rPr>
        <w:t xml:space="preserve">» др. </w:t>
      </w:r>
      <w:r>
        <w:rPr>
          <w:spacing w:val="-2"/>
          <w:sz w:val="28"/>
          <w:szCs w:val="28"/>
        </w:rPr>
        <w:t xml:space="preserve">Сформированные в процессе прохождения данной практики навыки </w:t>
      </w:r>
      <w:r>
        <w:rPr>
          <w:spacing w:val="-3"/>
          <w:sz w:val="28"/>
          <w:szCs w:val="28"/>
        </w:rPr>
        <w:t>послужат основой для проведения производственных: технологической (проектно-технологической), организационно-управленческой и преддипломной практик.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и способы проведения учебной (технологической (проектно-технологической)) практики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Практика осуществляется  непрерывно в соответствии с выделенным в календарном учебном графике периодом учебного времени для проведения учебной практики, предусмотренным ОПОП ВО по направлению подготовки 44.04.01 Педагогическое образова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чебная (технологическая (проектно-технологическая)) практика организуется стационарно в структурных подразделениях образовательных организаций, с которыми Мининский  университет  имеет  договорные обязательств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учебной (производственно-технологической)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оводится на 1 курсе во 2 семестре и составляет 4 нед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м прохождения практики магистрантов служат образовательные организации: Центры детского творчества, Центры дополнительного образования, Школы искусств, и другие организации (независимо от организационно-правовых форм) и (или) структурные подразделения организаций, осуществляющих образовательную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м прохождения практики для лиц с ограниченными возможностями здоровья и инвалидов служат образовательные организации, условия труда в которых, соответствуют требованиям их доступности для данных обучающихся и рекомендациям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-инвалидом трудовых функци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бъём учебной (технологической (проектно-технологической))  практики и её продолжительность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4 недели (21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учебной (технологической (проектно-технологической)) 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>7.1 Структура учебной (технологической (проектно-технологической))   прак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актики составляет 6 зачетных единиц, 216 часов.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418"/>
        <w:gridCol w:w="1134"/>
        <w:gridCol w:w="992"/>
        <w:gridCol w:w="1949"/>
      </w:tblGrid>
      <w:tr>
        <w:trPr>
          <w:trHeight w:val="11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(этапы) практи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рактике, включ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ую работ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хся и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часах)*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текущего контроля</w:t>
            </w:r>
          </w:p>
        </w:tc>
      </w:tr>
      <w:tr>
        <w:trPr>
          <w:trHeight w:val="11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ргани-зации (база практ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ая работа с руководите-ле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-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кость в часах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дготовительный этап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hanging="61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hanging="61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both"/>
              <w:rPr/>
            </w:pPr>
            <w:r>
              <w:rPr/>
              <w:t>- индивиду-альный план работы на период учебной практики, согласованный с научным  руководителе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-3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ind w:firstLine="189"/>
              <w:jc w:val="both"/>
              <w:rPr/>
            </w:pPr>
            <w:r>
              <w:rPr/>
              <w:t>- оформление отчета и дневника практи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both"/>
              <w:rPr>
                <w:bCs/>
              </w:rPr>
            </w:pPr>
            <w:r>
              <w:rPr>
                <w:bCs/>
              </w:rPr>
              <w:t>- отчет по форме;</w:t>
            </w:r>
          </w:p>
          <w:p>
            <w:pPr>
              <w:pStyle w:val="Normal"/>
              <w:ind w:firstLine="189"/>
              <w:jc w:val="both"/>
              <w:rPr>
                <w:bCs/>
              </w:rPr>
            </w:pPr>
            <w:r>
              <w:rPr>
                <w:bCs/>
              </w:rPr>
              <w:t>- аттестация по итогам практики (зачет с оценкой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>
          <w:b/>
          <w:bCs/>
          <w:sz w:val="28"/>
          <w:szCs w:val="28"/>
        </w:rPr>
        <w:t>7.2 Содержание учебной (технологической (проектно-технологической)) практики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spacing w:val="4"/>
          <w:sz w:val="28"/>
          <w:szCs w:val="28"/>
          <w:lang w:val="en-US"/>
        </w:rPr>
        <w:t>I</w:t>
      </w:r>
      <w:r>
        <w:rPr>
          <w:i/>
          <w:color w:val="000000"/>
          <w:spacing w:val="4"/>
          <w:sz w:val="28"/>
          <w:szCs w:val="28"/>
        </w:rPr>
        <w:t>. Подготовительный этап</w:t>
      </w:r>
      <w:r>
        <w:rPr>
          <w:color w:val="000000"/>
          <w:spacing w:val="4"/>
          <w:sz w:val="28"/>
          <w:szCs w:val="28"/>
        </w:rPr>
        <w:t xml:space="preserve"> включает: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 общее собрание обучающихся по вопросам организации учебной (технологической (проектно-технологической)) практики, инструктаж по технике безопасности, ознакомление с программой практики, получение задания на практику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ланирование работы на период практики.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i/>
          <w:color w:val="000000"/>
          <w:spacing w:val="4"/>
          <w:sz w:val="28"/>
          <w:szCs w:val="28"/>
          <w:lang w:val="en-US"/>
        </w:rPr>
        <w:t>II</w:t>
      </w:r>
      <w:r>
        <w:rPr>
          <w:i/>
          <w:color w:val="000000"/>
          <w:spacing w:val="4"/>
          <w:sz w:val="28"/>
          <w:szCs w:val="28"/>
        </w:rPr>
        <w:t>. Производственны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этап</w:t>
      </w:r>
      <w:r>
        <w:rPr>
          <w:color w:val="000000"/>
          <w:spacing w:val="4"/>
          <w:sz w:val="28"/>
          <w:szCs w:val="28"/>
        </w:rPr>
        <w:t xml:space="preserve"> предполагает: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выполнение заданий, согласно индивидуальному (групповому) плану работы практиканта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сбор, обработка и систематизация теоретического и фактического материала по индивидуальному плану работы магистранта; 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участие в научно-исследовательской работе организации-базы практики и кафедры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заполнение дневника практики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аписание статей по проблеме исследования магистерской диссертации.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i/>
          <w:color w:val="000000"/>
          <w:spacing w:val="4"/>
          <w:sz w:val="28"/>
          <w:szCs w:val="28"/>
        </w:rPr>
        <w:t>Магистрант</w:t>
      </w:r>
      <w:r>
        <w:rPr>
          <w:color w:val="000000"/>
          <w:spacing w:val="4"/>
          <w:sz w:val="28"/>
          <w:szCs w:val="28"/>
        </w:rPr>
        <w:t xml:space="preserve"> при прохождении учебной (технологической (проектно-технологической)) практики </w:t>
      </w:r>
      <w:r>
        <w:rPr>
          <w:i/>
          <w:color w:val="000000"/>
          <w:spacing w:val="4"/>
          <w:sz w:val="28"/>
          <w:szCs w:val="28"/>
        </w:rPr>
        <w:t>обязан: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олностью выполнять задания, предусмотренные программой практики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максимально эффективно использовать отведенное для практики время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беспечить качественное выполнение всех заданий, предусмотренных программой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облюдать правила охраны труда и техники безопасности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истематически вести дневник практики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существлять сбор и анализ фактических (текстовых, цифровых, таб-личных, графических и др.) материалов, необходимых для подготовки отчета по практике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редставить руководителю практики письменный отчет о выполнении всех заданий и защитить его (в форме зачета с оценкой).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м документом обучающегося во время прохождения практики является дневник, по которому обучающийся отчитывается о своей текущей работе.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Конкретное содержание практики планируется руководителем, согласовывается с руководителем программы подготовки магистров и отражается в индивидуальном (групповом) задании на учебную практику, в котором фиксируются все виды деятельности обучающегося в течение практики.</w:t>
      </w:r>
    </w:p>
    <w:p>
      <w:pPr>
        <w:pStyle w:val="Normal"/>
        <w:shd w:fill="FFFFFF" w:val="clear"/>
        <w:ind w:left="24" w:firstLine="552"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  <w:lang w:val="en-US"/>
        </w:rPr>
        <w:t>III</w:t>
      </w:r>
      <w:r>
        <w:rPr>
          <w:i/>
          <w:color w:val="000000"/>
          <w:spacing w:val="4"/>
          <w:sz w:val="28"/>
          <w:szCs w:val="28"/>
        </w:rPr>
        <w:t xml:space="preserve">. Заключительный этап </w:t>
      </w:r>
      <w:r>
        <w:rPr>
          <w:color w:val="000000"/>
          <w:spacing w:val="4"/>
          <w:sz w:val="28"/>
          <w:szCs w:val="28"/>
        </w:rPr>
        <w:t>включает: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бработку и анализ полученной информации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одготовку отчетной документации (дневник практики, аттестационный лист и др.);</w:t>
      </w:r>
    </w:p>
    <w:p>
      <w:pPr>
        <w:pStyle w:val="Normal"/>
        <w:shd w:fill="FFFFFF" w:val="clear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формление отчета по практике;</w:t>
      </w:r>
    </w:p>
    <w:p>
      <w:pPr>
        <w:pStyle w:val="Normal"/>
        <w:shd w:fill="FFFFFF" w:val="clear"/>
        <w:ind w:left="24" w:firstLine="552"/>
        <w:jc w:val="both"/>
        <w:rPr/>
      </w:pPr>
      <w:r>
        <w:rPr>
          <w:color w:val="000000"/>
          <w:spacing w:val="4"/>
          <w:sz w:val="28"/>
          <w:szCs w:val="28"/>
        </w:rPr>
        <w:t>- аттестацию обучающегося по итогам прохождения учебной практики.</w:t>
      </w:r>
    </w:p>
    <w:p>
      <w:pPr>
        <w:pStyle w:val="Normal"/>
        <w:shd w:fill="FFFFFF" w:val="clear"/>
        <w:ind w:left="24" w:firstLine="55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руководства практикой, проводимой в профильной Организации, назначаются: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</w:t>
      </w:r>
      <w:r>
        <w:rPr>
          <w:color w:val="000000"/>
          <w:spacing w:val="1"/>
          <w:sz w:val="28"/>
          <w:szCs w:val="28"/>
        </w:rPr>
        <w:t xml:space="preserve"> Руководитель практики от организации по </w:t>
      </w:r>
      <w:r>
        <w:rPr>
          <w:color w:val="000000"/>
          <w:spacing w:val="-3"/>
          <w:sz w:val="28"/>
          <w:szCs w:val="28"/>
        </w:rPr>
        <w:t xml:space="preserve">окончании практики дает отзыв о работе магистранта, который влияет на итоговую оценку </w:t>
      </w:r>
      <w:r>
        <w:rPr>
          <w:color w:val="000000"/>
          <w:spacing w:val="-4"/>
          <w:sz w:val="28"/>
          <w:szCs w:val="28"/>
        </w:rPr>
        <w:t>практики.</w:t>
      </w:r>
    </w:p>
    <w:p>
      <w:pPr>
        <w:pStyle w:val="Normal"/>
        <w:shd w:fill="FFFFFF" w:val="clear"/>
        <w:ind w:left="14" w:right="5" w:firstLine="552"/>
        <w:jc w:val="both"/>
        <w:rPr/>
      </w:pPr>
      <w:r>
        <w:rPr>
          <w:color w:val="000000"/>
          <w:spacing w:val="-3"/>
          <w:sz w:val="28"/>
          <w:szCs w:val="28"/>
        </w:rPr>
        <w:t xml:space="preserve">Магистранты полностью подчиняются правилам внутреннего распорядка принимающей организации включая табельный учет, вводный и первичный инструктаж на </w:t>
      </w:r>
      <w:r>
        <w:rPr>
          <w:color w:val="000000"/>
          <w:spacing w:val="-1"/>
          <w:sz w:val="28"/>
          <w:szCs w:val="28"/>
        </w:rPr>
        <w:t xml:space="preserve">рабочем месте. Руководитель практики обязан систематически контролировать работу </w:t>
      </w:r>
      <w:r>
        <w:rPr>
          <w:color w:val="000000"/>
          <w:spacing w:val="-3"/>
          <w:sz w:val="28"/>
          <w:szCs w:val="28"/>
        </w:rPr>
        <w:t>обучающихся, обеспечивать хорошую дисциплину и организацию практики.</w:t>
      </w:r>
    </w:p>
    <w:p>
      <w:pPr>
        <w:pStyle w:val="Normal"/>
        <w:shd w:fill="FFFFFF" w:val="clear"/>
        <w:ind w:left="14" w:right="5" w:firstLine="552"/>
        <w:jc w:val="both"/>
        <w:rPr/>
      </w:pPr>
      <w:r>
        <w:rPr>
          <w:sz w:val="28"/>
          <w:szCs w:val="28"/>
        </w:rPr>
        <w:t xml:space="preserve">Во время практики магистрант корректирует содержание магистерской диссертации и собирает теоретический материал. </w:t>
      </w:r>
    </w:p>
    <w:p>
      <w:pPr>
        <w:pStyle w:val="Normal"/>
        <w:shd w:fill="FFFFFF" w:val="clear"/>
        <w:ind w:left="14" w:right="5" w:firstLine="552"/>
        <w:jc w:val="both"/>
        <w:rPr/>
      </w:pPr>
      <w:r>
        <w:rPr>
          <w:sz w:val="28"/>
          <w:szCs w:val="28"/>
        </w:rPr>
        <w:t xml:space="preserve">На протяжении практики, обучающиеся должны вести дневник практики, отмечая там результаты своей работы. Руководитель практики от принимающей организации делают в дневнике отметки о работе магистранта. </w:t>
      </w:r>
    </w:p>
    <w:p>
      <w:pPr>
        <w:pStyle w:val="Normal"/>
        <w:shd w:fill="FFFFFF" w:val="clear"/>
        <w:ind w:left="14" w:right="5" w:firstLine="5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ниверситета просматривает дневник не реже одного раза в неделю. По окончании практики обучающийся 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чет с оценкой по практике принимает руководитель практики от университета.</w:t>
      </w:r>
    </w:p>
    <w:p>
      <w:pPr>
        <w:pStyle w:val="Normal"/>
        <w:shd w:fill="FFFFFF" w:val="clear"/>
        <w:ind w:right="10" w:firstLine="547"/>
        <w:jc w:val="both"/>
        <w:rPr/>
      </w:pPr>
      <w:r>
        <w:rPr>
          <w:i/>
          <w:sz w:val="28"/>
          <w:szCs w:val="28"/>
        </w:rPr>
        <w:t>Контроль учебной (технологической (проектно-технологической)) практики осуществляют:</w:t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практикой от организации (повседневный контроль работы обучающихся);</w:t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практикой от выпускающей кафедры;</w:t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выпускающей кафедрой (итоговый контроль при защите отчета по практике).</w:t>
      </w:r>
    </w:p>
    <w:p>
      <w:pPr>
        <w:pStyle w:val="Normal"/>
        <w:shd w:fill="FFFFFF" w:val="clear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8. Методы и технологии, используемые на учебной (технологической (проектно-технологической)) практик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практики обучающегося как вида учебной деятельности в основном используются практико-ориентированные технологии обучения, развивающие навыки самоорганизации и саморазвития, профессиональной рефлексии на основе специальных научных знаний и результатов исследования и которые могут включать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стно-ориентированные технологии, обеспечивающие индивидуализацию  содержания и форм  выполняемых  рабо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и, основанные  на  проектном  подходе, ориентированном на самостоятельную активно-познавательную практическую  деятельность студ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ятельностно-ориентированные технологии (от целеполагания до самоанализа  процесса  и результатов  деятельности)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атривается проведение самостоятельной работы обучающихся на всех этапах учебной практики, в ходе  которой  обучающиеся  работают с научной, учебной, методической  литератур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учно-производственными технологиями, используемыми на учебной практике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 систематизация учебно-методического обеспечения программы дополнительного образования с целью углубленного исследования предметн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посредственное участие магистранта в методической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9. Формы отчётности по итогам учебной (технологической (проектно-технологической)) практики</w:t>
      </w:r>
      <w:r>
        <w:rPr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firstLine="56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 результатам  практики  магистрант  составляет  отчет  объемом  не  менее 20-35 страниц текста с приложением необходимых иллюстраций в виде схем, чертежей, фотографий, видеоматери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ным документам о выполнении в период практики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Отчет</w:t>
      </w:r>
      <w:r>
        <w:rPr>
          <w:sz w:val="28"/>
          <w:szCs w:val="28"/>
        </w:rPr>
        <w:t xml:space="preserve"> о выполнении программы практики, оформленный в соответствии с установленными требованиями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Дневник практики</w:t>
      </w:r>
      <w:r>
        <w:rPr>
          <w:sz w:val="28"/>
          <w:szCs w:val="28"/>
        </w:rPr>
        <w:t>. Дневник заверяется руководителем организации (подразделения) и печатью учреждения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 xml:space="preserve">Отзыв </w:t>
      </w:r>
      <w:r>
        <w:rPr>
          <w:sz w:val="28"/>
          <w:szCs w:val="28"/>
        </w:rPr>
        <w:t>(аттестация), составленный руководителем практики от предприятия (организации). Для написания отзыва используются данные наблюдений за деятельностью магистранта при выполнении им заданий, а также отчет. Отзыв заверяется руководителем организации (подразделения) и печатью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давать представление о выполнении программы практики, индивидуального (группового) задания, выполненного магистрантом. Особо должны быть выделены материалы, которые могут быть использованы в выпускной квалификационной рабо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составляется и оформляется в период прохождения практики и должен быть закончен к моменту ее окончания. Отчеты проверяются руководителем практики на месте ее  прохождения, заверяются его подписью и печатью предприятия. Отчеты защищаются  на  кафедре. По результатам защиты выставляется зачет с оценк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трактуется как успешно завершенная только при условии успешной защиты отчет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i/>
          <w:i/>
          <w:color w:val="000000"/>
          <w:spacing w:val="-7"/>
          <w:sz w:val="28"/>
          <w:szCs w:val="28"/>
        </w:rPr>
      </w:pPr>
      <w:r>
        <w:rPr>
          <w:i/>
          <w:color w:val="000000"/>
          <w:spacing w:val="-7"/>
          <w:sz w:val="28"/>
          <w:szCs w:val="28"/>
        </w:rPr>
        <w:t>Требования к оформлению отчета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тчёт должен быть выполнен с использованием компьютера и принтера на одной стороне листа белой бумаги формата А4 через полтора интервала. Цвет шрифта должен быть черны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екст отчёта следует печатать, соблюдая следующие рекоменд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поля: верхнее - 20 мм, нижнее — 20 мм, левое - 30 мм, правое -10 </w:t>
      </w:r>
      <w:r>
        <w:rPr>
          <w:color w:val="000000"/>
          <w:spacing w:val="-14"/>
          <w:sz w:val="28"/>
          <w:szCs w:val="28"/>
        </w:rPr>
        <w:t>мм;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 xml:space="preserve">ориентация книжная; </w:t>
      </w:r>
    </w:p>
    <w:p>
      <w:pPr>
        <w:pStyle w:val="Normal"/>
        <w:shd w:fill="FFFFFF" w:val="clear"/>
        <w:ind w:right="2957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10"/>
          <w:sz w:val="28"/>
          <w:szCs w:val="28"/>
        </w:rPr>
        <w:t xml:space="preserve">шрифт </w:t>
      </w:r>
      <w:r>
        <w:rPr>
          <w:color w:val="000000"/>
          <w:spacing w:val="-10"/>
          <w:sz w:val="28"/>
          <w:szCs w:val="28"/>
          <w:lang w:val="en-US"/>
        </w:rPr>
        <w:t>Times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New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Roman</w:t>
      </w:r>
      <w:r>
        <w:rPr>
          <w:color w:val="000000"/>
          <w:spacing w:val="-10"/>
          <w:sz w:val="28"/>
          <w:szCs w:val="28"/>
        </w:rPr>
        <w:t xml:space="preserve"> (кегль 14);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- </w:t>
      </w:r>
      <w:r>
        <w:rPr>
          <w:color w:val="000000"/>
          <w:spacing w:val="-7"/>
          <w:sz w:val="28"/>
          <w:szCs w:val="28"/>
        </w:rPr>
        <w:t xml:space="preserve">интервал полуторный; </w:t>
      </w:r>
      <w:r>
        <w:rPr>
          <w:color w:val="000000"/>
          <w:spacing w:val="-3"/>
          <w:sz w:val="28"/>
          <w:szCs w:val="28"/>
        </w:rPr>
        <w:t>абзацный отступ -1,25 см;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</w:rPr>
        <w:t>использование автоперено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се листы отчёта нумеруются, номер листа ставится в нижней части листа </w:t>
      </w:r>
      <w:r>
        <w:rPr>
          <w:color w:val="000000"/>
          <w:spacing w:val="-8"/>
          <w:sz w:val="28"/>
          <w:szCs w:val="28"/>
        </w:rPr>
        <w:t xml:space="preserve">справа. Титульный лист отчёта входит в нумерацию листов, но номер </w:t>
      </w:r>
      <w:r>
        <w:rPr>
          <w:color w:val="000000"/>
          <w:spacing w:val="-6"/>
          <w:sz w:val="28"/>
          <w:szCs w:val="28"/>
        </w:rPr>
        <w:t>на нём не ставится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10. Формы текущего контроля успеваемости и промежуточной аттестации обучающихся по итогам учебной (технологической (проектно-технологической))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текущего контроля успеваемости и промежуточной аттестации обучающихс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 Текущий контроль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 ведения дневника практики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выполнения индивидуальных задан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ой промежуточной аттестации по итогам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 критерии  оценки  практики  следующие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ловая  активность  обучающегося  в процессе практики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изводственная  дисциплина обучающегося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чество выполнения индивидуального задания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тные  ответы  при сдаче  зачета с оценкой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чество  выполнения отчета  по практике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прохождения  практики, поставленная руководителями практики  от  кафедры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  <w:sz w:val="28"/>
          <w:szCs w:val="28"/>
        </w:rPr>
        <w:t>Зачет по учебной практике может принимать лично руководитель практики от университета. Результаты зачета оформляется зачетной ведомостью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1. Перечень учебной литературы и ресурсов сети «Интернет», необходимых для проведения учебной (технологической (проектно-технологической)) практики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андель, Б.Р. Инновационные технологии педагогической деятельности: учебное пособие для магистрантов / Б.Р. Мандель. - Москва ; Берлин : Директ-Медиа, 2019. - 260 с. : ил. - Библиогр. в кн. - ISBN 978-5-4475-6466-7; То же [Электронный ресурс]. - URL: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biblioclub.ru/index.php?page=book&amp;id=429392</w:t>
        </w:r>
      </w:hyperlink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андель, Б.Р. Современные и традиционные технологии педагогического мастерства: учебное пособие для магистрантов / Б.Р. Мандель. - Москва ; Берлин : Директ-Медиа, 2019. - 260 с. : ил. - Библиогр. в кн. - ISBN 978-5-4475-5973-1; То же [Электронный ресурс]. - URL: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biblioclub.ru/index.php?page=book&amp;id=364342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б) Дополнительная литература:</w:t>
      </w:r>
    </w:p>
    <w:p>
      <w:pPr>
        <w:pStyle w:val="Normal"/>
        <w:numPr>
          <w:ilvl w:val="0"/>
          <w:numId w:val="2"/>
        </w:numPr>
        <w:spacing w:before="0" w:after="200"/>
        <w:ind w:left="0" w:firstLine="720"/>
        <w:jc w:val="both"/>
        <w:rPr/>
      </w:pPr>
      <w:r>
        <w:rPr>
          <w:sz w:val="28"/>
          <w:szCs w:val="28"/>
        </w:rPr>
        <w:t xml:space="preserve">Зеленская, Ю.Б. Инновационные педагогические технологии: учебно-методическое пособие / Ю.Б. Зеленская, О.В. Милованова ; Частное образовательное учреждение высшего образования «Институт специальной педагогики и психологии». - Санкт-Петербург : ЧОУВО «Институт специальной педагогики и психологии», 2015. - 48 с. : табл. - ISBN 978-5-8179-0203-7; То же [Электронный ресурс]. - URL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biblioclub.ru/index.php?page=book&amp;id=438777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аслов, В.И. Образование в современном мире : учебное пособие / В.И. Маслов ; Московский государственный университет имени М. В. Ломоносова, Факультет глобальных процессов. - Москва ; Берлин : Директ-Медиа, 2017. - 39 с. - Библиогр. в кн. - ISBN 978-5-4475-9062-8; То же [Электронный ресурс]. - URL: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biblioclub.ru/index.php?page=book&amp;id</w:t>
        </w:r>
      </w:hyperlink>
      <w:r>
        <w:rPr>
          <w:rFonts w:eastAsia="Calibri"/>
          <w:sz w:val="28"/>
          <w:szCs w:val="28"/>
          <w:lang w:eastAsia="en-US"/>
        </w:rPr>
        <w:t xml:space="preserve"> =455585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и проведение практик по направлению 44.04.01 – Педагогическое образование : учебно-методическое пособие /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 ; авт.-сост. И.Ф. Игропуло, Ю.В. Сорокопуд и др. - Ставрополь : СКФУ, 2016. - 170 с. : табл. ; То же [Электронный ресурс]. - URL: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biblioclub.ru/index.php?page</w:t>
        </w:r>
      </w:hyperlink>
      <w:r>
        <w:rPr>
          <w:rFonts w:eastAsia="Calibri"/>
          <w:sz w:val="28"/>
          <w:szCs w:val="28"/>
          <w:lang w:eastAsia="en-US"/>
        </w:rPr>
        <w:t>= book&amp;id=459186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Подольская, О.А. Инклюзивное образование лиц с ограниченными возможностями здоровья: учебное пособие / О.А. Подольская. - Москва ; Берлин : Директ-Медиа, 2017. - 57 с.: ил. - Библиогр. в кн. - ISBN 978-5-4475-8971-4; То же [Электронный ресурс]. - URL: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biblioclub.ru/index.php?page=book&amp;id=477607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/>
        <w:t>в) Интернет – ресурс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учебной (технологической (проектно-технологической)) практики, включая перечень программного обеспечения и информационных справочных систем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оизводственной (методической) практики магистранты используют широкий спектр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 xml:space="preserve">) </w:t>
      </w:r>
      <w:r>
        <w:rPr>
          <w:i/>
          <w:sz w:val="28"/>
          <w:szCs w:val="28"/>
        </w:rPr>
        <w:t>Перечен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ограммног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беспечения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Office Professional Plus 2013 Russian OLP NL Academic Edition,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RAD Studio 10.1,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Berlin Professional Academic Concurent License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ограммного обеспечения может быть расширен в соответствии со спецификой места прохождения практи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www.consultant.ru – справочная правовая система «КонсультантПлю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ww.garant.ru – Информационно-правовой портал «ГАРАНТ.РУ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13. Материально-техническое обеспечение учебной (технологической (проектно-технологической)) практ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оведения учебной (технологической (проектно-технологической))  практики необходимы компьютерные классы с выходом в Интернет, а также мультимедийное оборудование для демонстрации презентаций на занят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актики должна обеспечиваться доступом каждого магистранта к информационным ресурсам – университетскому библиотечному фонду и сетевым ресурсам Интернет. Для использования ИКТ в учебном процессе необходимо наличие программного обеспечения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овые помещения базовых организаций должны соответствовать действующим санитарным и противопожарным нормам, а также требованиям техники безопасност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Обухова А.И., директор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МЮОУ ДО «Центр детского творчества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/>
      </w:pPr>
      <w:r>
        <w:rPr>
          <w:sz w:val="28"/>
          <w:szCs w:val="28"/>
        </w:rPr>
        <w:t xml:space="preserve">Автозаводского района»                                                               ____________         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Великанова И.Г., педагог-организатор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МБОУ ДО «Центр детского(юношеского) технического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 xml:space="preserve">творчества «Юный автомобилист»»                                           ____________       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29392" TargetMode="External"/><Relationship Id="rId5" Type="http://schemas.openxmlformats.org/officeDocument/2006/relationships/hyperlink" Target="http://biblioclub.ru/index.php?page=book&amp;id=364342" TargetMode="External"/><Relationship Id="rId6" Type="http://schemas.openxmlformats.org/officeDocument/2006/relationships/hyperlink" Target="http://biblioclub.ru/index.php?page=book&amp;id=438777" TargetMode="External"/><Relationship Id="rId7" Type="http://schemas.openxmlformats.org/officeDocument/2006/relationships/hyperlink" Target="http://biblioclub.ru/index.php?page=book&amp;id" TargetMode="External"/><Relationship Id="rId8" Type="http://schemas.openxmlformats.org/officeDocument/2006/relationships/hyperlink" Target="http://biblioclub.ru/index.php?page" TargetMode="External"/><Relationship Id="rId9" Type="http://schemas.openxmlformats.org/officeDocument/2006/relationships/hyperlink" Target="http://biblioclub.ru/index.php?page=book&amp;id=47760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57:00Z</dcterms:created>
  <dc:creator>MAX</dc:creator>
  <dc:description/>
  <cp:keywords/>
  <dc:language>en-US</dc:language>
  <cp:lastModifiedBy>Tahirova, Olga</cp:lastModifiedBy>
  <cp:lastPrinted>2019-05-20T13:28:00Z</cp:lastPrinted>
  <dcterms:modified xsi:type="dcterms:W3CDTF">2019-08-29T14:30:00Z</dcterms:modified>
  <cp:revision>3</cp:revision>
  <dc:subject/>
  <dc:title/>
</cp:coreProperties>
</file>