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caps/>
        </w:rPr>
        <w:drawing>
          <wp:inline distT="0" distB="0" distL="0" distR="0">
            <wp:extent cx="6040755" cy="836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117590" cy="8484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48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eastAsia="TimesNewRoman;MS Mincho"/>
          <w:b/>
          <w:b/>
          <w:bCs/>
        </w:rPr>
      </w:pPr>
      <w:r>
        <w:rPr>
          <w:rFonts w:eastAsia="TimesNewRoman;MS Mincho"/>
          <w:b/>
          <w:bCs/>
        </w:rPr>
        <w:t>ТРЕБОВАНИЯ К СТРУКТУРЕ И СОДЕРЖАНИЮ</w:t>
      </w:r>
    </w:p>
    <w:p>
      <w:pPr>
        <w:pStyle w:val="Normal"/>
        <w:autoSpaceDE w:val="false"/>
        <w:spacing w:before="0" w:after="0"/>
        <w:jc w:val="center"/>
        <w:rPr>
          <w:rFonts w:eastAsia="TimesNewRoman;MS Mincho"/>
          <w:b/>
          <w:b/>
          <w:bCs/>
        </w:rPr>
      </w:pPr>
      <w:r>
        <w:rPr>
          <w:rFonts w:eastAsia="TimesNewRoman;MS Mincho"/>
          <w:b/>
          <w:bCs/>
        </w:rPr>
        <w:t>ВЫПУСКНОЙ КВАЛИФИКАЦИОННОЙ РАБОТ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TimesNewRoman;MS Mincho"/>
          <w:b/>
          <w:b/>
          <w:bCs/>
        </w:rPr>
      </w:pPr>
      <w:r>
        <w:rPr>
          <w:rFonts w:eastAsia="TimesNewRoman;MS Mincho"/>
          <w:b/>
          <w:bCs/>
        </w:rPr>
        <w:t>Введени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TimesNewRoman;MS Mincho"/>
          <w:b/>
          <w:b/>
          <w:bCs/>
        </w:rPr>
      </w:pPr>
      <w:r>
        <w:rPr>
          <w:rFonts w:eastAsia="TimesNewRoman;MS Mincho"/>
          <w:b/>
          <w:bCs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,Italic;MS Mincho"/>
        </w:rPr>
        <w:t>Выпускная квалификационная работа (далее – ВКР) является обязательной формой государственной итоговой аттестации</w:t>
      </w:r>
      <w:r>
        <w:rPr>
          <w:rFonts w:eastAsia="TimesNewRoman;MS Mincho"/>
        </w:rPr>
        <w:t xml:space="preserve"> и </w:t>
      </w:r>
      <w:r>
        <w:rPr>
          <w:rFonts w:eastAsia="Calibri,Italic;MS Mincho"/>
        </w:rPr>
        <w:t xml:space="preserve">выполняется согласно графику учебного процесса. Выпускная квалификационная работа имеет своей целью </w:t>
      </w:r>
      <w:r>
        <w:rPr>
          <w:shd w:fill="FFFFFF" w:val="clear"/>
        </w:rPr>
        <w:t xml:space="preserve">систематизацию, обобщение и закрепление теоретических знаний и практических умений выпускника, </w:t>
      </w:r>
      <w:r>
        <w:rPr>
          <w:rFonts w:eastAsia="Calibri,Italic;MS Mincho"/>
        </w:rPr>
        <w:t xml:space="preserve">определение степени освоения компетенций, установленных федеральным государственным образовательным стандартом высшего образования по направлению подготовки </w:t>
      </w:r>
      <w:r>
        <w:rPr>
          <w:rFonts w:eastAsia="TimesNewRoman;MS Mincho"/>
        </w:rPr>
        <w:t>44.04.01 Педагогическое образование (</w:t>
      </w:r>
      <w:r>
        <w:rPr>
          <w:rFonts w:eastAsia="Calibri,Italic;MS Mincho"/>
        </w:rPr>
        <w:t>далее – ФГОС ВО</w:t>
      </w:r>
      <w:r>
        <w:rPr>
          <w:rFonts w:eastAsia="TimesNewRoman;MS Mincho"/>
        </w:rPr>
        <w:t xml:space="preserve">) </w:t>
      </w:r>
      <w:r>
        <w:rPr>
          <w:rFonts w:eastAsia="Calibri,Italic;MS Mincho"/>
        </w:rPr>
        <w:t>и основной профессиональной образовательной программой высшего образования</w:t>
      </w:r>
      <w:r>
        <w:rPr>
          <w:rFonts w:eastAsia="TimesNewRoman;MS Mincho"/>
        </w:rPr>
        <w:t xml:space="preserve">, </w:t>
      </w:r>
      <w:r>
        <w:rPr>
          <w:rFonts w:eastAsia="Calibri,Italic;MS Mincho"/>
        </w:rPr>
        <w:t xml:space="preserve">реализуемой в Мининском университете </w:t>
      </w:r>
      <w:r>
        <w:rPr>
          <w:rFonts w:eastAsia="TimesNewRoman;MS Mincho"/>
        </w:rPr>
        <w:t>(</w:t>
      </w:r>
      <w:r>
        <w:rPr>
          <w:rFonts w:eastAsia="Calibri,Italic;MS Mincho"/>
        </w:rPr>
        <w:t xml:space="preserve">далее </w:t>
      </w:r>
      <w:r>
        <w:rPr>
          <w:rFonts w:eastAsia="TimesNewRoman;MS Mincho"/>
        </w:rPr>
        <w:t xml:space="preserve">– </w:t>
      </w:r>
      <w:r>
        <w:rPr>
          <w:rFonts w:eastAsia="Calibri,Italic;MS Mincho"/>
        </w:rPr>
        <w:t>ОПОП Мининского университета</w:t>
      </w:r>
      <w:r>
        <w:rPr>
          <w:rFonts w:eastAsia="TimesNewRoman;MS Mincho"/>
        </w:rPr>
        <w:t>).</w:t>
      </w:r>
      <w:r>
        <w:rPr>
          <w:lang w:eastAsia="ru-RU"/>
        </w:rPr>
        <w:t xml:space="preserve"> 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Цель и задачи выполнения выпускной квалификационной работы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6944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Цель выполнения выпускной квалификационной работы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ыполнение  ВКР  является  заключительным  этапом  обучения и имеет своей целью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 xml:space="preserve">- систематизацию, закрепление и расширение  теоретических знаний по направлению подготовки 44.04.01 Педагогическое образование и применение этих знаний при решении конкретных практических задач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lang w:eastAsia="ru-RU"/>
              </w:rPr>
              <w:t>- развитие навыков ведения самостоятельной работы, овладение методикой исследования и эксперимента  при  решении  разрабатываемых в ВКР проблем и  вопросов  в  соответствии с требованиями  ФГОС ВО  и  ОПОП Мининского университета в разделах,  характеризующих области, объекты и виды профессиональной деятельности.</w:t>
            </w:r>
            <w:r>
              <w:rPr>
                <w:i/>
                <w:iCs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адач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ыполнения выпускной квалификационной работ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Задачи выполнения выпускной квалификационной работы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- оценка уровня усвоения ОПОП, определяющей универсальные, общепрофессиональные и профессиональные компетенции выпускни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- определение соответствия подготовки выпускника  квалификационным требованиям ФГОС 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2. Требования к уровню подготовки выпускника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, степени освоения компетенций, установленных ФГОС ВО и ОПОП Мининского университет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соответствии с требованиями ФГОС ВО и ОПОП Мининского университета по направлению подготовки 44.04.01 Педагогическое образование выпускник должен быть подготовлен к следующему(им) типу(ам) задач профессиональной деятельности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/>
        <w:t>проект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методическ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организационно-управленческий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068" w:hanging="0"/>
        <w:rPr/>
      </w:pPr>
      <w:r>
        <w:rPr/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В соответствии с требованиями ФГОС ВО и ОПОП Мининского университета по направлению подготовки </w:t>
      </w:r>
      <w:r>
        <w:rPr>
          <w:lang w:eastAsia="ru-RU"/>
        </w:rPr>
        <w:t>44.04.01</w:t>
      </w:r>
      <w:r>
        <w:rPr>
          <w:rFonts w:eastAsia="TimesNewRoman;MS Mincho"/>
        </w:rPr>
        <w:t xml:space="preserve"> Педагогическое образование </w:t>
      </w:r>
      <w:r>
        <w:rPr/>
        <w:t xml:space="preserve"> выпускник должен быть подготовлен к решению следующих </w:t>
      </w:r>
      <w:r>
        <w:rPr>
          <w:b/>
          <w:bCs/>
        </w:rPr>
        <w:t>задач профессиональной деятельности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jc w:val="both"/>
        <w:rPr/>
      </w:pPr>
      <w:r>
        <w:rPr/>
        <w:t>организационно-педагогическое сопровождение методической деятельности педагогов дополнительного образования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jc w:val="both"/>
        <w:rPr/>
      </w:pPr>
      <w:r>
        <w:rPr/>
        <w:t>организация деятельности объединений дополнительного образования, социального партнерства и продвижения услуг дополнительного образования детей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jc w:val="both"/>
        <w:rPr/>
      </w:pPr>
      <w:r>
        <w:rPr/>
        <w:t>проектирование и разработка мероприятий по развитию социального партнерства и продвижению услуг дополнительного образования детей.</w:t>
      </w:r>
    </w:p>
    <w:p>
      <w:pPr>
        <w:pStyle w:val="Normal"/>
        <w:autoSpaceDE w:val="false"/>
        <w:spacing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/>
      </w:pPr>
      <w:r>
        <w:rPr/>
        <w:t>В рамках выполнения выпускной квалификационной работы проверятся степень сформированности у выпускника  следующих компетенций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01"/>
        <w:gridCol w:w="2131"/>
        <w:gridCol w:w="2126"/>
        <w:gridCol w:w="1985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и наименование индикатора достижения компетенции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ь сформированности компетенции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ыше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оговый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т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устим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е компетенции (УК)</w:t>
            </w:r>
          </w:p>
        </w:tc>
      </w:tr>
      <w:tr>
        <w:trPr>
          <w:trHeight w:val="3488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1.1. Умеет анализировать проблемные ситуации, используя системный подхо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 на высоком уровне умение анализировать проблемные ситуации на основе системного под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умение анализировать проблемные ситуации на основе системного под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умение анализировать проблемные ситуации на основе системного подхода</w:t>
            </w:r>
          </w:p>
        </w:tc>
      </w:tr>
      <w:tr>
        <w:trPr>
          <w:trHeight w:val="3487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1.2. Использует способы разработки стратегии действий по достижению цели на основе анализа проблемной ситу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высоком уровне способами разработки стратегии действий по достижению цели на основе анализа проблем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продвинутом уровне способами разработки стратегии действий по достижению цели на основе анализа проблем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базовом уровне способами разработки стратегии действий по достижению цели на основе анализа проблемной ситуации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2. Способен управлять проектом на всех этапах его жизненного ци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2.1. Демонстрирует знание этапов жизненного цикла проекта, методов и инструментов управления проектом на каждом из этап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высоком уровне знаниями этапов жизненного цикла проекта, методов и инструментов управления проектом на каждом из этап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повышенном уровне знаниями этапов жизненного цикла проекта, методов и инструментов управления проектом на каждом из этап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базовом уровне знаниями этапов жизненного цикла проекта, методов и инструментов управления проектом на каждом из этапов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2.2. Использует методы и инструменты управления проектом для решения профессиональных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на высоком уровне умение использовать методы и инструменты управления проектом для решения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на повышенном уровне умение использовать методы и инструменты управления проектом для решения профессиональ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Демонстрирует на базовом уровне умение использовать методы и инструменты управления проектом для решения профессиональных задач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3.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3.1. Демонстрирует знание методов формирования команды и управления командной работо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знание методов формирования команды и управления командной работ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знание методов формирования команды и управления командной работ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знание методов формирования команды и управления командной работой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.3.2. Разрабатывает и реализует командную стратегию в групповой деятельности для достижения поставленной цел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высоком уровне способами разработки и реализации командной стратегии в групповой деятельности для достижения поставленной ц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продвинутом уровне способами разработки и реализации командной стратегии в групповой деятельности для достижения поставленной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базовом уровне способами разработки и реализации командной стратегии в групповой деятельности для достижения поставленной цели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4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1. Редактирует, составляет и переводит различные академические тексты в том числе на иностранном(ых) языке(ах)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умение редактировать, составлять и переводить различные академические тексты в том числе на иностранном(ых) языке(а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умение редактировать, составлять и переводить различные академические тексты в том числе на иностранном(ых) языке(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умение редактировать, составлять и переводить различные академические тексты в том числе на иностранном(ых) языке(ах)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2. Представляет результаты академической и профессиональной деятельности на публичных мероприятиях, включая международные, в том числе на иностранном(ых) языке(ах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на высоком уровне представлять результаты академической и профессиональной деятельности на публичных мероприятиях, включая международные, в том числе на иностранном(ых) языке(а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на продвинутом уровне представлять результаты академической и профессиональной деятельности на публичных мероприятиях, включая международные, в том числе на иностранном(ых) языке(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на базовом уровне представлять результаты академической и профессиональной деятельности на публичных мероприятиях, включая международные, в том числе на иностранном(ых) языке(ах)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3. Демонстрирует умения участвовать в научной дискуссии в процессе академического и профессионального взаимодейств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умения участвовать в научной дискуссии в процессе академического и профессионального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умения участвовать в научной дискуссии в процессе академического и профессионального взаимо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умения участвовать в научной дискуссии в процессе академического и профессионального взаимодействия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5.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.5.1. Анализирует аксиологические системы; обосновывает актуальность их учета в социальном и профессиональном взаимодействии;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высоком уровне навыками анализа аксиологических систем, способностью обосновывать актуальность их учета в социальном и профессиональном взаимодейств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продвинутом уровне навыками анализа аксиологических систем, способностью обосновывать актуальность их учета в социальном и профессиональном взаимодейств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базовом уровне навыками анализа аксиологических систем, способностью обосновывать актуальность их учета в социальном и профессиональном взаимодействии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5.2. Выстраивает профессиональное взаимодействие с учетом культурных особенностей представителей разных этносов, конфессий и социальных групп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на высоком уровне выстраивать профессиональное взаимодействие с учетом культурных особенностей представителей разных этносов, конфессий и социальных гру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на продвинутом уровне выстраивать профессиональное взаимодействие с учетом культурных особенностей представителей разных этносов, конфессий и социаль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на базовом уровне выстраивать профессиональное взаимодействие с учетом культурных особенностей представителей разных этносов, конфессий и социальных групп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5.3. Обеспечивает создание недискриминационной среды взаимодействия при выполнении профессиональных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умение создавать недискриминационную среду взаимодействия при выполнении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умение создавать недискриминационную среду взаимодействия при выполнении профессиональ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умение создавать недискриминационную среду взаимодействия при выполнении профессиональных задач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6.1. Оценивает свои личностные, ситуативные, временные ресурсы, оптимально их использует для успешного выполнения профессиональных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умение оценивать свои личностные, ситуативные, временные ресурсы, оптимально их использовать для успешного выполнения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умение оценивать свои личностные, ситуативные, временные ресурсы, оптимально их использовать для успешного выполнения профессиональ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умение оценивать свои личностные, ситуативные, временные ресурсы, оптимально их использовать для успешного выполнения профессиональных задач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6.2. Определяет способы совершенствования собственной деятельности и ее приоритеты на основе самооцен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умение определять способы совершенствования собственной деятельности и ее приоритеты на основе само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умение определять способы совершенствования собственной деятельности и ее приоритеты на основе самооце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умение определять способы совершенствования собственной деятельности и ее приоритеты на основе самооценки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.6.3. Владеет индивидуально значимыми способами самоорганизации и саморазвития, выстраивает гибкую профессионально-образовательную траекторию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 на высоком уровне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 на продвинутом уровне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 на базовом уровне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. Способен осуществлять и оптимизировать профессиональную деятельность в соответствии с нормативно правовыми актами в сфере образования и нормами профессиональной э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.1. Проектирует профессиональную деятельность в соответствии с нормативно правовыми актами в сфере образования и нормами профессиональной эти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умение проектировать  профессиональную деятельность в соответствии с нормативно правовыми актами в сфере образования и нормами профессиональной э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умение проектировать  профессиональную деятельность в соответствии с нормативно правовыми актами в сфере образования и нормами профессиональной э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умение проектировать  профессиональную деятельность в соответствии с нормативно правовыми актами в сфере образования и нормами профессиональной этики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.2. Осуществляет выбор форм взаимодействия  со всеми участниками профессиональной деятельности на основе действующих нормативно правовых актов и норм профессиональной эти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ладеет на высоком уровне способностью выбора форм взаимодействия  со всеми участниками профессиональной деятельности на основе действующих нормативно правовых актов и норм профессиональной э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ладеет на продвинутом уровне способностью выбора форм взаимодействия  со всеми участниками профессиональной деятельности на основе действующих нормативно правовых актов и норм профессиональной э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ладеет на базовом уровне способностью выбора форм взаимодействия  со всеми участниками профессиональной деятельности на основе действующих нормативно правовых актов и норм профессиональной этики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.3. Разрабатывает предложения по оптимизации профессиональной деятельности в соответствии с нормативно правовыми актами в сфере образования и нормами профессиональной эти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способность разрабатывать предложения по оптимизации профессиональной деятельности в соответствии с нормативно правовыми актами в сфере образования и нормами профессиональной э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способность разрабатывать предложения по оптимизации профессиональной деятельности в соответствии с нормативно правовыми актами в сфере образования и нормами профессиональной э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способность разрабатывать предложения по оптимизации профессиональной деятельности в соответствии с нормативно правовыми актами в сфере образования и нормами профессиональной этики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. Способен проектировать основные и дополнительные образовательные программы и разрабатывать научно-методическое обеспечение их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2.1. Демонстрирует знание логики научно-методического обеспечения реализации основных и дополнительных образовательных програм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 на высоком уровне знание логики научно-методического обеспечения реализации основных и дополнительных 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 на продвинутом уровне знание логики научно-методического обеспечения реализации основных и дополнительных образовате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 на базовом уровне знание логики научно-методического обеспечения реализации основных и дополнительных образовательных программ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2.2. Осуществляет проектирование основных образовательных программ с учетом специфики и уровня образовательной организ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способность осуществлять проектирование основных образовательных программ с учетом специфики и уровня образовательн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способность осуществлять проектирование основных образовательных программ с учетом специфики и уровня образователь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способность осуществлять проектирование основных образовательных программ с учетом специфики и уровня образовательной организации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2.3. Осуществляет проектирование дополнительных образовательных программ с учетом специфики и уровня образовательной организ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умение осуществлять проектирование дополнительных образовательных программ с учетом специфики и уровня образовательн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умение осуществлять проектирование дополнительных образовательных программ с учетом специфики и уровня образователь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умение осуществлять проектирование дополнительных образовательных программ с учетом специфики и уровня образовательной организации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3 Способен проектировать организацию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 3.1. Разрабатывает и реализует целевой, организационно-содержательный и результативный компоненты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умение разрабатывать и реализовывать  целевой, организационно-содержательный и результативный компоненты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умение разрабатывать и реализовывать  целевой, организационно-содержательный и результативный компоненты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умение разрабатывать и реализовывать  целевой, организационно-содержательный и результативный компоненты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 3.2. Проводит анализ и самоанализ реализации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на высоком уровне проводить анализ и самоанализ реализации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на продвинутом уровне проводить анализ и самоанализ реализации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на базовом уровне проводить анализ и самоанализ реализации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4. Способен создавать и реализовывать условия и принципы духовно-нравственного воспитания обучающихся на основе базовых национальных ц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4.1. Проектирует условия духовно- нравственного воспитания обучающихся на основе базовых национальных ценно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умение проектировать условия духовно- нравственного воспитания обучающихся на основе базовых национальных ц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умение проектировать условия духовно- нравственного воспитания обучающихся на основе базовых национальных ц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умение проектировать условия духовно- нравственного воспитания обучающихся на основе базовых национальных ценностей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4.2. Реализует цели духовно-нравственного воспитания обучающихся с учетом принципов духовно-нравственного воспитания на основе базовых национальных ценно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умение реализовывать цели духовно-нравственного воспитания обучающихся с учетом принципов духовно-нравственного воспитания на основе базовых национальных ц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умение реализовывать цели духовно-нравственного воспитания обучающихся с учетом принципов духовно-нравственного воспитания на основе базовых национальных ц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умение реализовывать цели духовно-нравственного воспитания обучающихся с учетом принципов духовно-нравственного воспитания на основе базовых национальных ценностей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5. Способен разрабатывать программы мониторинга результатов образования обучающихся, разрабатывать и реализовывать программы преодоления трудностей в обу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5.1. Определяет структурные компоненты и разрабатывает программы  мониторинга результатов образования обучаю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способность определять структурные компоненты и разрабатывать программы  мониторинга результатов образования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способность определять структурные компоненты и разрабатывать программы  мониторинга результатов образования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способность определять структурные компоненты и разрабатывать программы  мониторинга результатов образования обучающихся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5.2. Отбирает и разрабатывает контрольно-измерительные материалы, диагностические методики и средства оценивания результатов образования обучаю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умение отбирать и разрабатывать контрольно-измерительные материалы, диагностические методики и средства оценивания результатов образования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умение отбирать и разрабатывать контрольно-измерительные материалы, диагностические методики и средства оценивания результатов образования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умение отбирать и разрабатывать контрольно-измерительные материалы, диагностические методики и средства оценивания результатов образования обучающихся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К.5.3. Владеет методами, средствами и технологиями выявления трудностей в обучени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высоком уровне методами, средствами и технологиями выявления трудностей в обуч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продвинутом уровне методами, средствами и технологиями выявления трудностей в обуч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базовом уровне методами, средствами и технологиями выявления трудностей в обучении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5.4. Разрабатывает и реализует программы преодоления трудностей в обучении на основе мониторинга результатов образования обучаю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умение разрабатывать и реализовывать программы преодоления трудностей в обучении на основе мониторинга результатов образования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умение разрабатывать и реализовывать программы преодоления трудностей в обучении на основе мониторинга результатов образования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умение разрабатывать и реализовывать программы преодоления трудностей в обучении на основе мониторинга результатов образования обучающихся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6 Способен проектировать и использовать эффективные психолого-педагогические, в том числе инклюзивные технологии в профессиональной деятельности, необходимые для индивидуализации обучения, развития воспитания обучающихся с особыми образовательными потребност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 6.1. Демонстрирует умение дифференцированного отбора психолого-педагогических, в том числе инклюзивных, технологий для решения профессиональных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умение дифференцированного отбора психолого-педагогических, в том числе инклюзивных, технологий для решения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умение дифференцированного отбора психолого-педагогических, в том числе инклюзивных, технологий для решения профессиональ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умение дифференцированного отбора психолого-педагогических, в том числе инклюзивных, технологий для решения профессиональных задач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 6.2. Проектирует использование и реализует психолого-педагогические, в том числе инклюзивные технологии для решения профессиональных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на высоком уровне умение проектировать использование и реализовывать  психолого-педагогические, в том числе инклюзивные технологии для решения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на продвинутом уровне умение проектировать использование и реализовывать  психолого-педагогические, в том числе инклюзивные технологии для решения профессиональ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монстрирует на базовом уровне умение проектировать использование и реализовывать  психолого-педагогические, в том числе инклюзивные технологии для решения профессиональных задач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7. Способен планировать и организовывать взаимодействия участников образовате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7.1. Осуществляет отбор основных моделей и способов взаимодействия участников образовательных отношений для решения профессиональных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высоком уровне умением отбирать основные модели и способы взаимодействия участников образовательных отношений для решения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продвинутом уровне умением отбирать основные модели и способы взаимодействия участников образовательных отношений для решения профессиональ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базовом уровне умением отбирать основные модели и способы взаимодействия участников образовательных отношений для решения профессиональных задач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7.2. Организует совместную деятельность участников образовательных отношений в рамках реализации образовательных програм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умение организовывать совместную деятельность участников образовательных отношений в рамках реализации 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умение организовывать совместную деятельность участников образовательных отношений в рамках реализации образовате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умение организовывать совместную деятельность участников образовательных отношений в рамках реализации образовательных программ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8. Способен проектировать педагогическую деятельность на основе специальных научных знаний и результатов исслед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8.1. Владеет методами анализа результатов исследований и обобщения научных знаний в предметной области и образовани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высоком уровне методами анализа результатов исследований и обобщения научных знаний в предметной области и образова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продвинутом уровне методами анализа результатов исследований и обобщения научных знаний в предметной области и образова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базовом уровне методами анализа результатов исследований и обобщения научных знаний в предметной области и образовании.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8.2. Проектирует урочную и внеурочную деятельность на основе научных знаний и результатов исследований в соответствии с предметной областью согласно освоенному профилю подготовк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умение проектировать урочную и внеурочную деятельность на основе научных знаний и результатов исследований в соответствии с предметной областью согласно освоенному профилю подго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умение проектировать урочную и внеурочную деятельность на основе научных знаний и результатов исследований в соответствии с предметной областью согласно освоенному профилю подгот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умение проектировать урочную и внеурочную деятельность на основе научных знаний и результатов исследований в соответствии с предметной областью согласно освоенному профилю подготовки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8.3. Осуществляет профессиональную рефлексию на основе специальных научных знаний и результатов исслед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умение осуществлять профессиональную рефлексию на основе специальных научных знаний и результатов 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умение осуществлять профессиональную рефлексию на основе специальных научных знаний и результатов ис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умение осуществлять профессиональную рефлексию на основе специальных научных знаний и результатов исследования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компетенции (ПК)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ип задач профессиональной деятельности - проектный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 - Способен осуществлять проектирование организационно-педагогического обеспечения развития социального партнерства и продвижения услуг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jc w:val="both"/>
              <w:rPr/>
            </w:pPr>
            <w:r>
              <w:rPr/>
              <w:t xml:space="preserve">ПК.1.1. Знает </w:t>
            </w:r>
          </w:p>
          <w:p>
            <w:pPr>
              <w:pStyle w:val="Style24"/>
              <w:widowControl/>
              <w:jc w:val="both"/>
              <w:rPr/>
            </w:pPr>
            <w:r>
              <w:rPr/>
              <w:t xml:space="preserve">- основы социального проектирования,  </w:t>
            </w:r>
          </w:p>
          <w:p>
            <w:pPr>
              <w:pStyle w:val="Style24"/>
              <w:widowControl/>
              <w:jc w:val="both"/>
              <w:rPr/>
            </w:pPr>
            <w:r>
              <w:rPr/>
              <w:t>- подходы к разработке концепций и методов изучения рынка услуг дополнительного образования де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Демонстрирует на высоком уровне знания основ социального проектирования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ходы к разработке концепций и методов изучения рынка услуг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Демонстрирует на продвинутом уровне знания основ социального проектирования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ходы к разработке концепций и методов изучения рынка услуг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Демонстрирует на базовом уровне знания основ социального проектирования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ходы к разработке концепций и методов изучения рынка услуг дополнительного образования детей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 xml:space="preserve">ПК.1.2. Умеет </w:t>
            </w:r>
          </w:p>
          <w:p>
            <w:pPr>
              <w:pStyle w:val="Style24"/>
              <w:jc w:val="both"/>
              <w:rPr/>
            </w:pPr>
            <w:r>
              <w:rPr/>
              <w:t>- формировать предложения по продвижению услуг дополнительного образования;</w:t>
            </w:r>
          </w:p>
          <w:p>
            <w:pPr>
              <w:pStyle w:val="Style24"/>
              <w:widowControl/>
              <w:jc w:val="both"/>
              <w:rPr/>
            </w:pPr>
            <w:r>
              <w:rPr/>
              <w:t>- привлекать потенциальных партнеров и заинтересованных лиц к развитию дополнительного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умения формировать предложения по продвижению услуг дополнительного образования;  привлекать потенциальных партнеров и заинтересованных лиц к развитию 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умения формировать предложения по продвижению услуг дополнительного образования;  привлекать потенциальных партнеров и заинтересованных лиц к развитию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умения формировать предложения по продвижению услуг дополнительного образования;  привлекать потенциальных партнеров и заинтересованных лиц к развитию дополнительного образования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 xml:space="preserve">ПК.1.3. Владеет </w:t>
            </w:r>
          </w:p>
          <w:p>
            <w:pPr>
              <w:pStyle w:val="Style24"/>
              <w:jc w:val="both"/>
              <w:rPr/>
            </w:pPr>
            <w:r>
              <w:rPr/>
              <w:t>- навыками планирования и реализации мероприятий для  привлечения потенциального контингента обучающихся;</w:t>
            </w:r>
          </w:p>
          <w:p>
            <w:pPr>
              <w:pStyle w:val="Style24"/>
              <w:widowControl/>
              <w:jc w:val="both"/>
              <w:rPr/>
            </w:pPr>
            <w:r>
              <w:rPr/>
              <w:t>- методами разработки информационно-рекламных материалов о возможностях дополнительного образования де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ладеет на высоком уровне навыками планирования и реализации мероприятий для  привлечения потенциального контингента обучающихс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ами разработки информационно-рекламных материалов о возможностях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ладеет на продвинутом уровне навыками планирования и реализации мероприятий для  привлечения потенциального контингента обучающихс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ами разработки информационно-рекламных материалов о возможностях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ладеет на базовом уровне навыками планирования и реализации мероприятий для  привлечения потенциального контингента обучающихс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ами разработки информационно-рекламных материалов о возможностях дополнительного образования детей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ип задач профессиональной деятельности - методический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2 - Способен осуществлять организационно-педагогическое сопровождение методической деятельности педагогов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.2.1. Знае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етоды и приемы осуществления методической поддержки педагог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енности методического обеспечения образовательного процесса, нормативные требования к нем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Демонстрирует на высоком уровне знания методов и приемов осуществления методической поддержки педагог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ей методического обеспечения образовательного процесса, нормативные требования к не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Демонстрирует на продвинутом уровне знания методов и приемов осуществления методической поддержки педагог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ей методического обеспечения образовательного процесса, нормативные требования к не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Демонстрирует на базовом уровне знания методов и приемов осуществления методической поддержки педагог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ей методического обеспечения образовательного процесса, нормативные требования к нему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2.2. Умеет: анализировать состояние и планировать методическую работу педаго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умение анализировать состояние и планировать методическую работу педаг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умение анализировать состояние и планировать методическую работу педаг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умение анализировать состояние и планировать методическую работу педагога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.2.3. Владеет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емами методического сопровождения педагог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ами экспертной деятельности при проектировании образовательных программ и оценке продуктивности их реализ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ладеет на высоком уровне приемами методического сопровождения педагог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ами экспертной деятельности при проектировании образовательных программ и оценке продуктивности их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ладеет на продвинутом уровне приемами методического сопровождения педагог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ами экспертной деятельности при проектировании образовательных программ и оценке продуктивности их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ладеет на базовом уровне приемами методического сопровождения педагог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ами экспертной деятельности при проектировании образовательных программ и оценке продуктивности их реализации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ип задач профессиональной деятельности - организационно-управленческий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 - Способен организовывать деятельность объединений дополнительного образования детей по одному или нескольким направлениям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1. Знает методологические и теоретические основы современного дополнительного образования, перспективы и направления его разви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знания методологических и теоретических основ современного дополнительного образования, перспективы и направления его разви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знания методологических и теоретических основ современного дополнительного образования, перспективы и направления его 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знания методологических и теоретических основ современного дополнительного образования, перспективы и направления его развития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.3.2. Умеет выявлять условия развития организации, осуществляющей образовательную деятельность, создавать условия для появления новых творческих объединений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высоком уровне умение выявлять условия развития организации, осуществляющей образовательную деятельность, создавать условия для появления новых творческих объеди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продвинутом уровне умение выявлять условия развития организации, осуществляющей образовательную деятельность, создавать условия для появления новых творческих объеди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базовом уровне умение выявлять условия развития организации, осуществляющей образовательную деятельность, создавать условия для появления новых творческих объединений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3.3. Владеет способами организации деятельности детских творческих объединений дополнительного образ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высоком уровне способами организации деятельности детских творческих объединений 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продвинутом уровне способами организации деятельности детских творческих объедин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базовом уровне способами организации деятельности детских творческих объединений дополнительного образования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матика выпускных квалификационных работ</w:t>
      </w:r>
    </w:p>
    <w:p>
      <w:pPr>
        <w:pStyle w:val="Normal"/>
        <w:autoSpaceDE w:val="false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Темы выпускных квалификационных работ должны соответствовать современному уровню развития науки, современным требованиям к уровню знаний и компетенций, иметь актуальность и практическую значимость и могут выполняться по предложению вуза, образовательных организаций и учреждений, научно-исследовательских и творческих коллективов – потенциальных работодателей выпускников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jc w:val="center"/>
        <w:rPr>
          <w:i/>
          <w:i/>
          <w:iCs/>
        </w:rPr>
      </w:pPr>
      <w:r>
        <w:rPr>
          <w:i/>
          <w:iCs/>
        </w:rPr>
        <w:t>Примерные темы ВКР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Тема 1. Электронный учебно-методический комплекс как основа системы дистанционного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Тема 2. Научно-методическое обеспечение инновационной деятельности в дополнительном образовании дет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Тема 3. Педагогические условия реализации личностно-ориентированного подхода в дополнительном образовании дет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Тема 4. Контрольно-оценочная деятельность педагога дополнительного образования в условиях реализации компетентностного подход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Тема 5. Инновационная деятельность педагога дополнительного образования как основа развития системы российского образов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Тема 6. Использование в процессе обучения техническому (художественному) творчеству (экологической, туристской, спортивной деятельности) современных информационно-коммуникационных технологи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Тема  7. Возможности использования элементов проблемного обучения в дополнительном образовании дет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Тема 8. Организация проектной деятельности обучающихся в системе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Тема 9. Методика организации самостоятельной работы развивающей направленности в кружках научно-технического (художественно-эстетического, декоративно-прикладного) творчеств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Тема 10. Организация исследовательской деятельности обучающихся в кружках научно-технического (эколого-биологического) профиля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Тема 11. Менеджмент досуговой деятельности в организации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Тема 12. Модель качества управления образовательной организацией дополнительного образования детей в условиях модернизации образов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Тема 13. Формирование системы управления охраны труда на базе образовательной организации дополнительного образования дет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Тема 14. Формирование информационных и коммуникационных компетенций педагога образовательной организации дополнительного образования детей как условие управления качеством образовательного процесс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Тема 15. Управление организацией научно-исследовательской деятельностью обучающихся в системе дополнительного образования детей (на примере …).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4. Требования к выпускной квалификационной работе и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бщие рекомендации по ее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Выпускная квалификационная работа (магистерская диссертация) представляет собой выпускную квалификационную работу научного содержания, которая имеет внутреннее единство и отражает ход и результаты разработки выбранной темы. Она должна быть актуальной и соответствовать современному уровню научно-технического развити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Выпускная квалификационная работа (магистерская диссертация) представляется в виде, позволяющем судить, насколько полно отражены и обоснованы содержащиеся в ней положения, выводы и рекомендации, их новизна и значимость. Совокупность полученных в работе результатов, должна свидетельствовать о наличии у ее автора первоначальных навыков научной работы в избранной области профессиональной деятельности. Основная задача автора – продемонстрировать уровень своей научной квалификации и, прежде всего, умение самостоятельно вести научный поиск и решать конкретные научные задачи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 xml:space="preserve">Выпускная квалификационная работа (магистерская диссертация) закрепляет полученную информацию в виде текстового и демонстрационного материала, в которых автор упорядочивает по собственному усмотрению накопленные факты и доказывает научную ценность или практическую значимость тех или иных положений, не опираясь на авторитет, традиции или веру, а путем сознательного убеждения в их истинности на основе значимых для научного сообщества норм и критериев.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Оригинальность, уникальность и неповторимость приводимых сведений характеризуют содержание диссертации. Ее основой выступает принципиально новый материал, включающий описание новых условий, явлений и закономерностей, обобщение ранее известных положений с других научных позиций или в совершенно ином аспекте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Содержание диссертации в наиболее систематизированном виде фиксирует как исходные предпосылки научного исследования, так и весь его ход и полученные результаты. При этом не просто описываются научные факты, а проводится их всесторонний анализ, рассматриваются типичные ситуации, обсуждаются имеющиеся альтернативы и причины выбора одной из них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Выпускная квалификационная работа (магистерская диссертация) представляет собой законченную разработку актуальных проблем организационно-управленческого, методического и проектного обеспечения системы дополнительного образования детей и должна включать в себя как теоретическую часть, где магистрант должен продемонстрировать знания основ психолого-педагогической теории по разрабатываемой проблеме, так и практическую часть, в которой необходимо показать умение использовать для решения поставленных в работе задач методов изученных ранее научных дисциплин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При написании диссертации магистрант должен продемонстрировать навыки работы на персональном компьютере (статистическая обработка материала, выполнения графических построений, проведения математических расчетов, использование компьютерных программ) для решения конкретных задач, поставленных в работе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Подготовка и выполнение диссертации имеет своей целью закрепление, систематизацию и развитие теоретических знаний, углубленное исследование и изучение вопросов, связанных с образовательным менеджментом в сфере дополнительного образования детей. Диссертация в качестве конечного результата должна иметь конкретные предложения, теоретические обоснования и аргументы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Выпускная квалификационная работа (магистерская диссертация) должна соответствовать следующим требованиям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отражение теоретического и исследовательского характера решаемых задач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соответствие современному состоянию и перспективам развития научных разработок, методических положений и рекомендаций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установление тесной связи цели и задач с решением проблем исследования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обладание новизной, практической значимостью и возможностью использования при решении конкретных задач с учетом специфики работы рассматриваемой организации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отражение наличия у магистрантов умений самостоятельно и творчески вырабатывать и защищать оригинальные подходы к решению практических задач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логичность, доказательность, лаконизм, четкое и достоверное изложение представленных фактов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оформление диссертации в соответствии с представленными требованиями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При выполнении выпускной квалификационной работы (магистерской диссертации) решаются следующие задачи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обоснование актуальности и научно-практической значимости работы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проведение теоретического исследования состояния конкретной проблемы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практическая разработка анализа состояния объекта и предмета исследования за выбранный период, определение и изучение факторов, влияющих на их состояние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систематизация и закрепление полученных навыков владения современными технологиями и методиками решения практических задач, поставленных в диссертации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совершенствование навыков ведения магистрантом самостоятельной исследовательской работы со справочной, специальной литературой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разработка предложений по совершенствованию управленческой работы, практики планирования и управления в организации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обобщение полученных в результате проведенных исследований материалов и формулирование аргументированных выводов и рекомендаций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В процессе выполнения диссертации магистрант должен показать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способность выполнять аналитические расчеты, делать обобщающие выводы, разрабатывать предложения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умение аргументировано обосновать актуальность сформулированных выводов и предложений, направленных на совершенствование управленческой деятельности и эффективное функционирование организации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умение работать с литературой, правильно цитировать и делать ссылки на различные источники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знание современных информационных технологий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навыки представления текстового, табличного и графического материал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Темы ВКР разрабатываются выпускающими кафедрами, утверждаются деканом факультета и согласуются с проректором по учебно-методической деятельности. Тема магистерской диссертации выбирается студентом с учетом примерного перечня тем, предложенного кафедрой (см. п.3)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В соответствии с выбранной темой магистранту назначается научный руководитель. Руководителями могут быть преподаватели выпускающей кафедры и ведущие специалисты образовательных организаций дополнительного образования детей. Студенту предоставляется право предложить свою тему с необходимым обоснованием целесообразности ее разработки. При выборе темы необходимо учитывать ее актуальность, возможность выполнения работы за время, отведенное на выпускную квалификационную работу, наличие специальной научной литературы, практическую значимость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Списки тем диссертаций, выбранных студентами, с указанием научных руководителей и (в случае необходимости) консультантов, рассматриваются на Совете факультета и утверждаются приказом ректор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Руководитель выпускной квалификационной работы осуществляет следующие функц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разрабатывает задания на выполнение выпускной квалификационной рабо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оказывает помощь при составлении плана и подборе литератур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устанавливает календарные сроки выполнения отдельных разделов дипломной рабо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оводит регулярное консультирование и научно-методическое руководст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осуществляет систематический контроль за работой магист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готовит отзыв на выпускную квалификационную работу (Приложение 4)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ВКР выполняется студентом в соответствии с заданием на магистерское  исследование (Приложение 2). В работе может быть использован материал, полученный во время производственной практики. Разработка рекомендаций практического характера должна осуществляться на материалах конкретного предприятия.</w:t>
      </w:r>
    </w:p>
    <w:p>
      <w:pPr>
        <w:pStyle w:val="Normal"/>
        <w:spacing w:before="0" w:after="0"/>
        <w:ind w:right="-79" w:firstLine="567"/>
        <w:jc w:val="both"/>
        <w:rPr/>
      </w:pPr>
      <w:r>
        <w:rPr/>
        <w:t xml:space="preserve">После утверждения темы научный руководитель вместе с магистром разрабатывает задание на ВКР.  Задание подписывается студентом и научным руководителем, утверждается зав. кафедрой. </w:t>
      </w:r>
    </w:p>
    <w:p>
      <w:pPr>
        <w:pStyle w:val="Normal"/>
        <w:spacing w:before="0" w:after="0"/>
        <w:ind w:right="-79" w:firstLine="540"/>
        <w:jc w:val="both"/>
        <w:rPr/>
      </w:pPr>
      <w:r>
        <w:rPr/>
        <w:t>В соответствии с заданием составляется календарный план, в котором определяются сроки выполнения этапов работы. План облегчает контроль руководителя за ходом исследования и помогает студенту работать самостоятельно.</w:t>
      </w:r>
    </w:p>
    <w:p>
      <w:pPr>
        <w:pStyle w:val="Normal"/>
        <w:spacing w:before="0" w:after="0"/>
        <w:ind w:right="-79" w:firstLine="540"/>
        <w:jc w:val="both"/>
        <w:rPr/>
      </w:pPr>
      <w:r>
        <w:rPr/>
        <w:t>Научный руководитель помогает студенту определить круг вопросов по изучению избранной темы, методы исследования; наметить план подготовки и план изложения выпускной квалификационной работы, рекомендует студенту необходимую литературу по теме, консультирует студента в ходе исследования.</w:t>
      </w:r>
    </w:p>
    <w:p>
      <w:pPr>
        <w:pStyle w:val="Normal"/>
        <w:spacing w:before="0" w:after="0"/>
        <w:ind w:right="-79" w:firstLine="540"/>
        <w:jc w:val="both"/>
        <w:rPr/>
      </w:pPr>
      <w:r>
        <w:rPr/>
        <w:t xml:space="preserve">Студент выполняет ВКР самостоятельно, пользуясь консультациями руководителя и отчитываясь перед ним по мере выполнения отдельных частей и работы в целом. </w:t>
      </w:r>
    </w:p>
    <w:p>
      <w:pPr>
        <w:pStyle w:val="Normal"/>
        <w:spacing w:before="0" w:after="0"/>
        <w:ind w:right="-79" w:firstLine="540"/>
        <w:jc w:val="both"/>
        <w:rPr/>
      </w:pPr>
      <w:r>
        <w:rPr/>
        <w:t>Законченная работа,  подписанная студентом, представляется на кафедру не позднее, чем за 10 дней до защиты. После проверки диссертации и ее одобрения  руководитель подписывает титульный лист (Приложение 3) и вместе с подробным письменным отзывом (Приложение 4) не позже, чем за 8 дней до защиты, представляет работу заведующему кафедрой.</w:t>
      </w:r>
    </w:p>
    <w:p>
      <w:pPr>
        <w:pStyle w:val="Normal"/>
        <w:spacing w:before="0" w:after="0"/>
        <w:ind w:firstLine="720"/>
        <w:rPr/>
      </w:pPr>
      <w:r>
        <w:rPr/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</w:rPr>
        <w:t>5. Содержание выпускных квалификационных работ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Каждая выпускная квалификационная работа должна содержать следующие необходимые элементы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1) титульный лист (Приложение 3)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2) задание на магистерскую диссертацию (Приложение 2)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3) отзыв руководителя (Приложение 4)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4) рецензию (Приложение 5)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5) аннотацию (Приложение 1)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6) содержание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7) введение;</w:t>
      </w:r>
    </w:p>
    <w:p>
      <w:pPr>
        <w:pStyle w:val="Normal"/>
        <w:spacing w:before="0" w:after="0"/>
        <w:ind w:firstLine="709"/>
        <w:jc w:val="both"/>
        <w:rPr/>
      </w:pPr>
      <w:r>
        <w:rPr/>
        <w:t>8) главы (2-3), отражающие содержание работы: анализ литературных       данных по теме исследования; методику исследования; практические результаты и их обсуждение; рекомендации по внедрению полученных результатов;</w:t>
      </w:r>
    </w:p>
    <w:p>
      <w:pPr>
        <w:pStyle w:val="Normal"/>
        <w:spacing w:before="0" w:after="0"/>
        <w:ind w:firstLine="709"/>
        <w:jc w:val="both"/>
        <w:rPr/>
      </w:pPr>
      <w:r>
        <w:rPr/>
        <w:t>9) заключение;</w:t>
      </w:r>
    </w:p>
    <w:p>
      <w:pPr>
        <w:pStyle w:val="Normal"/>
        <w:spacing w:before="0" w:after="0"/>
        <w:ind w:firstLine="709"/>
        <w:jc w:val="both"/>
        <w:rPr/>
      </w:pPr>
      <w:r>
        <w:rPr/>
        <w:t>10) список использованных источников;</w:t>
      </w:r>
    </w:p>
    <w:p>
      <w:pPr>
        <w:pStyle w:val="Normal"/>
        <w:spacing w:before="0" w:after="0"/>
        <w:ind w:firstLine="709"/>
        <w:jc w:val="both"/>
        <w:rPr/>
      </w:pPr>
      <w:r>
        <w:rPr/>
        <w:t>11) приложения (в общий объем не входят).</w:t>
      </w:r>
    </w:p>
    <w:p>
      <w:pPr>
        <w:pStyle w:val="Normal"/>
        <w:shd w:fill="FFFFFF" w:val="clear"/>
        <w:spacing w:before="0" w:after="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0" w:after="0"/>
        <w:ind w:firstLine="709"/>
        <w:jc w:val="center"/>
        <w:rPr/>
      </w:pPr>
      <w:r>
        <w:rPr>
          <w:i/>
        </w:rPr>
        <w:t>Оформление текста магистерской диссертации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iCs/>
        </w:rPr>
        <w:t>Общий объем работы должен составлять от 70 страниц набранных на компьютере с учетом следующих параметров: шрифт текста – Times New Roman, размер – 14 pt, межстрочный интервал – 1,5. На каждой странице должно быть 30-32 строки. Поля на странице – сверху – 2 см, снизу – 2 см, слева – 3 см, справа – 1 см. Отступ красной строки (первой строки абзаца) – 1,25 см. Выравнивание – по ширине страницы. Нумерация страниц – снизу по центру арабскими цифрами (начиная со 2 страницы, титульный лист не нумеруется (но считается первым листом работы))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iCs/>
        </w:rPr>
        <w:t>Текст основной части работы делится на разделы, подразделы, пункты. Все приводимые в тексте заголовки и подзаголовки должны в предельной форме отражать тематику помещенного под ними текста. Любой заголовок должен быть точен, т.е. соответствовать содержанию помещенного под ним текста. В то же время он не должен сокращать или расширять объем смысловой информации, содержащейся в тексте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iCs/>
        </w:rPr>
        <w:t>Заголовки в диссертационных работах включают от 2 до 14 слов, т.е. они обычно занимают не более 2-х строк. Заголовок должен состоять по возможности из ключевых слов (т. е. слов, несущих основную смысловую нагрузку). Сокращенные слова и аббревиатуры, а также формулы в заголовки не включают. Расстояние между заголовком и подзаголовком, равно как и между подзаголовком и пунктом, должно быть 15 мм (одна пустая строка полуторным интервалом), между заголовком (подзаголовком, пунктом) и текстом должно быть 30 мм (две пустые строки полуторным интервалом). Расстояние между заголовком (подзаголовком, пунктом) и предыдущим текстом должно быть 15 мм (одна пустая строка полуторным интервалом)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iCs/>
        </w:rPr>
        <w:t>Подчеркивание заголовков не допускается. Каждый раздел следует начинать с нового листа. Заголовки разделов следует писать по центру листа прописными буквами. Переносы слов в заголовках не допускаются. Точка в конце заголовка не ставится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iCs/>
        </w:rPr>
        <w:t xml:space="preserve">Если заголовок состоит из двух предложений, их разделяют точкой. Главы нумеруются по порядку в пределах всей работы. Такие структурные части работы как </w:t>
      </w:r>
      <w:r>
        <w:rPr>
          <w:bCs/>
          <w:i/>
          <w:iCs/>
        </w:rPr>
        <w:t>Содержание, Введение, Заключение, Список использованных источников, Приложение</w:t>
      </w:r>
      <w:r>
        <w:rPr>
          <w:bCs/>
          <w:iCs/>
        </w:rPr>
        <w:t xml:space="preserve"> не нумеруются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iCs/>
        </w:rPr>
        <w:t>Параграфы нумеруются цифрами в пределах каждой главы. Номер параграфа состоит из номера главы и номера параграфа, разделенных точками. В конце номера параграфа точки быть не должно, например, «2.3» (третий параграф второй главы)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iCs/>
        </w:rPr>
        <w:t>Пункты в параграфе также могут нумероваться в пределах каждого параграфа (однако чрезмерное дробление информации в работе на пункты и подпункты не рекомендуется, поскольку затрудняет формирование целостного представления о содержании работы у читателя). Номер пункта состоит из номеров главы, параграфа, пункта, разделенных точками. В конце номера точки быть не должно, например, «1.2.2» (второй пункт второго параграфа первой главы).</w:t>
      </w:r>
    </w:p>
    <w:p>
      <w:pPr>
        <w:pStyle w:val="Normal"/>
        <w:shd w:fill="FFFFFF" w:val="clear"/>
        <w:spacing w:before="0" w:after="0"/>
        <w:ind w:firstLine="709"/>
        <w:jc w:val="both"/>
        <w:rPr>
          <w:bCs/>
          <w:iCs/>
        </w:rPr>
      </w:pPr>
      <w:r>
        <w:rPr>
          <w:bCs/>
          <w:iCs/>
        </w:rPr>
        <w:t>Оформление выпускной квалификационной работы (магистерской диссертации):</w:t>
      </w:r>
    </w:p>
    <w:p>
      <w:pPr>
        <w:pStyle w:val="Normal"/>
        <w:shd w:fill="FFFFFF" w:val="clear"/>
        <w:spacing w:before="0" w:after="0"/>
        <w:ind w:firstLine="709"/>
        <w:jc w:val="both"/>
        <w:rPr>
          <w:bCs/>
          <w:iCs/>
        </w:rPr>
      </w:pPr>
      <w:r>
        <w:rPr>
          <w:bCs/>
          <w:iCs/>
        </w:rPr>
        <w:t>1. Каждую главу (раздел) диссертации начинают с новой страницы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iCs/>
        </w:rPr>
        <w:t>2. Заголовки располагают посередине страницы без точки на конце. Переносить слова в заголовке не допускается. Заголовки отделяют от текста сверху и снизу двумя интервалам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iCs/>
        </w:rPr>
        <w:t>3. Работа должна быть выполнена печатным способом с использованием компьютера и принтера на одной стороне листа белой бумаги одного сорта формата А4 (210х297мм) через полтора интервала и размером шрифта 14 пунктов. Диссертация должна иметь твердый переплет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iCs/>
        </w:rPr>
        <w:t>4. Страницы диссертации должны иметь следующие поля: левое – 30 мм, правое – 15 мм, верхнее – 20 мм, нижнее – 20 мм. Абзацный отступ должен быть одинаковым по всему тексту и равен пяти знакам (1,25)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iCs/>
        </w:rPr>
        <w:t>5. Все страницы диссертации, включая иллюстрации и приложения, нумеруются по порядку без пропусков и повторений. Первой страницей считается титульный лист, на котором нумерация страниц не ставится. Порядковый номер страницы печатают по центру нижнего поля страницы. При наличии нескольких томов в диссертации нумерация должна быть самостоятельной для каждого том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iCs/>
        </w:rPr>
        <w:t>7. Библиографические ссылки в тексте диссертации оформляют в соответствии с требованиями ГОСТ Р 7.0.5. Список литературы оформляется в соответствии с ГОСТом 2003 года.</w:t>
      </w:r>
      <w:r>
        <w:rPr>
          <w:bCs/>
          <w:iCs/>
          <w:color w:val="FF0000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iCs/>
        </w:rPr>
        <w:t>8. Иллюстративный материал может быть представлен рисунками, фотографиями, картами, нотами, графиками, чертежами, схемами, диаграммами и другим подобным материалом. Иллюстрации, используемые в диссертации, размещают под текстом, в котором впервые дана ссылка на них, или на следующей странице, а при необходимости - в приложении к диссертации. Допускается использование приложений нестандартного размера, которые в сложенном виде соответствуют формату А4. Иллюстрации нумеруют арабскими цифрами сквозной нумерацией или в пределах главы (раздела). На все иллюстрации должны быть приведены ссылки в тексте диссертации. При ссылке следует писать слово «Рисунок», с указанием его номера. Подпись размещают под рисунком по середине листа и оформляют следующим образом «Рисунок 1 – Название». Точка в конце названия рисунка не ставится. Иллюстративный материал оформляют в соответствии с требованиями ГОСТ 2.105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iCs/>
        </w:rPr>
        <w:t>9. Таблицы, используемые в диссертации, размещают под текстом, в котором впервые дана ссылка на них, или на следующей странице, а при необходимости – в приложении к диссертации. Таблицы нумеруют арабскими цифрами сквозной нумерацией или в пределах главы (раздела). На все таблицы должны быть приведены ссылки в тексте диссертации. При ссылке следует писать слово «Таблица» с указанием ее номера. Таблицы подписываются вверху таблицы слева, без абзацного отступа и оформляют следующим образом «Таблица 1 – Название». Перечень таблиц указывают в списке иллюстративного материала. Таблицы оформляют в соответствии с требованиями ГОСТ 2.105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bCs/>
          <w:iCs/>
        </w:rPr>
        <w:t>10. При оформлении формул в качестве символов следует применять обозначения, установленные соответствующими национальными стандартами.</w:t>
      </w:r>
    </w:p>
    <w:p>
      <w:pPr>
        <w:pStyle w:val="Normal"/>
        <w:shd w:fill="FFFFFF" w:val="clear"/>
        <w:spacing w:before="0" w:after="0"/>
        <w:ind w:firstLine="709"/>
        <w:jc w:val="center"/>
        <w:rPr>
          <w:bCs/>
          <w:i/>
          <w:i/>
          <w:iCs/>
        </w:rPr>
      </w:pPr>
      <w:r>
        <w:rPr>
          <w:bCs/>
          <w:i/>
          <w:iCs/>
        </w:rPr>
        <w:t>Рекомендации по содержанию диссертации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i/>
          <w:i/>
        </w:rPr>
      </w:pPr>
      <w:r>
        <w:rPr>
          <w:bCs/>
          <w:i/>
          <w:iCs/>
        </w:rPr>
        <w:t>Аннотация</w:t>
      </w:r>
    </w:p>
    <w:p>
      <w:pPr>
        <w:pStyle w:val="Normal"/>
        <w:spacing w:before="0" w:after="0"/>
        <w:ind w:firstLine="709"/>
        <w:rPr/>
      </w:pPr>
      <w:r>
        <w:rPr/>
        <w:t xml:space="preserve">В аннотации должна быть кратко изложена суть выполненной работы и </w:t>
      </w:r>
    </w:p>
    <w:p>
      <w:pPr>
        <w:pStyle w:val="Normal"/>
        <w:spacing w:before="0" w:after="0"/>
        <w:ind w:firstLine="709"/>
        <w:rPr/>
      </w:pPr>
      <w:r>
        <w:rPr/>
        <w:t>она должна  содержать:</w:t>
      </w:r>
    </w:p>
    <w:p>
      <w:pPr>
        <w:pStyle w:val="Normal"/>
        <w:spacing w:before="0" w:after="0"/>
        <w:ind w:firstLine="709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ФИО студента и научного руководителя;</w:t>
      </w:r>
    </w:p>
    <w:p>
      <w:pPr>
        <w:pStyle w:val="Normal"/>
        <w:spacing w:before="0" w:after="0"/>
        <w:ind w:firstLine="709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етодологический аппарат исследования, включающий цель, объект, предмет и задачи работы;</w:t>
      </w:r>
    </w:p>
    <w:p>
      <w:pPr>
        <w:pStyle w:val="Normal"/>
        <w:spacing w:before="0" w:after="0"/>
        <w:ind w:firstLine="709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методы исследования;</w:t>
      </w:r>
    </w:p>
    <w:p>
      <w:pPr>
        <w:pStyle w:val="Normal"/>
        <w:spacing w:before="0" w:after="0"/>
        <w:ind w:firstLine="709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конкретные результаты работы, их новизну и эффективность;</w:t>
      </w:r>
    </w:p>
    <w:p>
      <w:pPr>
        <w:pStyle w:val="Normal"/>
        <w:spacing w:before="0" w:after="0"/>
        <w:ind w:firstLine="709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екомендации по внедрению результатов исследования;</w:t>
      </w:r>
    </w:p>
    <w:p>
      <w:pPr>
        <w:pStyle w:val="Normal"/>
        <w:spacing w:before="0" w:after="0"/>
        <w:ind w:firstLine="709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озможные области практического применения результатов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firstLine="709"/>
        <w:rPr/>
      </w:pPr>
      <w:r>
        <w:rPr/>
        <w:t xml:space="preserve">Объем аннотации не должен превышать 2-3 стр. машинописного текста. 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firstLine="709"/>
        <w:rPr>
          <w:bCs/>
          <w:i/>
          <w:i/>
          <w:iCs/>
        </w:rPr>
      </w:pPr>
      <w:r>
        <w:rPr>
          <w:bCs/>
          <w:i/>
          <w:iCs/>
        </w:rPr>
        <w:t>Содержание</w:t>
      </w:r>
    </w:p>
    <w:p>
      <w:pPr>
        <w:pStyle w:val="Normal"/>
        <w:spacing w:before="0" w:after="0"/>
        <w:ind w:firstLine="709"/>
        <w:jc w:val="both"/>
        <w:rPr/>
      </w:pPr>
      <w:r>
        <w:rPr/>
        <w:t>В содержании диссертационной</w:t>
      </w:r>
      <w:r>
        <w:rPr>
          <w:color w:val="FF0000"/>
        </w:rPr>
        <w:t xml:space="preserve"> </w:t>
      </w:r>
      <w:r>
        <w:rPr/>
        <w:t xml:space="preserve">работы последовательно перечисляются наименования всех составных частей работы с указанием номеров разделов, подразделов и пунктов (если они имеют наименования) и проставляются номера страниц, на которых начинается соответствующий текст. Название и нумерация разделов в оглавлении и тексте работы должны строго соответствовать друг другу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оглавление включаются также все приложения (если они имеются) с указанием номеров, наименований и страниц, на которых начинается их текст. </w:t>
      </w:r>
    </w:p>
    <w:p>
      <w:pPr>
        <w:pStyle w:val="Normal"/>
        <w:spacing w:before="0" w:after="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Введение</w:t>
      </w:r>
    </w:p>
    <w:p>
      <w:pPr>
        <w:pStyle w:val="Normal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/>
        <w:t>Введение – вступительная часть выпускной квалификационной работы, в которой рассматриваются основные тенденции изучения и развития рассматриваемой  проблемы, анализируется существующее состояние, обосновывается теоретическая и практическая актуальность проблемы исследования. Объем введения составляет 2–5 стр.</w:t>
      </w:r>
    </w:p>
    <w:p>
      <w:pPr>
        <w:pStyle w:val="Normal"/>
        <w:spacing w:before="0" w:after="0"/>
        <w:ind w:firstLine="709"/>
        <w:jc w:val="both"/>
        <w:rPr/>
      </w:pPr>
      <w:r>
        <w:rPr>
          <w:i/>
        </w:rPr>
        <w:t>Актуальность исследования</w:t>
      </w:r>
      <w:r>
        <w:rPr/>
        <w:t xml:space="preserve"> отражает степень его важности в данный момент и в конкретной ситуации для решения стоящей перед исследователем проблемы, вопроса или задачи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Запускным механизмов выполнения исследовательской работы является </w:t>
      </w:r>
      <w:r>
        <w:rPr>
          <w:i/>
        </w:rPr>
        <w:t>проблема</w:t>
      </w:r>
      <w:r>
        <w:rPr/>
        <w:t>. Проблема часто отождествляется с вопросом, представляющим для исследователя интерес. Проблема – это область неизвестного. Ставя проблему,  нужно ответить на вопрос: «Что нужно изучить из того, что ранее не было изучено?».</w:t>
      </w:r>
    </w:p>
    <w:p>
      <w:pPr>
        <w:pStyle w:val="Normal"/>
        <w:spacing w:before="0" w:after="0"/>
        <w:ind w:firstLine="709"/>
        <w:jc w:val="both"/>
        <w:rPr/>
      </w:pPr>
      <w:r>
        <w:rPr/>
        <w:t>Научная проблема — это противоречивая ситуация, требующая разрешения. Она не выдвигается произвольно, а является результатом изучения практики и научной литературы, выявления противоречий.</w:t>
      </w:r>
    </w:p>
    <w:p>
      <w:pPr>
        <w:pStyle w:val="Normal"/>
        <w:spacing w:before="0" w:after="0"/>
        <w:ind w:firstLine="709"/>
        <w:jc w:val="both"/>
        <w:rPr/>
      </w:pPr>
      <w:r>
        <w:rPr/>
        <w:t>Проблема исследования может быть сформулирована в результате анализа научной литературы. Если  удается определить, какие теоретические положения и практические рекомендации уже наработаны в интересующей  области знания и смежных науках, то удастся определить и проблему  исследования. Обычно проблема раскрывает лишь часть темы, существенные и недостаточно  изученные вопросы.</w:t>
      </w:r>
    </w:p>
    <w:p>
      <w:pPr>
        <w:pStyle w:val="Normal"/>
        <w:spacing w:before="0" w:after="0"/>
        <w:ind w:firstLine="709"/>
        <w:jc w:val="both"/>
        <w:rPr/>
      </w:pPr>
      <w:r>
        <w:rPr/>
        <w:t>Источником проблемы обычно являются затруднения,  возникающие в практике. Сформулировать проблему – значит показать умение отделить главное от второстепенного, выяснить то, что уже известно, и что еще пока не известно в науке о предмете исследования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о введении должны быть также определены: цель, объект, предмет, гипотеза, задачи, методологическая и теоретическая основа, методы исследования, научная новизна, теоретическая и практическая значимость, положения выносимые на защиту. </w:t>
      </w:r>
    </w:p>
    <w:p>
      <w:pPr>
        <w:pStyle w:val="Normal"/>
        <w:spacing w:before="0" w:after="0"/>
        <w:ind w:firstLine="709"/>
        <w:jc w:val="both"/>
        <w:rPr/>
      </w:pPr>
      <w:r>
        <w:rPr>
          <w:i/>
          <w:iCs/>
        </w:rPr>
        <w:t>Объект исследования</w:t>
      </w:r>
      <w:r>
        <w:rPr/>
        <w:t xml:space="preserve"> – это то, на что направлен процесс исследования, та часть научного знания, с которой исследователь имеет дело. В качестве объекта исследования может быть процесс или явление, порождающее проблемную ситуацию и взятое исследователем для изуч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i/>
          <w:iCs/>
        </w:rPr>
        <w:t>Предмет исследования</w:t>
      </w:r>
      <w:r>
        <w:rPr/>
        <w:t xml:space="preserve"> – наиболее значимые свойства, стороны, особенности объекта, которые подлежат непосредственно изучению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i/>
          <w:iCs/>
        </w:rPr>
        <w:t>Гипотеза исследования</w:t>
      </w:r>
      <w:r>
        <w:rPr>
          <w:b/>
          <w:bCs/>
        </w:rPr>
        <w:t xml:space="preserve">. </w:t>
      </w:r>
      <w:r>
        <w:rPr/>
        <w:t>Гипотезой является научное утверждение, представляющее собой вероятное решение проблемы. При формулировке гипотезы исследователь строит предположение о том, каким образом планируется достижение поставленной цели исследования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Требования, предъявляемые к научным гипотезам: 1) эмпирическая проверяемость; 2) теоретическая и логическая обоснованность; 3) информативность; 4) доказательность.</w:t>
      </w:r>
    </w:p>
    <w:p>
      <w:pPr>
        <w:pStyle w:val="Normal"/>
        <w:spacing w:before="0" w:after="0"/>
        <w:ind w:firstLine="709"/>
        <w:jc w:val="both"/>
        <w:rPr/>
      </w:pPr>
      <w:r>
        <w:rPr>
          <w:i/>
        </w:rPr>
        <w:t>Цель</w:t>
      </w:r>
      <w:r>
        <w:rPr/>
        <w:t xml:space="preserve"> исследования формулируется исходя из проблемы, которую предстоит решить в процессе магистерского исследования, она ориентирована на конечный результат исследования.</w:t>
      </w:r>
    </w:p>
    <w:p>
      <w:pPr>
        <w:pStyle w:val="Normal"/>
        <w:spacing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i/>
        </w:rPr>
        <w:t>Задачи</w:t>
      </w:r>
      <w:r>
        <w:rPr/>
        <w:t xml:space="preserve"> выпускной работы – это шаги достижения поставленной в исследовании цели. Для решения задач исследования применяется комплекс теоретических и практических </w:t>
      </w:r>
      <w:r>
        <w:rPr>
          <w:iCs/>
        </w:rPr>
        <w:t>методов</w:t>
      </w:r>
      <w:r>
        <w:rPr/>
        <w:t>: анализ литературных и других информационных источников; изучение и обобщение опыта работы организации, ее структурных подразделений, методической или педагогической деятельности; анализ нормативных документов; анкетирование и другие психодиагностические методы; математическая обработка данных; количественный и качественный анализ результатов исследования.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Методы исследования</w:t>
      </w:r>
    </w:p>
    <w:p>
      <w:pPr>
        <w:pStyle w:val="Normal"/>
        <w:spacing w:before="0" w:after="0"/>
        <w:ind w:firstLine="709"/>
        <w:jc w:val="both"/>
        <w:rPr>
          <w:bCs/>
          <w:iCs/>
        </w:rPr>
      </w:pPr>
      <w:r>
        <w:rPr>
          <w:bCs/>
          <w:iCs/>
        </w:rPr>
        <w:t>Для решения задач исследования применяется комплекс теоретических и практических методов: анализ литературных и других информационных источников; изучение и обобщение опыта работы организации; анализ нормативных документов; анкетирование, тестирование и другие диагностические методы; математическая обработка данных; количественный и качественный анализ результатов исслед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bCs/>
          <w:i/>
          <w:iCs/>
        </w:rPr>
        <w:t>Методологическая и теоретическая основа исследования.</w:t>
      </w:r>
    </w:p>
    <w:p>
      <w:pPr>
        <w:pStyle w:val="Normal"/>
        <w:spacing w:before="0" w:after="0"/>
        <w:ind w:firstLine="709"/>
        <w:jc w:val="both"/>
        <w:rPr>
          <w:bCs/>
          <w:iCs/>
          <w:highlight w:val="yellow"/>
        </w:rPr>
      </w:pPr>
      <w:r>
        <w:rPr>
          <w:bCs/>
          <w:iCs/>
        </w:rPr>
        <w:t>При описании методологической и теоретической базы исследования следует привести те положения, идеи, концепции, теории, на которые опирается исследование, и сопроводить каждый выделенный компонент указанием авторов научных трудов и других работ.</w:t>
      </w:r>
    </w:p>
    <w:p>
      <w:pPr>
        <w:pStyle w:val="Normal"/>
        <w:spacing w:before="0" w:after="0"/>
        <w:ind w:firstLine="709"/>
        <w:jc w:val="both"/>
        <w:rPr/>
      </w:pPr>
      <w:r>
        <w:rPr>
          <w:bCs/>
          <w:i/>
          <w:iCs/>
        </w:rPr>
        <w:t>Научная новизна</w:t>
      </w:r>
      <w:r>
        <w:rPr>
          <w:bCs/>
          <w:iCs/>
        </w:rPr>
        <w:t xml:space="preserve"> подразумевает новый научный результат, новое решение поставленной проблемы, ожидаемое по завершении исследования. Новизна может выражаться в новом объекте или предмете исследования (если они рассматриваются впервые), вовлечение в научный оборот нового материала.</w:t>
      </w:r>
    </w:p>
    <w:p>
      <w:pPr>
        <w:pStyle w:val="Normal"/>
        <w:spacing w:before="0" w:after="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Теоретическая и практическая значимость</w:t>
      </w:r>
    </w:p>
    <w:p>
      <w:pPr>
        <w:pStyle w:val="Normal"/>
        <w:spacing w:before="0" w:after="0"/>
        <w:ind w:firstLine="709"/>
        <w:jc w:val="both"/>
        <w:rPr>
          <w:bCs/>
          <w:iCs/>
        </w:rPr>
      </w:pPr>
      <w:r>
        <w:rPr>
          <w:bCs/>
          <w:iCs/>
        </w:rPr>
        <w:t>Раздел показывает возможность применения на практике:</w:t>
      </w:r>
    </w:p>
    <w:p>
      <w:pPr>
        <w:pStyle w:val="Normal"/>
        <w:spacing w:before="0" w:after="0"/>
        <w:ind w:firstLine="709"/>
        <w:jc w:val="both"/>
        <w:rPr>
          <w:bCs/>
          <w:iCs/>
        </w:rPr>
      </w:pPr>
      <w:r>
        <w:rPr>
          <w:bCs/>
          <w:iCs/>
        </w:rPr>
        <w:t>•</w:t>
      </w:r>
      <w:r>
        <w:rPr>
          <w:bCs/>
          <w:iCs/>
        </w:rPr>
        <w:tab/>
        <w:t>полученных соискателем результатов;</w:t>
      </w:r>
    </w:p>
    <w:p>
      <w:pPr>
        <w:pStyle w:val="Normal"/>
        <w:spacing w:before="0" w:after="0"/>
        <w:ind w:firstLine="709"/>
        <w:jc w:val="both"/>
        <w:rPr>
          <w:bCs/>
          <w:iCs/>
        </w:rPr>
      </w:pPr>
      <w:r>
        <w:rPr>
          <w:bCs/>
          <w:iCs/>
        </w:rPr>
        <w:t>•</w:t>
      </w:r>
      <w:r>
        <w:rPr>
          <w:bCs/>
          <w:iCs/>
        </w:rPr>
        <w:tab/>
        <w:t>сделанных магистрантом выводов;</w:t>
      </w:r>
    </w:p>
    <w:p>
      <w:pPr>
        <w:pStyle w:val="Normal"/>
        <w:spacing w:before="0" w:after="0"/>
        <w:ind w:firstLine="709"/>
        <w:jc w:val="both"/>
        <w:rPr>
          <w:bCs/>
          <w:iCs/>
        </w:rPr>
      </w:pPr>
      <w:r>
        <w:rPr>
          <w:bCs/>
          <w:iCs/>
        </w:rPr>
        <w:t>•</w:t>
      </w:r>
      <w:r>
        <w:rPr>
          <w:bCs/>
          <w:iCs/>
        </w:rPr>
        <w:tab/>
        <w:t>разработанных автором предложений и рекомендаций.</w:t>
      </w:r>
    </w:p>
    <w:p>
      <w:pPr>
        <w:pStyle w:val="Normal"/>
        <w:spacing w:before="0" w:after="0"/>
        <w:ind w:firstLine="709"/>
        <w:jc w:val="both"/>
        <w:rPr>
          <w:bCs/>
          <w:iCs/>
        </w:rPr>
      </w:pPr>
      <w:r>
        <w:rPr>
          <w:bCs/>
          <w:iCs/>
        </w:rPr>
        <w:t>Теоретическая значимость во введении показывается важностью для науки результатов магистерской диссертации. Сформулировать ее можно из научной новизны.</w:t>
      </w:r>
    </w:p>
    <w:p>
      <w:pPr>
        <w:pStyle w:val="Normal"/>
        <w:spacing w:before="0" w:after="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Положения, выносимые на защиту</w:t>
      </w:r>
    </w:p>
    <w:p>
      <w:pPr>
        <w:pStyle w:val="Normal"/>
        <w:spacing w:before="0" w:after="0"/>
        <w:ind w:firstLine="709"/>
        <w:jc w:val="both"/>
        <w:rPr>
          <w:bCs/>
          <w:iCs/>
        </w:rPr>
      </w:pPr>
      <w:r>
        <w:rPr>
          <w:bCs/>
          <w:iCs/>
        </w:rPr>
        <w:t>Оформляются последовательным списком полученных результатов. В них должны четко прослеживаться подтверждение или опровержение гипотезы автора, основные выводы по теме, соответствующие поставленным целям, задачам. Здесь важно двумя-тремя предложениями отразить, чем подтверждается достоверность полученных данных.</w:t>
      </w:r>
    </w:p>
    <w:p>
      <w:pPr>
        <w:pStyle w:val="Normal"/>
        <w:spacing w:before="0" w:after="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Апробация и внедрение результатов на практике</w:t>
      </w:r>
    </w:p>
    <w:p>
      <w:pPr>
        <w:pStyle w:val="Normal"/>
        <w:spacing w:before="0" w:after="0"/>
        <w:ind w:firstLine="709"/>
        <w:jc w:val="both"/>
        <w:rPr>
          <w:bCs/>
          <w:iCs/>
        </w:rPr>
      </w:pPr>
      <w:r>
        <w:rPr>
          <w:bCs/>
          <w:iCs/>
        </w:rPr>
        <w:t>Следует показать активность участия соискателя со своей диссертацией, ее отдельными положениями в семинарах, конференциях, симпозиумах, иных аналогичных мероприятиях. Апробация подтверждается наличием официальных публикаций работ автора: докладов, статей, монографий.</w:t>
      </w:r>
    </w:p>
    <w:p>
      <w:pPr>
        <w:pStyle w:val="Normal"/>
        <w:spacing w:before="0" w:after="0"/>
        <w:ind w:firstLine="709"/>
        <w:jc w:val="both"/>
        <w:rPr>
          <w:bCs/>
          <w:iCs/>
        </w:rPr>
      </w:pPr>
      <w:r>
        <w:rPr>
          <w:bCs/>
          <w:iCs/>
        </w:rPr>
        <w:t>Если полученные магистрантом результаты использовались до защиты научного труда, следует говорить об их внедрении в практической деятельности. Это подтверждается документацией из организации, применившей рекомендации соискателя. Во введении стоит указать отмеченные эффекты от внедрения: экономический, социальный, пр.</w:t>
      </w:r>
    </w:p>
    <w:p>
      <w:pPr>
        <w:pStyle w:val="Normal"/>
        <w:spacing w:before="0" w:after="0"/>
        <w:ind w:firstLine="709"/>
        <w:jc w:val="both"/>
        <w:rPr/>
      </w:pPr>
      <w:r>
        <w:rPr>
          <w:bCs/>
          <w:iCs/>
        </w:rPr>
        <w:t xml:space="preserve">В завершающей части введения необходимо кратко охарактеризовать </w:t>
      </w:r>
      <w:r>
        <w:rPr>
          <w:bCs/>
          <w:i/>
          <w:iCs/>
        </w:rPr>
        <w:t xml:space="preserve">структуру </w:t>
      </w:r>
      <w:r>
        <w:rPr>
          <w:bCs/>
          <w:iCs/>
        </w:rPr>
        <w:t>магистерской диссертации.</w:t>
      </w:r>
    </w:p>
    <w:p>
      <w:pPr>
        <w:pStyle w:val="Normal"/>
        <w:spacing w:before="0" w:after="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Главы</w:t>
      </w:r>
    </w:p>
    <w:p>
      <w:pPr>
        <w:pStyle w:val="Normal"/>
        <w:spacing w:before="0" w:after="0"/>
        <w:ind w:firstLine="709"/>
        <w:jc w:val="both"/>
        <w:rPr/>
      </w:pPr>
      <w:r>
        <w:rPr/>
        <w:t>В главах отражается основное содержание работы. В первой главе, как правило, дается обзор литературы по проблеме исследования, формулируется концепция, обосновывается методика анализа проблемы. По возможности следует оценить степень изученности исследуемой проблемы, рассмотреть вопросы, теоретически и практически решенные и дискуссионные, по-разному освещаемые в научной литературе. Следует рассмотреть изменения изучаемой проблемы за более или менее длительный период (с привлечением современных источников) с целью выявления основных тенденций и особенностей ее развития. При наличии различных подходов к решению изучаемой проблемы проводится сравнительный анализ рекомендаций, содержащихся в действующих инструктивных материалах и работах различных авторов, обосновывается собственная точка зрения по спорному вопросу, либо выделяется та, которой автор будет придерживаться в выпускной работе.</w:t>
      </w:r>
    </w:p>
    <w:p>
      <w:pPr>
        <w:pStyle w:val="Normal"/>
        <w:spacing w:before="0" w:after="0"/>
        <w:ind w:firstLine="709"/>
        <w:jc w:val="both"/>
        <w:rPr/>
      </w:pPr>
      <w:r>
        <w:rPr/>
        <w:t>Во второй главе может быть представлена методика исследования и обоснование ее выбора.</w:t>
      </w:r>
    </w:p>
    <w:p>
      <w:pPr>
        <w:pStyle w:val="Normal"/>
        <w:spacing w:before="0" w:after="0"/>
        <w:ind w:firstLine="709"/>
        <w:jc w:val="both"/>
        <w:rPr/>
      </w:pPr>
      <w:r>
        <w:rPr/>
        <w:t>Разработки автора, экспериментальные результаты и их анализ, статистические данные и т. п. могут быть изложены в третьей главе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последующих главах могут быть представлены рекомендации по практическому внедрению полученных результатов, дано социально-экономическое обоснование эффективности их внедрения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Целью анализа является выявление как положительных, так и отрицательных сторон состояния исследуемой проблемы, поиск возможных направлений его изменения (улучшения, совершенствования), либо нахождение принципиально новых подходов к решению поставленных задач. Магистранту следует, кроме констатации фактов, дать им квалифицированную оценку и сделать обоснованные выводы о необходимости принятия по анализируемой проблеме соответствующих решений, четко сформулировать варианты этих решений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Рекомендации и мероприятия по решению поставленной проблемы  должны быть обоснованы, в частности, указаны пути использования скрытых резервов, устранения недостатков в работе, спланированы и обоснованы решения, обеспечивающие реализацию цели и задач выпускной квалификационной работы. Разработка рекомендаций предполагает их полноту и аргументированность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/>
        <w:t>Желательным является апробация авторских рекомендаций (опытная работа). В этом случае необходимо описать методологию проведения опытной работы, результаты работы, провести их анализ и обобщение; сопоставить результаты с поставленными целями и гипотезой; внести коррективы в гипотезу и разработанные рекомендации. Проработка конкретных мероприятий должна обеспечивать необходимые данные для возможного расчета социально-экономического, организационного, технического эффектов от предлагаемого решения.</w:t>
      </w:r>
    </w:p>
    <w:p>
      <w:pPr>
        <w:pStyle w:val="Normal"/>
        <w:shd w:fill="FFFFFF" w:val="clear"/>
        <w:spacing w:before="0" w:after="0"/>
        <w:ind w:firstLine="567"/>
        <w:jc w:val="both"/>
        <w:rPr>
          <w:bCs/>
          <w:i/>
          <w:i/>
          <w:iCs/>
        </w:rPr>
      </w:pPr>
      <w:r>
        <w:rPr>
          <w:bCs/>
          <w:i/>
          <w:iCs/>
        </w:rPr>
        <w:t>Заключение</w:t>
      </w:r>
    </w:p>
    <w:p>
      <w:pPr>
        <w:pStyle w:val="Normal"/>
        <w:spacing w:before="0" w:after="0"/>
        <w:ind w:firstLine="567"/>
        <w:jc w:val="both"/>
        <w:rPr/>
      </w:pPr>
      <w:r>
        <w:rPr/>
        <w:t>Данный раздел является логическим завершением исследования и должен содержать краткие выводы и конкретные предложения по реализации результатов и / или по дальнейшему решению рассматриваемой проблемы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В выводах должно быть отражено решение каждой из поставленных во введении задач, представлены аргументированные ответы на поставленные вопросы.  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Объем заключения должен составлять 2–5 страниц текста. </w:t>
      </w:r>
    </w:p>
    <w:p>
      <w:pPr>
        <w:pStyle w:val="Normal"/>
        <w:spacing w:before="0" w:after="0"/>
        <w:ind w:firstLine="567"/>
        <w:jc w:val="both"/>
        <w:rPr/>
      </w:pPr>
      <w:r>
        <w:rPr>
          <w:bCs/>
          <w:i/>
          <w:iCs/>
        </w:rPr>
        <w:t>Список  использованных источников</w:t>
      </w:r>
    </w:p>
    <w:p>
      <w:pPr>
        <w:pStyle w:val="Normal"/>
        <w:spacing w:before="0" w:after="0"/>
        <w:ind w:firstLine="567"/>
        <w:jc w:val="both"/>
        <w:rPr/>
      </w:pPr>
      <w:r>
        <w:rPr/>
        <w:t>В магистерской диссертации на приведенные литературные источники обязательно должны быть ссылки, согласно установленным требованиям. Наиболее распространенными способами расположения литературы в списке являются алфавитный, систематический или в порядке упоминания в тексте.</w:t>
      </w:r>
    </w:p>
    <w:p>
      <w:pPr>
        <w:pStyle w:val="Normal"/>
        <w:spacing w:before="0" w:after="0"/>
        <w:jc w:val="both"/>
        <w:rPr/>
      </w:pPr>
      <w:r>
        <w:rPr/>
        <w:t>Список должен включать в себя не менее 35 работ  и содержать описание только тех источников, которые использованы при выполнении магистерского исследования. Обязательным является использование источников периодических изданий.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6. Защита 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Защита диссертации проводится на заседании ГЭК, на котором могут присутствовать и руководители работ.</w:t>
      </w:r>
    </w:p>
    <w:p>
      <w:pPr>
        <w:pStyle w:val="Normal"/>
        <w:shd w:fill="FFFFFF" w:val="clear"/>
        <w:spacing w:before="0" w:after="0"/>
        <w:ind w:firstLine="708"/>
        <w:jc w:val="both"/>
        <w:rPr>
          <w:bCs/>
        </w:rPr>
      </w:pPr>
      <w:r>
        <w:rPr>
          <w:bCs/>
        </w:rPr>
        <w:t>Процедура зашиты магистерской диссертации на открытом заседании государственной экзаменационной комиссии включает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представление магистранта (называются фамилии, имя, отчество, тема, научный руководитель)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доклад о поставленных целях и задачах, полученных результатах и выводах, их теоретической и практической значимости (10-15 мин)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оглашение отзыва руководителя и рецензии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ответы студента на сделанные замечания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вопросы членов ГЭК и присутствующих на защите к выпускнику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-  обмен мнениями о работе, в котором могут принять участие члены ГЭК, руководитель, консультант, рецензент и все желающие (слово присутствующим предоставляет председатель ГЭК)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- заключительное слово автора работы, в котором он может разъяснить положения, вызвавшие неясность или возражения, дать необходимые справки, привести дополнительные аргументы, поблагодарить руководителя, преподавателей и рецензентов за помощь в работе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Обсуждение результатов защиты проводится на закрытом заседании ГЭК на основании оценки работы, защиты, ответов на вопросы  (с учетом отзыва руководителя и рецензента)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Лучшие выпускные работы рекомендуются на конкурсы и научные выставки, для опубликования и практического применения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Для защиты магистерской диссертации необходимо подготовить доклад (на 10-15 мин), в котором четко и кратко должны быть изложены  основные результаты работы. В докладе необходимо отметить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 xml:space="preserve">- актуальность, цель, задачи, объект, предмет исследования; 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- обоснование методов исследовани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- личный вклад магистранта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- новизну и практическую значимость работы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Более детально содержание доклада определяется совместно с научным руководителем. Доклад</w:t>
      </w:r>
      <w:r>
        <w:rPr>
          <w:i/>
          <w:iCs/>
        </w:rPr>
        <w:t xml:space="preserve"> </w:t>
      </w:r>
      <w:r>
        <w:rPr/>
        <w:t>должен быть кратким, содержательным и точным; формулировки, выводы и предложения - обоснованными и лаконичным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>Краткий текст доклада должен быть подготовлен письменно (читать текст на защите не рекомендуется). Доклад должен сопровождаться наглядным материалом – электронной презентацией.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spacing w:before="0" w:after="0"/>
        <w:jc w:val="center"/>
        <w:rPr>
          <w:bCs/>
          <w:i/>
          <w:i/>
        </w:rPr>
      </w:pPr>
      <w:r>
        <w:rPr>
          <w:bCs/>
          <w:i/>
        </w:rPr>
        <w:t>Электронная презентация</w:t>
      </w:r>
    </w:p>
    <w:p>
      <w:pPr>
        <w:pStyle w:val="Normal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/>
        <w:t xml:space="preserve">К устному выступлению с использование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предъявляются следующие требования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 xml:space="preserve">1. Презентация  в  формате  </w:t>
      </w:r>
      <w:r>
        <w:rPr>
          <w:lang w:val="en-US"/>
        </w:rPr>
        <w:t>MS</w:t>
      </w:r>
      <w:r>
        <w:rPr/>
        <w:t xml:space="preserve">  </w:t>
      </w:r>
      <w:r>
        <w:rPr>
          <w:lang w:val="en-US"/>
        </w:rPr>
        <w:t>PowerPoint</w:t>
      </w:r>
      <w:r>
        <w:rPr/>
        <w:t xml:space="preserve"> служит  иллюстрацией  к выступлению, но не заменяет его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2. Выступление не должно сводиться к чтению текста со слайдов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3. Текст доклада не должен «соревноваться» с его иллюстрированием – следует выделять достаточно времени на восприятие аудиторией информации, представленной на слайдах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4. Необходимо привлекать внимание аудитории к важнейшим моментам  выступления  (устно, с помощью эффектов анимации, опции «указатель», курсора мыши и т.д.)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6. Целесообразно предоставлять аудитории распечатанные раздаточные материалы до или во время выступлени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firstLine="708"/>
        <w:jc w:val="center"/>
        <w:rPr>
          <w:i/>
          <w:i/>
          <w:iCs/>
        </w:rPr>
      </w:pPr>
      <w:r>
        <w:rPr>
          <w:i/>
          <w:iCs/>
        </w:rPr>
        <w:t>Требования к структуре и оформлению электронной презентации</w:t>
      </w:r>
    </w:p>
    <w:p>
      <w:pPr>
        <w:pStyle w:val="Normal"/>
        <w:spacing w:before="0" w:after="0"/>
        <w:ind w:firstLine="708"/>
        <w:jc w:val="both"/>
        <w:rPr/>
      </w:pPr>
      <w:r>
        <w:rPr>
          <w:i/>
          <w:iCs/>
        </w:rPr>
        <w:t xml:space="preserve">1. Структура. </w:t>
      </w:r>
      <w:r>
        <w:rPr/>
        <w:t xml:space="preserve">Количество слайдов должно быть адекватно содержанию и продолжительности выступления (для 10-минутного выступления рекомендуется использовать не более 15-20 слайдов). На первом и последнем слайде, как правило, отражается следующая информация: тема выступления, имя, отчество и фамилия выступающего (полностью). Структура (содержание) презентации размещается на втором слайде (с помощью опции «Итоговый слайд»). На последнем слайде (или после каждой цитаты и фотографии) целесообразно оформить ссылки на использованные источники (адреса поисковых систем, например  </w:t>
      </w:r>
      <w:r>
        <w:rPr>
          <w:lang w:val="en-US"/>
        </w:rPr>
        <w:t>google</w:t>
      </w:r>
      <w:r>
        <w:rPr/>
        <w:t>.</w:t>
      </w:r>
      <w:r>
        <w:rPr>
          <w:lang w:val="en-US"/>
        </w:rPr>
        <w:t>com</w:t>
      </w:r>
      <w:r>
        <w:rPr/>
        <w:t xml:space="preserve">, 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, указывать в качестве ссылок недопустимо)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i/>
          <w:iCs/>
        </w:rPr>
        <w:t xml:space="preserve">2. Текст на слайдах </w:t>
      </w:r>
      <w:r>
        <w:rPr/>
        <w:t>представляет собой опорный конспект (ключевые слова, маркированный или нумерованный список), без полных предложений. Объем текста на слайде  не должен превышать 7 строк. Наиболее важная информация  должна  быть  выделена  с   помощью  цвета,   кегля,   эффектов анимации и т.д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i/>
          <w:iCs/>
        </w:rPr>
        <w:t xml:space="preserve">3. Иллюстрации </w:t>
      </w:r>
      <w:r>
        <w:rPr/>
        <w:t>служат уместным и достаточным средством наглядности, помогают наиболее полно раскрыть тему выступления, при этом не должны отвлекать от содержания выступления. При выполнении презентации   необходимо   использовать   иллюстрации   только хорошего качества (высокого разрешения), с четким изображением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i/>
          <w:iCs/>
        </w:rPr>
        <w:t xml:space="preserve">4. Инфографика. </w:t>
      </w:r>
      <w:r>
        <w:rPr/>
        <w:t xml:space="preserve">Выбранные средства визуализации информации (таблицы, схемы, графики и т. д.) должны соответствовать содержанию и быть связаны с текстом доклада.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i/>
          <w:iCs/>
        </w:rPr>
        <w:t xml:space="preserve">5. Дизайн и настройка. </w:t>
      </w:r>
      <w:r>
        <w:rPr/>
        <w:t>Оформление слайдов должно четко соответствовать теме, аудитории и цели выступления, не препятствовать восприятию содержания выступления. Для всех слайдов презентации по возможности необходимо использовать один и тот же шаблон оформления. Кегль использовать не меньше 20 пунктов. Цвета фона и шрифта должны контрастировать (желателен светлый фон). Используемый шрифт должен легко читаться (выделения курсивом, узкий шрифт, шрифт с засечками и т.д. не применяются). Показ слайдов целесообразно осуществлять по щелчку мыши (не автоматически). Презентация не должна быть перегружена анимационными эффектами.</w:t>
      </w:r>
    </w:p>
    <w:p>
      <w:pPr>
        <w:pStyle w:val="Normal"/>
        <w:shd w:fill="FFFFFF" w:val="clear"/>
        <w:spacing w:before="0" w:after="0"/>
        <w:ind w:firstLine="708"/>
        <w:rPr>
          <w:i/>
          <w:i/>
          <w:iCs/>
        </w:rPr>
      </w:pPr>
      <w:r>
        <w:rPr>
          <w:i/>
          <w:iCs/>
        </w:rPr>
        <w:t>Требования к файлу презентации и его носителю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1. Требования к файлу презентации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 xml:space="preserve">файл должен быть 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Vista</w:t>
      </w:r>
      <w:r>
        <w:rPr/>
        <w:t xml:space="preserve"> (</w:t>
      </w:r>
      <w:r>
        <w:rPr>
          <w:lang w:val="en-US"/>
        </w:rPr>
        <w:t>XP</w:t>
      </w:r>
      <w:r>
        <w:rPr/>
        <w:t xml:space="preserve"> или более ранней). Файл также можно предоставлять в упакованном виде, он должен   быть   упакован   "Мастером   упаковки", входящим в комплект приложе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 xml:space="preserve">допускается  внедрение  объектов  в  формате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,  все остальные объекты - в виде картинок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идеосюжеты, включенные в презентацию, должны воспроизводиться стандартным проигрывателем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dia</w:t>
      </w:r>
      <w:r>
        <w:rPr/>
        <w:t xml:space="preserve">, по умолчанию установленным в ОС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екомендуется  использовать стандартные шрифты  </w:t>
      </w:r>
      <w:r>
        <w:rPr>
          <w:lang w:val="en-US"/>
        </w:rPr>
        <w:t>Windows</w:t>
      </w:r>
      <w:r>
        <w:rPr/>
        <w:t>.  Если презентация подготовлена с использованием нестандартных шрифтов, то вместе с файлом презентации надо предоставить эти шрифты для установки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2. Требования к носителю информации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презентация должна быть предоставлена на компакт-диске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 xml:space="preserve">, в формате </w:t>
      </w:r>
      <w:r>
        <w:rPr>
          <w:lang w:val="en-US"/>
        </w:rPr>
        <w:t>ISO</w:t>
      </w:r>
      <w:r>
        <w:rPr/>
        <w:t xml:space="preserve"> 9660, стандарт </w:t>
      </w:r>
      <w:r>
        <w:rPr>
          <w:lang w:val="en-US"/>
        </w:rPr>
        <w:t>ISO</w:t>
      </w:r>
      <w:r>
        <w:rPr/>
        <w:t xml:space="preserve">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) или на 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Drive</w:t>
      </w:r>
      <w:r>
        <w:rPr/>
        <w:t xml:space="preserve"> (</w:t>
      </w:r>
      <w:r>
        <w:rPr>
          <w:lang w:val="en-US"/>
        </w:rPr>
        <w:t>USB</w:t>
      </w:r>
      <w:r>
        <w:rPr/>
        <w:t xml:space="preserve">), распознаваемом стандартной операционной системой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без установки дополнительных драйверов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для предотвращения непредвиденных ситуаций желательно иметь с собой резервную копию презентации на альтернативном носителе.</w:t>
      </w:r>
    </w:p>
    <w:p>
      <w:pPr>
        <w:pStyle w:val="Normal"/>
        <w:autoSpaceDE w:val="false"/>
        <w:spacing w:before="0" w:after="0"/>
        <w:ind w:firstLine="709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7. Критерии оценки результатов выполнения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онд оценочных средств представлен в Приложении к программе ГИ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8. Перечень литературы для подготовки к выполнению ВКР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8.1. Основная литература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0" w:firstLine="709"/>
        <w:jc w:val="both"/>
        <w:rPr/>
      </w:pPr>
      <w:r>
        <w:rPr>
          <w:bCs/>
        </w:rPr>
        <w:t xml:space="preserve">Галеев, С.Х. Основы научных исследований: учебное пособие / С.Х. Галеев ; Поволжский государственный технологический университет. - Йошкар-Ола : ПГТУ, 2018. - 132 с. : ил. - Библиогр.в кн. - ISBN 978-5-8158-1970-2; То же [Электронный ресурс]. - URL: </w:t>
      </w:r>
      <w:hyperlink r:id="rId4">
        <w:r>
          <w:rPr>
            <w:rStyle w:val="InternetLink"/>
            <w:bCs/>
          </w:rPr>
          <w:t>http://biblioclub.ru/</w:t>
        </w:r>
      </w:hyperlink>
      <w:r>
        <w:rPr>
          <w:bCs/>
        </w:rPr>
        <w:t xml:space="preserve"> index.php?page=book&amp;id=486994 (29.03.2019)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0" w:firstLine="709"/>
        <w:jc w:val="both"/>
        <w:rPr>
          <w:bCs/>
        </w:rPr>
      </w:pPr>
      <w:r>
        <w:rPr>
          <w:bCs/>
        </w:rPr>
        <w:t>Закирова, А.Ф. Магистерская диссертация как научно-педагогическое исследование: учебное пособие / А.Ф. Закирова, И.В. Манжелей. - Москва ; Берлин : Директ-Медиа, 2017. - 141 с. : ил. - Библиогр. в кн. - ISBN 978-5-4475-9337-7 ; То же [Электронный ресурс]. - URL: http://biblioclub.ru/index.php?page=book&amp;id=482856 (29.03.2019)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0" w:firstLine="709"/>
        <w:jc w:val="both"/>
        <w:rPr>
          <w:bCs/>
        </w:rPr>
      </w:pPr>
      <w:r>
        <w:rPr>
          <w:bCs/>
        </w:rPr>
        <w:t>Мандель, Б.Р. Методология и методы организации научного исследования в педагогике: учебное пособие для обучающихся в магистратуре / Б.Р. Мандель. - Москва ; Берлин : Директ-Медиа, 2018. - 340 с. : ил., табл. - ISBN 978-5-4475-9665-1 ; То же [Электронный ресурс]. - URL: http://biblioclub.ru/index.php?page=book&amp;id=486259 (29.03.2019)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8.2. Дополнительная литература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jc w:val="both"/>
        <w:rPr>
          <w:bCs/>
        </w:rPr>
      </w:pPr>
      <w:r>
        <w:rPr>
          <w:bCs/>
        </w:rPr>
        <w:t>Бакшева, Т.В. Основы научно-методической деятельности : учебное пособие / Т.В. Бакшева, А.В. Кушак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4. - 122 с. : ил. - Библиогр.: с. 116-117 ; То же [Электронный ресурс]. - URL: http://biblioclub.ru/index.php?page=book&amp;id=457140 (29.03.2019)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Колмогорова, Н.В. Методология и методика психолого-педагогических исследований : учебное пособие / Н.В. Колмогорова, З.А. Аксютина ; Министерство спорта Российской Федерации, Сибирский государственный университет физической культуры и спорта. - Омск : Издательство СибГУФК, 2012. - 248 с. : табл. - Библиогр. в кн. ; То же [Электронный ресурс]. - URL: </w:t>
      </w:r>
      <w:hyperlink r:id="rId5">
        <w:r>
          <w:rPr>
            <w:rStyle w:val="InternetLink"/>
            <w:bCs/>
            <w:color w:val="000000"/>
            <w:u w:val="none"/>
          </w:rPr>
          <w:t>http://biblioclub.ru/index.php</w:t>
        </w:r>
      </w:hyperlink>
      <w:r>
        <w:rPr>
          <w:bCs/>
        </w:rPr>
        <w:t>? page=book&amp;id=274599 (29.03.2019)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jc w:val="both"/>
        <w:rPr>
          <w:bCs/>
        </w:rPr>
      </w:pPr>
      <w:r>
        <w:rPr>
          <w:bCs/>
        </w:rPr>
        <w:t>Мандель, Б.Р. Современные проблемы педагогической науки и образования : учебное пособие для обучающихся в магистратуре / Б.Р. Мандель. - Москва ; Берлин : Директ-Медиа, 2018. - 304 с. : ил., табл. - ISBN 978-5-4475-9710-8; То же [Электронный ресурс]. - URL: http://biblioclub.ru/index.php?page=book&amp;id=493965 (29.03.2019).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4</w:t>
    </w:r>
    <w:r>
      <w:rPr>
        <w:sz w:val="22"/>
        <w:szCs w:val="22"/>
      </w:rPr>
      <w:fldChar w:fldCharType="end"/>
    </w:r>
  </w:p>
  <w:p>
    <w:pPr>
      <w:pStyle w:val="Footer"/>
      <w:spacing w:before="0" w:after="20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i w:val="false"/>
      <w:iCs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  <w:iCs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Знак"/>
    <w:qFormat/>
    <w:rPr>
      <w:rFonts w:eastAsia="Times New Roman"/>
      <w:sz w:val="28"/>
      <w:szCs w:val="28"/>
    </w:rPr>
  </w:style>
  <w:style w:type="character" w:styleId="Style20">
    <w:name w:val="Текст выноски Знак"/>
    <w:qFormat/>
    <w:rPr>
      <w:rFonts w:ascii="Arial" w:hAnsi="Arial" w:cs="Arial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с отступом 2 Знак1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>
      <w:spacing w:lineRule="auto" w:line="288" w:before="0" w:after="0"/>
      <w:ind w:firstLine="709"/>
      <w:jc w:val="both"/>
    </w:pPr>
    <w:rPr>
      <w:rFonts w:eastAsia="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85" w:before="0" w:after="0"/>
      <w:ind w:firstLine="710"/>
      <w:jc w:val="both"/>
    </w:pPr>
    <w:rPr>
      <w:rFonts w:eastAsia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Lucida Sans Unicode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" TargetMode="External"/><Relationship Id="rId5" Type="http://schemas.openxmlformats.org/officeDocument/2006/relationships/hyperlink" Target="http://biblioclub.ru/index.php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25:00Z</dcterms:created>
  <dc:creator>Пономарев</dc:creator>
  <dc:description/>
  <cp:keywords/>
  <dc:language>en-US</dc:language>
  <cp:lastModifiedBy>user</cp:lastModifiedBy>
  <cp:lastPrinted>2017-12-06T16:23:00Z</cp:lastPrinted>
  <dcterms:modified xsi:type="dcterms:W3CDTF">2019-08-30T09:44:00Z</dcterms:modified>
  <cp:revision>4</cp:revision>
  <dc:subject/>
  <dc:title/>
</cp:coreProperties>
</file>