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drawing>
          <wp:inline distT="0" distB="0" distL="0" distR="0">
            <wp:extent cx="6417945" cy="889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102350" cy="8452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Цели и задачи производственной (технологической (проектно-технологической)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изводственной (технологической (проектно-технологической)) пр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закрепление теоретических знаний, полученных во время аудиторных занятий, формирование профессиональных умений и навыков, путем непосредственного участия магистранта в деятельности образовательной организации, по соответствующему профилю подгот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подготовка магистранта к решению профессиональных задач в соответствии с профильной направленностью в области проект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ние опыта самостоятельной профессиональной деятельности в структурных подразделениях и образовательных организациях, осуществляющих дополнительное образование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ормирование профессиональной готовности, включающей готовность к профессиональному саморазвитию, профессиональное сознание и самосознание, формирующие мотивацию специалиста, а так же приобретение обучающимся навыков научной организации своего труд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и производственной (технологической (проектно-технологической)) практик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ирование образовательных программ дополнительного образования детей и индивидуальных образовательных маршру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ирование содержания программ (модулей) дополнительного образования, форм и методов контроля и контрольно-измерительных материа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ирование образовательных сред, обеспечивающих качество образовательного процесс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ирование дальнейшего образовательного маршрута и профессиональной карьер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- самостоятельное выполнение научных исследований согласно индивидуальному плану практикан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5" w:after="0"/>
        <w:ind w:left="709" w:right="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и проведение защиты полученных результа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5" w:after="0"/>
        <w:ind w:left="709"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еречень планируемых результатов обучения при прохождении производственной (технологической (проектно-технологической)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зультате прохождения производственной (проектной)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438"/>
        <w:gridCol w:w="2909"/>
        <w:gridCol w:w="2658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ы освоения ОПО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планируе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-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ен осуществлять проектирование организационно-педагогического обеспечения развития социального партнерства и продвижения услуг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.1.1. Знает </w:t>
            </w:r>
          </w:p>
          <w:p>
            <w:pPr>
              <w:pStyle w:val="Normal"/>
              <w:spacing w:lineRule="auto" w:line="240" w:before="0" w:after="0"/>
              <w:ind w:firstLine="1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основы социального проектирования,  </w:t>
            </w:r>
          </w:p>
          <w:p>
            <w:pPr>
              <w:pStyle w:val="Normal"/>
              <w:spacing w:lineRule="auto" w:line="240" w:before="0" w:after="0"/>
              <w:ind w:firstLine="1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дходы к разработке концепций и методов изучения рынка услуг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1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.1.2. Умеет </w:t>
            </w:r>
          </w:p>
          <w:p>
            <w:pPr>
              <w:pStyle w:val="Normal"/>
              <w:spacing w:lineRule="auto" w:line="240" w:before="0" w:after="0"/>
              <w:ind w:firstLine="1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ть предложения по продвижению услуг дополнительного образования;</w:t>
            </w:r>
          </w:p>
          <w:p>
            <w:pPr>
              <w:pStyle w:val="Normal"/>
              <w:spacing w:lineRule="auto" w:line="240" w:before="0" w:after="0"/>
              <w:ind w:firstLine="1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влекать потенциальных партнеров и заинтересованных лиц к развитию дополнительного образования</w:t>
            </w:r>
          </w:p>
          <w:p>
            <w:pPr>
              <w:pStyle w:val="Normal"/>
              <w:spacing w:lineRule="auto" w:line="240" w:before="0" w:after="0"/>
              <w:ind w:firstLine="1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.1.3. Владеет </w:t>
            </w:r>
          </w:p>
          <w:p>
            <w:pPr>
              <w:pStyle w:val="Normal"/>
              <w:spacing w:lineRule="auto" w:line="240" w:before="0" w:after="0"/>
              <w:ind w:firstLine="1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выками планирования и реализации мероприятий для  привлечения потенциального контингента обучающихся;</w:t>
            </w:r>
          </w:p>
          <w:p>
            <w:pPr>
              <w:pStyle w:val="Normal"/>
              <w:spacing w:lineRule="auto" w:line="240" w:before="0" w:after="0"/>
              <w:ind w:firstLine="10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методами разработки информационно-рекламных материалов о возможностях дополнительного образования дет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firstLine="176"/>
              <w:rPr>
                <w:rFonts w:ascii="Times New Roman" w:hAnsi="Times New Roman" w:eastAsia="Andale Sans UI" w:cs="Tahoma"/>
                <w:sz w:val="24"/>
                <w:szCs w:val="24"/>
                <w:lang w:eastAsia="ru-RU" w:bidi="en-US"/>
              </w:rPr>
            </w:pPr>
            <w:r>
              <w:rPr>
                <w:rFonts w:eastAsia="Andale Sans UI" w:cs="Tahoma" w:ascii="Times New Roman" w:hAnsi="Times New Roman"/>
                <w:sz w:val="24"/>
                <w:szCs w:val="24"/>
                <w:lang w:eastAsia="ru-RU" w:bidi="en-US"/>
              </w:rPr>
              <w:t xml:space="preserve">- основы социального проектирования,  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ходы к разработке концепций и методов изучения рынка услуг дополнительного образования детей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формировать предложения по продвижению услуг дополнительного образования;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влекать потенциальных партнеров и заинтересованных лиц к развитию дополнительного образования;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лад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выками планирования и реализации мероприятий для  привлечения потенциального контингента обучающихс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методами разработки информационно-рекламных материалов о возможностях дополнительного образования дет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Место производственной (технологической (проектно-технологической)) практики  в структуре ОПОП магистратуры</w:t>
      </w:r>
    </w:p>
    <w:p>
      <w:pPr>
        <w:pStyle w:val="Normal"/>
        <w:tabs>
          <w:tab w:val="clear" w:pos="708"/>
          <w:tab w:val="left" w:pos="651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ка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представляет собой вид учебной деятельности, непосредственно ориентированной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на профессионально-практическую подготовку обучающих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51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ПОП практика заложена в Блок Б.2 «Практики» и осуществляется в соответствии с учебным графиком.</w:t>
      </w:r>
    </w:p>
    <w:p>
      <w:pPr>
        <w:pStyle w:val="Normal"/>
        <w:spacing w:lineRule="auto" w:line="240" w:before="0" w:after="0"/>
        <w:ind w:right="-13" w:firstLine="709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Для осуществления данного вида деятельности магистранты использу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ния, умения и навыки, сформированные в ходе изучения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дисциплин «Методология и методы научного исследовани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ектирование и менеджмент в дополнительном образовании», «Методическая деятельность в учреждении дополнительного образования», «Технология разработки социальных проектов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 xml:space="preserve">», «Технологии организации дополнительного образования в школе», «Мониторинг и оценка качества реализации дополнительных образовательных программ» др.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формированные в процессе прохождения данной практики навыки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послужат основой для проведения производственной (управленческой) и преддипломной практик.</w:t>
      </w:r>
    </w:p>
    <w:p>
      <w:pPr>
        <w:pStyle w:val="Normal"/>
        <w:spacing w:lineRule="auto" w:line="240" w:before="0" w:after="0"/>
        <w:ind w:right="-13" w:firstLine="709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и способы проведения производственной (технологической (проектно-технологической))практик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актика осуществляется  непрерывно в соответствии с выделенным в календарном учебном графике периодом учебного времени для проведения производственной практики, предусмотренным ОПОП ВО по направлению подготовки 44.04.01 Педагогическое образ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изводственная практика (технологической (проектно-технологической)) организуется стационарно в структурных подразделениях образовательных организаций, с которыми Мининский  университет  имеет  договорные обяз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Место и время проведения производственной (технологической (проектно-технологической)) практик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а проводится на 2 курсе в 3 семестре и составляет 4 недел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ом прохождения практики магистрантов служат образовательные организации (независимо от организационно-правовых форм) и (или) структурные подразделения организаций, осуществляющих образовательную деятельность, соответствующую области и (или) объектам, и (или) видам профессиональной деятельности в соответствии с ФГОС ВО, в том числе в условиях сетевого взаимодействия.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стом прохождения практики для лиц с ограниченными возможностями здоровья и инвалидов служат образовательные организации, условия труда в которых, соответствуют требованиям их доступности для данных обучающихся и рекомендациям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направлении обучающегося с ограниченными возможностями здоровья и/или инвалида в организацию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Объём производственной (технологической (проектно-технологической)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ём практики составляет 6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 практики 4 недели (216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Структура и содержание производственной (технологической (проектно-технологической)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1 Структура производственной (проектной)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ая трудоемкость практики составляет 6 зачетных единиц, 216 ча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64"/>
        <w:gridCol w:w="1134"/>
        <w:gridCol w:w="1418"/>
        <w:gridCol w:w="1134"/>
        <w:gridCol w:w="992"/>
        <w:gridCol w:w="1949"/>
      </w:tblGrid>
      <w:tr>
        <w:trPr>
          <w:trHeight w:val="111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ы (этапы) практи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практике, включ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ую рабо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учающихся и трудоемк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в часах)*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текущего контроля</w:t>
            </w:r>
          </w:p>
        </w:tc>
      </w:tr>
      <w:tr>
        <w:trPr>
          <w:trHeight w:val="11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органи-зации (база практи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актная работа с руководите-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ктики от вуза (в том числе работа в ЭОС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стоя-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трудоем-кость в часах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ind w:hanging="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ind w:hanging="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ind w:hanging="6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дивиду-альный план работы на период произ-водственной практики, согласованный с научным  руководителем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ind w:left="-3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uto" w:line="240" w:before="0" w:after="0"/>
              <w:ind w:firstLine="1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формление отчета и дневника практик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лючительный этап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тчет по форме;</w:t>
            </w:r>
          </w:p>
          <w:p>
            <w:pPr>
              <w:pStyle w:val="Normal"/>
              <w:spacing w:lineRule="auto" w:line="240" w:before="0" w:after="0"/>
              <w:ind w:firstLine="18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ттестация по итогам практики (зачет с оценкой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2 Содержание производственной (технологической (проектно-технологической)) практики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. Подготовительный этап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включает: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бщее собрание обучающихся по вопросам организации производственной (технологической (проектно-технологической)) практики, инструктаж по технике безопасности, ознакомление с программой производственной (технологической (проектно-технологической)) практики, получение задания на практику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планирование работы на период практики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val="en-US" w:eastAsia="ru-RU"/>
        </w:rPr>
        <w:t xml:space="preserve">II.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Производственный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этап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предполагает: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выполнение заданий, согласно индивидуальному (групповому) плану работы практиканта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- сбор, обработка и систематизация теоретического и фактического материала по индивидуальному  плану работы магистранта; 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участие в научно-исследовательской работе организации-базы практики и кафедры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заполнение дневника практик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написание статей по проблеме исследования магистерской диссертации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Магистрант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 xml:space="preserve"> при прохождении производственной (технологической (проектно-технологической)) практики 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>обязан: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полностью выполнять задания, предусмотренные программой практик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максимально эффективно использовать отведенное для практики время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беспечить качественное выполнение всех заданий, предусмотренных программой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соблюдать правила охраны труда и техники безопасност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систематически вести дневник практик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существлять сбор и анализ фактических (текстовых, цифровых, табличных, графических и др.) материалов, необходимых для подготовки отчета по практике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представить руководителю практики письменный отчет о выполнении всех заданий и защитить его (в форме зачета с оценкой)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Основным документом обучающегося во время прохождения практики является дневник, по которому обучающийся отчитывается о своей текущей работе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Конкретное содержание практики планируется руководителем, согласовывается с руководителем программы подготовки магистров и отражается в индивидуальном (групповом) задании на производственную (технологическую (проектно-технологическую)) практику, в котором фиксируются все виды деятельности обучающегося в течение практики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i/>
          <w:i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8"/>
          <w:szCs w:val="28"/>
          <w:lang w:eastAsia="ru-RU"/>
        </w:rPr>
        <w:t xml:space="preserve">. Заключительный этап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включает: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бработку и анализ полученной информации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подготовку отчетной документации (дневник практики, аттестационный лист и др.)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оформление отчета по практике;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- аттестацию обучающегося по итогам прохождения производственной практики.</w:t>
      </w:r>
    </w:p>
    <w:p>
      <w:pPr>
        <w:pStyle w:val="Normal"/>
        <w:shd w:fill="FFFFFF" w:val="clear"/>
        <w:spacing w:lineRule="auto" w:line="240" w:before="0" w:after="0"/>
        <w:ind w:left="24" w:firstLine="5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Для руководства практикой, проводимой в профильной Организации, назначаются: руководитель (руководители) практики из числа лиц, относящихся к профессорско-преподавательскому составу Университета, организующей проведение практики (далее – Групповой руководитель практики), и руководитель (руководители) практики из числа работников профильной Организации, назначенные руководителем Организации (далее - руководитель практики от Организации).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Руководитель практики от предприятия (организации) п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окончании практики дает отзыв о работе магистранта, который влияет на итоговую оценку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практики.</w:t>
      </w:r>
    </w:p>
    <w:p>
      <w:pPr>
        <w:pStyle w:val="Normal"/>
        <w:shd w:fill="FFFFFF" w:val="clear"/>
        <w:spacing w:lineRule="auto" w:line="240" w:before="0" w:after="0"/>
        <w:ind w:left="14" w:right="5" w:firstLine="552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Магистранты полностью подчиняются правилам внутреннего распорядка принимающей организации  включая табельный учет, вводный и первичный инструктаж н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рабочем месте. Руководитель практики обязан систематически контролировать работу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бучающихся, обеспечивать хорошую дисциплину и организацию практики.</w:t>
      </w:r>
    </w:p>
    <w:p>
      <w:pPr>
        <w:pStyle w:val="Normal"/>
        <w:shd w:fill="FFFFFF" w:val="clear"/>
        <w:spacing w:lineRule="auto" w:line="240" w:before="0" w:after="0"/>
        <w:ind w:left="14" w:right="5" w:firstLine="5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производственной (технологической (проектно-технологической)) практики магистрант корректирует тему магистерской диссертации и обосновывает целесообразность ее выполнения. </w:t>
      </w:r>
    </w:p>
    <w:p>
      <w:pPr>
        <w:pStyle w:val="Normal"/>
        <w:shd w:fill="FFFFFF" w:val="clear"/>
        <w:spacing w:lineRule="auto" w:line="240" w:before="0" w:after="0"/>
        <w:ind w:left="14" w:right="5" w:firstLine="5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отяжении практики обучающиеся должны вести дневник практики, отмечая там результаты своей работы. Руководитель практики от принимающей организации делают в дневнике отметки о работе магистранта. </w:t>
      </w:r>
    </w:p>
    <w:p>
      <w:pPr>
        <w:pStyle w:val="Normal"/>
        <w:shd w:fill="FFFFFF" w:val="clear"/>
        <w:spacing w:lineRule="auto" w:line="240" w:before="0" w:after="0"/>
        <w:ind w:left="14" w:right="5" w:firstLine="5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актики от университета просматривает дневник не реже одного раза в неделю. По окончании практики обучающийся предъявляет письменный отчет, который является основным документом о прохождении им практики.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т с оценкой по практике принимает руководитель практики от университета.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нтроль производственной (технологической (проектно-технологической)) практики осуществляют: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ководители практикой от организации (повседневный контроль работы обучающихся);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уководитель практикой от выпускающей кафедры;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ведующий выпускающей кафедрой (итоговый контроль при защите отчета по практике).</w:t>
      </w:r>
    </w:p>
    <w:p>
      <w:pPr>
        <w:pStyle w:val="Normal"/>
        <w:shd w:fill="FFFFFF" w:val="clear"/>
        <w:spacing w:lineRule="auto" w:line="240" w:before="0" w:after="0"/>
        <w:ind w:right="10" w:firstLine="5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Методы и технологии, используемые на производственной (технологической (проектно-технологической)) практи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рганизации практики обучающегося как вида учебной деятельности в основном используются практико-ориентированные технологии обучения, развивающие навыки командной работы, межличностной коммуникации, принятия решений, лидерские  качества  и которые могут включать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личностно-ориентированные технологии, обеспечивающие индивидуализацию  содержания и форм  выполняемых  работ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хнологии, основанные  на  проектном  подходе, ориентированном на самостоятельную активно-познавательную практическую  деятельность обучающих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ятельностно-ориентированные технологии (от целеполагания до самоанализа  процесса  и результатов  деятель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хнологии, основанные  на проведении  групповых  дискусс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ологии, реализуемые с использованием анализа и решения ситуационных  задач 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атривается проведение самостоятельной работы обучающихся на всех этапах производственной практики, в ходе  которой  обучающиеся  работают с научной, учебной, методической  литератур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научно-производственными технологиями, используемыми на производственной (технологической (проектно-технологической)) практике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бор и систематизация теоретических и практических материалов собранных на производственной практике с целью углубленного исследования проблемн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посредственное участие магистранта в учебно-методиче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Формы отчётности по итогам производственной (технологической (проектно-технологической)) практики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0" w:firstLine="562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По  результатам  практики  магистрант  составляет  отчет  объемом  не  менее 30-35 страниц текста с приложением необходимых иллюстраций в виде схем, чертежей, фотографий, видео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тчетным документам о выполнении в период практики относя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ч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выполнении программы практики, оформленный в соответствии с установленными требования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невник пр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невник заверяется руководителем организации (подразделения) и печатью учрежд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тзы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ттестация), составленный руководителем практики от предприятия (организации). Для написания отзыва используются данные наблюдений за деятельностью магистранта при выполнении им заданий, а также отчет. Отзыв заверяется руководителем организации (подразделения) и печатью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должен давать представление о выполнении индивидуального (группового) задания, выполненного магистрантом. Особо должны быть выделены материалы, которые могут быть использованы в выпускной квалификацион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по практике составляется и оформляется в период прохождения практики и должен быть закончен к моменту ее окончания. Отчеты проверяются руководителем практики на месте ее  прохождения, заверяются его подписью и печатью предприятия. Отчеты защищаются  на  кафедре. По результатам защиты выставляется дифференцированная оц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а трактуется как успешно завершенная только при условии успешной защиты отч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7"/>
          <w:sz w:val="28"/>
          <w:szCs w:val="28"/>
          <w:lang w:eastAsia="ru-RU"/>
        </w:rPr>
        <w:t>Требования к оформлению отчета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Отчёт должен быть выполнен с использованием компьютера и принтера на одной стороне листа белой бумаги формата А4 через полтора интервала. Цвет шрифта должен быть черны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Текст отчёта следует печатать, соблюдая следующие рекоменда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- поля: верхнее - 20 мм, нижнее — 20 мм, левое - 30 мм, правое -10 </w:t>
      </w: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>мм;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ориентация книжная; </w:t>
      </w:r>
    </w:p>
    <w:p>
      <w:pPr>
        <w:pStyle w:val="Normal"/>
        <w:shd w:fill="FFFFFF" w:val="clear"/>
        <w:spacing w:lineRule="auto" w:line="240" w:before="0" w:after="0"/>
        <w:ind w:right="2957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шрифт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en-US" w:eastAsia="ru-RU"/>
        </w:rPr>
        <w:t>Times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en-US" w:eastAsia="ru-RU"/>
        </w:rPr>
        <w:t>New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en-US" w:eastAsia="ru-RU"/>
        </w:rPr>
        <w:t>Roman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(кегль 14);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интервал полуторный;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абзацный отступ -1,25 см;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использование автоперено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Все листы отчёта нумеруются, номер листа ставится в нижней части листа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справа. Титульный лист отчёта входит в нумерацию листов, но номер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на нём не ставится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0. Формы текущего контроля успеваемости и промежуточной аттестации обучающихся по итогам производственной (технологической (проектно-технологической))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кущий контроль успеваемости предназначен для регулярной и систематической проверки хода прохождения практик обучающихся, в том числе как во время контактной работы с групповым руководителем, так и по итогам самостоятельной работы обучающихся. Текущий контроль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иксация посещений мероприятий;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едения конспекта мероприятий;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ыполнение индивидуальных задан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ой  промежуточной аттестации по итогам прохождения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ые  критерии  оценки  практики  следующие: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деловая  активность  обучающегося в процессе практики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роизводственная  дисциплина обучающегося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качество выполнения индивидуального задания;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устные  ответы  при сдаче  зачета;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качество  выполнения отчета  по практике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ценка прохождения  практики, поставленная руководителями практики  от  кафедры;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тзыв  руководителя  практики от  принимающей организаци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чет по производственной практике может принимать лично руководитель практики от университета. Результаты зачета оформляется зачетной ведомостью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10.2. Рейтинг-план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йтинг-план практики представлен в Приложении 1 к программе практ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10.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 Перечень учебной литературы и ресурсов сети «Интернет», необходимых для проведения производственной (технологической (проектно-технологической)) практик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) Основная 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дирова, С.К. Мониторинг качества образования: учебное пособие для обучающихся по программам подготовки научно-педагогических кадров в аспирантуре / С.К. Багадирова, Е.И. Шарова, М.Р. Кудайнетов. - Москва ; Берлин : Директ-Медиа, 2016. - 129 с.: ил., табл. - Библиогр. в кн. - ISBN 978-5-4475-7175-7; То же [Электронный ресурс]. -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3494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чарук, А.Ю. Теория и методика социально-педагогического проектирования и прогнозирования: учебно-методическое пособие и практикум по III Государственному стандарту / А.Ю. Гончарук. - Москва ; Берлин : Директ-Медиа, 2015. - 235 с.: ил. - Библиогр. в кн. - ISBN 978-5-4475-3814-9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index.php?page=book&amp;id=276489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ндель, Б.Р. Инновационные технологии педагогической деятельности : учебное пособие для магистрантов / Б.Р. Мандель. - Москва ; Берлин : Директ-Медиа, 2019. - 260 с.: ил. - Библиогр. в кн. - ISBN 978-5-4475-6466-7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2939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тникова, А.И. Активные методы и приемы самостоятельной работы: словарь-справочник: учебно-методическое пособие для студентов, магистрантов, аспирантов, учителей / А.И. Воротникова, Т.Л. Кремнева. - Москва ; Берлин: Директ-Медиа, 2016. - Ч. 2. - 51 с. - ISBN 978-5-4475-6856-6; То же [Электронный ресурс]. - UR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</w:t>
        </w:r>
      </w:hyperlink>
      <w:r>
        <w:rPr>
          <w:rFonts w:cs="Times New Roman" w:ascii="Times New Roman" w:hAnsi="Times New Roman"/>
          <w:sz w:val="28"/>
          <w:szCs w:val="28"/>
        </w:rPr>
        <w:t>? page=book&amp;id=43677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ова, А.А. Основы педагогической коммуникации : учебное пособие / А.А. Максимова. - 2-е изд., стер. - Москва: Флинта, 2015. - 167 с. - ISBN 978-5-9765-1943-5; То же [Электронный ресурс]. -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6109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ольская, О.А. Инклюзивное образование лиц с ограниченными возможностями здоровья: учебное пособие / О.А. Подольская. - Москва ; Берлин : Директ-Медиа, 2017. - 57 с.: ил. - Библиогр. в кн. - ISBN 978-5-4475-8971-4; То же [Электронный ресурс]. - URL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biblioclub.ru/index.php?page=book&amp;id=477607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rPr/>
      </w:pPr>
      <w:r>
        <w:rPr/>
        <w:t>в) Интернет – ресурс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ww.biblioclub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ww.elibrary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www.ebiblioteka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. Перечень информационных технологий, используемых при проведении производственной (технологической (проектно-технологической)) практики, включая перечень программного обеспечения и информационных справочных сист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прохождения производственной (технологической (проектно-технологической)) практики магистранты используют широкий спектр информационных технологий необходимый для выполнения задания: современные технические и программные средства персонального компьютера, информационно-коммуникационные, сетевые, мультимедиа технологии, технологии мобильных при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еречень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граммного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еспечения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Office Professional Plus 2013 Russian OLP NL Academic Edition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RAD Studio 10.1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Berlin Professional Academic Concurent License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- LMS Moodle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программного обеспечения может быть расширен в соответствии со спецификой места прохождения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) Перечень информационных справочных сист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www.consultant.ru – справочная правовая система «КонсультантПлю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www.garant.ru – Информационно-правовой портал «ГАРАНТ.РУ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3. Материально-техническое обеспечение производственной (технологической (проектно-технологической)) практ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производственной (технологической (проектно-технологической)) практики необходимы компьютерные классы с выходом в Интернет, а также мультимедийное оборудование для демонстрации презентаций на занят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практики должна обеспечиваться доступом каждого магистранта к информационным ресурсам – университетскому библиотечному фонду и сетевым ресурсам Интернет. Для использования ИКТ в учебном процессе необходимо наличие программного обеспечения, позволяющего осуществлять поиск информации в сети Интернет, систематизацию, анализ и презентацию информации, экспорт информации на цифровые носит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овые помещения базовых учреждений должны соответствовать действующим санитарным и противопожарным нормам, а также требованиям техники безопасност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СТ СОГЛАСОВАНИЯ ПРОГРАММЫ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ПРЕДСТАВИТЕЛЯМИ РАБОТОДАТЕЛЕЙ И/ИЛИ АКАДЕМИЧЕСКИХ СООБЩЕ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е менее 2-х представите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сперт(ы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сперт(ы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хова А.И., директор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ЮОУ ДО «Центр детского творчества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заводского района»                                                               ____________         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анова И.Г., педагог-организатор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ДО «Центр детского(юношеского) технического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тва «Юный автомобилист»»                                           ____________       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ЛИСТ ИЗМЕНЕНИЙ И ДОПОЛНЕНИЙ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НЕСЕННЫХ В ПРОГРАММУ ПРАКТИ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1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зменения, дата изменения; номер страницы с изменением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БЫЛ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ТАЛ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ани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пись лица, внесшег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2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Times New Roman" w:cs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писок с точками"/>
    <w:basedOn w:val="Normal"/>
    <w:qFormat/>
    <w:pPr>
      <w:numPr>
        <w:ilvl w:val="0"/>
        <w:numId w:val="5"/>
      </w:numPr>
      <w:suppressAutoHyphens w:val="true"/>
      <w:spacing w:lineRule="auto" w:line="312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осн."/>
    <w:qFormat/>
    <w:pPr>
      <w:widowControl w:val="false"/>
      <w:autoSpaceDE w:val="false"/>
      <w:bidi w:val="0"/>
      <w:spacing w:lineRule="atLeast" w:line="250" w:before="1" w:after="1"/>
      <w:ind w:left="1" w:right="1" w:firstLine="341"/>
      <w:jc w:val="both"/>
    </w:pPr>
    <w:rPr>
      <w:rFonts w:ascii="Journal" w:hAnsi="Journal" w:eastAsia="Times New Roman" w:cs="Journal"/>
      <w:color w:val="000000"/>
      <w:sz w:val="21"/>
      <w:szCs w:val="21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34944" TargetMode="External"/><Relationship Id="rId5" Type="http://schemas.openxmlformats.org/officeDocument/2006/relationships/hyperlink" Target="http://biblioclub.ru/" TargetMode="External"/><Relationship Id="rId6" Type="http://schemas.openxmlformats.org/officeDocument/2006/relationships/hyperlink" Target="http://biblioclub.ru/index.php?page=book&amp;id=429392" TargetMode="External"/><Relationship Id="rId7" Type="http://schemas.openxmlformats.org/officeDocument/2006/relationships/hyperlink" Target="http://biblioclub.ru/index.php" TargetMode="External"/><Relationship Id="rId8" Type="http://schemas.openxmlformats.org/officeDocument/2006/relationships/hyperlink" Target="http://biblioclub.ru/index.php?page=book&amp;id=461090" TargetMode="External"/><Relationship Id="rId9" Type="http://schemas.openxmlformats.org/officeDocument/2006/relationships/hyperlink" Target="http://biblioclub.ru/index.php?page=book&amp;id=477607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53:00Z</dcterms:created>
  <dc:creator>Жанна</dc:creator>
  <dc:description/>
  <cp:keywords/>
  <dc:language>en-US</dc:language>
  <cp:lastModifiedBy>Tahirova, Olga</cp:lastModifiedBy>
  <cp:lastPrinted>2018-01-18T15:28:00Z</cp:lastPrinted>
  <dcterms:modified xsi:type="dcterms:W3CDTF">2019-08-29T14:34:00Z</dcterms:modified>
  <cp:revision>3</cp:revision>
  <dc:subject/>
  <dc:title/>
</cp:coreProperties>
</file>