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6363970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395085" cy="886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Цели и задачи производственной (организационно-управленче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ой (организационно-управленческой)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закрепление теоретических знаний, полученных во время аудиторных занятий, формирование профессиональных умений и навыков, путем непосредственного участия магистранта в деятельности образовательной организации, по соответствующему профилю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подготовка магистранта к решению профессиональных задач в соответствии с профильной направленностью в области управлен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опыта самостоятельной профессиональной деятельности в структурных подразделениях и образовательных организациях, осуществляющих дополнительное образование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ирование профессиональной готовности, включающей готовность к профессиональному саморазвитию, профессиональное сознание и самосознание, формирующие мотивацию специалиста, а так же приобретение обучающимся навыков научной организации своего труд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изводственной (организационно-управленческой) практики явля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состояния и потенциала управляемой системы и ее макро- и микроокружения путем использования комплекса методов стратегического и оперативного анализ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следование, организация и оценка реализации результатов управленческого процесса с использованием технологий менеджмента, соответствующих общим и специфическим закономерностям развития управляемой систем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имеющихся возможностей окружения управляемой системы и проектирование путей ее обогащения и развития для обеспечения качества управл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right="1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- самостоятельное выполнение научных исследований согласно индивидуальному плану практика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и проведение защиты полученных резуль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еречень планируемых результатов обучения при прохождении производственной (организационно-управленческой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прохождения производственной (организационно-управленче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391"/>
        <w:gridCol w:w="2266"/>
        <w:gridCol w:w="334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организовывать деятельность объединений дополнительного образования детей по одному или нескольким направлениям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.3.1. Знает методологические и теоретические основы современного дополнительного образования, перспективы и направления его развития</w:t>
            </w:r>
          </w:p>
          <w:p>
            <w:pPr>
              <w:pStyle w:val="Normal"/>
              <w:spacing w:lineRule="auto" w:line="240" w:before="0" w:after="0"/>
              <w:ind w:firstLine="30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3.2. Умеет выявлять условия развития организации, осуществляющей образовательную деятельность, создавать условия для появления новых творческих объединений </w:t>
            </w:r>
          </w:p>
          <w:p>
            <w:pPr>
              <w:pStyle w:val="Normal"/>
              <w:spacing w:lineRule="auto" w:line="240" w:before="0" w:after="0"/>
              <w:ind w:firstLine="30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.3.3. Владеет способами организации деятельности детских творческих объединений дополнительного образова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етодологические и теоретические основы современного дополнительного образования, перспективы и направления его развития;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являть условия развития организации, осуществляющей образовательную деятельность, создавать условия для появления новых творческих объединений;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пособами организации деятельности детских творческих объединений дополнительного образов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есто производственной (организационно-управленческой) практики  в структуре ОПОП магистратуры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представляет собой вид учебной деятельности, непосредственно ориентированн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а профессионально-практическую подготовку обучаю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ПОП практика заложена в Блок Б.2 «Практики» и осуществляется в соответствии с учебным графиком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осуществления данного вида деятельности магистранты использу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ния, умения и навыки, сформированные в ходе изуч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исциплин «Управление образовательными системам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учебно-воспитательной деятельностью в дополнительном образовании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», «Проектирование и менеджмент в дополнительном образовании», «Управление и организация культурно-досуговой деятельности», «Психология организационно-управленческой деятельности», «Организационно-методическое обеспечение развития партнерских отношений и продвижения услуг в дополнительном образовании», «Профессиональная этика и культура руководителя образованием», «Управление проектами в социальной сфере» др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формированные в процессе прохождения данной практики навыки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служат основой для проведения преддипломной практики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способы проведения производственной (организационно-управленческой) прак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актика осуществляется  непрерывно в соответствии с выделенным в календарном учебном графике периодом учебного времени для проведения производственной практики, предусмотренным ОПОП ВО по направлению подготовки 44.04.01 Педагогическое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ая практика организуется стационарно в структурных подразделениях образовательных организаций, с которыми Мининский  университет  имеет  договорные обя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Место и время проведения производственной (организационно-управленческой) прак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роводится на 2 курсе в 4 семестре и составляет 10 неде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м прохождения практики магистрантов служат образовательные организации: Центры детского творчества, Центры дополнительного образования, Школы искусств, и другие учреждения и организации (независимо от организационно-правовых форм) и (или) структурные подразделения организаций, осуществляющих образовательную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стом прохождения практики для лиц с ограниченными возможностями здоровья и инвалидов служат образовательные организации, условия труда в которых, соответствуют требованиям их доступности для данных обучающихся и рекомендациям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Объём производственной (организационно-управленческой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ём практики составляет 15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практики 10 недель (540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руктура и содержание производственной (управленче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 Структура производственной (управленческой)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трудоемкость практики составляет 15 зачетных единиц, 540 час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418"/>
        <w:gridCol w:w="1134"/>
        <w:gridCol w:w="992"/>
        <w:gridCol w:w="1949"/>
      </w:tblGrid>
      <w:tr>
        <w:trPr>
          <w:trHeight w:val="11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практике, включ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ую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хся и 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часах)*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текущего контроля</w:t>
            </w:r>
          </w:p>
        </w:tc>
      </w:tr>
      <w:tr>
        <w:trPr>
          <w:trHeight w:val="1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органи-зации (база практ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актная работа с руководите-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-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трудоем-кость в часа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-альный план работы на период произ-водственной практики, согласованный с научным  руководителе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ение отчета и дневника практи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тчет по форме;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ттестация по итогам практики (зачет с оценкой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2 Содержание производственной (организационно-управленческой) практики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. Подготовительный 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щее собрание обучающихся по вопросам организации производственной (организационно-управленческой) практики, инструктаж по технике безопасности, ознакомление с программой производственной (организационно-управленческой) практики, получение задания на практику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ланирование работы на период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Производственны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едполаг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выполнение заданий, согласно индивидуальному (групповому) плану работы практиканта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- сбор, обработка и систематизация теоретического и фактического материала по индивидуальному плану работы магистранта; 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участие в научно-исследовательской работе организации-базы практики и кафедры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заполнение дневника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написание статей по проблеме исследования магистерской диссертаци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Магистран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и прохождении производственной (организационно-управленческой) практики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обязан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лностью выполнять задания, предусмотренные программой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максимально эффективно использовать отведенное для практики время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еспечить качественное выполнение всех заданий, предусмотренных программой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облюдать правила охраны труда и техники безопасност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истематически вести дневник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существлять сбор и анализ фактических (текстовых, цифровых, таб-личных, графических и др.) материалов, необходимых для подготовки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редставить руководителю практики письменный отчет о выполнении всех заданий и защитить его (в форме зачета с оценкой)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м документом обучающегося во время прохождения практики является дневник, по которому обучающийся отчитывается о своей текущей работе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нкретное содержание практики планируется руководителем, согласовывается с руководителем программы подготовки магистров и отражается в индивидуальном (групповом) задании на производственную (управленческую) практику, в котором фиксируются все виды деятельности обучающегося в течение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 xml:space="preserve">. Заключительный этап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работку и анализ полученной информаци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дготовку отчетной документации (дневник практики, аттестационный лист и др.)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формление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аттестацию обучающегося по итогам прохождения производственной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ля руководства практикой, проводимой в профильной Организации, назначаются: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Руководитель практики от предприятия (организации) п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кончании практики дает отзыв о работе магистранта, который влияет на итоговую оценку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Магистранты полностью подчиняются правилам внутреннего распорядка принимающей организации включая табельный учет, вводный и первичный инструктаж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бочем месте. Руководитель практики обязан систематически контролировать работу обучающихс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, обеспечивать хорошую дисциплину и организацию 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производственной практики магистрант корректирует тему и содержание магистерской диссертации и обосновывает целесообразность ее выполнения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тяжении практики обучающиеся должны вести дневник практики, отмечая там результаты своей работы. Руководитель практики от принимающей организации делают в дневнике отметки о работе магистранта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университета просматривает дневник не реже одного раза в неделю. По окончании практики обучающийся 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о практике принимает руководитель практики от университета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троль производственной (организационно-управленческой) практики осуществляют: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и практикой от организации (повседневный контроль работы обучающихся)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ь практикой от выпускающей кафедры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дующий выпускающей кафедрой (итоговый контроль при защите отчета по практике)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Методы и технологии, используемые на производственной (организационно-управленческой)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практики обучающегося как вида учебной деятельности в основном используются практико-ориентированные технологии обучения, развивающие навыки командной работы, межличностной коммуникации, принятия решений, лидерские  качества  и которые могут включать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туационно-ориентированные технологии (проведение ситуационных  ролевых  игр, тренингов  и 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ичностно-ориентированные технологии, обеспечивающие индивидуализацию  содержания и форм  выполняемых  рабо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 проектном  подходе, ориентированном на самостоятельную активно-познавательную практическую  деятельность обучающих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ятельностно-ориентированные технологии (от целеполагания до самоанализа  процесса  и результатов  деятельност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проведении  групповых  дискусс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и, реализуемые с использованием анализа и решения ситуационных  задач 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ся проведение самостоятельной работы обучающихся на всех этапах производственной практики, в ходе  которой  обучающиеся  работают с научной, учебной, методической  литера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научно-производственными технологиями, используемыми на производственной (организационно-управленческой) практике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бор и систематизация программного и учебно-методического обеспечения образовательного процесса с целью углубленного исследования проблемн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посредственное участие магистранта в учебн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Формы отчётности по итогам производственной (организационно-управленческой) практик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" w:firstLine="56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 результатам  практики  магистрант  составляет  отчет  объемом  не  менее 30-35 страниц текста с приложением необходимых иллюстраций в виде схем, чертежей, фотографий, видео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ным документам о выполнении в период практики относя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выполнении программы практики, оформленный в соответствии с установленными требования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евник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невник заверяется руководителем организации (подразделения) и печатью учреж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зы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ттестация), составленный руководителем практики от предприятия (организации). Для написания отзыва используются данные наблюдений за деятельностью магистранта при выполнении им заданий, а также отчет. Отзыв заверяется руководителем организации (подразделения) и печатью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должен давать представление о выполнении программы практики, индивидуального (группового) задания, выполненного магистрантом. Особо должны быть выделены материалы, которые могут быть использованы в выпускной квалификацион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по практике составляется и оформляется в период прохождения практики и должен быть закончен к моменту ее окончания. Отчеты проверяются руководителем практики на месте ее  прохождения, заверяются его подписью и печатью предприятия. Отчеты защищаются  на  кафедре. По результатам защиты выставляется дифференцированная оц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трактуется как успешно завершенная только при условии успешной защиты от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7"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Отчёт должен быть выполнен с использованием компьютера и принтера на одной стороне листа белой бумаги формата А4 через полтора интервала. Цвет шрифта должен быть черны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Текст отчёта следует печатать, соблюдая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поля: верхнее - 20 мм, нижнее — 20 мм, левое - 30 мм, правое -10 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мм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ориентация книжная; </w:t>
      </w:r>
    </w:p>
    <w:p>
      <w:pPr>
        <w:pStyle w:val="Normal"/>
        <w:shd w:fill="FFFFFF" w:val="clear"/>
        <w:spacing w:lineRule="auto" w:line="240" w:before="0" w:after="0"/>
        <w:ind w:right="295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шрифт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Times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Roman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(кегль 14)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интервал полуторный;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абзацный отступ -1,25 см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спользование автоперен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Все листы отчёта нумеруются, номер листа ставится в нижней части лист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справа. Титульный лист отчёта входит в нумерацию листов, но номер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 нём не ставится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Формы текущего контроля успеваемости и промежуточной аттестации обучающихся по итогам производственной (организационно-управленческой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0.1. Формы текущего контроля успеваемости и промежуточной аттестации обучающихся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троль ведения дневника практики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ценка выполнения индивидуальных задан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ой промежуточной аттестации по итогам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еловая  активность  обучающегося 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ственная  дисциплина обучающегося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выполнения индивидуального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устные  ответы  при сдаче  зачета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 выполнения отчета 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ценка прохождения 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чет с оценкой по производственной практике может принимать лично руководитель практики от университета. Результаты зачета оформляется зачетной ведомостью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еречень учебной литературы и ресурсов сети «Интернет», необходимых для проведения производственной (организационно-управленческой) практ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Основ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ова, А.А. Основы педагогической коммуникации : учебное пособие / А.А. Максимова. - 2-е изд., стер. - Москва : Флинта, 2015. - 167 с. - ISBN 978-5-9765-1943-5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61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ибульникова, В.Е. Основы менеджмента в образовании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: МПГУ, 2016. - 92 с.: ил. - Библиогр.: с. 52-55. - ISBN 978-5-4263-0399-7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</w:t>
        </w:r>
      </w:hyperlink>
      <w:r>
        <w:rPr>
          <w:rFonts w:cs="Times New Roman" w:ascii="Times New Roman" w:hAnsi="Times New Roman"/>
          <w:sz w:val="28"/>
          <w:szCs w:val="28"/>
        </w:rPr>
        <w:t>? page=book&amp;id=46957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ибульникова, В.Е. Управление образовательными системами 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: МПГУ, 2016. - 51 с.: ил. - Библиогр.: с. 23-27. - ISBN 978-5-4263-0408-6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</w:t>
        </w:r>
      </w:hyperlink>
      <w:r>
        <w:rPr>
          <w:rFonts w:cs="Times New Roman" w:ascii="Times New Roman" w:hAnsi="Times New Roman"/>
          <w:sz w:val="28"/>
          <w:szCs w:val="28"/>
        </w:rPr>
        <w:t>? page=book&amp;id=469586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ская, Ю.Б. Инновационные педагогические технологии : учебно-методическое пособие / Ю.Б. Зеленская, О.В. Милованова ; Частное образовательное учреждение высшего образования «Институт специальной педагогики и психологии». - Санкт-Петербург: ЧОУВО «Институт специальной педагогики и психологии», 2015. - 48 с.: табл. - ISBN 978-5-8179-0203-7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3877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дель, Б.Р. Современные проблемы педагогической науки и образования : учебное пособие для обучающихся в магистратуре / Б.Р. Мандель. - Москва ; Берлин : Директ-Медиа, 2018. - 304 с. : ил., табл. - ISBN 978-5-4475-9710-8 ; То же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9396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дель, Б.Р. Современный менеджмент в образовании: учебное пособие для обучающихся в магистратуре / Б.Р. Мандель. - Москва ; Берлин : Директ-Медиа, 2018. - 493 с. : ил., табл. - Библиогр. в кн. - ISBN 978-5-4475-9413-8; То же [Электронный ресурс]. - URL: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 page=book&amp;id=47749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) Интернет – ресурс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Перечень информационных технологий, используемых при проведении производственной (организационно-управленческой) практики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хождения производственной (организационно-управленческой) практики магистранты используют широкий спектр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Office Professional Plus 2013 Russian OLP NL Academic Edition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RAD Studio 10.1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Berlin Professional Academic Concurent License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MS Moodl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программного обеспечения может быть расширен в соответствии со спецификой места прохождени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еречень информационных справочных сис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www.consultant.ru – справочная правовая система «КонсультантПлю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www.garant.ru – Информационно-правовой портал «ГАРАНТ.РУ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 Материально-техническое обеспечение производственной (организационно-управленческой)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производственной (организационно-управленческой) практики необходимы компьютерные классы с выходом в Интернет, а также мультимедийное оборудование для демонстрации презентаций на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овые помещения базовых организаций должны соответствовать действующим санитарным и противопожарным нормам, а также требованиям техники безопасност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Т СОГЛАСОВАНИЯ ПРОГРАММЫ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ПРЕДСТАВИТЕЛЯМИ РАБОТОДАТЕЛЕЙ И/ИЛИ АКАДЕМИЧЕСКИХ СООБ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 менее 2-х представ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перт(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хова А.И., директор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ЮОУ ДО «Центр детского творчества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заводского района»                                                               ____________        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нова И.Г., педагог-организатор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ДО «Центр детского(юношеского) технического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тва «Юный автомобилист»»                                           ____________      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НЕСЕННЫХ В ПРОГРАММУ ПРАКТИ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БЫ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А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пись лица, внесшег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писок с точками"/>
    <w:basedOn w:val="Normal"/>
    <w:qFormat/>
    <w:pPr>
      <w:numPr>
        <w:ilvl w:val="0"/>
        <w:numId w:val="6"/>
      </w:numPr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1090" TargetMode="External"/><Relationship Id="rId5" Type="http://schemas.openxmlformats.org/officeDocument/2006/relationships/hyperlink" Target="http://biblioclub.ru/index.php" TargetMode="External"/><Relationship Id="rId6" Type="http://schemas.openxmlformats.org/officeDocument/2006/relationships/hyperlink" Target="http://biblioclub.ru/index.php" TargetMode="External"/><Relationship Id="rId7" Type="http://schemas.openxmlformats.org/officeDocument/2006/relationships/hyperlink" Target="http://biblioclub.ru/index.php?page=book&amp;id=438777" TargetMode="External"/><Relationship Id="rId8" Type="http://schemas.openxmlformats.org/officeDocument/2006/relationships/hyperlink" Target="http://biblioclub.ru/index.php?page=book&amp;id=493965" TargetMode="External"/><Relationship Id="rId9" Type="http://schemas.openxmlformats.org/officeDocument/2006/relationships/hyperlink" Target="http://biblioclub.ru/index.php? page=book&amp;id=477497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51:00Z</dcterms:created>
  <dc:creator>Жанна</dc:creator>
  <dc:description/>
  <cp:keywords/>
  <dc:language>en-US</dc:language>
  <cp:lastModifiedBy>Tahirova, Olga</cp:lastModifiedBy>
  <cp:lastPrinted>2019-07-31T10:50:00Z</cp:lastPrinted>
  <dcterms:modified xsi:type="dcterms:W3CDTF">2019-08-29T14:25:00Z</dcterms:modified>
  <cp:revision>3</cp:revision>
  <dc:subject/>
  <dc:title/>
</cp:coreProperties>
</file>