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170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136130" cy="1008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130" cy="1008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-1134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412355" cy="1069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2. Программа дисциплины «Практика перевода иностранных источников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3. Программа дисциплины «Второй иностранный язык» 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5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ориентирован на подготовку студентов 1-2 курсов бакалавриа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2268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4: способность осуществлять деловое общение и публичные выступления, вести переговоры, совещания, осуществлять деловую переписку и поддерживать электронные коммуникаци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: владение различными способами разрешения конфликтных ситуаций при проектировании межличностных, групповых и организационных коммуникаций на основе современных технологий управления персоналом, в том числе в межкультурной сре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4: способность осуществлять деловое общение и публичные выступления, вести переговоры, совещания, осуществлять деловую переписку и поддерживать электронные коммуникаци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: владение различными способами разрешения конфликтных ситуаций при проектировании межличностных, групповых и организационных коммуникаций на основе современных технологий управления персоналом, в том числе в межкультурной сре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  <w:r>
        <w:rPr>
          <w:rFonts w:eastAsia="Arial" w:cs="Times New Roman" w:ascii="Times New Roman" w:hAnsi="Times New Roman"/>
          <w:sz w:val="24"/>
          <w:szCs w:val="24"/>
          <w:lang w:eastAsia="ru-RU"/>
        </w:rPr>
        <w:t>Безденежных Н.Н., к.психол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Шобонова Л.Ю., к.пед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шутин С.В., ст. преподаватель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  <w:bookmarkEnd w:id="0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К.М.03.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60/10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, неде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«К.М.03.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Arial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0"/>
                <w:szCs w:val="20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ДО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За(2), Э(4), оценка (1,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2</w:t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Arial" w:cs="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0"/>
                <w:szCs w:val="20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906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.М. 03. ДВ 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Практика перевода иностранных источников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2</w:t>
            </w:r>
          </w:p>
        </w:tc>
      </w:tr>
      <w:tr>
        <w:trPr>
          <w:trHeight w:val="1368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.М. 03. ДВ 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Второй 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Э (4) К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.2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.М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ДВ.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к экзамену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ru-RU"/>
              </w:rPr>
              <w:t>FC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Э (4) К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ru-RU"/>
              </w:rPr>
              <w:t>.2</w:t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Практика 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Не предусмотрена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Аттестация 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К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ДО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Экзамены по модулю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Экзамен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 xml:space="preserve">ОР1. ОР2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80 часов аудиторной  работы, 108 часа контактной работы, 252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одно-корректив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/оценка по рейтингу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2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color w:val="000000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3. Рейтинг-план (3 семестр/оценка по рейтингу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4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Oxenden C., Latham-Koenig Ch., Seligson P. English File 3rd Edition Pre-Intermediate: Student’s Book. – Oxford University Press, 2012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Oxenden C., Latham-Koenig Ch., English File 3rd Edition Intermediate: Student’s Book. – Oxford University Press, 2013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  <w:t xml:space="preserve">7.2. 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Дополнительная</w:t>
      </w: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bookmarkStart w:id="1" w:name="_Hlk11927209"/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Murphy, R. English Grammar in Use: A self-study reference and practice book for intermediate students of English with answers. – Cambridge: Cambridge University Press, 2004. – 379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bookmarkEnd w:id="1"/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Дроздова, Т.Ю. English Grammar = Грамматика английского языка: Reference and Practice. Versio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2.0.: учебное пособие / Т.Ю. Дроздова, В.Г. Маилова, А.И. Берестова. –Санкт-Петербург: Антология, 2012. – 424 с. –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4962-165-3; То же [Электронный ресурс]. –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213307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Дроздова, Т.Ю. Everyday Vocabulary Grammar: For Intermediate Students: учебное пособие / Т.Ю. Дроздова, Н.В. Тоткало. – Санкт-Петербург: Антология, 2010. – 320 с. – ISBN 978-5-94962-187-5; То же [Электронный ресурс]. – URL: </w:t>
      </w:r>
      <w:hyperlink r:id="rId5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213311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Murphy, R. English Grammar in Use: A self-study reference and practice book for intermediate students of English with answers. – Cambridge: Cambridge University Press, 2004. – 379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Oxenden C., Latham-Koenig Ch., Seligson P. New English File. Pre-Intermediate Student’s Book. – Oxford University Press, 2012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3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New English File. Pre-Intermediate Workbook. – Oxford University Press, 2012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4. Oxenden C., Latham-Koenig Ch., English File 3rd Edition Intermediate: Student’s Book. – Oxford University Press, 2013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Oxenden C., Latham-Koenig Ch., English File 3rd Edition Intermediate: Workbook. – Oxford University Press, 2013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MS Mincho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1. Рейтинг-план (3 семестр, контрольная работа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Слепович, В.С. Курс перевода=Translation Course (English - Russian): (английский-русский язык) : учебник / В.С. Слепович. - 9-е издание. - Минск : ТетраСистемс, 2011. - 318 с. - ISBN 978-985-536-180-1 ; То же [Электронный ресурс]. - URL: 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7850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Шимановская, Л.А. Основы теории и практики перевода в вопросах и ответах: для начинающих переводчиков : учебное пособие / Л.А. Шимановская ; Федеральное агентство по образованию, Государственное образовательное учреждение высшего профессионального образования «Казанский государственный технологический университет». - Казань : КНИТУ, 2011. - 190 с. : табл. - ISBN 978-5-7882-1082-7 ; То же [Электронный ресурс]. - URL: </w:t>
      </w:r>
      <w:hyperlink r:id="rId19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258401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highlight w:val="yellow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 : ОГУ, 2017. - 107 с. - Библиогр.: с. 95-98. - ISBN 978-5-7410-1648-0 ; То же [Электронный ресурс]. - URL: </w:t>
      </w:r>
      <w:hyperlink r:id="rId20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481754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 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]. - URL: </w:t>
      </w:r>
      <w:hyperlink r:id="rId2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http://biblioclub.ru/index.php?page=book&amp;id=84903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Слепович, В.С. Курс перевода=Translation Course (English - Russian): (английский-русский язык) : учебник / В.С. Слепович. - 9-е издание. - Минск : ТетраСистемс, 2011. - 318 с. - ISBN 978-985-536-180-1 ; То же [Электронный ресурс]. - URL: http://biblioclub.ru/index.php?page=book&amp;id=78509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4. Шимановская, Л.А. Основы теории и практики перевода в вопросах и ответах: для начинающих переводчиков : учебное пособие / Л.А. Шимановская ; Федеральное агентство по образованию, Государственное образовательное учреждение высшего профессионального образования «Казанский государственный технологический университет». - Казань : КНИТУ, 2011. - 190 с. : табл. - ISBN 978-5-7882-1082-7 ; То же [Электронный ресурс]. - URL: http://biblioclub.ru/index.php?page=book&amp;id=258401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 xml:space="preserve">5. Яковлева, А.Р. Иностранный язык (английский): особенности языка современной англоязычной прессы : учебно-методическое пособие / А.Р. Яковлева ; Министерство образования и науки РФ, Федеральное государственное бюджетное образовательное учреждение высшего профессионального образования «Уфимский государственный университет экономики и сервиса». - Уфа : Уфимский государственный университет экономики и сервиса, 2013. - 88 с. - Библиогр. в кн. - ISBN 978-5-88469-575-7 ; То же [Электронный ресурс]. - URL: </w:t>
      </w:r>
      <w:hyperlink r:id="rId22">
        <w:r>
          <w:rPr>
            <w:rStyle w:val="InternetLink"/>
            <w:rFonts w:eastAsia="Arial" w:cs="Arial" w:ascii="Times New Roman" w:hAnsi="Times New Roman"/>
            <w:sz w:val="24"/>
            <w:szCs w:val="24"/>
            <w:lang w:eastAsia="ru-RU"/>
          </w:rPr>
          <w:t>http://biblioclub.ru/index.php?page=book&amp;id=272509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MS Mincho" w:cs="TimesNewRomanPSMT;MS Mincho"/>
          <w:sz w:val="24"/>
          <w:szCs w:val="24"/>
          <w:highlight w:val="yellow"/>
          <w:lang w:eastAsia="ru-RU"/>
        </w:rPr>
      </w:pPr>
      <w:r>
        <w:rPr>
          <w:rFonts w:eastAsia="TimesNewRomanPSMT;MS Mincho" w:cs="TimesNewRomanPSMT;MS Mincho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 : ОГУ, 2017. - 107 с. - Библиогр.: с. 95-98. - ISBN 978-5-7410-1648-0 ; То же [Электронный ресурс]. - URL: http://biblioclub.ru/index.php?page=book&amp;id=481754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 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eastAsia="TimesNewRomanPSMT;MS Mincho" w:cs="TimesNewRomanPSMT;MS Mincho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Яковлева, А.Р. Иностранный язык (английский): особенности языка современной англоязычной прессы : учебно-методическое пособие / А.Р. Яковлева ; Министерство образования и науки РФ, Федеральное государственное бюджетное образовательное учреждение высшего профессионального образования «Уфимский государственный университет экономики и сервиса». - Уфа : Уфимский государственный университет экономики и сервиса, 2013. - 88 с. - Библиогр. в кн. - ISBN 978-5-88469-575-7 ; То же [Электронный ресурс]. - URL: http://biblioclub.ru/index.php?page=book&amp;id=272509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2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2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2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2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2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3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3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а по рейтин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/>
        <w:t>6.1. Рейтинг-план (3 семестр, контрольная работа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099"/>
            <w:bookmarkEnd w:id="2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5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6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=49343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>Минеева, О.А. Краткий справочник по грамматике немецкого языка: учебно-методическое пособие / О.А. Минеева. – Н.Новгород: НГПУ, 2011 г. – 58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Минеева, О.А. Краткий справочник по грамматике немецкого языка: учебно-методическое пособие / О.А. Минеева. – Н.Новгород: НГПУ, 2011 г. – 58 с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99889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3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>4. Motive A1. Materialien von Hueber-Verlag (</w:t>
      </w:r>
      <w:hyperlink r:id="rId4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de-DE" w:eastAsia="ru-RU"/>
          </w:rPr>
          <w:t>https://www.hueber.de/seite/pg_lernen_audio_kb_mot</w:t>
        </w:r>
      </w:hyperlink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sz w:val="24"/>
          <w:szCs w:val="24"/>
          <w:lang w:val="en-US" w:eastAsia="ru-RU"/>
        </w:rPr>
      </w:pPr>
      <w:r>
        <w:rPr>
          <w:rFonts w:eastAsia="Arial" w:cs="Arial" w:ascii="Arial" w:hAnsi="Arial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(в формате) 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MS Mincho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4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Arial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контрольная работа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3" w:name="_Hlk11949634"/>
            <w:bookmarkEnd w:id="3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4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Cs/>
          <w:iCs/>
          <w:sz w:val="24"/>
          <w:szCs w:val="24"/>
          <w:lang w:val="en-US" w:eastAsia="ru-RU"/>
        </w:rPr>
        <w:t xml:space="preserve">Dictionary of Contemporary English [Текст]. – Edinburgh: Pearson Education Limited, 2009. - 2082 c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bCs/>
          <w:iCs/>
          <w:sz w:val="24"/>
          <w:szCs w:val="24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>Murphy, R. English Grammar in Use : A self-study reference and practice book for intermediate students of English with answers. – Cambridge: Cambridge University Press, 2004. – 379 с</w:t>
      </w:r>
      <w:r>
        <w:rPr>
          <w:rFonts w:eastAsia="Arial" w:cs="Arial" w:ascii="Times New Roman" w:hAnsi="Times New Roman"/>
          <w:bCs/>
          <w:i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Cs/>
          <w:iCs/>
          <w:sz w:val="24"/>
          <w:szCs w:val="24"/>
          <w:highlight w:val="yellow"/>
          <w:lang w:val="en-US" w:eastAsia="ru-RU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Brook-Hart Guy. Complete First. Second edition. – Cambridge University Press, 2015. – 251 pages.</w:t>
      </w:r>
    </w:p>
    <w:p>
      <w:pPr>
        <w:pStyle w:val="Normal"/>
        <w:spacing w:lineRule="auto" w:line="276" w:before="0" w:after="0"/>
        <w:ind w:left="70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Dictionary of Contemporary English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кст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– Edinburgh: Pearson Education Limited, 2009. - 2082 c.</w:t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urphy, R. English Grammar in Use : A self-study reference and practice book for intermediate students of English with answers. – Cambridge Cambridge University Press, 2004. – 379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роздо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English Grammar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Грамматик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ог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: Reference and Practice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Version 2.0.: учебное пособие / Т.Ю. Дроздова, В.Г. Маилова, А.И. Берестова. - Санкт-Петербург: Антология, 2012. - 424 с. - ISBN 978-5-94962-165-3; То же [Электронный ресурс]. – URL: </w:t>
      </w:r>
      <w:hyperlink r:id="rId42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21330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Дроздова, Т.Ю. Everyday Vocabulary Grammar: For Intermediate Students : учебное пособие / Т.Ю. Дроздова, Н.В. Тоткало. - Санкт-Петербург: Антология, 2010. - 320 с. – ISBN 978-5-94962-187-5; То же [Электронный ресурс]. - URL: </w:t>
      </w:r>
      <w:hyperlink r:id="rId4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http://biblioclub.ru/index.php?page=book&amp;id=213311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MS Mincho" w:cs="TimesNewRomanPSMT;MS Mincho"/>
          <w:sz w:val="24"/>
          <w:szCs w:val="24"/>
          <w:lang w:eastAsia="ru-RU"/>
        </w:rPr>
      </w:pPr>
      <w:r>
        <w:rPr>
          <w:rFonts w:eastAsia="TimesNewRomanPSMT;MS Mincho" w:cs="TimesNewRomanPSMT;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4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eastAsia="Arial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4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4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4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4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5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5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5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5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5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3921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24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368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Times New Roman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Times New Roman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NewRomanPSMT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MS Mincho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Arial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Arial"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eastAsia="Arial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с нумерацией Знак"/>
    <w:qFormat/>
    <w:rPr>
      <w:rFonts w:ascii="Verdana" w:hAnsi="Verdana" w:eastAsia="Times New Roman" w:cs="Times New Roman"/>
      <w:b/>
      <w:bCs/>
      <w:color w:val="000000"/>
      <w:kern w:val="2"/>
      <w:sz w:val="24"/>
      <w:szCs w:val="32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Times New Roman" w:cs="Cambria"/>
      <w:color w:val="000000"/>
      <w:sz w:val="24"/>
      <w:szCs w:val="24"/>
      <w:lang w:val="en-US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Arial" w:cs="Tahoma"/>
      <w:sz w:val="16"/>
      <w:szCs w:val="16"/>
      <w:lang w:val="en-US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221">
    <w:name w:val="_ЗАГ_2_2"/>
    <w:basedOn w:val="Normal"/>
    <w:qFormat/>
    <w:pPr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val="en-US"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iblioclub.ru/index.php?page=book&amp;id=213307" TargetMode="External"/><Relationship Id="rId5" Type="http://schemas.openxmlformats.org/officeDocument/2006/relationships/hyperlink" Target="http://biblioclub.ru/index.php?page=book&amp;id=213311" TargetMode="External"/><Relationship Id="rId6" Type="http://schemas.openxmlformats.org/officeDocument/2006/relationships/hyperlink" Target="http://dictionary.cambridge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oxforddictionaries.com/" TargetMode="External"/><Relationship Id="rId9" Type="http://schemas.openxmlformats.org/officeDocument/2006/relationships/hyperlink" Target="http://lingvopro.abbyyonline.com/ru" TargetMode="External"/><Relationship Id="rId10" Type="http://schemas.openxmlformats.org/officeDocument/2006/relationships/hyperlink" Target="http://www.multitran.ru/" TargetMode="External"/><Relationship Id="rId11" Type="http://schemas.openxmlformats.org/officeDocument/2006/relationships/hyperlink" Target="http://ya.mininuniver.ru/" TargetMode="External"/><Relationship Id="rId12" Type="http://schemas.openxmlformats.org/officeDocument/2006/relationships/hyperlink" Target="http://www.quizlet.com/" TargetMode="External"/><Relationship Id="rId13" Type="http://schemas.openxmlformats.org/officeDocument/2006/relationships/hyperlink" Target="http://ru.forvo.com/" TargetMode="External"/><Relationship Id="rId14" Type="http://schemas.openxmlformats.org/officeDocument/2006/relationships/hyperlink" Target="http://www.easyenglish.com/" TargetMode="External"/><Relationship Id="rId15" Type="http://schemas.openxmlformats.org/officeDocument/2006/relationships/hyperlink" Target="http://www.easyenglish.com/" TargetMode="External"/><Relationship Id="rId16" Type="http://schemas.openxmlformats.org/officeDocument/2006/relationships/hyperlink" Target="http://www.esldesk.com/reading/esl-reader" TargetMode="External"/><Relationship Id="rId17" Type="http://schemas.openxmlformats.org/officeDocument/2006/relationships/hyperlink" Target="http://biblioclub.ru/index.php?page=book&amp;id=461937" TargetMode="External"/><Relationship Id="rId18" Type="http://schemas.openxmlformats.org/officeDocument/2006/relationships/hyperlink" Target="http://biblioclub.ru/index.php?page=book&amp;id=78509" TargetMode="External"/><Relationship Id="rId19" Type="http://schemas.openxmlformats.org/officeDocument/2006/relationships/hyperlink" Target="http://biblioclub.ru/index.php?page=book&amp;id=258401" TargetMode="External"/><Relationship Id="rId20" Type="http://schemas.openxmlformats.org/officeDocument/2006/relationships/hyperlink" Target="http://biblioclub.ru/index.php?page=book&amp;id=481754" TargetMode="External"/><Relationship Id="rId21" Type="http://schemas.openxmlformats.org/officeDocument/2006/relationships/hyperlink" Target="http://biblioclub.ru/index.php?page=book&amp;id=84903" TargetMode="External"/><Relationship Id="rId22" Type="http://schemas.openxmlformats.org/officeDocument/2006/relationships/hyperlink" Target="http://biblioclub.ru/index.php?page=book&amp;id=272509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://www.breakingnewsenglish.com/ " TargetMode="External"/><Relationship Id="rId25" Type="http://schemas.openxmlformats.org/officeDocument/2006/relationships/hyperlink" Target="http://www.bbc.com/news " TargetMode="External"/><Relationship Id="rId26" Type="http://schemas.openxmlformats.org/officeDocument/2006/relationships/hyperlink" Target="http://www.multitran.ru/ " TargetMode="External"/><Relationship Id="rId27" Type="http://schemas.openxmlformats.org/officeDocument/2006/relationships/hyperlink" Target="http://www.translate.ru/" TargetMode="External"/><Relationship Id="rId28" Type="http://schemas.openxmlformats.org/officeDocument/2006/relationships/hyperlink" Target="http://lingvopro.abbyyonline.com/ru" TargetMode="External"/><Relationship Id="rId29" Type="http://schemas.openxmlformats.org/officeDocument/2006/relationships/hyperlink" Target="http://elibrary.ru/" TargetMode="External"/><Relationship Id="rId30" Type="http://schemas.openxmlformats.org/officeDocument/2006/relationships/hyperlink" Target="http://lingvopro.abbyyonline.com/ru" TargetMode="External"/><Relationship Id="rId31" Type="http://schemas.openxmlformats.org/officeDocument/2006/relationships/hyperlink" Target="http://www.multitran.ru/" TargetMode="External"/><Relationship Id="rId32" Type="http://schemas.openxmlformats.org/officeDocument/2006/relationships/hyperlink" Target="http://ya.mininuniver.ru/" TargetMode="External"/><Relationship Id="rId33" Type="http://schemas.openxmlformats.org/officeDocument/2006/relationships/hyperlink" Target="http://www.translate.ru/" TargetMode="External"/><Relationship Id="rId34" Type="http://schemas.openxmlformats.org/officeDocument/2006/relationships/hyperlink" Target="https://translate.google.ru/" TargetMode="External"/><Relationship Id="rId35" Type="http://schemas.openxmlformats.org/officeDocument/2006/relationships/hyperlink" Target="http://biblioclub.ru/index.php?page=book&amp;id=499889" TargetMode="External"/><Relationship Id="rId36" Type="http://schemas.openxmlformats.org/officeDocument/2006/relationships/hyperlink" Target="http://biblioclub.ru/index.php?page=book&amp;id=493437" TargetMode="External"/><Relationship Id="rId37" Type="http://schemas.openxmlformats.org/officeDocument/2006/relationships/hyperlink" Target="http://lingvopro.abbyyonline.com/ru" TargetMode="External"/><Relationship Id="rId38" Type="http://schemas.openxmlformats.org/officeDocument/2006/relationships/hyperlink" Target="http://www.multitran.ru/" TargetMode="External"/><Relationship Id="rId39" Type="http://schemas.openxmlformats.org/officeDocument/2006/relationships/hyperlink" Target="http://ya.mininuniver.ru/" TargetMode="External"/><Relationship Id="rId40" Type="http://schemas.openxmlformats.org/officeDocument/2006/relationships/hyperlink" Target="https://www.hueber.de/seite/pg_lernen_audio_kb_mot" TargetMode="External"/><Relationship Id="rId41" Type="http://schemas.openxmlformats.org/officeDocument/2006/relationships/hyperlink" Target="http://www.twirpx.com/file/1617319/" TargetMode="External"/><Relationship Id="rId42" Type="http://schemas.openxmlformats.org/officeDocument/2006/relationships/hyperlink" Target="http://biblioclub.ru/index.php?page=book&amp;id=213307" TargetMode="External"/><Relationship Id="rId43" Type="http://schemas.openxmlformats.org/officeDocument/2006/relationships/hyperlink" Target="http://biblioclub.ru/index.php?page=book&amp;id=213311" TargetMode="External"/><Relationship Id="rId44" Type="http://schemas.openxmlformats.org/officeDocument/2006/relationships/hyperlink" Target="http://www.cambridgeenglish.org/exams/first/" TargetMode="External"/><Relationship Id="rId45" Type="http://schemas.openxmlformats.org/officeDocument/2006/relationships/hyperlink" Target="http://elibrary.ru/" TargetMode="External"/><Relationship Id="rId46" Type="http://schemas.openxmlformats.org/officeDocument/2006/relationships/hyperlink" Target="http://dictionary.cambridge.org/" TargetMode="External"/><Relationship Id="rId47" Type="http://schemas.openxmlformats.org/officeDocument/2006/relationships/hyperlink" Target="http://oxforddictionaries.com/" TargetMode="External"/><Relationship Id="rId48" Type="http://schemas.openxmlformats.org/officeDocument/2006/relationships/hyperlink" Target="http://lingvopro.abbyyonline.com/ru" TargetMode="External"/><Relationship Id="rId49" Type="http://schemas.openxmlformats.org/officeDocument/2006/relationships/hyperlink" Target="http://www.multitran.ru/" TargetMode="External"/><Relationship Id="rId50" Type="http://schemas.openxmlformats.org/officeDocument/2006/relationships/hyperlink" Target="http://ya.mininuniver.ru/" TargetMode="External"/><Relationship Id="rId51" Type="http://schemas.openxmlformats.org/officeDocument/2006/relationships/hyperlink" Target="http://ya.mininuniver.ru/" TargetMode="External"/><Relationship Id="rId52" Type="http://schemas.openxmlformats.org/officeDocument/2006/relationships/hyperlink" Target="http://oxforddictionaries.com/" TargetMode="External"/><Relationship Id="rId53" Type="http://schemas.openxmlformats.org/officeDocument/2006/relationships/hyperlink" Target="http://lingvopro.abbyyonline.com/ru" TargetMode="External"/><Relationship Id="rId54" Type="http://schemas.openxmlformats.org/officeDocument/2006/relationships/hyperlink" Target="http://www.multitran.ru/" TargetMode="External"/><Relationship Id="rId55" Type="http://schemas.openxmlformats.org/officeDocument/2006/relationships/hyperlink" Target="http://elibrary.ru/" TargetMode="External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6:41:00Z</dcterms:created>
  <dc:creator>Ольга</dc:creator>
  <dc:description/>
  <cp:keywords/>
  <dc:language>en-US</dc:language>
  <cp:lastModifiedBy>Дмитрий Вагин</cp:lastModifiedBy>
  <cp:lastPrinted>2019-08-30T19:33:00Z</cp:lastPrinted>
  <dcterms:modified xsi:type="dcterms:W3CDTF">2019-09-05T16:40:00Z</dcterms:modified>
  <cp:revision>4</cp:revision>
  <dc:subject/>
  <dc:title/>
</cp:coreProperties>
</file>