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34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7171690" cy="986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690" cy="986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6555105" cy="9269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105" cy="926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NewRoman;Meiryo" w:cs="Times New Roman"/>
          <w:b/>
          <w:b/>
          <w:bCs/>
          <w:sz w:val="24"/>
          <w:szCs w:val="24"/>
        </w:rPr>
      </w:pPr>
      <w:r>
        <w:rPr>
          <w:rFonts w:eastAsia="TimesNewRoman;Meiryo"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мплексный экзамен готовности к профессиональной деятельности (далее – комплексный экзамен или КЭГ) – комплексное испытание, направленное на определение соответствия реальных достигаемых образовательных результатов социальным и личностным ожиданиям о степени готовности к профессиональной деятельности. КЭГ проводится с привлечением представителей региональных органов управления образованием и представителей организаций-работодателей. Комплексный экзамен включает следующие компоненты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- тестирование по профессиональной педагогике,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- представление портфолио аттестуемого,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- защита курсового проекта по дисциплине (-нам) предметной области будущей педагогической деятельности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Тестирование по профессиональной педагогике как часть КЭГ носит междисциплинарный характер и направлено на определение уровня сформированности знаниевой и деятельностной составляющей компетенции в данных областях. Тестирование по</w:t>
      </w:r>
      <w:r>
        <w:rPr/>
        <w:t xml:space="preserve">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профессиональной педагогике проводится с использованием кейсов, контекстных задач и др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Портфолио обучающегося – документально зафиксированные результаты, подтверждающие индивидуальные достижения обучающегося в разнообразных видах деятельности. Портфолио оценивается на основании критериев и показателей, разработанных в соответствии с </w:t>
      </w:r>
      <w:r>
        <w:rPr>
          <w:rFonts w:cs="Times New Roman" w:ascii="Times New Roman" w:hAnsi="Times New Roman"/>
          <w:sz w:val="24"/>
          <w:szCs w:val="24"/>
        </w:rPr>
        <w:t>Профессиональным стандартом педагога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 и  результативностью деятельности аттестуемого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Защита курсовой работы по дисциплине (-нам) предметной области будущей педагогической деятельности направлена на выявление объективной оценки результата достижений по исследуемой проблеме, значимой для аттестуемого и работодателей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мплексный экзамен проводится в летний период перед распределением квот на места целевой подготовк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Программа составлена с учетом квалификационной характеристики педагога профессионального обучения, содержащейся в Профессиональном стандарте "Педагог профессионального обучения, профессионального образования и дополнительного профессионального образования" и федеральном государственном образовательном стандарте высшего образования по укрупненной группе направления подготовки «Образование и педагогические науки», рабочих учебных программ дисциплин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рограмма КЭГ адресована обучающимся  по направлению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44.03.04 Профессиональное обучение (по отраслям) /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профилю «Дизайн и декоративно-прикладное искусство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1. Цель и задачи комплексного экзамен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6959"/>
      </w:tblGrid>
      <w:tr>
        <w:trPr>
          <w:trHeight w:val="134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,Italic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bCs/>
                <w:i/>
                <w:iCs/>
                <w:sz w:val="24"/>
                <w:szCs w:val="24"/>
              </w:rPr>
              <w:t>обеспечение комплексной и независимой оценки  качества образования и выявление мотивированных к профессиональной деятельности обучающихся</w:t>
            </w: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 xml:space="preserve">- определение соответствия уровня мотивационной  готовности к </w:t>
            </w:r>
            <w:r>
              <w:rPr>
                <w:rFonts w:eastAsia="TimesNewRoman;Meiryo" w:cs="Times New Roman" w:ascii="Times New Roman" w:hAnsi="Times New Roman"/>
                <w:i/>
                <w:iCs/>
                <w:sz w:val="24"/>
                <w:szCs w:val="24"/>
              </w:rPr>
              <w:t>профессиональной деятельности</w:t>
            </w: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 xml:space="preserve"> требованиям ФГОС ВО и работодате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,Italic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оценка уровня сформированности образовательных результатов, определяющих профессиональные способности выпускник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 оценка уровня сформированности образовательных результатов по предмету будущей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,Italic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оценка индивидуальных достижений в разнообразных видах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,Italic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Требования к уровню подготовки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ЭГ ставит своей целью комплексно оценить степень соответствия мотивационной, практической и теоретической подготовленности аттестуемого к получению профильного педагогического образования для продолжения специализированного обучения педагогической профессии и последующего трудоустройства в образовательные организ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плексном экзамене аттестуемый долже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>мотивационную готовность</w:t>
      </w:r>
      <w:r>
        <w:rPr>
          <w:rFonts w:cs="Times New Roman" w:ascii="Times New Roman" w:hAnsi="Times New Roman"/>
          <w:sz w:val="24"/>
          <w:szCs w:val="24"/>
        </w:rPr>
        <w:t xml:space="preserve"> к осуществлению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видов деятельности</w:t>
      </w:r>
      <w:r>
        <w:rPr>
          <w:rFonts w:cs="Times New Roman" w:ascii="Times New Roman" w:hAnsi="Times New Roman"/>
          <w:sz w:val="24"/>
          <w:szCs w:val="24"/>
        </w:rPr>
        <w:t>: учебно-профессиональной, научно-исследовательской, проектно-образовательной, организационно-технологичес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достигнутых </w:t>
      </w:r>
      <w:r>
        <w:rPr>
          <w:rFonts w:cs="Times New Roman" w:ascii="Times New Roman" w:hAnsi="Times New Roman"/>
          <w:sz w:val="24"/>
          <w:szCs w:val="24"/>
        </w:rPr>
        <w:t>образовательных результатов в области педагогики, определяющих профессиональные способности выпуск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достигнутых </w:t>
      </w:r>
      <w:r>
        <w:rPr>
          <w:rFonts w:cs="Times New Roman" w:ascii="Times New Roman" w:hAnsi="Times New Roman"/>
          <w:sz w:val="24"/>
          <w:szCs w:val="24"/>
        </w:rPr>
        <w:t>образовательных результатов по предмету будущей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ать уровень </w:t>
      </w:r>
      <w:r>
        <w:rPr>
          <w:rFonts w:cs="Times New Roman" w:ascii="Times New Roman" w:hAnsi="Times New Roman"/>
          <w:sz w:val="24"/>
          <w:szCs w:val="24"/>
        </w:rPr>
        <w:t>подготовленности 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ых задач</w:t>
      </w:r>
      <w:r>
        <w:rPr>
          <w:rFonts w:cs="Times New Roman" w:ascii="Times New Roman" w:hAnsi="Times New Roman"/>
          <w:sz w:val="24"/>
          <w:szCs w:val="24"/>
        </w:rPr>
        <w:t>: организационно-управленческих, учебно-воспитательных, контрольно-оценочных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ведения комплексного экзамена оцениваются следующие образовательные результаты, соответствующие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Профессиональному стандарту и ФГОС В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79"/>
        <w:gridCol w:w="1818"/>
        <w:gridCol w:w="3706"/>
      </w:tblGrid>
      <w:tr>
        <w:trPr>
          <w:trHeight w:val="555" w:hRule="atLeast"/>
        </w:trPr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тельные результаты (ОР)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петен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оответствии с ФГОС ВО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удовые действия в соответствии с Профессиональным стандартом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фр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фровка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ирует умения анализировать педагогический процесс  в  профессиональной школ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К-7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К-8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-7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 ТД1 Проведение учебных занятий по учебным предметам, курсам, дисциплина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дулям) образовате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 ТД2 Организация самостоятельной работы обучающихся по учебным предметам, курсам, дисциплинам (модулям) образовательной програ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ирует начальные умения выстраивать профессиональную деятельность в специальных областях изобразительного, декоративно-прикладного искусства и дизай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К-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. ТД 7 Формирование в учебно-производственной мастерской (на полигоне, площадке, в лаборатории, ином месте занятий) образовательно-производственной сре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оприятий по модернизации их осна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ведения комплексного экзамена проверятся степень сформированности у аттестуемого  следующих компетенций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2126"/>
        <w:gridCol w:w="1985"/>
        <w:gridCol w:w="2126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фр компетен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фровка компетенц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пень сформированности компетенци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тим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усти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ический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обладать способностью обосновывать профессионально-педагогические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способностью обосновывать профессионально-педагогические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бладает способностью обосновывать профессионально-педагогические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трудности   обоснования  профессионально-педагогических действ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обладать готовностью моделировать стратегию и технологию общения для решения конкретных профессионально-педагогически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ю моделировать стратегию и технологию общения для решения конкретных профессионально-педагогиче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бладает готовностью моделировать стратегию и технологию общения для решения конкретных профессионально-педагогически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трудности в  моделировании стратегию и технологию общения для решения конкретных профессионально-педагогических задач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ен обладать способностью использовать базовые правовые знания в различных сферах деятель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способностью использовать базовые правовые знания в различных сфера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бладает способностью использовать базовые правовые знания в различных сферах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трудности использования базовых правовых знаний в различных сферах деятельности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еречень дисциплин, формирующих программу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сного экзамен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заявленных в п. 1 целей и задач в программу </w:t>
      </w:r>
      <w:r>
        <w:rPr>
          <w:rFonts w:cs="Times New Roman" w:ascii="Times New Roman" w:hAnsi="Times New Roman"/>
          <w:bCs/>
          <w:sz w:val="24"/>
          <w:szCs w:val="24"/>
        </w:rPr>
        <w:t>комплексного</w:t>
      </w:r>
      <w:r>
        <w:rPr>
          <w:rFonts w:cs="Times New Roman" w:ascii="Times New Roman" w:hAnsi="Times New Roman"/>
          <w:sz w:val="24"/>
          <w:szCs w:val="24"/>
        </w:rPr>
        <w:t xml:space="preserve"> экзамена включены вопросы, определяющие содержание следующих дисциплин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лософия и история образования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ая и профессиональная педагогика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ка воспитательной работы в системе ДО и СПО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ая и профессиональная психология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стная педагогик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логия развития креативности личност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ие технологи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ый этикет педагог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цве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1. Пропедевтик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2. Перспектива в ИЗ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3. Основы академического рисунк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4. Основы академической живопис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. Мировая художественная культур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одержание комплексного экзамен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1. Профессиональная педагогик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1. Структура и содержание профессионально-педагогического образован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2. Исторические аспекты становления и развития профессионального образования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1.3. Современные педагогические технологии, применяемые в  профессиональной школ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4. Основные понятия возрастной педагогик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2. Профессиональная психология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2.1. Психолого-педагогические основы профессионального обучения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2.2. Профессионально-педагогическое общени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3. Цели, задачи, содержание профессионального воспитан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4. Психологическая характеристика творческого процесс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3. Предметная подготовк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урсовой работы по теме: «Создание композиции  на основе анализа работ известных художников» (выбор художника - по вариантам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Форма и сроки проведения комплексного экзаме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экзамен включает три компонента, которые проводятся в следующих форма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 портфолио студента – в устной форме с представлением подтверждающих документов на электронном носителе (в электронном сервисе «Портфолио»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ирование по профессиональной педагогике – письменно, с использованием электронной образовательной среды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ой организации В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та курсовой работы по предметной деятельности – в устной форм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комплексного экзамена определяется учебным планом, организуется в соответствии с графиком учебного процесса и расписанием, устанавливаемом вузом. Трудоемкость комплексного экзамена составляет 1 зачетную единицу (36 академических часов)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бщие рекомендации по подготовке к комплексному экзамену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1. Рекомендации по оформлению портфолио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В портфолио накапливаются документально зафиксированные результаты, подтверждающие индивидуальные достижения в разнообразных видах деятельности. Оценка портфолио проводится на основании критериев и показателей, разработанных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Профессиональным стандартом, ФГОС ВО и требованиями работодателе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ри формировании портфолио перед аттестуемым ставятся задачи проанализировать и обобщить индивидуальные достижения, связать воедино все аспекты и полно их представить. В портфолио не допускается включение недостоверной информац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ортфолио представляется с использованием электронного сервиса Мининского университета «Портфолио» (</w:t>
      </w:r>
      <w:hyperlink r:id="rId4">
        <w:r>
          <w:rPr>
            <w:rStyle w:val="InternetLink"/>
            <w:rFonts w:eastAsia="TimesNewRoman;Meiryo" w:cs="Times New Roman" w:ascii="Times New Roman" w:hAnsi="Times New Roman"/>
            <w:iCs/>
            <w:sz w:val="24"/>
            <w:szCs w:val="24"/>
          </w:rPr>
          <w:t>http://ya.mininuniver.ru/portfolio</w:t>
        </w:r>
      </w:hyperlink>
      <w:r>
        <w:rPr>
          <w:rFonts w:eastAsia="TimesNewRoman;Meiryo" w:cs="Times New Roman" w:ascii="Times New Roman" w:hAnsi="Times New Roman"/>
          <w:iCs/>
          <w:sz w:val="24"/>
          <w:szCs w:val="24"/>
        </w:rPr>
        <w:t>)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Содержание портфолио включает следующие разделы, </w:t>
      </w:r>
      <w:r>
        <w:rPr>
          <w:rFonts w:cs="Times New Roman" w:ascii="Times New Roman" w:hAnsi="Times New Roman"/>
          <w:sz w:val="24"/>
          <w:szCs w:val="24"/>
        </w:rPr>
        <w:t>подтверждающие достижения обучающегося за последние 2 года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: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иография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 обучение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деятельность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деятельность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деятельность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деятельность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о-творческая деятельность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2. Рекомендации по подготовке к тестированию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Тестирование носит междисциплинарный характер и направлено на определение уровня сформированности знаниевой и деятельностной составляющей компетенций в области профессиональной педагогики, необходимых для осуществления трудовых действий в соответствии с Профессиональным стандартом. Аттестуемый </w:t>
      </w:r>
      <w:r>
        <w:rPr>
          <w:rFonts w:cs="Times New Roman" w:ascii="Times New Roman" w:hAnsi="Times New Roman"/>
          <w:sz w:val="24"/>
          <w:szCs w:val="24"/>
        </w:rPr>
        <w:t>самостоятельно систематизирует полученные ранее знания, умения, навыки по психолого-педагогическим дисциплинам, включенным в содержание КЭ.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 Тестирование может проводиться с использованием кейс-заданий (кейсов), контекстных задач и др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Кейс-задание представляет собой описание ситуации, моделирующей профессиональную задачу (проблему), направленную на проверку планирования последовательности профессиональных действий и полноту их реализации. К ситуации, описанной в кейсе, формулируются подзадачи (задачи, вопросы), требующие соответствующей реакции аттестуемого или ее решения. В зависимости от содержания и трудности вопросов определяется минимальное время решения кейс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ейс-задание имеет следующую структур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1440" w:hanging="731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Название кей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Формулировка компетенций и трудовых действий из Профессионального стандар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Формулировка образовательных результатов, подлежащих оценива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Инструкция для аттестуемых «Как работать с кейсом?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Формулировка проблемы или задач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одробное описание практической (их) ситуации (ий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Сопутствующие описанной ситуации факты, положения. Учебно-методическое обеспечение (сопровождение): наглядный, раздаточный или другой иллюстративный материа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нтекстная задача – задача, условие которой сформулировано как сюжет, ситуация или проблема, и для ее разрешения необходимо использовать знания и умения из разных разделов профессиональной педагогики, на которые нет явного указания в тексте задачи. Деятельность аттестуемого в ситуации, описанной в задании, должна обеспечивать возможность комплексной оценки уровня достижений образовательных результатов, сформулированных на основе компетенций ФГОС ВО и трудовых действий Профессионального стандарта педагог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нтекстная задача имеет следующую структуру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Условие задачи, включающее описание реальной или близкой к ней практико-ориентированной ситуаци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Требование задачи, направленной на представление результата анализа, осмысление ситуации и поиск способов действий в описанной ситуации в контексте будущей профессиональной деятельност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Базис задачи, включающий теоретические факты, законы, закономерности, принципы, служащие основанием решения задач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Решение задачи, представляющее собой реализацию аттестуемым перехода от условия задачи к требованию и обоснованию предлагаемых способов решения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Интерпретация результатов решения задач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6.3. Рекомендации по подготовке к защите курсовой рабо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овая работа – продукт самостоятельной работы аттестуемого по заданной теме (проблеме), направленный на решение значимой для участников КЭГ, в том числе аттестуемого и работодателей, проблемы (учебно-практической или учебно-исследовательской)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овая работа  оформляется в соответствии с Положением о курсовых работах, действующим на момент проведения КЭГ. Представление полученных в ходе выполнения курсовой работы результатов осуществляется в форме защиты посредством выступления с докладом и презентацией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курсовой работы учитывается актуальность заявленной проблемы, реалистичность в описании цели и задач, эффективность механизмов реализации, результативность и качество работ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овая работа имеет следующие структурные элементы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, в котором приводится обоснование актуальности курсовой работы, формулируются цели и задачи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ое изложение материала представляется в соответствии с блоками решаемых задач.  Курсовая работа содержит две главы, каждая глава разбивается на 2-3 параграфа по смысловым блокам. В текстовом материале каждого блока необходимо указать ссылки на используемые источники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уемой литературы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(творческая работа формата А3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одготовке к представлению курсовой работы необходимо продумать иллюстративный материал, способствующий более полному пониманию содержания проделанной работы и ее результат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ные этапы работы над курсовой работо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 проблемы, ее обоснование, формулирование тем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бор основных источников по тем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библиограф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пектирование или тезирование необходимого материал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ация зафиксированной и отобранной информа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основных понят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а логики исследования, составление пла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лана, написание рабо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анализ, предполагающий новизну текста, степень раскрытия сущности проблемы, обоснованности выбора источник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правильности оформления списка литератур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дакторская прав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формление и проверка текста с точки зрения грамотности и стилистик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авила оформления курсового проекта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работы – не более 30 страниц.  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выполняется на белых листах формата А4, текст размещается с одной стороны листа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компьютерной верстке текста задаётся полуторный межстрочный интервал, шрифт - Times New Roman, размер шрифта - 14.</w:t>
      </w:r>
    </w:p>
    <w:p>
      <w:pPr>
        <w:pStyle w:val="Normal"/>
        <w:shd w:fill="FFFFFF" w:val="clear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определяет следующие требования к отпечатанному документу: на каждом листе не более 30 строк, в строке – до 60 знаков (считая пробелы между словами и знаки препинания). Поля: слева – 3,0 см; справа – 1,5 см; сверху – 2,5 см; снизу – 2,5 см. Отступ первой строки - 1,27.</w:t>
      </w:r>
    </w:p>
    <w:p>
      <w:pPr>
        <w:pStyle w:val="Normal"/>
        <w:shd w:fill="FFFFFF" w:val="clear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печатается с абзацами. Заголовки и подзаголовки отделяются от основного текста сверху и снизу пробелом в один интервал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ицы работы должны быть пронумерованы арабскими цифрами, со сквозной нумерацией по всему тексту. Нумерация начинается с титульного листа, но номер страницы на титульном листе не проставляется. Номера страниц проставляются внизу страницы в центре без точки шрифтом №10 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, параграфы, пункты и подпункты (кроме введения, заключения, списка использованной литературы и приложений) нумеруются арабскими цифрами, например: глава 2, параграф 2.2, пункт 2.2.1, подпункт 1.2.2.1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(разделы) и подразделы должны иметь заголовки. Заголовки должны кратко и чётко отражать содержание соответствующей структурной части работы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оловки главы, а также названия: «Содержание», «Аннотация», «Введение», «Заключение», «Приложения», «Список использованной литературы» должны располагаться в середине строки, без точки в конце. Их следует печатать прописными буквами, не подчёркивая. Переносы слов в заголовках не допускаются. 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, поясняющие текст, должны располагаться непосредственно после текста, в котором они упоминаются впервые, или на следующей странице, если в указанное место их разместить невозможно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иллюстрации (фотографии, схемы, диаграммы и т.п.), помещённые в текстовой части работы, именуются рисунками, должны быть пронумерованы сквозной нумерацией по всей работе. Все рисунки сопровождаются подрисуночной подписью непосредственно после номера рисунка. В конце наименования рисунка ставится точка. Если иллюстрация в работе одна, то она не нумеруется и слово «Рисунок» под ней не пишут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ой материал больших объёмов рекомендуется помещать в Приложение в виде таблиц. Табличные данные небольшого объёма можно помещать непосредственно после текста, в котором они упоминаются впервые или на следующей странице. Таблицы, помещённые в текстовой части работы, должны быть пронумерованы сквозной нумерацией по всей работе, номер следует размещать в правом верхнем углу над содержательным заголовком таблицы после слова «Таблица». При ссылке на таблицу пользуются сокращением. Например: См. табл. 23 – смотрите таблицу 23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на одной странице таблица не размещается, продолжают её на следующей странице. В этом случае на следующей странице над таблицей производится запись «Продолжение табл. 23»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сылке на литературный источник после упоминания о нём в тексте работы проставляют в квадратных (косых) скобках номер, под которым он значится в списке использованной литературы. При необходимости указывается страница источника, на которую производится ссылка, через запятую после номера источника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 составляется в алфавитном порядке фамилий авторов или названий произведений (при отсутствии фамилии автора). В списке применяется общая нумерация литературных источников. В список включаются все литературные источники, использованные автором работы независимо от того, где они опубликованы: в отдельном издании, в сборнике, журнале, газете и т.д., -  и имеются ли в тексте ссылки на них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 оформляются как продолжение работы и размещаются в конце. Каждое приложение должно начинаться с новой страницы, в правом верхнем углу которой обозначается «Приложение». Каждое приложение должно иметь содержательный заголовок. Если в работе имеются несколько приложений, то они нумеруются.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ритерии оценки ответов на комплексном экзамен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твета обучающегося на комплексном экзамене определяется в ходе заседания комиссии по приему комплексного экзамена, состоящей из специалистов в области профессиональной педагогики, представителей работодателя (профессиональных образовательных организаций) и регионального органа управлением образования. Ответственность за создание комиссии и организацию проведения комплексного экзамена несет вуз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ьно-рейтинговая оценка по комплексному экзамену должна отражать уровень достигнутых образовательных результатов, аргументированность и полноту ответов, уровень мотивационной готовно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экзамен оценивается по 100-балльной шкале на каждом из его трех этапов. Максимальное количество баллов за комплексный экзамен – 300 баллов (100 за каждый этап).</w:t>
      </w:r>
    </w:p>
    <w:p>
      <w:pPr>
        <w:pStyle w:val="Normal"/>
        <w:spacing w:lineRule="auto" w:line="288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7.1. РЕЙТИНГ-пЛАН комплексного экзаме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2"/>
        <w:gridCol w:w="1134"/>
        <w:gridCol w:w="1984"/>
        <w:gridCol w:w="1985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ы экзаме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лл за одно учебное событи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учебных событ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ксимальный 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тфоли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за последние 2 семестра не менее 4,5 б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достижений в спортив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и достижений в обществе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в научно-исследовательск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профессиональной деятельности (работа в рамках соисполнителя по проекту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и достижения в культурно-твор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о модулю «Основы профессиональной педагогики и психолог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редметной области («Творческая предметная подготовка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курсовой рабо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шения комиссии могут определяться оценками «отлично», «хорошо», «удовлетворительно», «неудовлетворительно»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по каждому компоненту экзамена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5–70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удовлетворительно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1–85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хорошо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6–100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отлично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-210 баллов – «удовлетворительно»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-255 баллов – «хорошо»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8 – 300 баллов – «отлично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2.1 Критерии оценки тестирования по модулю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профессиональной педагогики и психологии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ировани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теста основано на содержании рабочих программ по дисциплинам модуля «Основы профессиональной педагогики и психологии» и программы КЭ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теста – 26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часть: тест однородный. Максимальный балл за каждое задание – 1 балл. Весовой коэффициент равен 2. Максимальный балл за тест составляет 52 балла.</w:t>
      </w:r>
    </w:p>
    <w:p>
      <w:pPr>
        <w:pStyle w:val="Normal"/>
        <w:spacing w:before="0" w:after="0"/>
        <w:ind w:firstLine="709"/>
        <w:jc w:val="both"/>
        <w:rPr/>
      </w:pPr>
      <w:r>
        <w:rPr/>
        <w:t>(26 ×2 = 52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569"/>
        <w:gridCol w:w="4391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раницы 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баллах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 всех заданий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альный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 - 5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%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- 4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%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- 3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%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ы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2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5%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2 Критерии оценивания кейса (контекстной задачи) по модулю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профессиональной педагогики и психологии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кейса (контекстной задачи) предъявляются следующие треб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аргументов и итоговых выводов на научно обоснованных фак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противоречий в рассматриваемых пози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и обоснование каждой из представленных точек зр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ая формулировка собственных выв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возможных перспектив развития ситуац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е кейса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ая часть испытания содержит 2 кейс-задания. Максимальный балл за каждый кейс - 6 баллов (два задания в каждом кейсе, каждое задание - по 3 балла). Весовой коэффициент равен 4. Максимальный балл за все кейс-задания составляет 48 баллов (12 ×4 = 48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производится на основании следующих критерие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569"/>
        <w:gridCol w:w="4391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раницы 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баллах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 всех заданий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альный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 - 4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%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- 4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%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- 3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%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ы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2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5%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 Критерии оценивания защиты курсов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300"/>
        <w:gridCol w:w="2457"/>
        <w:gridCol w:w="260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оценивания (уровни)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епень предст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ути поставленной проблемы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мальны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ический</w:t>
            </w:r>
          </w:p>
        </w:tc>
      </w:tr>
      <w:tr>
        <w:trPr>
          <w:trHeight w:val="93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ть проблемы исследования формулирует верно и развернуто. 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ет состояние проблемы на момент исследования. Описывает отдельные аспекты  результатов научных исследований.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проблемы исследования раскрывает не полность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рректное представление методологического аппарата исследован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 формулирует методологический аппарат исследования (цель, задачи, гипотеза исследования) и обоснов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бор методов исследования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 ошибки в формулировке основных категорий методологического аппарата исследования. Не четко дает обоснование инструментария, выбранного для проведения исследования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 ошибки в формулировке основных категорий методологического аппарата исследования или представляет его структурные единицы не полностью. Не  дает обоснование инструментария, выбранного для проведения исследования.</w:t>
            </w:r>
          </w:p>
        </w:tc>
      </w:tr>
      <w:tr>
        <w:trPr>
          <w:trHeight w:val="1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тепень представления понятийно-терминологического аппарата  исследован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о использует терминологический аппарат  исследования  и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свободно ориентируется в терминологической систем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 формулировки большинства понятий и терминов, необходимых для исслед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 формулировки некоторых понятий и терминов, необходимых для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.Степень проведения анализа научной  и (или методической) литературы по исследуемой проблеме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ставлен качественный критический анализ литературы по проблеме исследования: рассмотрены различные точки зрения на поставленную проблему и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ены рациональные идеи для решения поставленных задач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Корректно оформляет список литературы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оретического материала по теме исследования представляет фрагментарно, рассмотрены отдельные точки зрения на поставленную проблему. Определены идеи для решения поставленных задач. Список литературы оформляет с незначительными нарушениями ГО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анализа  теоретического материала по теме исследования рассмотрены разные точки зрения на поставленную проблему. Определены идеи для решения поставленных задач. Список литературы оформляет с незначительными нарушениями ГОСТа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ладеет навыками критического анализа специальной литературы. Идеи решения поставленных задач четко не выделены. Список литературы оформляет с незначительными нарушениями ГОСТа.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оретического материала по теме исследования представляет фрагментарно.  Идеи решения поставленных задач четко не выделены. Список литературы оформляет с незначительными нарушениями ГОС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Логика построения исследования (проектирования)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Этапы исследова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писывает в соответств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 логикой научного исследования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агает материал с несущественными нарушениями логичности и последовательности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курсовой работы излагает с нарушениями необходимой последовательности и логичности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.Степень решения поставленных задач исследован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решены все задачи, обоснованы различные точки зрения на поставленную проблему. Выводы соответствуют задачам исследования, аргументированы и конкрет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овой работе, предусматривающей экспериментальную часть исследования, представлена и обоснована методика экспериментального исследования; получен</w:t>
              <w:softHyphen/>
              <w:t xml:space="preserve">ный в ходе исследования фактический материал подвергнут статистической обработке, систематизирован и обобщен в виде методических рекомендаций, программ, моделей и т. п.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сследовании частично решены поставленные задачи, обоснованы лишь некоторые точки зрения на решение проблемы. Допущены  неточности в формулировке выводов.  В курсовой работе, предусматривающей экспериментальную часть исследования, приведена методика проведения эксперимента. Фактический материал, полученный в ходе констатирующего исследования, не обобщен в виде методических рекомендаций, программ, моделей и т. п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шена большая часть задач, неубедительно представлена доказательная база. Выводы не представлены или не соответствуют поставленным задач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овой работе, предусматривающей экспериментальную часть исследования, не отражены результаты опытно-практической и экспериментальной работы или отражены частич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.Степень самостоятельности в проведении исследован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выполнено  самостоятельно. Прослеживается личный вклад студента в разработку 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овой работе, предусматривающей экспериментальную часть исследования, реализован самостоятельный подход к разработке программы (плана) эксперимен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выполнено самостоятельно только на основе плана и рекомендаций руковод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овой работе, предусматривающей экспериментальную часть исследования, составление плана и сам эксперимент выполнены под непосредственным руководством преподавателя или обработка результатов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ы с помощью преподава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носит реферативный характер. Позиция студента по существу исследуемых вопросов отсутству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овой работе, предусматривающей проведение эксперимента,  экспериментальная часть  работы  не выполнена или выполнена некоррект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амостоятельности незначительная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.Прикладной аспект исследован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ет перспективы использования полученных результатов и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й в исследуемой предметной области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 некоторые способы практического применения результатов в исследуемой предметной области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ляет прикладные аспекты дальнейшего исследован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тепень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ления и стиль проведенного исслед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научным стилем письменной речи. Соблюдает требования, предъявляемые к структуре  и объему курсовой работы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отдельные элементы научного стиля письменной речи.  Допускает несущественные ошибки в структуре курсовой  работы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ладеет приемами изложения  текста в научном стиле. Допускает существенные ошибки в оформлении работы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ачество представления курсовой работы  на защите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держание презентации соответствует теме и содержанию курсовой работы. Четко, последовательно и логично  излагает суть исследования, свободно владеет материалом. Умеет вести диалог и давать комментарии в ходе ответов на вопросы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резентации отражает  отдельные результаты  курсовой работы. Логично излагает материал, но не достаточно уверенно отвечает на вопросы в ходе защиты.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не  отражает   основного содержан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урсов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удняется в ответах на поставленные вопросы по теме, при ответе допускает существенные ошибк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ча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Оценка сформированности компетенций осуществляется на основе 10 критериев и соответствующих индикато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) Каждый критерий раскрывается через показатели (индикаторы), позволяющие установить уровень сформированности компетенций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тимальный, допустимый, критический, недопустимы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) Выполнение каждого критерия оценивается по 10</w:t>
      </w:r>
      <w:r>
        <w:rPr>
          <w:rFonts w:cs="Times New Roman" w:ascii="Times New Roman" w:hAnsi="Times New Roman"/>
          <w:b/>
          <w:i/>
          <w:sz w:val="24"/>
          <w:szCs w:val="24"/>
        </w:rPr>
        <w:t>-балльной шкал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Итоговая оценка по всем 10 критериям получается суммированием баллов по каждому критери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. Определение уровня сформированности компетенций у выпускников на защите курсовой работы и оценка курсовой работы  в баллах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801"/>
        <w:gridCol w:w="489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суммарной оценки (за 10 критериев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 всех критерие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ы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 - 1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 - 7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 - 6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ы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5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5%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еречень литературы для подготовки к государственному экзаме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Основная литерату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1134" w:leader="none"/>
          <w:tab w:val="right" w:pos="9356" w:leader="underscor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ов Г.Н., Матросов П.Г. Общая и профессиональная педагогика: Учебник. – М., Альфа-М; ИНФА-М, 2013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1134" w:leader="none"/>
          <w:tab w:val="right" w:pos="9356" w:leader="underscor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еонтович А.В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ввичев А</w:t>
      </w:r>
      <w:r>
        <w:rPr>
          <w:rFonts w:cs="Times New Roman" w:ascii="Times New Roman" w:hAnsi="Times New Roman"/>
          <w:sz w:val="24"/>
          <w:szCs w:val="24"/>
          <w:lang w:val="ru-RU"/>
        </w:rPr>
        <w:t>.С.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следовательская и проектная работа школьников. 5-11 к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/ </w:t>
      </w:r>
      <w:r>
        <w:rPr>
          <w:rFonts w:cs="Times New Roman" w:ascii="Times New Roman" w:hAnsi="Times New Roman"/>
          <w:sz w:val="24"/>
          <w:szCs w:val="24"/>
        </w:rPr>
        <w:t xml:space="preserve">Под ред. А.В. Леонтовича / Леонтович Александр Владимирович, Сергеевич. - Москва : ВАКО, 2014. - 160 с. - (Современная школа: управление и воспитание). - Библиогр.:с.106-107. - ISBN 978-5-408-01419-4        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тов, Б.В. Общая и профессиональная педагогика. Теория обучения : учебное пособие. - Новосибирск: Новосибирский государственный аграрный университет, 201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5 с.; [Электронный ресурс]. - URL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30538</w:t>
        </w:r>
      </w:hyperlink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right" w:pos="9356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 </w:t>
        <w:tab/>
        <w:t>Булатова О.С. Искусство современного урока: Учебное пособие. - М., 2006. - 136 с.</w:t>
      </w:r>
    </w:p>
    <w:p>
      <w:pPr>
        <w:pStyle w:val="Normal"/>
        <w:tabs>
          <w:tab w:val="clear" w:pos="708"/>
          <w:tab w:val="left" w:pos="0" w:leader="none"/>
          <w:tab w:val="right" w:pos="9356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   Загвязинский В.И. Методология и методы психолого-педагогического исследования: Учебное пособие для студентов высш. учеб. заведений. - М.: «Академия», 2010. – 213 с.</w:t>
      </w:r>
    </w:p>
    <w:p>
      <w:pPr>
        <w:pStyle w:val="Normal"/>
        <w:tabs>
          <w:tab w:val="clear" w:pos="708"/>
          <w:tab w:val="left" w:pos="0" w:leader="none"/>
          <w:tab w:val="right" w:pos="9356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Эрганова Н.Е.  Методика профессионального обучения: Учебное пособие – М.: «Академия», 2007. – 160 с. </w:t>
      </w:r>
    </w:p>
    <w:p>
      <w:pPr>
        <w:pStyle w:val="Style2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  </w:t>
      </w:r>
      <w:r>
        <w:rPr>
          <w:rFonts w:cs="Times New Roman" w:ascii="Times New Roman" w:hAnsi="Times New Roman"/>
          <w:sz w:val="24"/>
          <w:szCs w:val="24"/>
        </w:rPr>
        <w:t xml:space="preserve">Акулова О.В и др. Компетентностная модель современного педагога: учеб.-метод.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особие. – СПб</w:t>
      </w:r>
      <w:r>
        <w:rPr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РГПУ им. А. И. Герцена, 2007. - 158 с. </w:t>
      </w:r>
    </w:p>
    <w:p>
      <w:pPr>
        <w:pStyle w:val="Style27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</w:t>
        <w:tab/>
      </w:r>
      <w:r>
        <w:rPr>
          <w:rFonts w:cs="Times New Roman" w:ascii="Times New Roman" w:hAnsi="Times New Roman"/>
          <w:sz w:val="24"/>
          <w:szCs w:val="24"/>
        </w:rPr>
        <w:t>Борытко Н.М. Педагогика: учебное пособие для студентов вузов</w:t>
      </w:r>
      <w:r>
        <w:rPr>
          <w:rFonts w:cs="Times New Roman" w:ascii="Times New Roman" w:hAnsi="Times New Roman"/>
          <w:sz w:val="24"/>
          <w:szCs w:val="24"/>
          <w:lang w:val="ru-RU"/>
        </w:rPr>
        <w:t>. -</w:t>
      </w:r>
      <w:r>
        <w:rPr>
          <w:rFonts w:cs="Times New Roman" w:ascii="Times New Roman" w:hAnsi="Times New Roman"/>
          <w:sz w:val="24"/>
          <w:szCs w:val="24"/>
        </w:rPr>
        <w:t xml:space="preserve"> М.: Академия, 2007. – 492 с.</w:t>
      </w:r>
    </w:p>
    <w:p>
      <w:pPr>
        <w:pStyle w:val="Style2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  </w:t>
      </w:r>
      <w:r>
        <w:rPr>
          <w:rFonts w:cs="Times New Roman" w:ascii="Times New Roman" w:hAnsi="Times New Roman"/>
          <w:sz w:val="24"/>
          <w:szCs w:val="24"/>
        </w:rPr>
        <w:t>Введение в педагогическую деятельность: учебное пособие для студентов вузов: рекомендовано учебно-методическим объединением по специальностям педагогического образования 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ред. А.С. Роботовой. – М.: Академия, 2007. – 219 с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ая деятельность педагога: учебное пособие / под общей редакцией В.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стенина, И.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сниково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3-е издание.- М.: Академия, 2008</w:t>
      </w:r>
      <w:r>
        <w:rPr>
          <w:rFonts w:cs="Times New Roman" w:ascii="Times New Roman" w:hAnsi="Times New Roman"/>
          <w:sz w:val="24"/>
          <w:szCs w:val="24"/>
          <w:lang w:val="ru-RU"/>
        </w:rPr>
        <w:t>. –   264 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нилюк А.М., Кондаков В.А., Тишк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А.</w:t>
      </w:r>
      <w:r>
        <w:rPr>
          <w:rFonts w:cs="Times New Roman" w:ascii="Times New Roman" w:hAnsi="Times New Roman"/>
          <w:sz w:val="24"/>
          <w:szCs w:val="24"/>
        </w:rPr>
        <w:t>. Концепция духовно-нравственного развития и воспитания личности гражданина России. – М.: Просвещение, 200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26 с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вязинский В.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мельянова И.Н. Общая педагогика: учебное пособие для студентов вузов Росс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- </w:t>
      </w:r>
      <w:r>
        <w:rPr>
          <w:rFonts w:cs="Times New Roman" w:ascii="Times New Roman" w:hAnsi="Times New Roman"/>
          <w:sz w:val="24"/>
          <w:szCs w:val="24"/>
        </w:rPr>
        <w:t>М.: Высшая школа, 2008. – 391 с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Об образовании в Российской Федерации». – М.: ООО «Изд-во Астрель», 2013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ов Н. Как руководить педагогами : пособие для руководителей образовательных учреждений. - 2-е изд. , испр. , доп. - М. : АРКТИ, 2013. - 139 с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аржевский Ю.А. Менеджмент и внутришкольное управление. - М.: Педагогический поиск, 2010. - 222 с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яш Н.В. Инновационные педагогические технологии. Проектное обучение: Учеб. пособие для студентов учреждений высш. проф.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- М.: Академия, 2011.- 144 с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филова  А.П. Инновационные педагогические технологии. Активное обучение: учеб. пособие для студентов вузов: рек. УМО по напр. пед. образова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.: Академия, 2009.- 192 с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7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о-библиотечная система [Электронный ресурс] /  «КнигаФонд» – Режим доступа: http://www.knigafund.ru/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ускается приводить не полный перечень компетенций, формируемых в рамках освоения ОПОП и регламентируемых ФГОС ВО (ФГОС ВПО).</w:t>
      </w:r>
    </w:p>
  </w:footnote>
  <w:footnote w:id="3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 разделов может соответствовать дисциплинам, включенных в программу  комплексного экзамена, либо может представлять собой комплексные темы междисциплинарного характе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12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yle22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ya.mininuniver.ru/portfolio" TargetMode="External"/><Relationship Id="rId5" Type="http://schemas.openxmlformats.org/officeDocument/2006/relationships/hyperlink" Target="http://biblioclub.ru/index.php?page=book&amp;id=230538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7:00Z</dcterms:created>
  <dc:creator>ilaltdinova</dc:creator>
  <dc:description/>
  <cp:keywords/>
  <dc:language>en-US</dc:language>
  <cp:lastModifiedBy>Kopii A.G</cp:lastModifiedBy>
  <cp:lastPrinted>2018-04-11T17:56:00Z</cp:lastPrinted>
  <dcterms:modified xsi:type="dcterms:W3CDTF">2019-08-30T15:49:00Z</dcterms:modified>
  <cp:revision>4</cp:revision>
  <dc:subject/>
  <dc:title/>
</cp:coreProperties>
</file>