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992620" cy="1015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1015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565265" cy="977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77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тестирование по профессиональной педагогике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е (-нам) предметной области будущей педагогическ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естирование по профессиональной педагогике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</w:t>
      </w:r>
      <w:r>
        <w:rPr/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й педагогике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и 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Защита курсовой работы по дисциплине (-нам) предметной области будущей педагогической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 профессионального обучения, содержащейся в Профессиональном стандарте "Педагог профессионального обучения, профессионального образования и дополнительного профессионального образования"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ограмма КЭГ адресована обучающимся  по направлени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4.03.04 Профессиональное обучение (по отраслям) /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илю «Декоративно-прикладное искусство и дизайн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bCs/>
                <w:i/>
                <w:iCs/>
                <w:sz w:val="24"/>
                <w:szCs w:val="24"/>
              </w:rPr>
              <w:t>обеспечение комплексной и независимой оценки  качества образования и выявление мотивированных к профессиональной деятельности обучающихся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eiry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-профессиональной, научно-исследовательской, проектно-образовательной, организационно-технологиче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определяющих профессиональные способности выпуск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ь уровень </w:t>
      </w:r>
      <w:r>
        <w:rPr>
          <w:rFonts w:cs="Times New Roman" w:ascii="Times New Roman" w:hAnsi="Times New Roman"/>
          <w:sz w:val="24"/>
          <w:szCs w:val="24"/>
        </w:rPr>
        <w:t>подготовленности 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о-управленческих, учебно-воспитательных, контрольно-оценочн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79"/>
        <w:gridCol w:w="1818"/>
        <w:gridCol w:w="3706"/>
      </w:tblGrid>
      <w:tr>
        <w:trPr>
          <w:trHeight w:val="555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я анализировать педагогический процесс  в  профессиональной школ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7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-7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1 Проведение учебных занятий по учебным предметам, курсам, дисциплин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дулям)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2 Организация самостоятельной работы обучающихся по учебным предметам, курсам, дисциплинам (модулям) образовательной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начальные умения выстраивать профессиональную деятельность в специальных областях изобразительного, декоративно-прикладного искусства и дизай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7 Формирование в учебно-производственной мастерской (на полигоне, площадке, в лаборатории, ином месте занятий) образовательно-производственной сре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модернизации их осн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1985"/>
        <w:gridCol w:w="212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 способностью обосновывать профессионально-педагогически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пособностью обосновывать профессионально-педагогические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способностью обосновывать профессионально-педагогически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рудности   обоснования  профессионально-педагогических действ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 готовностью моделировать стратегию и технологию общения для решения конкретных профессионально-педагогиче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ю моделировать стратегию и технологию общения для решения конкретных профессионально-педагог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готовностью моделировать стратегию и технологию общения для решения конкретных профессионально-педагогиче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рудности в  моделировании стратегию и технологию общения для решения конкретных профессионально-педагогических зада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обладать способностью использовать базовые правовые знания в различных сферах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пособностью использовать базовые правовые знания в различных сфера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способностью использовать базовые правовые знания в различных сфер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рудности использования базовых правовых знаний в различных сферах деятельности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лософия и история образования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едагогик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воспитательной работы в системе ДО и СП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сихология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ая педагогик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я развития креативности личност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 технолог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й этикет педагог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цве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 Пропедевт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 Перспектива в ИЗ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. Основы академического рисун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. Основы академической живопис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Мировая художественная культур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1. Профессиональная педагоги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Структура и содержание профессионально-педагогическ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Исторические аспекты становления и развития профессионального образован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.3. Современные педагогические технологии, применяемые в  профессиональной школ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Основные понятия возрастной педагогик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2. Профессиональная психолог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.1. Психолого-педагогические основы профессионального обучен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.2. Профессионально-педагогическое общ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Цели, задачи, содержание профессионального воспит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сихологическая характеристика творческого процесс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3. Предметная подготов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урсовой работы по теме: «Создание композиции  на основе анализа работ известных художников» (выбор художника - по вариантам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рофессиональной педагогике – письменно,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й работы по предметной деятельности – в устной фор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ртфолио представляется с использованием электронного сервиса Мининского университета «Портфолио» (</w:t>
      </w:r>
      <w:hyperlink r:id="rId4">
        <w:r>
          <w:rPr>
            <w:rStyle w:val="InternetLink"/>
            <w:rFonts w:eastAsia="TimesNewRoman;Meiryo" w:cs="Times New Roman" w:ascii="Times New Roman" w:hAnsi="Times New Roman"/>
            <w:iCs/>
            <w:sz w:val="24"/>
            <w:szCs w:val="24"/>
          </w:rPr>
          <w:t>http://ya.mininuniver.ru/portfolio</w:t>
        </w:r>
      </w:hyperlink>
      <w:r>
        <w:rPr>
          <w:rFonts w:eastAsia="TimesNewRoman;Meiryo"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Содержание портфолио включает следующие разделы, </w:t>
      </w:r>
      <w:r>
        <w:rPr>
          <w:rFonts w:cs="Times New Roman" w:ascii="Times New Roman" w:hAnsi="Times New Roman"/>
          <w:sz w:val="24"/>
          <w:szCs w:val="24"/>
        </w:rPr>
        <w:t>подтверждающие достижения обучающегося за последние 2 год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: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й в области профессиональной педагогик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сихолого-педагогическим дисциплинам, включенным в содержание КЭ.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ие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440" w:hanging="731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разделов профессиональной педагогики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й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 оформляется в соответствии с Положением о курсовых работах, действующим на момент проведения КЭГ. Представление полученных в ходе выполнения курсовой работы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курсовой работы учитывается актуальность заявленной проблемы, реалистичность в описании цели и задач, эффективность механизмов реализации, результативность и качество работ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овая работа имеет следующие структурные элемент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курсовой работы, формулируются цели и задач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 Курсовая работа содержит две главы, каждая глава разбивается на 2-3 параграфа по смысловым блокам. В текстовом материале каждого блока необходимо указать ссылки на используемые источник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творческая работа формата А3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готовке к представлению курсовой работы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курсовой работо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курсового проект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– не более 30 страниц. 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4, текст размещается с одной стороны листа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 - Times New Roman, размер шрифта - 14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– до 60 знаков (считая пробелы между словами и знаки препинания). Поля: слева – 3,0 см; справа – 1,5 см; сверху – 2,5 см; снизу – 2,5 см. Отступ первой строки - 1,27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в работе одна, то она не нумеруется и слово «Рисунок» под ней не пишу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, через запятую после номера источника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: в отдельном издании, в сборнике, журнале, газете и т.д., -  и имеются ли в тексте ссылки на них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профессиональной педагогики, представителей работодателя (профессиональных 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2"/>
        <w:gridCol w:w="1134"/>
        <w:gridCol w:w="1984"/>
        <w:gridCol w:w="198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научно-исследователь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 рамках соисполнителя по проекту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 «Основы профессиональной педагогики и псих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Творческая предметная подготовк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й рабо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1 Критерии оценки тестирования по модулю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профессиональной педагогики и психологи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теста основано на содержании рабочих программ по дисциплинам модуля «Основы профессиональной педагогики и психологии» и программы КЭ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теста – 26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часть: тест однородный. Максимальный балл за каждое задание – 1 балл. Весовой коэффициент равен 2. Максимальный балл за тест составляет 52 балла.</w:t>
      </w:r>
    </w:p>
    <w:p>
      <w:pPr>
        <w:pStyle w:val="Normal"/>
        <w:spacing w:before="0" w:after="0"/>
        <w:ind w:firstLine="709"/>
        <w:jc w:val="both"/>
        <w:rPr/>
      </w:pPr>
      <w:r>
        <w:rPr/>
        <w:t>(26 ×2 = 52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569"/>
        <w:gridCol w:w="4391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- 5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- 4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- 3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2 Критерии оценивания кейса (контекстной задачи) по модул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профессиональной педагогики и психологи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кейса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ая часть испытания содержит 2 кейс-задания. Максимальный балл за каждый кейс - 6 баллов (два задания в каждом кейсе, каждое задание - по 3 балла). Весовой коэффициент равен 4. Максимальный балл за все кейс-задания составляет 48 баллов (12 ×4 = 48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569"/>
        <w:gridCol w:w="4391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- 4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- 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- 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 Критерии оценивания защиты курсов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00"/>
        <w:gridCol w:w="2457"/>
        <w:gridCol w:w="260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ценивания (уровни)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пред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ути поставленной проблемы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аль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ический</w:t>
            </w:r>
          </w:p>
        </w:tc>
      </w:tr>
      <w:tr>
        <w:trPr>
          <w:trHeight w:val="9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проблемы исследования формулирует верно и развернуто. 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состояние проблемы на момент исследования. Описывает отдельные аспекты  результатов научных исследований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проблемы исследования раскрывает не пол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рректное представление методологического аппарата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формулирует методологический аппарат исследования (цель, задачи, гипотеза исследования) 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методов исследования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. Не четко дает обоснование инструментария, выбранного для проведения исследов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 или представляет его структурные единицы не полностью. Не  дает обоснование инструментария, выбранного для проведения исследования.</w:t>
            </w:r>
          </w:p>
        </w:tc>
      </w:tr>
      <w:tr>
        <w:trPr>
          <w:trHeight w:val="1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епень представления понятийно-терминологического аппарата 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использует терминологический аппарат  исследования  и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вободно ориентируется в терминологической систем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большинства понятий и терминов, необходимых для иссле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некоторых понятий и терминов, необходимых дл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Степень проведения анализа научной  и (или методической) литературы по исследуемой проблем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 качественный критический анализ литературы по проблеме исследования: рассмотрены различные точки зрения на поставленную проблему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ы рациональные идеи для решения поставленны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ектно оформляет список литератур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, рассмотрены отдель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ализа  теоретического материала по теме исследования рассмотрены раз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навыками критического анализа специальной литературы. Идеи решения поставленных задач четко не выделены. Список литературы оформляет с незначительными нарушениями ГОСТа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.  Идеи решения поставленных задач четко не выделены. Список литературы оформляет с незначительными нарушениями ГО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Логика построения исследования (проектирования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тапы исслед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исывает 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 логикой научного исследован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агает материал с несущественными нарушениями логичности и последовательност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урсовой работы излагает с нарушениями необходимой последовательности и логичности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Степень решения поставленных задач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все задачи, обоснованы различные точки зрения на поставленную проблему. Выводы соответствуют задачам исследования, аргументированы и конкрет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представлена и обоснована методика экспериментального исследования; получен</w:t>
              <w:softHyphen/>
              <w:t xml:space="preserve">ный в ходе исследования фактический материал подвергнут статистической обработке, систематизирован и обобщен в виде методических рекомендаций, программ, моделей и т. п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следовании частично решены поставленные задачи, обоснованы лишь некоторые точки зрения на решение проблемы. Допущены  неточности в формулировке выводов.  В курсовой работе, предусматривающей экспериментальную часть исследования, приведена методика проведения эксперимента. Фактический материал, полученный в ходе констатирующего исследования, не обобщен в виде методических рекомендаций, программ, моделей и т. п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шена большая часть задач, неубедительно представлена доказательная база. Выводы не представлены или не соответствуют поставленным задач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не отражены результаты опытно-практической и экспериментальной работы или отражены частич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Степень самостоятельности в проведении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 самостоятельно. Прослеживается личный вклад студента в разработку 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реализован самостоятельный подход к разработке программы (плана) эксперимен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самостоятельно только на основе плана и рекомендаций руковод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составление плана и сам эксперимент выполнены под непосредственным руководством преподавателя или обработка результатов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с помощью преподав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носит реферативный характер. Позиция студента по существу исследуемых вопросов отсутству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проведение эксперимента,  экспериментальная часть  работы  не выполнена или выполнена некоррек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амостоятельности незначительная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.Прикладной аспект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перспективы использования полученных результатов и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й в исследуемой предметной област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некоторые способы практического применения результатов в исследуемой предметной област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ет прикладные аспекты дальнейшего исследова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епен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ления и стиль проведенного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учным стилем письменной речи. Соблюдает требования, предъявляемые к структуре  и объему курсовой работ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отдельные элементы научного стиля письменной речи.  Допускает несущественные ошибки в структуре курсовой  работы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приемами изложения  текста в научном стиле. Допускает существенные ошибки в оформлении работы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ачество представления курсовой работы  на защит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презентации соответствует теме и содержанию курсовой работы. Четко, последовательно и логично  излагает суть исследования, свободно владеет материалом. Умеет вести диалог и давать комментарии в ходе ответов на вопрос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зентации отражает  отдельные результаты  курсовой работы. Логично излагает материал, но не достаточно уверенно отвечает на вопросы в ходе защиты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не  отражает   основного содерж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рсов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 в ответах на поставленные вопросы по теме, при ответе допускает существенные ошиб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Оценка сформированности компетенций осуществляется на основе 10 критериев и соответствующих индика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Каждый критерий раскрывается через показатели (индикаторы), позволяющие установить уровень сформированности компетенц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тимальный, допустимый, критический, недопустимы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Выполнение каждого критерия оценивается по 10</w:t>
      </w:r>
      <w:r>
        <w:rPr>
          <w:rFonts w:cs="Times New Roman" w:ascii="Times New Roman" w:hAnsi="Times New Roman"/>
          <w:b/>
          <w:i/>
          <w:sz w:val="24"/>
          <w:szCs w:val="24"/>
        </w:rPr>
        <w:t>-балльной шкал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Итоговая оценка по всем 10 критериям получается суммированием баллов по каждому критер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. Определение уровня сформированности компетенций у выпускников на защите курсовой работы и оценка курсовой работы  в баллах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01"/>
        <w:gridCol w:w="489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суммарной оценки (за 10 критериев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критерие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-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 - 7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- 6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Г.Н., Матросов П.Г. Общая и профессиональная педагогика: Учебник. – М., Альфа-М; ИНФА-М, 2013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еонтович А.В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ввичев А</w:t>
      </w:r>
      <w:r>
        <w:rPr>
          <w:rFonts w:cs="Times New Roman" w:ascii="Times New Roman" w:hAnsi="Times New Roman"/>
          <w:sz w:val="24"/>
          <w:szCs w:val="24"/>
          <w:lang w:val="ru-RU"/>
        </w:rPr>
        <w:t>.С.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следовательская и проектная работа школьников. 5-11 к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 xml:space="preserve">Под ред. А.В. Леонтовича / Леонтович Александр Владимирович, Сергеевич. - Москва : ВАКО, 2014. - 160 с. - (Современная школа: управление и воспитание). - Библиогр.:с.106-107. - ISBN 978-5-408-01419-4        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, Б.В. Общая и профессиональная педагогика. Теория обучения : учебное пособие. - Новосибирск: Новосибирский государственный аграрный университет, 20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5 с.; [Электронный ресурс]. -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30538</w:t>
        </w:r>
      </w:hyperlink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  <w:tab/>
        <w:t>Булатова О.С. Искусство современного урока: Учебное пособие. - М., 2006. - 136 с.</w:t>
      </w:r>
    </w:p>
    <w:p>
      <w:pPr>
        <w:pStyle w:val="Normal"/>
        <w:tabs>
          <w:tab w:val="clear" w:pos="708"/>
          <w:tab w:val="left" w:pos="0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  Загвязинский В.И. Методология и методы психолого-педагогического исследования: Учебное пособие для студентов высш. учеб. заведений. - М.: «Академия», 2010. – 213 с.</w:t>
      </w:r>
    </w:p>
    <w:p>
      <w:pPr>
        <w:pStyle w:val="Normal"/>
        <w:tabs>
          <w:tab w:val="clear" w:pos="708"/>
          <w:tab w:val="left" w:pos="0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Эрганова Н.Е.  Методика профессионального обучения: Учебное пособие – М.: «Академия», 2007. – 160 с. </w:t>
      </w:r>
    </w:p>
    <w:p>
      <w:pPr>
        <w:pStyle w:val="Style2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 xml:space="preserve">Акулова О.В и др. Компетентностная модель современного педагога: учеб.-метод.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обие. – СПб</w:t>
      </w:r>
      <w:r>
        <w:rPr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ГПУ им. А. И. Герцена, 2007. - 158 с. </w:t>
      </w:r>
    </w:p>
    <w:p>
      <w:pPr>
        <w:pStyle w:val="Style27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  <w:tab/>
      </w:r>
      <w:r>
        <w:rPr>
          <w:rFonts w:cs="Times New Roman" w:ascii="Times New Roman" w:hAnsi="Times New Roman"/>
          <w:sz w:val="24"/>
          <w:szCs w:val="24"/>
        </w:rPr>
        <w:t>Борытко Н.М. Педагогика: учебное пособие для студентов вузов</w:t>
      </w:r>
      <w:r>
        <w:rPr>
          <w:rFonts w:cs="Times New Roman" w:ascii="Times New Roman" w:hAnsi="Times New Roman"/>
          <w:sz w:val="24"/>
          <w:szCs w:val="24"/>
          <w:lang w:val="ru-RU"/>
        </w:rPr>
        <w:t>. -</w:t>
      </w:r>
      <w:r>
        <w:rPr>
          <w:rFonts w:cs="Times New Roman" w:ascii="Times New Roman" w:hAnsi="Times New Roman"/>
          <w:sz w:val="24"/>
          <w:szCs w:val="24"/>
        </w:rPr>
        <w:t xml:space="preserve"> М.: Академия, 2007. – 492 с.</w:t>
      </w:r>
    </w:p>
    <w:p>
      <w:pPr>
        <w:pStyle w:val="Style2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  </w:t>
      </w:r>
      <w:r>
        <w:rPr>
          <w:rFonts w:cs="Times New Roman" w:ascii="Times New Roman" w:hAnsi="Times New Roman"/>
          <w:sz w:val="24"/>
          <w:szCs w:val="24"/>
        </w:rPr>
        <w:t>Введение в педагогическую деятельность: учебное пособие для студентов вузов: рекомендовано учебно-методическим объединением по специальностям педагогического образования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ед. А.С. Роботовой. – М.: Академия, 2007. – 219 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ая деятельность педагога: учебное пособие / под общей редакцией В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стенина, И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сниково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3-е издание.- М.: Академия, 2008</w:t>
      </w:r>
      <w:r>
        <w:rPr>
          <w:rFonts w:cs="Times New Roman" w:ascii="Times New Roman" w:hAnsi="Times New Roman"/>
          <w:sz w:val="24"/>
          <w:szCs w:val="24"/>
          <w:lang w:val="ru-RU"/>
        </w:rPr>
        <w:t>. –   264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илюк А.М., Кондаков В.А., Тиш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А.</w:t>
      </w:r>
      <w:r>
        <w:rPr>
          <w:rFonts w:cs="Times New Roman" w:ascii="Times New Roman" w:hAnsi="Times New Roman"/>
          <w:sz w:val="24"/>
          <w:szCs w:val="24"/>
        </w:rPr>
        <w:t>. Концепция духовно-нравственного развития и воспитания личности гражданина России. – М.: Просвещение, 200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26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вязинский В.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мельянова И.Н. Общая педагогика: учебное пособие для студентов вузов Росс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М.: Высшая школа, 2008. – 391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. – М.: ООО «Изд-во Астрель», 2013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 Н. Как руководить педагогами : пособие для руководителей образовательных учреждений. - 2-е изд. , испр. , доп. - М. : АРКТИ, 2013. - 139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аржевский Ю.А. Менеджмент и внутришкольное управление. - М.: Педагогический поиск, 2010. - 222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яш Н.В. Инновационные педагогические технологии. Проектное обучение: Учеб. пособие для студентов учреждений высш. проф.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- М.: Академия, 2011.- 144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филова  А.П. Инновационные педагогические технологии. Активное обучение: учеб. пособие для студентов вузов: рек. УМО по напр. пед. образ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.: Академия, 2009.- 192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7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-библиотечная система [Электронный ресурс] /  «КнигаФонд» – Режим доступа: http://www.knigafund.ru/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разделов может соответствовать дисциплинам, включенных в программу  комплексного экзамена, либо может представлять собой комплексные темы междисциплинарн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2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ya.mininuniver.ru/portfolio" TargetMode="External"/><Relationship Id="rId5" Type="http://schemas.openxmlformats.org/officeDocument/2006/relationships/hyperlink" Target="http://biblioclub.ru/index.php?page=book&amp;id=230538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6:00Z</dcterms:created>
  <dc:creator>ilaltdinova</dc:creator>
  <dc:description/>
  <dc:language>en-US</dc:language>
  <cp:lastModifiedBy>Kopii A.G</cp:lastModifiedBy>
  <cp:lastPrinted>2018-04-11T17:56:00Z</cp:lastPrinted>
  <dcterms:modified xsi:type="dcterms:W3CDTF">2019-08-20T09:26:00Z</dcterms:modified>
  <cp:revision>2</cp:revision>
  <dc:subject/>
  <dc:title/>
</cp:coreProperties>
</file>