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1701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7305675" cy="1032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032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76" w:hanging="284"/>
        <w:rPr>
          <w:rFonts w:ascii="Times New Roman" w:hAnsi="Times New Roman" w:eastAsia="TimesNewRoman;Meiryo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041515" cy="921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1515" cy="921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;Meiryo" w:cs="Times New Roman"/>
          <w:b/>
          <w:b/>
          <w:bCs/>
          <w:sz w:val="24"/>
          <w:szCs w:val="24"/>
        </w:rPr>
      </w:pPr>
      <w:r>
        <w:rPr>
          <w:rFonts w:eastAsia="TimesNewRoman;Meiryo"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мплексный экзамен готовности к профессиональной деятельности (далее – комплексный экзамен или КЭГ) – комплексное испытание, направленное на определение соответствия реальных достигаемых образовательных результатов социальным и личностным ожиданиям о степени готовности к профессиональной деятельности. КЭГ проводится с привлечением представителей региональных органов управления образованием и представителей организаций-работодателей. Комплексный экзамен включает следующие компонент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тестирование по педагогике и психологии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представление портфолио аттестуемого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защита курсового проекта по дисциплинам предметной области будущей профессиональной деятельно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Тестирование по педагогике и психологии как часть КЭГ носит междисциплинарный характер и направлено на определение уровня сформированности знаниевой и деятельностной составляющей компетенции в данных областях. Тестирование по педагогике и психологии проводится с использованием кейсов, контекстных задач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Портфолио обучающегося – документально зафиксированные результаты, подтверждающие индивидуальные достижения обучающегося в разнообразных видах деятельности. Портфолио оценивается на основании критериев и показателей, разработанных в соответствии с </w:t>
      </w:r>
      <w:r>
        <w:rPr>
          <w:rFonts w:cs="Times New Roman" w:ascii="Times New Roman" w:hAnsi="Times New Roman"/>
          <w:sz w:val="24"/>
          <w:szCs w:val="24"/>
        </w:rPr>
        <w:t>Профессиональным стандартом педагог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 и  результативностью деятельности аттестуемог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Защита курсового проекта по дисциплинам  предметной области будущей  профессиональной  деятельности направлена на выявление объективной оценки результата достижений по исследуемой проблеме, значимой для аттестуемого и работодателей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мплексный экзамен проводится в летний период перед распределением квот на места целевой подготов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Программа составлена с учетом квалификационной характеристики педагога, содержащейся в Профессиональном стандарте педагога и федеральном государственном образовательном стандарте высшего образования по укрупненной группе направления подготовки «Образование и педагогические науки», рабочих учебных программ дисциплин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рограмма КЭГ адресована обучающимся по направлению 44.03.03 Специальное (дефектологическое) образование, профиль «Олигофренопедагогика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1. Цель и задачи комплексного экзамен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6959"/>
      </w:tblGrid>
      <w:tr>
        <w:trPr>
          <w:trHeight w:val="97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bCs/>
                <w:i/>
                <w:iCs/>
                <w:sz w:val="24"/>
                <w:szCs w:val="24"/>
              </w:rPr>
              <w:t>Обеспечение комплексной и независимой оценки  качества образования и выявление мотивированных к профессиональной деятельности обучающихся</w:t>
            </w: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 xml:space="preserve">- определение соответствия уровня мотивационной  готовности к </w:t>
            </w:r>
            <w:r>
              <w:rPr>
                <w:rFonts w:eastAsia="TimesNewRoman;Meiryo" w:cs="Times New Roman" w:ascii="Times New Roman" w:hAnsi="Times New Roman"/>
                <w:i/>
                <w:iCs/>
                <w:sz w:val="24"/>
                <w:szCs w:val="24"/>
              </w:rPr>
              <w:t>профессиональной деятельности</w:t>
            </w: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 xml:space="preserve"> требованиям ФГОС ВО и работодател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оценка уровня сформированности образовательных результатов, определяющих профессиональные способности выпускник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 оценка уровня сформированности образовательных результатов по предмету будущей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оценка индивидуальных достижений в разнообразных видах деятельности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Требования к уровню подготовк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ЭГ ставит своей целью комплексно оценить степень соответствия мотивационной, практической и теоретической подготовленности аттестуемого к получению профильного образования для продолжения специализированного обучения профессии и последующего трудоустрой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плексном экзамене аттестуемый должен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>мотивационную готовность</w:t>
      </w:r>
      <w:r>
        <w:rPr>
          <w:rFonts w:cs="Times New Roman" w:ascii="Times New Roman" w:hAnsi="Times New Roman"/>
          <w:sz w:val="24"/>
          <w:szCs w:val="24"/>
        </w:rPr>
        <w:t xml:space="preserve"> к осуществлению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видов деятельности</w:t>
      </w:r>
      <w:r>
        <w:rPr>
          <w:rFonts w:cs="Times New Roman" w:ascii="Times New Roman" w:hAnsi="Times New Roman"/>
          <w:sz w:val="24"/>
          <w:szCs w:val="24"/>
        </w:rPr>
        <w:t>: учебной, исследовательской, проектной, педагогическ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в области педагогики,  психологии, медико-биологических основ дефектологии, определяющих профессиональные способности выпускни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по предмету будущей профессиональ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ленности к решению </w:t>
      </w:r>
      <w:r>
        <w:rPr>
          <w:rFonts w:cs="Times New Roman" w:ascii="Times New Roman" w:hAnsi="Times New Roman"/>
          <w:sz w:val="24"/>
          <w:szCs w:val="24"/>
        </w:rPr>
        <w:t xml:space="preserve">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ых задач</w:t>
      </w:r>
      <w:r>
        <w:rPr>
          <w:rFonts w:cs="Times New Roman" w:ascii="Times New Roman" w:hAnsi="Times New Roman"/>
          <w:sz w:val="24"/>
          <w:szCs w:val="24"/>
        </w:rPr>
        <w:t>: организационных, воспитательных, диагностически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ведения комплексного экзамена оцениваются следующие образовательные результаты, соответствующие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ессиональному стандарту и ФГОС ВО: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695"/>
        <w:gridCol w:w="1744"/>
        <w:gridCol w:w="3750"/>
      </w:tblGrid>
      <w:tr>
        <w:trPr>
          <w:trHeight w:val="55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ые результаты (ОР)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петен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оответствии с ФГОС ВО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овые действия в соответствии с Профессиональным стандартом</w:t>
            </w:r>
          </w:p>
        </w:tc>
      </w:tr>
      <w:tr>
        <w:trPr>
          <w:trHeight w:val="5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6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-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. ТД2. Осуществление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1 Регулирование поведения обучающихся для обеспечения безопасной образовательн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2 Реализация современных, в том числе интерактивных, форм и методов воспитательной работы, используя их как на занятии, так и во внеуроч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 5 Проектирование и реализация воспитательны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 6  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 8 Помощь и поддержка в организации деятельности ученических органов самоуправления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ет знаниями и умениями, необходимыми для 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   программ  индивидуального развития ребенка  и  организации сотрудничества  обучающихс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5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6 ТД 4 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6 ТД 7 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6 ТД 9  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6 ТД 10 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 умение анализировать характеристики учебной деятельности обучащегося для разработки (совместно с другими специалистами и родителями) оптимальных способов его обучения и развит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. ТД 9 Формирование мотивации к обуч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. ТД 5. Систематический анализ эффективности учебных занятий и подходов к обуч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. ТД 6 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. ТД 10 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3 Постановка воспитательных целей, способствующих развитию обучающихся, независимо от их способностей и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6 ТД 12 Использование конструктивных воспитательных усилий родителей (законных представителей) обучающихся, помощь семье в решении вопросов воспитания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6 ТД 6 Взаимодействие с другими специалистами в рамках психолого-медико-педагогического консилиума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 навыки разработки  и дифференциации  профилей психофизического развития детей в условиях онтогенеза и дизонтогенеза, клинической характеристики различных форм отклоняющегося развит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5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3.6 Т.1 Выявление в ходе наблюдения поведенческих и личностных проблем обучающихся, связанных с особенностями их разви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3.6 Т.3 Применение инструментария и методов диагностики и оценки показателей уровня и динамики развития ребе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 навыки социально-психологического взаимодействия с различными категориями лиц с ОВЗ и их ближайшим окружение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5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A/03.6 ТД 6 Взаимодействие с другими специалистами в рамках психолого-медико-педагогического консилиу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A/03.6 ТД 7 Разработка (совместно с др. специалистами) и реализация совместно с родителями (законными представителями) программ индивидуального развития ребенка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оведения комплексного экзамена проверятся степень сформированности у аттестуемого  следующих компетенций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/>
        <w:t>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6"/>
        <w:gridCol w:w="2130"/>
        <w:gridCol w:w="2125"/>
        <w:gridCol w:w="198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 компетенци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 компетенции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ь сформированности компетенци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тимальны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стим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ультурные компетенции (О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 к социальному взаимодействию и сотрудничеству в социальной и профессиональной сферах с соблюдением этических и социальных нор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т устанавливать социальное взаимодействие  и сотрудничеств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циальной и профессиональной сферах с соблюдением этических и социальных нор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ет затруднения в установлении социального взаимодействия и сотрудничест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циальной и профессиональной сфе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ывает трудности в установлении социального взаимодействия и сотрудничест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циальной и профессиональной сферах 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осуществлять образовательно-коррекционный процесс с учетом психофизических, возрастных особенностей и индивидуальных образовательных потребностей обучающихс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сущест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разовательно-коррекционный процесс с учетом психофизических, возрастных особенностей и индивидуальных образовательных потребностей обучающихс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ет затруднения в осуществлении образовательно-коррекционного процесс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учетом психофизических, возрастных особенностей и индивидуальных образовательных потребностей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ывают трудности в осуществлении образовательно-коррекционного процесс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учетом психофизических, возрастных особенностей и индивидуальных образовательных потребностей обучающих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ность к осуществлению психолого-педагогического сопровождения образовательного процесса, социализации и профессионального самоопределения обучающихся, в том числе лиц с ограниченными возможностями здоровь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ет навыки осуществления психолого-педагогического сопровождения образовательного процесса, социализации и профессионального самоопределения обучающихся, в том числе лиц с ограниченными возможностями здоровь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ывает некоторые затруднения в реализации отдельных задач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о-педагогического сопровождения образовательного процесса, социализации и профессионального самоопределения обучающихся, в том числе лиц с ограниченными возможностями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ет трудности в  реализации психолого-педагогического сопровождения образовательного процесса, социализации и профессионального самоопределения обучающихся, в том числе лиц с ограниченными возможностями здоровья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 (П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к рациональному выбору и реализации коррекционно-образовательных программ на основе личностно-ориентированного и индивидуально-дифференцированного подходов к лицам с ограниченными возможностями здоровь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олном объеме умеет осуществлять выбор и реализовывать коррекционно-образовательные программы с учетом личностно-ориентированного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о-дифференцированного подходов к лицам с ограниченными возможностями здоровь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ет на достаточном уровне коррекционно-образовательные программы с учетом личностно-ориентированного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о-дифференцированного подходов к лицам с ограниченными возможностями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фрагментарное умение в осуществлении выбора и реализации  коррекционно-образовательных программ с учетом личностно-ориентированного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о-дифференцированного подходов к лицам с ограниченными возможностями здоровь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 к проведению психолого-педагогического обследования лиц с ограниченными возможностями здоровья, анализу результатов комплексного медико-психолого-педагогического обследования лиц с ограниченными возможностями здоровья на основе использования клинико-психолого-педагогических классификаций нарушений разви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ет проводить психолого-педагогическое обследование  лиц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ограниченными возможностями здоровья, анализ результатов комплексного медико-психолого-педагогического обследования лиц с ограниченными возможностями здоровья на основе использования клинико-психолого-педагогических классификаций нарушений разви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ет проводить психолого-педагогическое обследование  лиц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ограниченными возможностями здоровья, но испытывает затруднения в анализе результатов комплексного медико-психолого-педагогического обследования лиц с ограниченными возможностями здоровья на основе использования клинико-психолого-педагогических классификаций нарушений разви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ытывает затруднения в психолого-педагогическом обследовании  лиц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ограниченными возможностями здоровья и осуществлении анализа результатов комплексного медико-психолого-педагогического обследования лиц с ограниченными возможностями здоровья на основе использования клинико-психолого-педагогических классификаций нарушений развития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еречень дисциплин, формирующих программу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ного экзаме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заявленных в п. 1 целей и задач в программу </w:t>
      </w:r>
      <w:r>
        <w:rPr>
          <w:rFonts w:cs="Times New Roman" w:ascii="Times New Roman" w:hAnsi="Times New Roman"/>
          <w:bCs/>
          <w:sz w:val="24"/>
          <w:szCs w:val="24"/>
        </w:rPr>
        <w:t>комплексного</w:t>
      </w:r>
      <w:r>
        <w:rPr>
          <w:rFonts w:cs="Times New Roman" w:ascii="Times New Roman" w:hAnsi="Times New Roman"/>
          <w:sz w:val="24"/>
          <w:szCs w:val="24"/>
        </w:rPr>
        <w:t xml:space="preserve"> экзамена включены вопросы, определяющие содержание следующих дисциплин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лого-педагогические дисциплины (раздел 1. Педагогика и раздел 2. Психология)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ы естественно-научных основ профессиональной деятельности (раздел 3)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одержание комплексного экзамена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едагогика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1. История педагогик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2. Проектирование образовательного пространства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3. Основы организации педагогического взаимодействия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Психология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1. Общая психология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2. Социальная психология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3. Психология развития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4. Педагогическая психология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3. Естественно-научные основы дефектологи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1. Функционирование нервной системы и анализаторов как основы развития в условиях онто-и дизонтогенеза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2. Этиология и патогенез различных типов отклоняющегося развития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3. Интегральные сведения генетики, неврологии и психиатрии в дефектологии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4. Дифференциация профилей психофизического развития детей и подростков с ограниченными возможностями здоровья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5. Погружение в основы профессиональ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Форма и сроки проведения комплексного экзамен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экзамен включает три компонента, которые проводятся в следующих форма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портфолио студента – в устной форме с представлением подтверждающих документов на электронном носителе (в электронном сервисе «Портфолио»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 по педагогике и психологии – письменно с использованием электронной образовательной среды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й организации В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та курсового проекта по предметной деятельности – в устной форм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комплексного экзамена определяется учебным планом, организуется в соответствии с графиком учебного процесса и расписанием, устанавливаемом вузом. Трудоемкость комплексного экзамена составляет 1 зачетную единицу (36 академических часов)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бщие рекомендации по подготовке к комплексному экзамен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1. Рекомендации по оформлению портфоли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В портфолио накапливаются документально зафиксированные результаты, подтверждающие индивидуальные достижения в разнообразных видах деятельности. Оценка портфолио проводится на основании критериев и показателей, разработанных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ессиональным стандартом, ФГОС ВО и требованиями работодате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ри формировании портфолио перед аттестуемым ставятся задачи проанализировать и обобщить индивидуальные достижения, связать воедино все аспекты и полно их представить. В портфолио не допускается включение недостоверной информ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ри оформлении портфолио рекомендуется придерживаться следующих прав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структуризация материалов, логичность и лаконичность всех письменных поясн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аккуратность и эстетичность оформ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целостность, тематическая завершённость представленных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наглядность и обоснованность всех приложений портфоли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портфолио обучающиеся Мининского университета используют электронный сервис и организуют подтверждение своих достижений согласно следующей структуры: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иография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обучение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деятельность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деятельность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деятельность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деятельность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льтурно-творческая деятельность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2. Рекомендации по подготовке к тестированию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Тестирование носит междисциплинарный характер и направлено на определение уровня сформированности знаниевой и деятельностной составляющей компетенции в области педагогики и психологии, необходимых для осуществления трудовых действий в соответствии с Профессиональным стандартом. Аттестуемый </w:t>
      </w:r>
      <w:r>
        <w:rPr>
          <w:rFonts w:cs="Times New Roman" w:ascii="Times New Roman" w:hAnsi="Times New Roman"/>
          <w:sz w:val="24"/>
          <w:szCs w:val="24"/>
        </w:rPr>
        <w:t>самостоятельно систематизирует полученные ранее знания, умения, навыки по психолого-педагогическим дисциплинам, включенным в содержание КЭ.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 Тестирование проводится с использованием кейс-заданий (кейсов), контекстных задач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Кейс-задание представляет собой описание ситуации, моделирующей профессиональную задачу (проблему), направленную на проверку планирования последовательности профессиональных действий и полноту их реализации. К ситуации, описанной в кейсе, формулируются подзадачи (задачи, вопросы), требующей соответствующей реакции аттестуемого или ее решения. В зависимости от содержания и трудности вопросов определяется минимальное время решения кейс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ейс-задание имеет следующую структур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Название кейс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компетенций и трудовых действий из Профессионального стандар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образовательных результатов, подлежащих оценива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Инструкция для аттестуемых «Как работать с кейсом?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проблемы или задач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одробное описание практической (их) ситуации (ий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Сопутствующие описанной ситуации факты, положения. Учебно-методическое обеспечение (сопровождение): наглядный, раздаточный или другой иллюстративный материа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нтекстная задача – задача, условие которой сформулировано как сюжет, ситуация или проблема, и для ее разрешения необходимо использовать знания и умения из разных разделов психологии и педагогики, на которые нет явного указания в тексте задачи. Деятельность аттестуемого в ситуации, описанной в задании, должна обеспечивать возможность комплексной оценки уровня достижений образовательных результатов, сформулированных на основе компетенций ФГОС ВО и трудовых действий Профессионального стандар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нтекстная задача имеет следующую структуру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Условие задачи, включающее описание реальной или близкой к ней практико-ориентированной ситу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Требование задачи, направленной на представление результата анализа, осмысление ситуации и поиск способов действий в описанной ситуации в контексте будущей профессиональной деятельност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Базис задачи, включающий теоретические факты, законы, закономерности, принципы, служащие основанием решения задач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Решение задачи, представляющее собой реализацию аттестуемым перехода от условия задачи к требованию и обоснованию предлагаемых способов решения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Интерпретация результатов решения задач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6.3. Рекомендации по подготовке к защите курсовой работ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овой проект  – продукт самостоятельной работы аттестуемого по заданной теме (проблеме), направленный на решение значимой для участников КЭГ, в том числе аттестуемого и работодателей, проблемы (учебно-практической или учебно-исследовательской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ой проект  оформляется в соответствии с Положением, действующем на момент проведения КЭГ. Представление полученных в ходе выполнения курсового проекта результатов осуществляется в форме защиты посредством выступления с докладом и презентацией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имерные этапы работы над курсовым проект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Выбор темы и ее согласование с научным руководит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Определение категориального аппарата курсового про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 Поиск и определение источников информации по теме курсового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Изучение и анализ литер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Написание первой главы курсового про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Написание второй главы курсового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Оформление результатов, написание выводов, общая сбор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 Предоставление курсового проекта на провер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Защита курсового проек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ценке курсового проекта учитывается актуальность заявленной проблемы, реалистичность в описании цели и задач, эффективность механизмов реализации, результативность и </w:t>
      </w:r>
      <w:r>
        <w:rPr>
          <w:rFonts w:cs="Times New Roman" w:ascii="Times New Roman" w:hAnsi="Times New Roman"/>
          <w:b/>
          <w:sz w:val="24"/>
          <w:szCs w:val="24"/>
        </w:rPr>
        <w:t xml:space="preserve">степень  </w:t>
      </w:r>
      <w:r>
        <w:rPr>
          <w:rFonts w:cs="Times New Roman" w:ascii="Times New Roman" w:hAnsi="Times New Roman"/>
          <w:b/>
        </w:rPr>
        <w:t>достигнутых  образовательных результатов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268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одержание образовательных результатов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епень сформированности компетенц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вышенны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роговы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тим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пустим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ическ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  владение специальной профессиональной терминологией, отражающей интегральные знания из области неврологии, генетики, психиатрии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 ходе  написания курсового проекта студент использует большой перечень научной терминологии, отражающей интегральные знания из области неврологии, генетики, психиатрии и 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 ходе  написания курсового проекта студент использует достаточный  перечень научной терминологии, отражающей интегральные знания из области неврологии, генетики, психиатрии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 ходе  написания курсового проекта студент   недостаточно использует научную терминологию, отражающей интегральные знания из области неврологии, генетики, психиатрии и д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навыки разработки  и дифференциации  профилей психофизического развития детей в условиях онтогенеза и дизонтогенеза, клинической характеристики различных форм отклоняющегося разв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дает детальную  и наукоемкую клиническую характеристику различных форм и типов отклоняющегося развития с учетом возрастных и психофизических освоен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 умеет давать клиническую характеристику различных форм и типов отклоняющегося развития с учетом возрастных и психофизических освоеннос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 испытывает затруднения  в клинической характеристике различных форм и типов отклоняющегося развития с учетом возрастных и психофизических освоеннос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навыки социально-психологического взаимодействия с различными категориями лиц с ОВЗ и их ближайшим окруж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тудент использует опыт  наблюдения  и социально-психологического взаимодействия и различными категориями лиц с ОВЗ и их ближайшим окружение при раскрытии прикладных проблем курсового проек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частично использует опыт  наблюдения  и социально-психологического взаимодействия и различными категориями лиц с ОВЗ и их ближайшим окружением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и раскрытии прикладных проблем курсового проек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затрудняется использовать опыт  наблюдения  и социально-психологического взаимодействия и различными категориями лиц с ОВЗ и их ближайшим окружением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и раскрытии прикладных проблем курсового проекта.</w:t>
            </w:r>
          </w:p>
        </w:tc>
      </w:tr>
    </w:tbl>
    <w:p>
      <w:pPr>
        <w:pStyle w:val="Style25"/>
        <w:spacing w:lineRule="auto" w:line="36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написанию курсового проекта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тему из предложенного списка или предложить свою, заранее обговорив ее с преподавателем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написанной работы должен составлять 40-50 страниц (без приложения)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сдачи определяется в соответствии с календарным планом обучения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проекта должен быть распечатан на принтере и вложен в папку скоросшиватель.</w:t>
      </w:r>
    </w:p>
    <w:p>
      <w:pPr>
        <w:pStyle w:val="Style25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оформлению: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ифт – Times New Roman 14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е и нижние поля по 20 мм., левое 30 мм., правое 15 мм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мерация страниц в правом верхнем углу (Титульный лист и лист оглавления не нумеруется)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строчный интервал – 1,5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ая крупная структурная единица текста (Введение, главы, заключение, список литературы, приложение) с новой страницы, через разрыв страницы. Пункты внутри глав (пункты внутри подпунктов) отделяются от предыдущего и последующего текста одной пустой строкой (через клавишу Enter)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всех крупных структурных единиц текста – по ширине жирным шрифтом, TimesNewRoman 14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ный отступ 1,25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 должен быть оформлен по образцу в соответствии с положением вуза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ой проект должен  состоять из  титульного  листа,  оглавления (указываем как «Оглавление»), введения,  двух глав,  заключения, списка  литературы  и  приложения (по необходимости)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введению: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2-3 страницы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а быть четко сформулирована актуальность вашей работы (1,5-2 страницы)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научной разработанности темы (1-2 абзаца с перечислением 5-7 фамилий ученых, занимавшихся данной темой, с указанием сносок на их труды, перечисление фамилий по алфавиту, с указание инициалов впереди фамилии)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быть выделены объект и предмет исследования (по 1 предложению)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же выделяют цель исследования (1 предложение) и задачи, которые были решены для достижения поставленной цели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сформулировать гипотезу, которая представляла бы собой предположение, а не констатацию существующего факта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еречисляются в столбик под цифрами (3-4 задачи, выделенных путем переформулировки пунктов плана (пунктов внутри подпунктов, параграфов внутри глав) с использованием таких глаголов, как: изучить, исследовать, обобщить, проанализировать, систематизировать. 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основа исследования (1-2 развернутых предложений с перечислением до 10 фамилий ученых, из них 2-3 ученых, чьи фамилии были употреблены в степени научной разработанности темы)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курсового проекта обусловлена целью и задачами исследования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выстроить  следующую  последовательность: актуальность исследования,  цель,  объект,  предмет,  задачи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ребования к содержанию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рсового проекта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а быть представлена четкая структура проекта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унктов плана должны быть четко сформулированы и полностью охватывать тему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сновных структурных единиц текста должен быть примерно одинаковым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е должен быть представлен анализ научной литературы (научно-методическая литература, статьи, книги,  авторефераты диссертаций, диссертации, прочее)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ксту работы должно быть достаточное количество сносок, представленные в квадратных скобках — [5; 7]. Номер в квадратных скобках должен соответствовать номеру источника в представленном в курсовой и дипломной работе списку литературы.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личественного анализа каких-либо данных следует использовать таблицы и рисунки.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главы необходимо представить выводы по главе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ребования к оформлению таблиц и рисунков 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и рисунки  нумеруются  отдельно. 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у тексту  используется  сквозная  нумерация  рисунков  и  таблиц.  Каждая таблица должна быть пронумерована (пишется вверху справа) и далее обязательно прописывается название по центру над таблицей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таблицы необходимо представить текстовый фрагмент, раскрывающий приведенные данные или информацию в виде аналитического резюме. При оформлении рисунка сначала  следует представить сам рисунок, затем подпись к нему. В тексте должна быть ссылка на иллюстративный материал (рис.1.) К рисункам относят:</w:t>
        <w:br/>
        <w:t xml:space="preserve">диаграммы, гистограммы, блок-схемы, фотографии, иллюстрации и др. 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рисунка дается текстовая информация, не допускается размещение подряд двух и более таблиц или рисунков. Таблицы и рисунки нумеруются последовательно, счёт таблиц и рисунков ведётся отдельно по всей работе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заключению</w:t>
      </w:r>
    </w:p>
    <w:p>
      <w:pPr>
        <w:pStyle w:val="Style25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2-2,5 страницы.</w:t>
      </w:r>
    </w:p>
    <w:p>
      <w:pPr>
        <w:pStyle w:val="Style25"/>
        <w:numPr>
          <w:ilvl w:val="0"/>
          <w:numId w:val="14"/>
        </w:numPr>
        <w:spacing w:lineRule="auto" w:line="360"/>
        <w:ind w:left="0" w:firstLine="106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и должны быть четко сформулированы основные выводы, полученные в ходе исследования.</w:t>
      </w:r>
    </w:p>
    <w:p>
      <w:pPr>
        <w:pStyle w:val="Style25"/>
        <w:numPr>
          <w:ilvl w:val="0"/>
          <w:numId w:val="14"/>
        </w:numPr>
        <w:spacing w:lineRule="auto" w:line="360"/>
        <w:ind w:left="0" w:firstLine="106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должны соответствовать сформулированным во введении цели и задачам, а также необходимо их кратко раскрыть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списку литературы</w:t>
      </w:r>
    </w:p>
    <w:p>
      <w:pPr>
        <w:pStyle w:val="Style25"/>
        <w:numPr>
          <w:ilvl w:val="0"/>
          <w:numId w:val="14"/>
        </w:numPr>
        <w:spacing w:lineRule="auto" w:line="360"/>
        <w:ind w:left="0" w:firstLine="106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перечисляется в алфавитном порядке (не менее 30 и не более 50).</w:t>
      </w:r>
    </w:p>
    <w:p>
      <w:pPr>
        <w:pStyle w:val="Style25"/>
        <w:numPr>
          <w:ilvl w:val="0"/>
          <w:numId w:val="14"/>
        </w:numPr>
        <w:spacing w:lineRule="auto" w:line="360"/>
        <w:ind w:left="0" w:firstLine="106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монографий, журналов, книг, статей, диссертаций,  а так же прочей литературы необходимо с указанием издательства, годом выпуска, количеством страниц всего  источника (235 с.) или  страниц  части  источника (С.6-13).</w:t>
      </w:r>
    </w:p>
    <w:p>
      <w:pPr>
        <w:pStyle w:val="Style25"/>
        <w:numPr>
          <w:ilvl w:val="0"/>
          <w:numId w:val="14"/>
        </w:numPr>
        <w:spacing w:lineRule="auto" w:line="360"/>
        <w:ind w:left="0" w:firstLine="106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литературы необходимо руководствоваться требованиями действующего ГОСТа.</w:t>
      </w:r>
    </w:p>
    <w:p>
      <w:pPr>
        <w:pStyle w:val="Style25"/>
        <w:numPr>
          <w:ilvl w:val="0"/>
          <w:numId w:val="14"/>
        </w:numPr>
        <w:spacing w:lineRule="auto" w:line="360"/>
        <w:ind w:left="0" w:firstLine="106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исок литературы» размещается после текста работы и предшествует приложению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ведения о наличии списка литературы отражаются в «Оглавлении», помещаемом после титульной страницы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приложению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127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ложения оформляются как продолжение работы и размещаются в конце.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1276" w:leader="none"/>
        </w:tabs>
        <w:spacing w:lineRule="auto" w:line="360" w:before="0" w:after="0"/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приложение должно начинаться с новой страницы, в правом верхнем углу которой обозначается «Приложение».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1276" w:leader="none"/>
        </w:tabs>
        <w:spacing w:lineRule="auto" w:line="360" w:before="0" w:after="0"/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ое приложение должно иметь содержательный заголовок. 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1276" w:leader="none"/>
        </w:tabs>
        <w:spacing w:lineRule="auto" w:line="360" w:before="0" w:after="0"/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работе имеются несколько приложений, то они нумеруются. 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процедуре защиты</w:t>
      </w:r>
    </w:p>
    <w:p>
      <w:pPr>
        <w:pStyle w:val="Style25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урсовой проект </w:t>
      </w:r>
      <w:r>
        <w:rPr>
          <w:rFonts w:cs="Times New Roman" w:ascii="Times New Roman" w:hAnsi="Times New Roman"/>
          <w:sz w:val="24"/>
          <w:szCs w:val="24"/>
        </w:rPr>
        <w:t>подлежит публичной защите.</w:t>
      </w:r>
    </w:p>
    <w:p>
      <w:pPr>
        <w:pStyle w:val="Style25"/>
        <w:numPr>
          <w:ilvl w:val="0"/>
          <w:numId w:val="14"/>
        </w:numPr>
        <w:spacing w:lineRule="auto" w:line="360"/>
        <w:ind w:left="0" w:firstLine="106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цедуре защиты необходимо отразить актуальность работы, методологический аппарат: цель, объект, предмет исследования, задачи, а также основные выводы по проекту. </w:t>
      </w:r>
    </w:p>
    <w:p>
      <w:pPr>
        <w:pStyle w:val="Style25"/>
        <w:numPr>
          <w:ilvl w:val="0"/>
          <w:numId w:val="14"/>
        </w:numPr>
        <w:spacing w:lineRule="auto" w:line="360"/>
        <w:ind w:left="0" w:firstLine="106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ламент процедуры защиты подразумевает наличие презентации и ответов на вопросы.  </w:t>
      </w:r>
    </w:p>
    <w:p>
      <w:pPr>
        <w:pStyle w:val="Style2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ые темы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овых проектов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ая оценка и перспективы развития детей с синдромом Дауна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ко-психологический анализ развития детей с ЗПР церебрально-органического происхождения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типологизации и оценки развития детей с пограничными формами интеллектуальных нарушений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и возможности ранней диагностики отклоняющегося развития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ко-психологическая оценка развития детей с умеренной и тяжелой умственной отсталостью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ая характеристика и социальные последствия при синдроме Мартина-Белл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неврологических особенностей  у умственно отсталых детей и подростков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тации: причины и последствия при нарушениях развития у детей.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й анализ  классификаций  умственной отсталости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ко-генетическое консультирование: современные разработки и перспективы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нормы и патологии интеллекта у детей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развитие интеллекта в структуре хромосомных нарушений развития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й анализ этиологии умственной отсталости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азвития умственно отсталых детей при эпилепсии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азвития умственно отсталых детей при шизофрении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медицинского анамнеза в диагностике отклоняющегося развития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двигательного  развития умственно отсталых детей и подростков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ко-психологическая оценка нарушений поведения умственно отсталых детей и подростков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льная диагностика олигофрении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нтеллектуальных нарушений при деменции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ьный синдром плода как медицинская и социальная проблема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ые и педагогические  мероприятия на разных возрастных этапах развития при умственной отсталости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й анализ изучения и типологии умственной отсталости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етодов клинической диагностики в оценке развития детей с отклонениями в развитии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социальной адаптации детей при различных степенях умственной отсталости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и социальные проблемы умственно отсталых детей при наследственных дефектах обмена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азвития детей с экзогенными формами умственной отстал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ритерии оценки ответов на комплексном экзамен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твета обучающегося на комплексном экзамене определяется в ходе заседания комиссии по приему комплексного экзамена, состоящей из специалистов в области специального и инклюзивного образования, представителей работодателя (образовательных организаций) и регионального органа управлением образования. Ответственность за создание комиссии и организацию проведения комплексного экзамена несет вуз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ьно-рейтинговая оценка по комплексному экзамену должна отражать уровень достигнутых образовательных результатов, аргументированность и полноту ответов, уровень мотивационной готов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экзамен оценивается по 100-балльной шкале на каждом из его трех этапов. Максимальное количество баллов за комплексный экзамен – 300 баллов (100 за каждый этап).</w:t>
      </w:r>
    </w:p>
    <w:p>
      <w:pPr>
        <w:pStyle w:val="Normal"/>
        <w:spacing w:lineRule="auto" w:line="288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7.1. РЕЙТИНГ-пЛАН комплексного экзамен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134"/>
        <w:gridCol w:w="1842"/>
        <w:gridCol w:w="1843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ы экзаме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лл за одно учебное собы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учебных событ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ксимальный </w:t>
            </w:r>
          </w:p>
        </w:tc>
      </w:tr>
      <w:tr>
        <w:trPr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тфоли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за последние 2 семестра не менее 4,5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достижений в спортив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и достижений в обществен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в научно-исследовательской рабо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профессиональной деятельности (работа вожатым, работа в рамках соисполнителя по проек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и достижения в культурно-творче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о педагогике и псих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курсового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шения комиссии могут определяться оценками «отлично», «хорошо», «удовлетворительно», «неудовлетворительно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по каждому компоненту экзамена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5–7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удовлетворительно»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1–85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хорошо»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6–10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отлично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-210 баллов – «удовлетворительно»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-255 баллов – «хорошо»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8 – 300 баллов – «отлично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1 Критерии оценки тестирования по педагогике и психологи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ценка производится по балл</w:t>
      </w:r>
      <w:r>
        <w:rPr/>
        <w:t>ьно-рейтинговой системе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92"/>
        <w:gridCol w:w="1275"/>
        <w:gridCol w:w="5387"/>
      </w:tblGrid>
      <w:tr>
        <w:trPr>
          <w:trHeight w:val="7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Шкал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ндикаторы оценки</w:t>
            </w:r>
          </w:p>
        </w:tc>
      </w:tr>
      <w:tr>
        <w:trPr>
          <w:trHeight w:val="47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и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% и более - высокий уровень готовности</w:t>
            </w:r>
          </w:p>
        </w:tc>
      </w:tr>
      <w:tr>
        <w:trPr>
          <w:trHeight w:val="41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6-89% – средний уровень готовности</w:t>
            </w:r>
          </w:p>
        </w:tc>
      </w:tr>
      <w:tr>
        <w:trPr>
          <w:trHeight w:val="49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5%  - базовый уровень готовности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2.2. Критерии оценивания кейса (контекстной задачи)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едагогике и психолог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ейса (контекстной задачи) предъявляются следующие треб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аргументов и итоговых выводов на научно обоснованных фак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противоречий в рассматриваемых пози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и обоснование каждой из представленных точек зр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ая формулировка собственных выв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озможных перспектив развития ситу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производится на основании следующих критериев:</w:t>
      </w:r>
    </w:p>
    <w:tbl>
      <w:tblPr>
        <w:tblW w:w="90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12"/>
        <w:gridCol w:w="1134"/>
        <w:gridCol w:w="5528"/>
      </w:tblGrid>
      <w:tr>
        <w:trPr>
          <w:trHeight w:val="4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иды учебной 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Шкал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ндикаторы оценки</w:t>
            </w:r>
          </w:p>
        </w:tc>
      </w:tr>
      <w:tr>
        <w:trPr>
          <w:trHeight w:val="27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е кей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ние выполнено с привлечением основного материала и дополнительных источников, произведен глубокий анализ проблемы, выделены сильные и слабые стороны, приведены весомые аргументы</w:t>
            </w:r>
          </w:p>
        </w:tc>
      </w:tr>
      <w:tr>
        <w:trPr>
          <w:trHeight w:val="41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ние выполнено с привлечением основного материала  и дополнительных источников, произведен анализ по предлагаемому алгоритму, приведены необходимые аргументы</w:t>
            </w:r>
          </w:p>
        </w:tc>
      </w:tr>
      <w:tr>
        <w:trPr>
          <w:trHeight w:val="41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ние в целом выполнено, анализ произведен с привлечением основных источников, есть некоторые нарушения в логике и значимости приведенных аргументо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. Критерии оценивания защиты курсового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ой проект – это авторский текст, отражающий аргументированную позицию по проблеме, изложение основного содержания какого-либо вопроса на основе анализа, обобщения, систематизации нескольких информационных источников. Новизна подразумевает новое изложение, систематизацию материала, авторскую позицию при сопоставлении разных точек зрения, изложение основного содержания какого-либо вопроса на основе анализа, обобщения, систематизации нескольких информационных источников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ритерии оценк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рсового про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480"/>
        <w:gridCol w:w="2298"/>
        <w:gridCol w:w="2298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оценивания (уровни)</w:t>
            </w:r>
          </w:p>
        </w:tc>
      </w:tr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епень представления сути поставленной проблемы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тимальный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устимый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ический   </w:t>
            </w:r>
          </w:p>
        </w:tc>
      </w:tr>
      <w:tr>
        <w:trPr>
          <w:trHeight w:val="93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ь проблемы исследования формулирует верно и развернуто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ет состояние проблемы на момент исследования. Описывает отдельные аспекты  результатов научных исследований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проблемы исследования раскрывает не полностью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баллов)</w:t>
            </w:r>
          </w:p>
        </w:tc>
      </w:tr>
      <w:tr>
        <w:trPr>
          <w:trHeight w:val="308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рректное представление методологического аппарата исследован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формулирует методологический аппарат исследования (цель, задачи, гипотеза исследования) и обоснов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бор методов исследования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 ошибки в формулировке основных категорий методологического аппарата исследования. Не четко дает обоснование инструментария, выбранного для проведения исследования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 ошибки в формулировке основных категорий методологического аппарата исследования или представляет его структурные единица не полностью. Не  дает обоснование инструментария, выбранного для проведения исследования.</w:t>
            </w:r>
          </w:p>
        </w:tc>
      </w:tr>
      <w:tr>
        <w:trPr>
          <w:trHeight w:val="308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баллов)</w:t>
            </w:r>
          </w:p>
        </w:tc>
      </w:tr>
      <w:tr>
        <w:trPr>
          <w:trHeight w:val="1300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тепень представления понятийно-терминологического аппарата  исследован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о использует терминологический аппарат  исследования  и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свободно ориентируется в терминологической систем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 формулировки большинства понятий и терминов, необходимых для исследования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 формулировки некоторых понятий и терминов, необходимых для исследования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 баллов)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.Степень проведения анализа научной  и методической литературы по исследуемой проблеме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ставлен качественный критический анализ литературы по проблеме исследования: рассмотрены различные точки зрения на поставленную проблему 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ы рациональные идеи для решения поставленных задач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Корректно оформляет список литературы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оретического материала по теме исследования представляет фрагментарно, рассмотрены отдельные точки зрения на поставленную проблему. Определены идеи для решения поставленных задач. Список литературы оформляет с незначительными нарушениями ГОСТа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анализа  теоретического материала по теме исследования рассмотрены разные точки зрения на поставленную проблему. Определены идеи для решения поставленных задач. Список литературы оформляет с незначительными нарушениями ГОСТ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ладеет навыками критического анализа специальной литературы. Идеи решения поставленных задач четко не выделены. Список литературы оформляет с незначительными нарушениями ГОСТа.</w:t>
              <w:br/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оретического материала по теме исследования представляет фрагментарно.  Идеи решения поставленных задач четко не выделены. Список литературы оформляет с незначительными нарушениями ГОСТа</w:t>
            </w:r>
          </w:p>
          <w:p>
            <w:pPr>
              <w:pStyle w:val="Style2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баллов)</w:t>
            </w:r>
          </w:p>
        </w:tc>
      </w:tr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Логика построения исследован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Этапы исследова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писывает в соответств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 логикой научного исследован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агает материал с несущественными нарушениями логичности и последовательности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курсового проекта  излагает с нарушениями необходимой последовательности и логичности.</w:t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баллов)</w:t>
            </w:r>
          </w:p>
        </w:tc>
      </w:tr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.Степень решения поставленных задач исследован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решены все задачи, обоснованы различные точки зрения на поставленную проблему. Выводы соответствуют задачам исследования, аргументированы и конкретн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овой работе, предусматривающей экспериментальную часть исследования представлена и обоснована методика экспериментального исследования; получен</w:t>
              <w:softHyphen/>
              <w:t xml:space="preserve">ный в ходе исследования фактический материал подвергнут статистической обработке, систематизирован и обобщен в виде методических рекомендаций, прoгpaмм, моделей и т. п.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сследовании частично решены поставленные задачи, обоснованы лишь некоторые точки зрения на решение проблемы. Допущены  неточности в формулировке выводов.  В курсовой работе, предусматривающей экспериментальную часть исследования, приведена методика проведения эксперимента, полученный в ходе констатирующего исследования фактический материал не обобщен в виде методических рекомендаций, программ, моделей и т. п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шена большая часть задач, неубедительно представлена доказательная база. Выводы не представлены или не соответствуют поставленным задачам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овой работе, предусматривающей экспериментальную часть исследования, не отражены результаты опытно-практической и экспериментальной работы или отражены частично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баллов)</w:t>
            </w:r>
          </w:p>
        </w:tc>
      </w:tr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.Степень самостоятельности в проведении исследован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ыполнено  самостоятельно. Прослеживается личный вклад студента в разработку темы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ыполнено самостоятельно только на основе плана и рекомендаций руководителя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носит реферативный характер. Позиция студента по существу исследуемых вопросов отсутствует.</w:t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баллов)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.Прикладной аспект исследован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перспективы использования полученных результатов и рекомендаций в исследуемой предметной области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некоторые способы практического применения результатов в исследуемой предметной области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ляет прикладные аспекты дальнейшего исследования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баллов)</w:t>
            </w:r>
          </w:p>
        </w:tc>
      </w:tr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тепень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ления и стиль проведенного исследования.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учным стилем письменной речи. Соблюдает требования, предъявляемые к структуре  и объему курсовой работы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отдельные элементы научного стиля письменной речи.  Допускает несущественные ошибки в структуре курсовой  работы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ладеет приемами изложения  текста в научном стиле. Допускает существенные ошибки в оформлении работы.</w:t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 5 баллов)</w:t>
            </w:r>
          </w:p>
        </w:tc>
      </w:tr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ачество представления курсовой работы  на защите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держание презентации соответствует теме и содержанию курсовой работы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етко, последовательно и логично  излагает суть исследования, свободно владеет материалом. Умеет вести диалог и давать комментарии в ходе ответов на вопросы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резентации отражает  отдельные результаты  курсовой работы. Логично излагает материал, но не достаточно уверенно отвечает на вопросы в ходе защиты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не  отражает   основного содержан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урсов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удняется в ответах на поставленные вопросы по теме, при ответе допускает существенные ошибки.</w:t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7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балл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ходя из суммарного количества  баллов, рассчитывается  итоговый уровень сформированности компетенции, согласно приведенной ниже таблице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6"/>
        <w:gridCol w:w="496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успешно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8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7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5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55 балл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еречень литературы для подготовки к государственному экзамену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Основная литература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менко О.Н. Педагогика : учебное пособие / О.Н. Артеменко, Л.И. Макадей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5. - 251 с. : ил. - Библиогр.: с. 215-217. - ISBN 978-5-9296-0731-8 ; То же [Электронный ресурс]. - URL: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57136</w:t>
        </w:r>
      </w:hyperlink>
    </w:p>
    <w:p>
      <w:pPr>
        <w:pStyle w:val="Style24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ропаева С.В. Основы общей психопатологии : учебное пособие / С.В. Воропаева. - Москва : Прометей, 2012. - 160 с. - Библиогр. в кн. - ISBN 978-5-7042-2369-6 ; То же [Электронный ресурс]. - URL: http://biblioclub.ru/index.php?page=book&amp;id=437349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кина А.Г. Клинико-генетические основы детской дефектологии : учебное пособие для вузов / А.Г. Московкина, Н.И. Орлова ; под ред. В. Селиверстова. - Москва : Гуманитарный издательский центр ВЛАДОС, 2015. - 224 с. : ил. - (Коррекционная педагогика). - Библиогр. в кн. - ISBN 978-5-691-02102-2 ; То же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29814</w:t>
        </w:r>
      </w:hyperlink>
    </w:p>
    <w:p>
      <w:pPr>
        <w:pStyle w:val="Style24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нейропсихологии : учебно-методический комплекс / сост. Р.В. Козьяков. - Москва : Директ-Медиа, 2014. - 163 с. - ISBN 978-5-4458-3466-3; То же [Электронный ресурс]. - URL: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41198</w:t>
        </w:r>
      </w:hyperlink>
    </w:p>
    <w:p>
      <w:pPr>
        <w:pStyle w:val="Style24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ка: учеб. пособие для студентов высших учебных заведений педагогических специальностей и направлений /Под редакцией Л.В.Загрековой, В.В.Николиной. – Н.Новгород: НГПУ, 2014. – 232 с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ьникова, Л.В. Психология : учебное пособие / Л.В. Смольнико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ТОМСКИЙ ГОСУДАРСТВЕННЫЙ УНИВЕРСИТЕТ СИСТЕМ УПРАВЛЕНИЯ И РАДИОЭЛЕКТРОНИКИ (ТУСУР). - Томск : ТУСУР, 2016. - 337 с. : ил. - Библиогр. в кн. ; То же [Электронный ресурс]. - URL: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80964</w:t>
        </w:r>
      </w:hyperlink>
    </w:p>
    <w:p>
      <w:pPr>
        <w:pStyle w:val="Style24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анская Т.М. Невропатология: естественнонаучные основы специальной педагогики : учебное пособие для вузов / Т.М. Уманская ; под ред. В. Селиверстова. - Москва : Гуманитарный издательский центр ВЛАДОС, 2015. - 296 с. : ил. - (Коррекционная психология). - ISBN 978-5-691-02135-0 ; То же [Электронный ресурс]. - URL: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29794</w:t>
        </w:r>
      </w:hyperlink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Дополнительная литература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томия, физиология и патология органов слуха, речи и зрения/ Л.М.Шипицына, И.А.Вартанян.- М.: Академия, 2008.- 432 с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тюта М.Б., Князева Т.Н. Возрастная психология.- М.: Логос, 2012. -304 с. 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ытко Н.М. Педагогика: учебное пособие для студентов вузов: Рекомендовано учебно-методическим объединением вузов России. М.: Академия, 2007. – 492 с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ропаева С.В. Основы общей психопатологии : учебное пособие / С.В. Воропаева. - Москва : Прометей, 2012. - 160 с. - Библиогр. в кн. - ISBN 978-5-7042-2369-6 ; То же [Электронный ресурс]. - URL: http://biblioclub.ru/index.php?page=book&amp;id=437349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б образовании в Российской Федерации». – М.: ООО «Изд-во Астрель», 2013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ева О.В. Общая психология: эмоционально-волевая сфера и психические состояния человека. Курс лекций. НГПУ.- 2012.-32с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ерс Д. Социальная психология: [пер.с англ.]/ Д. Майерс. -7-е изд. — СПб.: .Питер, 2011.- 800 с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арцинковская Т. Д. Общая психология: учеб. пособ. для студентов вузов: рек. УМО по спец. пед. образования/ Т. Д. Марцинковская. — М.: Академия, 2010. −382 с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яш Н.В. Инновационные педагогические технологии. Проектное обучение: Учеб. пособие для студентов учреждений высш. проф. образования / Н.В.Матяш.- М.: Академия, 2011.- 144 с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сковкина, А.Г. Клиника интеллектуальных нарушений : учебное пособие / А.Г. Московкина, Т.М. Уманская. - Москва : Прометей, 2013. - 246 с. - ISBN 978-5-7042-2472-3; То же [Электронный ресурс]. - URL: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4049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опатология: учеб. Для студентов высш. учеб. заведений/ Л.О. Бадалян – 7-е изд., испр.- М.: Академия, 2012.- 400 с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филова  А.П. Инновационные педагогические технологии. Активное обучение: учеб. пособие для студентов вузов: рек. УМО по напр. пед. образования /А.Н.Панфилова.- М.: Академия, 2009.- 192 с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ка : учебник / ред. П.И. Пидкасистый. - 5-е изд., допол. и перераб. - Москва : Педагогическое общество России, 2008. - 580 с. - ISBN 978-5-93134-371-6 ; То же [Электронный ресурс]. - URL: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93280</w:t>
        </w:r>
      </w:hyperlink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технологии: Учеб. пособие для студентов пед.  спец. / М.В. Буланова-Топоркова, А.В.Духавнева, В.С.Кукушин, Г.В.Сучков; Под общ. ред. В.С.Кукушина.- 4-е изд., перераб. и доп.- М.; Р н/Д: МарТ, 2010.- 333 с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кова, В.Е. Педагогика: курс лекций : учебное пособие / В.Е. Пешкова. - Москва ; Берлин : Директ-Медиа, 2015. - Ч. 1. Введение в педагогическую деятельность. - 69 с. : ил. - Библиогр. в кн. - ISBN 978-5-4475-3911-5 ; То же [Электронный ресурс]. - URL: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26678</w:t>
        </w:r>
      </w:hyperlink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образовательные технологии: Учеб. пособие для студентов, магистрантов, аспирантов, шк. педагогов и вуз. Преподавателей: Рек. Науч.-метод. советом М-ва образования и науки по психологии и педагогике/ Под ред. Н.В.Бордовской.- М.: КноРус, 2010.- 232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скается приводить не полный перечень компетенций, формируемых в рамках освоения ОПОП и регламентируемых ФГОС ВО (ФГОС ВПО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457136" TargetMode="External"/><Relationship Id="rId5" Type="http://schemas.openxmlformats.org/officeDocument/2006/relationships/hyperlink" Target="http://biblioclub.ru/index.php?page=book&amp;id=429814" TargetMode="External"/><Relationship Id="rId6" Type="http://schemas.openxmlformats.org/officeDocument/2006/relationships/hyperlink" Target="http://biblioclub.ru/index.php?page=book&amp;id=241198" TargetMode="External"/><Relationship Id="rId7" Type="http://schemas.openxmlformats.org/officeDocument/2006/relationships/hyperlink" Target="http://biblioclub.ru/index.php?page=book&amp;id=480964" TargetMode="External"/><Relationship Id="rId8" Type="http://schemas.openxmlformats.org/officeDocument/2006/relationships/hyperlink" Target="http://biblioclub.ru/index.php?page=book&amp;id=429794" TargetMode="External"/><Relationship Id="rId9" Type="http://schemas.openxmlformats.org/officeDocument/2006/relationships/hyperlink" Target="http://biblioclub.ru/index.php?page=book&amp;id=240491" TargetMode="External"/><Relationship Id="rId10" Type="http://schemas.openxmlformats.org/officeDocument/2006/relationships/hyperlink" Target="http://biblioclub.ru/index.php?page=book&amp;id=93280" TargetMode="External"/><Relationship Id="rId11" Type="http://schemas.openxmlformats.org/officeDocument/2006/relationships/hyperlink" Target="http://biblioclub.ru/index.php?page=book&amp;id=426678" TargetMode="Externa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11:00Z</dcterms:created>
  <dc:creator>ilaltdinova</dc:creator>
  <dc:description/>
  <cp:keywords/>
  <dc:language>en-US</dc:language>
  <cp:lastModifiedBy>Пользователь</cp:lastModifiedBy>
  <cp:lastPrinted>2019-08-20T15:29:00Z</cp:lastPrinted>
  <dcterms:modified xsi:type="dcterms:W3CDTF">2019-08-20T12:29:00Z</dcterms:modified>
  <cp:revision>13</cp:revision>
  <dc:subject/>
  <dc:title/>
</cp:coreProperties>
</file>